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ORDINÁRIA PÚBLIC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6 DE JULHO DE 2005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sexto dia do mês de Julho do ano dois mil e cinco, nesta cidade de Albufeira, no edifício dos Paços do Município e na sala de reuniões, realizou-se uma reunião ordinária públic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 </w:t>
      </w:r>
      <w:r>
        <w:rPr>
          <w:b/>
          <w:sz w:val="24"/>
        </w:rPr>
        <w:t>Ana Maria Marques Simões Prisca Vidigal Silva</w:t>
      </w:r>
      <w:r>
        <w:rPr>
          <w:sz w:val="24"/>
        </w:rPr>
        <w:t xml:space="preserve">, </w:t>
      </w:r>
      <w:r>
        <w:rPr>
          <w:b/>
          <w:sz w:val="24"/>
        </w:rPr>
        <w:t>Paulo Jorge Apolónia Rodrigues Pescada</w:t>
      </w:r>
      <w:r>
        <w:rPr>
          <w:sz w:val="24"/>
        </w:rPr>
        <w:t xml:space="preserve">, </w:t>
      </w:r>
      <w:r>
        <w:rPr>
          <w:b/>
          <w:sz w:val="24"/>
        </w:rPr>
        <w:t xml:space="preserve">Vítor Manuel Clemente da Silva </w:t>
      </w:r>
      <w:r>
        <w:rPr>
          <w:sz w:val="24"/>
        </w:rPr>
        <w:t>e</w:t>
      </w:r>
      <w:r>
        <w:rPr>
          <w:b/>
          <w:sz w:val="24"/>
        </w:rPr>
        <w:t xml:space="preserve"> Carlos Alberto da Volta Milheiro Lima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Não participou o Senhor Vereador </w:t>
      </w:r>
      <w:r>
        <w:rPr>
          <w:b/>
          <w:sz w:val="24"/>
        </w:rPr>
        <w:t>Luís Manuel de Melo Joaquim Pint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que, conforme informação do Senhor Presidente, o contactou telefonicamente informando que, por estar ausente da área do Município, não pode participar na reunião, e cuja falta </w:t>
      </w:r>
      <w:r>
        <w:rPr>
          <w:b/>
          <w:sz w:val="24"/>
        </w:rPr>
        <w:t>a Câmara deliberou, por unanimidade, considerar justificad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Declarada aberta a reunião pelo Senhor Presidente, pelas quinze horas e dez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cta da reunião realizada no dia dezanove de Julho de dois mil e cinco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Votação: votaram no sentido da deliberação o Senhor Presidente, o Senhor Vice-Presidente e os Senhores Vereadores Ana Vidigal, Vítor Clemente e Carlos Lima; absteve-se o Senhor Vereador Paulo Pescada, que declarou fazê-lo por não ter participado na reunião em caus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UDIÇÃO DO PÚBLICO =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u w:val="single"/>
        </w:rPr>
        <w:t>Anselmo Garvoa</w:t>
      </w:r>
      <w:r>
        <w:rPr>
          <w:sz w:val="24"/>
        </w:rPr>
        <w:t xml:space="preserve"> – residente na Urbanização Vale Mangude, apresentando-se, na sequência de outras interpelações já feitas à Câmara Municipal,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para elogiar, relativamente àquela urbanização: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facto de a placa indicativa da mesma já se encontrar visível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já terem sido concluídas as obras relativas às bocas de incêndio, embora ainda falte a pintura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melhoria da iluminação pública, pois a rua já parece outra,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e para criticar: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circunstância de o carro da limpeza ali não passar mais do que uma vez por mês, e de o pessoal com carrinhos só ter sido visto uma vez, convindo que se averigue a situação pois que o contrato firmado com a empresa, e que a Câmara paga, exige certamente outra assiduidade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ter pedido, em Março, a substituição de um contentor de lixo retirado de junto do lote oitenta e seis, cuja falta origina a existência de lixo na via pública, e tal substituição ainda não ter ocorrido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existência de águas no passeio, na Avenida Infante D. Henrique, no local de acesso à mesma Urbanização, que convinha averiguar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caso do lago do Jardim de Vale Faro, que carece de atenção pois que continua sujo, criando condições para a proliferação de mosquitos nas casas vizinhas, cujos proprietários equacionam mesmo a possibilidade de apresentação de um abaixo-assinado; além disto, a vedação do lago continua por reparar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facto de neste jardim a iluminação pública não acender há muito tempo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existência, no mesmo jardim, de mato seco, factor de potenciais incêndios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existência, no local, de uma linha de água, a correr a céu aberto com muito mau aspecto, nas imediações da qual são vistas ratazanas;</w:t>
        <w:tab/>
      </w:r>
    </w:p>
    <w:p>
      <w:pPr>
        <w:pStyle w:val="TextBody"/>
        <w:widowControl w:val="false"/>
        <w:numPr>
          <w:ilvl w:val="1"/>
          <w:numId w:val="3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circunstância de ainda se não ter resolvido o problema da existência, na Avenida Infante D. Henrique, de dois candeeiros de iluminação pública sem luz, devendo ainda fazer-se qualquer coisa tendente a evitar os acidentes neste arruamento, na zona do INATE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O Senhor Presidente, agradecendo a intervenção do munícipe, salientou o facto de algumas das situações que por ele vêm sendo apresentadas, terem sido resolvidas, sendo as outras objecto da necessária ponderação; concretamente, em relação ao lago do jardim, salientou tratar-se de uma questão técnica, à luz do que a mesma irá ser equacionada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sz w:val="24"/>
          <w:u w:val="single"/>
        </w:rPr>
        <w:t>Joaquim Ramos</w:t>
      </w:r>
      <w:r>
        <w:rPr>
          <w:sz w:val="24"/>
        </w:rPr>
        <w:t xml:space="preserve"> – dizendo apresentar-se para fazer uma reclamação e duas chamadas de atenção, a saber:</w:t>
        <w:tab/>
      </w:r>
    </w:p>
    <w:p>
      <w:pPr>
        <w:pStyle w:val="TextBody"/>
        <w:widowControl w:val="false"/>
        <w:numPr>
          <w:ilvl w:val="0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sz w:val="24"/>
        </w:rPr>
        <w:t>a falta de iluminação pública na continuação da Rua do Município, junto ao Hotel Paraíso de Albufeira, troço que disse já ter estado iluminado e que, incompreensivelmente, deixou de estar;</w:t>
        <w:tab/>
      </w:r>
    </w:p>
    <w:p>
      <w:pPr>
        <w:pStyle w:val="TextBody"/>
        <w:widowControl w:val="false"/>
        <w:numPr>
          <w:ilvl w:val="0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sz w:val="24"/>
        </w:rPr>
        <w:t>ser também incompreensível que um espaço lindo como o Ecocentro de Albufeira não passe disso; tendo o mesmo sido criado para deposição de lixos separados, não se entende que exijam, a quem ali leva dois ou três cartões, guias de transporte e correspondente pagamento, sendo que os munícipes já pagam as taxas devidas;</w:t>
        <w:tab/>
      </w:r>
    </w:p>
    <w:p>
      <w:pPr>
        <w:pStyle w:val="TextBody"/>
        <w:widowControl w:val="false"/>
        <w:numPr>
          <w:ilvl w:val="0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sz w:val="24"/>
        </w:rPr>
        <w:t>não ser aceitável que, com a falta de água que sofremos, haja desperdícios como os ocorridos no Cerro do Ouro, na via de acesso à Escola e a seguir a esta, em que tal acontece por horas seguidas, sem qualquer aproveitament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O Senhor Presidente esclareceu que, quanto à iluminação do troço em causa, o projecto encontra-se quase pronto pelo que a obra, mais tarde ou mais cedo, será uma realidade; sobre o Ecocentro, disse ter falado com o Administrador da ALGAR, pensando que o assunto estaria resolvido e que, não o estando, vai voltar a diligenciar no sentido da respectiva resolução; quanto à água perdida, a situação vai ser de imediato tratada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u w:val="single"/>
        </w:rPr>
        <w:t>António Rodrigues</w:t>
      </w:r>
      <w:r>
        <w:rPr>
          <w:sz w:val="24"/>
        </w:rPr>
        <w:t xml:space="preserve"> – dizendo ser explorador da bancada número dois, de frutas e hortaliças, do Mercado dos Caliços, solicitando esclarecimento quanto à possibilidade de, face à desistência do titular da bancada número um, contígua à sua, ele poder explorá-la, ficando a pagar a respectiva mensalidad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O Senhor Presidente esclareceu o munícipe, dizendo que, nos termos do regulamento em vigor, a exploração da bancada em causa vai ser objecto de concurso público, a que, naturalmente, ele pode concorrer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u w:val="single"/>
        </w:rPr>
        <w:t>Carlos José Ventura</w:t>
      </w:r>
      <w:r>
        <w:rPr>
          <w:sz w:val="24"/>
        </w:rPr>
        <w:t xml:space="preserve"> – para além de se referir a que a fiscalização municipal, em matéria de publicidade, lhe faz exigências que não faz a outros, designadamente estrangeiros, disse apresentar-se para exigir a reparação, pela Câmara Municipal, por ocupação de terrenos em Sesmarias, de que alegadamente foi expoliado para construção de uma estrad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feriu-se ainda a aprovações de empreendimentos a vizinhos seus, em condições idênticas às que lhe foram negad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Disse finalmente que, se o assunto não estiver resolvido até Outubro, vai voltar a fazer uma greve de fome junto ao Edifício dos Paços do Municípi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>O Senhor Presidente solicitou ao Director do Departamento de Planeamento e Projectos, que se encontrava presente, a averiguação, nos processos de obras envolvidos, da eventualidade de se chegar a alguma conclusão relativamente às pretensões do munícipe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u w:val="single"/>
        </w:rPr>
        <w:t>Vasco Barreto</w:t>
      </w:r>
      <w:r>
        <w:rPr>
          <w:sz w:val="24"/>
        </w:rPr>
        <w:t xml:space="preserve"> – apresentando os seguintes problemas, que entende merecerem solução: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areal da Praia do Peneco continua, e desde há vinte anos, a servir de parque de campismo todas as noites no Verão, ali se praticando roubos, agressões e até mortes; a iluminação do passeio marginal continua por fazer-se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também continua por iluminar o corredor junto à Escola Primária da Avenida do Ténis, tudo levando a crer que as malas de senhora que têm aparecido nesta artéria são resultado dos assaltos perpetrados no dito corredor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iluminação do túnel de acesso à Praia do Peneco e respectivos paredões continuam deficientemente iluminados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cidade está morta entre a “Padaria” e o Páteo, pois só há movimento no Jardim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foram retirados três candeeiros, aquando da realização de obras na via que liga o Oculista Graça ao Jardim, que ainda não foram repostos, encontrando-se a dita via às escuras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foi bom ter sido reforçada a iluminação pública no Jardim Engenheiro Duarte Pacheco; no entanto, não deviam apagar-se as luzes do fontanário à meia noite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 limpeza da cidade está muito mal; o Jardim “é uma porcaria”, embora já recolham o depositado nas papeleiras à tarde;</w:t>
        <w:tab/>
      </w:r>
    </w:p>
    <w:p>
      <w:pPr>
        <w:pStyle w:val="TextBody"/>
        <w:widowControl w:val="false"/>
        <w:numPr>
          <w:ilvl w:val="1"/>
          <w:numId w:val="5"/>
        </w:numPr>
        <w:pBdr>
          <w:left w:val="single" w:sz="8" w:space="10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parecendo que vão alcatroar a Rua da Bateria, manifestou-se contra tal medida, sugerindo mesmo que se fizessem três escadarias separadas transitando os veículos automóveis nos intervalos entre el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>O Senhor Presidente respondeu dizendo que as questões postas vão ser objecto da necessária ponderação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ind w:left="0" w:hanging="0"/>
        <w:rPr/>
      </w:pPr>
      <w:r>
        <w:rPr>
          <w:sz w:val="24"/>
          <w:u w:val="single"/>
        </w:rPr>
        <w:t>Rogério Vieira</w:t>
      </w:r>
      <w:r>
        <w:rPr>
          <w:sz w:val="24"/>
        </w:rPr>
        <w:t xml:space="preserve"> – voltando, a exemplo do já ocorrido nas últimas reuniões públicas do Executivo, a questioná-lo quanto à existência de esgoto a céu aberto junto a um prédio que possui em Estrada Vale Parra / Galé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O Senhor Vice-Presidente referiu a deslocação ao local, por duas vezes, do Chefe da Divisão de Águas Residuais e Pluviais e, perante a informação do munícipe de que não havia sido contactado, marcou nova visita para o imediato, agora a fazer pelo Director do Departamento de Obras e Serviços Urbanos conjuntamente com o dito Chefe da Divisão de Águas Residuais e Pluviais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munícipe referiu-se ainda à realização de obras numa estrada na zona, o que acha inconveniente ocorrer durante os meses de Julho e Agosto, e ao facto de um seu estabelecimento ter sido assaltado, pela última vez, na última Sexta Feira.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ind w:left="0" w:hanging="0"/>
        <w:rPr/>
      </w:pPr>
      <w:r>
        <w:rPr>
          <w:sz w:val="24"/>
          <w:u w:val="single"/>
        </w:rPr>
        <w:t>Anselmo Garvoa</w:t>
      </w:r>
      <w:r>
        <w:rPr>
          <w:sz w:val="24"/>
        </w:rPr>
        <w:t xml:space="preserve"> – voltou a intervir para se referir à existência, há mais de um mês, sobre o passeio junto ao lote oitenta e oito da Urbanização Vale Mangude, de restos de uma obra particular (tijolos, pedra, areia e latas de tinta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vinte e cinco de Julho de dois mil e cinco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três milhões, seiscentos e oitenta e três mil, setecentos e noventa e seis euros e catorz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trezentos e setenta e um mil, setecentos e sessenta e seis euros e noventa e nov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Do </w:t>
      </w:r>
      <w:r>
        <w:rPr>
          <w:b/>
          <w:bCs/>
          <w:sz w:val="24"/>
        </w:rPr>
        <w:t>Decreto-Lei n.º 117/2005</w:t>
      </w:r>
      <w:r>
        <w:rPr>
          <w:sz w:val="24"/>
        </w:rPr>
        <w:t>, de dezoito de Julho, que procede à quinta alteração ao Decreto-Lei número dezanove, barra, noventa e três, de vinte e três de Janeiro, que estabelece normas relativas à Rede Nacional de Áreas Protegidas.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Do </w:t>
      </w:r>
      <w:r>
        <w:rPr>
          <w:b/>
          <w:sz w:val="24"/>
        </w:rPr>
        <w:t>Decreto n.º 13-A/2005</w:t>
      </w:r>
      <w:r>
        <w:rPr>
          <w:sz w:val="24"/>
        </w:rPr>
        <w:t>, de vinte de Julho, que fixa a data das eleições gerais para os órgãos das autarquias loca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– REUNIÃO COM O SENHOR MINISTRO DO AMBIENTE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O Senhor Presidente informou que, tal como previsto, se deslocou a Lisboa na última Sexta Feira, dia vinte e dois de Julho corrente, a fim de reunir com Sua Excelência o Senhor Ministro do Ambiente, a quem apresentou a problemática relacionada com o Programa Polis, nomeadamente a questão dos terrenos do INATEL, e ainda a questão da Linha de Alta Tensão entre Tunes e Estói, problemas para os quais espera venham a ser tomadas as medidas que se justificam</w:t>
      </w:r>
      <w:r>
        <w:rPr>
          <w:b/>
          <w:color w:val="000000"/>
        </w:rPr>
        <w:t>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– REUNIÃO DA JUNTA METROPOLITANA DO ALGARVE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>O Senhor Vice-Presidente deu conta dos assuntos tratados na reunião da Junta Metropolitana do Algarve, realizada no dia vinte e dois de Julho corrente, em que participou em representação do Município, e em que esteve em causa a análise e a tomada de medidas relacionadas com a problemática do consumo de água de abastecimento, já tornadas públic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COMBOIO TURÍSTICO DE ALBUFEIRA – ALTERAÇÃO TEMPORÁRIA DO CIRCUITO – CARTA DA TURISTREM – COMBOIOS TURÍSTICOS, LIMITAD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a Turistrem – Comboios Turísticos, Limitada, empresa concessionária do comboio turístico de Albufeira, foi apresentada uma carta, solicitando autorização para que a circulação do comboio seja feita, sempre que razões de segurança rodoviária o imponham, em alternativa, pela Avenida Sá Carneiro ou pelo desvio para a Rua Alexandre Herculano, Estrada de Santa Eulália e Rua José Fontana, retomando de novo o circuito na rotunda do “Bar Wild &amp; Company”.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maioria dos presentes, conceder a autorização solicitad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Votação: votaram no sentido da deliberação o Senhor Presidente, o Senhor Vice-Presidente e os Senhores Vereadores Paulo Pescada e Carlos Lima; absteve-se o Senhor Vereador Vítor Clemente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Não estava presente a Senhora Vereadora Ana Vidigal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= CENTRO DE CIÊNCIA VIVA DO ALGARVE – COMPARTICIPAÇÃO ANUAL – 2ª TRANCHE – PROPOSTA =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Subscrita pelo Senhor Vice-Presidente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“</w:t>
      </w:r>
      <w:r>
        <w:rPr>
          <w:i/>
          <w:color w:val="000000"/>
          <w:sz w:val="24"/>
        </w:rPr>
        <w:t>O Centro de Ciência Viva do Algarve é uma instituição que tem desempenhado ao longo dos anos um papel importante na divulgação da Ciência, a toda a população em geral, aos jovens em particular, quer nas exposições permanentes quer nas temporárias que nesse espaço têm decorri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 Câmara Municipal de Albufeira tem recorrido a algumas actividades proporcionadas pelo Centro, tendo estabelecido um protocolo de colaboração com o centro em 2002, tendo dado frutos na divulgação e no enriquecimento de capacidades científicas para os seus alun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color w:val="000000"/>
          <w:sz w:val="24"/>
          <w:u w:val="single"/>
        </w:rPr>
        <w:t>Considerando que:</w:t>
      </w:r>
      <w:r>
        <w:rPr>
          <w:bCs/>
          <w:i/>
          <w:color w:val="000000"/>
          <w:sz w:val="24"/>
        </w:rPr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nteressa continuar essa divulgaçã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s condições do documento em anexo propostas pelo Centro de Ciência Viva são vantajosas para o Município de Albufeira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 gratuidade de exposições temporárias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 possibilidade de os alunos do pré-escolar e do 1º Ciclo poderem gratuitamente visitar o Centro e participar nas suas actividades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 Câmara Municipal de Albufeira se tornou sócia no ano transacto.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color w:val="000000"/>
          <w:sz w:val="24"/>
        </w:rPr>
        <w:t>Que a digníssima Câmara Municipal autorize deliberar o pagamento da comparticipação referente à 2ª tranche de 5000.00 € ao Centro de Ciência Viv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 xml:space="preserve">Foi deliberado, por unanimidade, </w:t>
      </w:r>
      <w:r>
        <w:rPr>
          <w:b/>
          <w:bCs/>
          <w:sz w:val="24"/>
          <w:szCs w:val="24"/>
        </w:rPr>
        <w:t>aprovar a proposta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APOIOS – NOITE DA SOLIDARIEDADE – NUCLEGARVE – NÚCLEO DOS MOTORISTAS TERRAS DO ALGARV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 w:val="24"/>
          <w:szCs w:val="24"/>
        </w:rPr>
        <w:t>Subscrita pelo Senhor Vice-Presidente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“</w:t>
      </w:r>
      <w:r>
        <w:rPr>
          <w:i/>
          <w:sz w:val="24"/>
        </w:rPr>
        <w:t>Através dos documentos anexos, vem a Nuclegarve – Núcleo dos Motoristas Terras do Algarve,</w:t>
      </w:r>
      <w:r>
        <w:rPr>
          <w:bCs/>
          <w:i/>
          <w:sz w:val="24"/>
        </w:rPr>
        <w:t xml:space="preserve"> solicitar apoio para a realização da Noite da Solidariedade, que terá lugar no próximo dia 30 de Julho, em Albufeira (parque de estacionamento junto ao Mercado Municipal dos Caliços) e que terá como objectivo, prestar uma homenagem à grande diva do fado, que foi a Sr.ª D. Amália Rodrigues.</w:t>
        <w:tab/>
      </w:r>
      <w:r>
        <w:rPr>
          <w:i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 w:val="24"/>
        </w:rPr>
      </w:pPr>
      <w:r>
        <w:rPr>
          <w:bCs/>
          <w:i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Que consta parecer favorável dos Departamentos de Obras e Serviços Urbanos e Desenvolvimento Social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Que a realização do evento visa uma questão de solidariedade e bem social de interesse para o Concelho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Que o evento é de divulgação nos órgãos de Comunicação Social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  <w:sz w:val="24"/>
        </w:rPr>
        <w:t>Proponho que:</w:t>
        <w:tab/>
      </w:r>
      <w:r>
        <w:rPr>
          <w:bCs/>
          <w:i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o parque de estacionamento junto ao Mercado Municipal dos Caliço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50 baia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palco coberto, com aparelhagem de som e respectivo técnico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Electrificação do recinto do evento e das barraca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poio dos serviços de Águas e Esgoto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Utilização das casas de banho subterrâneas (junto ao Mercado dos Caliços), com limpeza das mesma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luguer de duas barracas de madeira destinadas à confecção de refeições, pelo valor total de 892,50 (oitocentos e noventa e dois euros e cinquenta cêntimos)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três barracas pequena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luguer de mesas e cadeiras para aproximadamente mil pessoas, pelo valor total de 847,00 euros (oitocentos e quarenta e sete euros)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luguer de camarim para apoio aos artistas, pelo valor de 275,00 euros + IVA; (duzentos e setenta e cinco euros)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luguer de um WC, pelo valor de 111,00 euros + IVA (cento e onze euros)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quisição de 200 (duzentos) cartazes A3 e 3.000 (três mil) programas, executados ao abrigo da Consulta Prévia em vigor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riação de imagem alusiva ao evento pelo de 375,00 euros + IVA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uma carrinha e respectivo motorista, para transporte de materiais, nos dias 30 e 31 de Julho, pelas 14 hora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contentores para o lixo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6 faixas publicitárias alusivas ao evento, efectuadas ao abrigo da Consulta Prévia em vigor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edência de meios técnicos e humanos necessários à realização do ev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APOIOS – 8º FESTIVAL DA SARDINHA – GRUPO DESPORTIVO E RECREATIVO DOS OLHOS DE ÁGU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Subscrita pelo Senhor Vice-Presidente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Tahoma"/>
          <w:i/>
          <w:iCs/>
          <w:sz w:val="24"/>
        </w:rPr>
        <w:t>“</w:t>
      </w:r>
      <w:r>
        <w:rPr>
          <w:rFonts w:cs="Tahoma"/>
          <w:i/>
          <w:iCs/>
          <w:sz w:val="24"/>
        </w:rPr>
        <w:t>Pelo</w:t>
      </w:r>
      <w:r>
        <w:rPr>
          <w:rFonts w:cs="Tahoma"/>
          <w:bCs/>
          <w:i/>
          <w:iCs/>
          <w:sz w:val="24"/>
        </w:rPr>
        <w:t xml:space="preserve"> Grupo Desportivo e Recreativo dos Olhos d’Água</w:t>
      </w:r>
      <w:r>
        <w:rPr>
          <w:rFonts w:cs="Tahoma"/>
          <w:i/>
          <w:iCs/>
          <w:sz w:val="24"/>
        </w:rPr>
        <w:t>, através dos requerimentos juntos à presente, foi solicitado apoio para o evento acima referi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este tipo de evento contribui para o divulgação do Concelho, já possuindo uma certa tradição;</w:t>
        <w:tab/>
        <w:t xml:space="preserve">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o evento será divulgado nos meios de comunicação social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bCs/>
          <w:i/>
          <w:i/>
          <w:iCs/>
          <w:sz w:val="24"/>
        </w:rPr>
      </w:pPr>
      <w:r>
        <w:rPr>
          <w:rFonts w:cs="Tahoma"/>
          <w:bCs/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A Câmara Municipal delibere apoiar o evento através: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a cedência de 5 barraquinhas de madeira;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e um palco pequeno;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e material de som, luz e arraial;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o pagamento de 7 500,00 euros + IVA para pagamento ao agente do artista José Cid e seu quinteto;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o aluguer de mesas e bancos no valor de 700,00 euros + IVA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e apoio logístico necessário à realização do ev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APOIOS – XVIII GRANDE FESTA DO FRANGO – GUIA FUTEBOL CLUB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Subscrita pelo Senhor Vice-Presidente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Tahoma"/>
          <w:i/>
          <w:iCs/>
          <w:sz w:val="24"/>
        </w:rPr>
        <w:t>“</w:t>
      </w:r>
      <w:r>
        <w:rPr>
          <w:rFonts w:cs="Tahoma"/>
          <w:i/>
          <w:iCs/>
          <w:sz w:val="24"/>
        </w:rPr>
        <w:t>Pelo</w:t>
      </w:r>
      <w:r>
        <w:rPr>
          <w:rFonts w:cs="Tahoma"/>
          <w:bCs/>
          <w:i/>
          <w:iCs/>
          <w:sz w:val="24"/>
        </w:rPr>
        <w:t xml:space="preserve"> Guia Futebol Clube</w:t>
      </w:r>
      <w:r>
        <w:rPr>
          <w:rFonts w:cs="Tahoma"/>
          <w:i/>
          <w:iCs/>
          <w:sz w:val="24"/>
        </w:rPr>
        <w:t>, através dos requerimentos juntos à presente, foi solicitado apoio para o evento acima referi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este tipo de evento contribui para a divulgação do Concelho, já possuindo uma certa tradição;</w:t>
        <w:tab/>
        <w:t xml:space="preserve"> 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o evento será divulgado nos meios de comunicação social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bCs/>
          <w:i/>
          <w:i/>
          <w:iCs/>
          <w:sz w:val="24"/>
        </w:rPr>
      </w:pPr>
      <w:r>
        <w:rPr>
          <w:rFonts w:cs="Tahoma"/>
          <w:bCs/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A Câmara Municipal delibere apoiar o evento através: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a contratação de serviços de segurança para o evento entre os dias 03 e 10 de Agosto, pelo valor de 3.680,00 euros, acrescido de IVA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a cedência de transporte de cadeiras da Escola das Ferreiras, Escola Diamantina Negrão e da Escola D. Martim Fernandes para o Complexo Desportivo Arsénio Catuna, nº 2 no dia 2 de Agosto e a entrega no dia 9 de Agosto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o Aluguer do gerador para o concerto do Tony Carreira no valor de 220,00 euros + IVA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a Criação da imagem alusiva ao evento no valor de 375,00 + IVA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a cedência de 100 porta nomes ao abrigo da Consulta Prévia em vigor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a cedência de 50 fitas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Do pagamento de 4000,00 euros + IVA ao agente do artista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E de apoio logístico necessário à realização do ev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Cs/>
          <w:sz w:val="24"/>
        </w:rPr>
      </w:pPr>
      <w:r>
        <w:rPr>
          <w:rFonts w:cs="Tahoma"/>
          <w:iCs/>
          <w:sz w:val="24"/>
        </w:rPr>
        <w:t>Esta proposta encontrava-se instruída com uma informação, subscrita pela Chefe da Divisão de Contabilidade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“</w:t>
      </w:r>
      <w:r>
        <w:rPr>
          <w:rFonts w:cs="Tahoma"/>
          <w:i/>
          <w:iCs/>
          <w:sz w:val="24"/>
        </w:rPr>
        <w:t>O reforço para o serviço de segurança será contemplado na alteração n.º 13 que será presente na reunião a realizar no dia 26 de Julho 2005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Cs/>
          <w:sz w:val="24"/>
          <w:szCs w:val="24"/>
        </w:rPr>
      </w:pPr>
      <w:r>
        <w:rPr>
          <w:b/>
          <w:color w:val="FF0000"/>
          <w:sz w:val="24"/>
          <w:szCs w:val="24"/>
        </w:rPr>
        <w:t>= GRANDES OPÇÕES DO PLANO 2005/2008 – DÉCIMA PRIMEIRA ALTERAÇÃO AO PLANO PLURIANUAL DE INVESTIMENTOS E ACTIVIDADES MAIS RELEVANTE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Subscrita pelo Senhor Vice-Presidente foi apresentada a proposta da décima primeira alteração ao Plano Plurianual de Investimentos e Actividades Mais Relevantes para o ano corrente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“</w:t>
      </w:r>
      <w:r>
        <w:rPr>
          <w:i/>
          <w:iCs/>
          <w:sz w:val="24"/>
          <w:szCs w:val="24"/>
        </w:rPr>
        <w:t>A presente alteração foi elaborada com vista a reforçar os seguintes projectos do PPI: 2005/32 – Aquisição de equipamento e mobiliário para jardins de infância, escolas do 1º ciclo e cantinas; 2005/34 – Beneficiações diversas em edifícios e equipamentos; 2005/72 – Requalificação dos espaços exteriores envolventes a zonas habitacionais no Concelho; 2005/73 – Beneficiações, reparações e requalificação de espaços exteriores no Concelho; 2005/77 – Arborização no Concelho de Albufeira, incluindo árvores, plantação e execução de caldeiras; 2005/83 – Aquisição de espécies vegetais arbóreas, arbustivas e herbáceas para os espaços verdes do concelho; 2005/90 – Aquisições e grandes reparações de equipamento electromecânico nas Etar’s e EE’s; 2005/96 – Reparações e ampliações várias na rede distribuidora e adutora; 2005/97 – Beneficiações e reparações diversas em edifícios e equipamentos; 2004/164 – Rectificação e alargamento do entroncamento da estrada 526 à estrada do Castelo; 2005/151 – Aquisição de sinalização horizontal e vertical e 2005/154 – Aquisição de equipamento para mercados municipais; bem como a antecipação do projecto 2006/11 – Aquisição de um autocarro de 28/35 lugares para a Divisão de Educa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Relativamente ao projecto 2005/151 foi também dotado o ano 2006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Para efeitos de contrapartida dos reforços dos projectos indicados, foram utilizadas as anulações parciais das rubricas do PPI: 2004/54, 2005/171, 2005/172, 2004/85, 2005/177, 2005/128, 2005/129, 2005/130, 2005/131, 2004/167, 2004/169 e das AMR: 2005/5001, 2005/5002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Relativamente aos projectos 2004/49, 2005/39, 2005/165, 2005/166 e 2005/170, os respectivos valores anulados transitaram para o ano seguint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m consequência desta alteração foi também elaborada, nesta data, a alteração orçamental n.º 13 do ano de 2005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Foi deliberado, por maioria, aprovar a alteração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Votação: votaram no sentido da deliberação o Senhor Presidente, o Senhor Vice-Presidente e os Senhores Vereadores Ana Vidigal e Paulo Pescada; abstiveram-se os Senhores Vereadores Vítor Clemente e Carlos Lima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= ORÇAMENTO – DÉCIMA TERCEIRA ALTERAÇÃO DO ORÇAMENTO DO MUNICÍPIO PARA O ANO 2005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Subscrita pelo Senhor Vice-Presidente foi apresentada a proposta da décima terceira alteração do Orçamento do Município para o ano dois mil e cinco, que importa, tanto em reforços como em anulações, na quantia de um milhão, onze mil, quinhentos e quarenta euros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“</w:t>
      </w:r>
      <w:r>
        <w:rPr>
          <w:i/>
          <w:iCs/>
          <w:sz w:val="24"/>
          <w:szCs w:val="24"/>
        </w:rPr>
        <w:t>A presente alteração foi elaborada tendo em vista o reforço de algumas despesas correntes no âmbito das seguintes rubricas: pessoal além dos quadros; pessoal em qualquer outra situação; subsídio de refeição - pessoal em qualquer outra situação; remunerações por doença e maternidade/paternidade; seguros; vigilância e segurança; outros serviços; outros juros - outros; Administração Central - Estado; transferências correntes - instituições sem fins lucrativos; outras despesas correntes - impostos e taxas; pessoal dos quadros - regime de função pública; material de escritório; horas extraordinárias; subsídio de férias e de Natal - pessoal dos quadros; comunicações; pessoal aguardando aposentação; ferramentas e utensílios; encargos das instalações; subsídio de férias e de Natal - pessoal em qualquer outra situação; outras despesas correntes - outras; limpeza e higiene; subsídio de refeição – pessoal dos quadros; outros bens; outros trabalhos especializados; assistência técnica; outros abonos em numerário ou espécie e forma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Arial"/>
          <w:i/>
          <w:iCs/>
          <w:sz w:val="24"/>
          <w:szCs w:val="24"/>
        </w:rPr>
        <w:t>Para efeitos de contrapartida das rubricas de despesas correntes, que necessitam de reforço,</w:t>
      </w:r>
      <w:r>
        <w:rPr>
          <w:i/>
          <w:iCs/>
          <w:sz w:val="24"/>
          <w:szCs w:val="24"/>
        </w:rPr>
        <w:t xml:space="preserve"> algumas delas com designação idêntica à das rubricas objecto de reforço, mas relativas a outras unidades orgânicas, foi utilizada a anulação parcial das rubricas de despesas correntes: subsídio de férias e de Natal – pessoal em qualquer situação; estudos, pareceres, projectos e consultadoria; outras despesas correntes - outras; outros trabalhos especializados; outros serviços; material de escritório; outros bens; limpeza e higiene; matérias-primas e subsidiárias; transportes; pessoal dos quadros - regime de função pública; vigilância e segurança; ferramentas e utensílios; prémios, condecorações e ofertas; seminários, exposições e similares e material de educação, cultura e recrei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sta data foi também elaborada a 11ª alteração às Grandes Opções do Plano 2005/2008, a qual se encontra reflectida na presente alteração no que respeita às rubricas de despesas de capital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Foi deliberado, por maioria, aprovar a alteração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Votação: votaram no sentido da deliberação o Senhor Presidente, o Senhor Vice-Presidente e os Senhores Vereadores Ana Vidigal e Paulo Pescada; abstiveram-se os Senhores Vereadores Vítor Clemente e Carlos Lima.</w:t>
      </w:r>
      <w:r>
        <w:rPr>
          <w:bCs/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1460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1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ACÇÃO SOCIAL – SENHAS DE REFEIÇÃO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Relacionada com este assunto, com origem na Divisão de Assuntos Sociais e relativamente a uma criança da Escola do Primeiro Ciclo de Albufeira número um (Avenida do Ténis), foi apresentada uma informação, que se dá por integralmente transcrita e da qual fica uma cópia arquivada na pasta de documentos respeitantes à presente reunião, que, em conclusão, refere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 xml:space="preserve">Após a análise das carências deste agregado familiar, em anexo, sugere-se caso seja esse o entendimento de Vossa Ex.ª que lhe sejam </w:t>
      </w:r>
      <w:r>
        <w:rPr>
          <w:i/>
          <w:iCs/>
          <w:sz w:val="24"/>
          <w:u w:val="single"/>
        </w:rPr>
        <w:t>perdoadas as respectivas dívidas das senhas</w:t>
      </w:r>
      <w:r>
        <w:rPr>
          <w:i/>
          <w:iCs/>
          <w:sz w:val="24"/>
        </w:rPr>
        <w:t>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Foi deliberado, por unanimidade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ndo em conta a informação e nos termos da mesma, determinar que se proceda nos exactos termos da respectiva conclusão.</w:t>
      </w:r>
      <w:r>
        <w:rPr>
          <w:b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44640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5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FORNECIMENTO DE BENS E SERVIÇOS – ELABORAÇÃO DO PROJECTO DE EXECUÇÃO DE REMODELAÇÃO DAS CONDUTAS ADUTORAS DO RESERVATÓRIO DO PURGATÓRIO / RESERVATÓRIO DO CERRO DO OURO / E.E. CORTEZÕES – ADJUDICAÇÃO –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Relacionado com este fornecimento foi apresentado um documento contendo despacho proferido pelo Senhor Vice-Presidente da Câmara, em onze de Julho corrente, que determinou que o mesmo fosse adjudicado à empresa Prospectiva – Projectos, Serviços e Estudos, Limitada, pelo valor de setenta e quatro mil, oitocentos e dez euros e quarenta cêntimos mais IV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tomado conhec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VIATURAS ABANDONADAS NA VIA PÚBLICA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ubscrita pela Chefe da Divisão de Ambiente e Serviços Urbanos foi apresentada a seguinte informaçã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presenta-se a relação das viaturas encontradas na via pública, em situação que se enquadra na presunção de abandono, sobre as quais estes Serviços elaboraram o processo de viatura abandonada, que teve início na afixação de um aviso, concedendo um prazo para os proprietários efectuarem a sua remoção da via públic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olicita-se autorização para proceder à remoção destas viaturas da via pública, e posterior parqueamento no Aterro Municipal do Escarp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e seguida prosseguir-se-á de acordo com as regras definidas no procedimento que se anexa, relativo à remoção de viaturas abandonadas na via públic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sz w:val="24"/>
          <w:szCs w:val="24"/>
        </w:rPr>
        <w:t>Do processo constava a relação referida, contendo a descrição dos elementos relativos a treze viaturas abandonadas, relação que se dá por integralmente transcrita e de que fica uma cópia arquivada na pasta de documentos respeitantes à presente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Foi deliberado, por unanimidade, tendo em conta a informação dos serviços e nos termos da mesma, determinar a remoção, da via pública, das viaturas em causa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= LICENÇA ESPECIAL DE RUÍDO – REQUERIMENTO DA SOCIEDADE DE FOGOS DE ARTIFÍCIO DOS VILARINHOS, LIMITADA –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Relacionado com o assunto em título referido foi apresentado um documento contendo despacho proferido pelo Senhor Presidente, em vinte e um de Julho corrente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Gautami"/>
          <w:i/>
          <w:iCs/>
          <w:sz w:val="24"/>
        </w:rPr>
        <w:t>“</w:t>
      </w:r>
      <w:r>
        <w:rPr>
          <w:rFonts w:cs="Gautami"/>
          <w:i/>
          <w:iCs/>
          <w:sz w:val="24"/>
        </w:rPr>
        <w:t>Pela Sociedade de Fogos de Artifício dos Vilarinhos, Lda.</w:t>
      </w:r>
      <w:r>
        <w:rPr>
          <w:rFonts w:cs="Gautami"/>
          <w:b/>
          <w:bCs/>
          <w:i/>
          <w:iCs/>
          <w:sz w:val="24"/>
        </w:rPr>
        <w:t xml:space="preserve">, </w:t>
      </w:r>
      <w:r>
        <w:rPr>
          <w:rFonts w:cs="Gautami"/>
          <w:i/>
          <w:iCs/>
          <w:sz w:val="24"/>
        </w:rPr>
        <w:t>foi, através do requerimento junto à presente, solicitada a concessão de Licença Especial de Ruído, para o lançamento de Fogo de Artifício, no dia 23 de Julho de 2005, na Discoteca de Santa Eulália – Albufei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existe informação n.º 152/05 PC do Departamento de Obras e Serviços Urbanos – Divisão de Ambiente e Serviços Urbanos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o evento se realiza dia 23 de Julho de 2005, não sendo possível reunir extraordinariamente a Câmara para a sua apreciação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estão assim reunidas as condições exigidas pelo n.º 3 do art.º 68º do referido diploma para que se decida sobre o pedido com obrigatoriedade que tal decisão seja sujeita a ratificação, pela Câmara Municipal, na reunião seguinte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Gautami"/>
          <w:bCs/>
          <w:i/>
          <w:iCs/>
          <w:sz w:val="24"/>
        </w:rPr>
        <w:t>Determino:</w:t>
        <w:tab/>
      </w:r>
      <w:r>
        <w:rPr>
          <w:rFonts w:cs="Gautami"/>
          <w:b/>
          <w:bCs/>
          <w:i/>
          <w:iCs/>
          <w:sz w:val="24"/>
        </w:rPr>
        <w:t xml:space="preserve"> 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A emissão de alvará de Licença Especial de Ruído n.º 13/2005, tendo em conta e nos termos da informação n.º 152/05 PC da DASU.</w:t>
        <w:tab/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E o agendamento da ratificação da decisão supra, nos termos da legislação invocada, para a reunião de câmara de 26 de Julho de 2005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Foi deliberado, por unanimidade, ratificar o despacho do Senhor President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44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= ENQUADRAMENTO DE PROJECTO FLORESTAL NO PLANO DIRECTOR MUNICIPAL DE ALBUFEIRA - OFÍCIO DA ASSOCIAÇÃO INTERPROFISSIONAL PARA O DESENVOLVIMENTO DE PRODUÇÃO E VALORIZAÇÃO DA ALFARROBA – PEDIDO DE PARECER E EMISSÃO DE LICENÇ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a Associação Interprofissional para o Desenvolvimento de Produção e Valorização da Alfarroba foi apresentado um ofício com a referência zero trinta e seis, barra, dois mil e cinco, datado de um de Julho corrente, solicitando a emissão de parecer sobre o enquadramento de projecto florestal, a implementar em Lentiscais, freguesia de Paderne, proposto por Jessi Coelho Cabrita, no Plano Director Municipal do Concelho de Albufeira,</w:t>
      </w:r>
      <w:r>
        <w:rPr/>
        <w:t xml:space="preserve"> </w:t>
      </w:r>
      <w:r>
        <w:rPr>
          <w:iCs/>
          <w:color w:val="000000"/>
          <w:sz w:val="24"/>
        </w:rPr>
        <w:t>e respectivo licenciamento nos termos do artigo primeiro do Decreto-Lei número cento e trinta e nove, barra, oitenta e nove, de vinte e oito de Abril.</w:t>
      </w:r>
      <w:r>
        <w:rPr>
          <w:i/>
          <w:iCs/>
          <w:color w:val="000000"/>
          <w:sz w:val="24"/>
        </w:rPr>
        <w:tab/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Este ofício encontrava-se instruído com uma informação com origem na Divisão de Gestão Urbanística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Ofício Ref.ª 036/2005, emitido em 01/07/2005, e proveniente da "Associação Interprofissional para o Desenvolvimento de Produção e Valorização da Alfarroba", é solicitado parecer a esta Câmara, nos termos do disposto no Art.º 1º do Decreto-Lei N.º 139/89, de 28 de Abril, «sobre o enquadramento de projecto florestal no PDM do Concelho de Albufeira» - cujo proponente é Jessi Coelho Cabrita, proprietário de um prédio sito em Lentiscais, freguesia de Padern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umpre a estes Serviços informar, quanto à localização da pretensão: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e acordo com a Planta de Localização apresentada, a pretensão insere-se em “Zona de Uso Agrícola” segundo a Planta de Ordenamento do PDM de Albufeira, sendo possíveis as acções previstas no Art.º 21º do Regulamento do PDM.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gundo a Carta de Condicionantes do PDM de Albufeira, o prédio encontra-se abrangido pela Reserva Agrícola Nacional (RAN), estando a pretensão em causa sujeita a parecer da Comissão Regional da Reserva Agrícola, conforme decorre da alínea g) do Art.º 9º do Decreto-Lei N.º 196/89, de 14 de Junho, alterado pelo Decreto-Lei N.º 274/92, de 12 de Dezembr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Cs/>
          <w:sz w:val="24"/>
        </w:rPr>
      </w:pPr>
      <w:r>
        <w:rPr>
          <w:iCs/>
          <w:sz w:val="24"/>
        </w:rPr>
        <w:t>Informou ainda o Director do Departamento de Planeamento e Project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Emite-se parecer favorável nos termos da informação infra.”</w:t>
      </w:r>
      <w:r>
        <w:rPr>
          <w:iCs/>
          <w:sz w:val="24"/>
        </w:rPr>
        <w:t xml:space="preserve">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emitir parecer favorável nos termos da informação técnica de treze de Julho de dois mil e cinco e do Director do Departamento de Planeamento e Projectos de quinze de Julho de dois mil e cinco.</w:t>
      </w:r>
      <w:r>
        <w:rPr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2359 de 14-01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9/200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Yvonne Elizabeth Marchant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Montes Juntos - Quinta da Saudade, Freguesia Gu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de morad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aprovado o projecto de arquitectura nos termos do parecer técnico do Director do Departamento de Planeamento e Projectos de dezoito de Julho de dois mil e cinc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33552 de 20-07-2004 e 7252 de 15-0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91/1979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Mário José Guerreiro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Vale Navio, Freguesia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e ampliação de morad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aprovado o projecto de arquitectura tal como é requerid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7009 de 14-02-2005 e 9572 de 25-0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6/200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João Carlos Fernandes Gonçalves de Sous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Alfarrobeiras, Freguesia Ferreira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mpliação de morad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dezasseis de Junho de dois mil e cinco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 32457 de 12-07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8 E A/200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United Investiments (Portugal) Empreendimentos Turísticos, S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Urbanização Pine Cliffs, Hotel Sheraton Algarve, Açoteias, freguesia de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Instalação e funcionamento de recinto improvisado (Espectáculo de Natureza Artística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deferid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927 de 04-0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84/2003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Ana Maria Alves de Sousa Gonçalves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Patã de Baixo, Freguesia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mpliação de morad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bCs/>
          <w:color w:val="000000"/>
          <w:sz w:val="24"/>
          <w:szCs w:val="24"/>
        </w:rPr>
        <w:t>Foi deliberado, por unanimidade, remeter a decisão sobre o pedido para momento posterior ao da deslocação da Câmara ao local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888 de 04-0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1092/198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Fernando Guilherme da Graça Fernandes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Patroves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mpliação de morad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aprovado o projecto de arquitectura tal como é requerid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355 de 27-02-2003; 24407 de 21-05-2004 e 7736 de 17-0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85/2003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Aney International, S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Brejos, Montechoro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Construção de edifício de habitaçã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deferido o pedido de licença devendo o exterior ser pintado de branco, nos termos do parecer técnico de vinte e um de Julho de dois mil e cinco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7414 de 22-12-2004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72/200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Cidália Maria Moniz Ribeir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Cotovio, Freguesia Padern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e ampliação de morad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aprovado o projecto de arquitectura nos termos do parecer técnico de seis de Junho de dois mil e cinco.</w:t>
      </w:r>
      <w:r>
        <w:rPr>
          <w:rFonts w:cs="Comic Sans MS"/>
          <w:color w:val="000000"/>
          <w:sz w:val="24"/>
          <w:szCs w:val="24"/>
        </w:rPr>
        <w:tab/>
        <w:t xml:space="preserve">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322 de 04-01-2005, 15562 de 30-03-2005 e 25054 de 27-05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630/2001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Coral urbano - Empreendimentos Imobiliários, Ld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Guia, Freguesia Gu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de um edifíci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nove de Maio de dois mil e cinco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6349 de 15-12-2004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21OU/200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Colguer, Promoção e Vendas Imobiliárias, S.A.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Brejos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Construção para instalação de armazenagem de produtos do petróle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deferid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8422 de 21-0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7/200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Domitília Maria Jesus Simões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Rua Dr. José da Silva Freitas, nº 15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mpliação e Alteração de um Edifício de Habitação Unifamiliar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catorze de Junho de dois mil e cinco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41595 de 15-09-2004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50/200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Urbarústica - Emp. Imob, Ld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Vale Rabelho, Freguesia Gu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Construção de um edifício de habitaçã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indeferido com os fundamentos da deliberação da Câmara de cinco de Abril de dois mil e cinc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 28243 de 15-06-2005 e 31073 de 01-07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6EA/200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Isaac Alves e Filhos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Sítio dos Brejos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Autorização - Construção Instalação e Funcionamento de Recinto Itinerante (Circo “Dallas”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deferido nos termos do parecer técnico de treze de Julho de dois mil e cinc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875 de 16-02-1998, 21154 de 04-05-2004 e 24611 de 24-05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83/1981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Vila das Amendoeiras, Empreendimentos e Turismo, Ld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Cerro de Águia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loteamento urban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deferido nos termos do parecer do Director do Departamento de Planeamento e Projectos de vinte e um de Julho de dois mil e cinco e tendo em conta o parecer jurídico de vinte e nove de Junho de dois mil e cinc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5713 de 10-12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53/200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George Eaglesone Everton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Rua José Lourenço, 4, Páteo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Alteração e ampliação de edifício de habitação unifamiliar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o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vinte e um de Abril de dois mil e cinco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35583 de 03-08-2004 e 29757 de 23-06-2005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224/2002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Warner Otto Mauel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Patroves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Construção de um edifíci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unanimidade, deferido o pedido de licença devendo o exterior ser pintado de branco, nos termos do parecer técnico de vinte e nove de Março de dois mil e cinco e treze de Abril de dois mil e cinco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5953 de 13-12-2004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92/1979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Interjumbria – Empreendimentos Turísticos e Industriais, SA e Falésia – Urbanização das Praias do Algarve, SA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Local da Obra: Falésia, freguesia de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Assunto: Pedido de autorização para junção de uma garantia bancária no valor de € 27.800,50, que corresponde ao valor ainda não caucionado pela garantia já existente, relativa ao alvará de loteamento nº 1/2001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 w:val="24"/>
          <w:szCs w:val="24"/>
        </w:rPr>
        <w:t>Foi, por unanimidade, autorizado nos termos do parecer técnico de vinte e dois de Junho de dois mil e cinco e do Director do Departamento de Planeamento e Projectos de dezoito de Julho de dois mil e cinc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4486 de 08-07-2003; 46079 de 12-10-2004; 3255 de 20-01-2005 e 32029 de 08-07-2005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16/2003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Construções J. J. R &amp; Filhos II Empreendimentos Imobiliários, Ld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Cerro de Águi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Construção de edifício de habitação, muro de vedação e piscin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eciação de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, por maioria, deferido o pedido de licença devendo o exterior ser pintado de branco, nos termos do parecer técnico de vinte e seis de Julho de dois mil e cinco, devendo apresentar projectos das ligações das infraestruturas às redes públicas existente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Votação: votaram no sentido da deliberação o Senhor Presidente, o Senhor Vice-Presidente e os Senhores Vereadores Ana Vidigal e Paulo Pescada; absteve-se o Senhor Vereador Vítor Clemente; votou contra o Senhor Vereador Carlos Lim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oito horas e cinquenta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6172200" cy="5372100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537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5pt" to="485.95pt,473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6 de Julho de 200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6 de Julho de 20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Comic Sans MS" w:hAnsi="Comic Sans MS" w:cs="Comic Sans MS" w:hint="default"/>
      </w:rPr>
    </w:lvl>
    <w:lvl w:ilvl="1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Comic Sans MS" w:hAnsi="Comic Sans MS" w:cs="Comic Sans MS" w:hint="default"/>
      </w:rPr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Comic Sans MS" w:hAnsi="Comic Sans MS" w:cs="Comic Sans MS" w:hint="default"/>
      </w:rPr>
    </w:lvl>
    <w:lvl w:ilvl="1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b w:val="false"/>
      <w:i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mic Sans MS" w:hAnsi="Comic Sans MS" w:cs="Comic Sans M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Comic Sans MS" w:hAnsi="Comic Sans MS" w:cs="Comic Sans MS"/>
      <w:b w:val="false"/>
      <w:i/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cs="Comic Sans MS"/>
      <w:b w:val="false"/>
      <w:i/>
      <w:sz w:val="24"/>
    </w:rPr>
  </w:style>
  <w:style w:type="character" w:styleId="WW8Num34z0">
    <w:name w:val="WW8Num34z0"/>
    <w:qFormat/>
    <w:rPr>
      <w:rFonts w:ascii="Palatino Linotype" w:hAnsi="Palatino Linotype" w:cs="Palatino Linotype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cs="Comic Sans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mic Sans MS" w:hAnsi="Comic Sans MS" w:cs="Comic Sans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mic Sans MS" w:hAnsi="Comic Sans MS" w:cs="Comic Sans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0:22:00Z</dcterms:created>
  <dc:creator>patricia</dc:creator>
  <dc:description/>
  <dc:language>en-US</dc:language>
  <cp:lastModifiedBy>ester patricia pimentel da silva</cp:lastModifiedBy>
  <cp:lastPrinted>2005-07-29T09:52:00Z</cp:lastPrinted>
  <dcterms:modified xsi:type="dcterms:W3CDTF">2005-08-05T10:22:00Z</dcterms:modified>
  <cp:revision>2</cp:revision>
  <dc:subject/>
  <dc:title>ACTA DA REUNIÃO 'Tipo de reunião (maiúsculas)' DA CÂMARA MUNICIPAL DE</dc:title>
</cp:coreProperties>
</file>