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CTA DA REUNIÃO EXTRAORDINÁRI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28 DE NOVEMBRO DE 2006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 xml:space="preserve">Ao vigésimo oitavo dia do mês de Novembro do ano dois mil e seis, nesta cidade de Albufeira, no edifício dos Paços do Município e na sala de reuniões, realizou-se uma reunião extraordinária da Câmara Municipal de Albufeira, sob a presidência do seu Presidente, Senhor </w:t>
      </w:r>
      <w:r>
        <w:rPr>
          <w:b/>
          <w:sz w:val="24"/>
        </w:rPr>
        <w:t>Desidério Jorge da Silva</w:t>
      </w:r>
      <w:r>
        <w:rPr>
          <w:sz w:val="24"/>
        </w:rPr>
        <w:t xml:space="preserve">, achando-se presentes o Vice-Presidente, Senhor </w:t>
      </w:r>
      <w:r>
        <w:rPr>
          <w:b/>
          <w:sz w:val="24"/>
        </w:rPr>
        <w:t>José Carlos Martins Rolo</w:t>
      </w:r>
      <w:r>
        <w:rPr>
          <w:sz w:val="24"/>
        </w:rPr>
        <w:t xml:space="preserve">, e os Vereadores, Senhores </w:t>
      </w:r>
      <w:r>
        <w:rPr>
          <w:b/>
          <w:sz w:val="24"/>
        </w:rPr>
        <w:t>António José de Oliveira Gonçalves</w:t>
      </w:r>
      <w:r>
        <w:rPr>
          <w:sz w:val="24"/>
        </w:rPr>
        <w:t xml:space="preserve">, </w:t>
      </w:r>
      <w:r>
        <w:rPr>
          <w:b/>
          <w:sz w:val="24"/>
        </w:rPr>
        <w:t>Marlene Martins Dias da Silva Neves Pisco</w:t>
      </w:r>
      <w:r>
        <w:rPr>
          <w:sz w:val="24"/>
        </w:rPr>
        <w:t xml:space="preserve"> e</w:t>
      </w:r>
      <w:r>
        <w:rPr>
          <w:b/>
          <w:sz w:val="24"/>
        </w:rPr>
        <w:t xml:space="preserve"> Mário Manuel Soares Alves</w:t>
      </w:r>
      <w:r>
        <w:rPr>
          <w:sz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Não participou o Senhor Vereador </w:t>
      </w:r>
      <w:r>
        <w:rPr>
          <w:b/>
          <w:bCs/>
        </w:rPr>
        <w:t>Carlos Sérgio Freire Quintino</w:t>
      </w:r>
      <w:r>
        <w:rPr>
          <w:b/>
        </w:rPr>
        <w:t>,</w:t>
      </w:r>
      <w:r>
        <w:rPr/>
        <w:t xml:space="preserve"> que, conforme informação anteriormente prestada, se encontra em gozo de férias, e cuja falta </w:t>
      </w:r>
      <w:r>
        <w:rPr>
          <w:b/>
        </w:rPr>
        <w:t>a Câmara deliberou, por unanimidade, considerar justificad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szCs w:val="24"/>
        </w:rPr>
        <w:t xml:space="preserve">Participou novamente o Senhor </w:t>
      </w:r>
      <w:r>
        <w:rPr>
          <w:b/>
          <w:szCs w:val="24"/>
        </w:rPr>
        <w:t>Domingos Manuel Martins Coelho</w:t>
      </w:r>
      <w:r>
        <w:rPr>
          <w:szCs w:val="24"/>
        </w:rPr>
        <w:t xml:space="preserve">, nos termos previstos nos artigos septuagésimo oitavo e septuagésimo nono da Lei número cento e sessenta e nove, barra, noventa e nove, de dezoito de Setembro, agora em substituição do Senhor Vereador </w:t>
      </w:r>
      <w:r>
        <w:rPr>
          <w:b/>
          <w:szCs w:val="24"/>
        </w:rPr>
        <w:t>Fernando José dos Santos Anastácio,</w:t>
      </w:r>
      <w:r>
        <w:rPr>
          <w:szCs w:val="24"/>
        </w:rPr>
        <w:t xml:space="preserve"> que </w:t>
      </w:r>
      <w:r>
        <w:rPr>
          <w:bCs/>
        </w:rPr>
        <w:t>remeteu e-mail informando que, por se encontrar ausente do Município entre os dias vinte e sete e vinte e nove de Novembro corrente, não poderá comparecer à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Secretariou o Director de Departamento Municipal do Departamento de Administração e Finanças, António João dos Reis Peixinh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>Declarada aberta a reunião pelo Senhor Presidente, pelas nove horas e trinta minuto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AC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</w:rPr>
        <w:t>Foi confirmada</w:t>
      </w:r>
      <w:r>
        <w:rPr>
          <w:sz w:val="24"/>
        </w:rPr>
        <w:t>, por maioria, a aprovação da acta da reunião realizada no dia vinte e um de Novembro de dois mil e seis, a qual havia sido aprovada em minuta, após ter sido dispensada a respectiva leitura uma vez que uma cópia da mesma foi entregue aos Senhores membros do Órgão Executivo com a Ordem do Di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Votação: votaram no sentido da deliberação o Senhor Presidente, o Senhor Vice-Presidente e os Senhores Vereadores António Gonçalves, Marlene Pisco e Domingos Coelho; absteve-se o Senhor Vereador Soares Alves, que declarou fazê-lo por não ter participado na reunião em caus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INFORMAÇÕES – CONGRESSO DA APAVT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 Senhor Presidente informou que, entre os dias três e seis de Dezembro próximo, se encontrará ausente da área do Município a fim de, em representação deste, participar no Congresso da APAVT – Associação Portuguesa das Agências de Viagens e Turismo, que se realiza em Ponta Delgada, nos Açor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TRANSPORTES - ESCOLA BÁSICA DOS 2º E 3º CICLOS DE FERREIRA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Relacionado com o assunto em título referido foi apresentado um documento subscrito pelo Senhor Vice-Presidente da Câmara em vinte e dois de Novembro corrente, através do qual, invocando o previsto na alínea b) do número quatro do artigo sexagésimo quarto da Lei número cento e sessenta e nove, barra, noventa e nove, de dezoito de Setembro, propõe que a Câmara Municipal autorize a disponibilização de transporte à Escola Básica dos Segundo e Terceiro Ciclos de Ferreiras, para deslocação de doze alunos e um professor à Escola José Buísel, em Portimão, no dia seis de Dezembro do ano corre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>= APOIOS – FIM-DE-SEMANA GASTRONÓMICO “SABORES DE CAÇA” – ADEGAL – ASSOCIAÇÃO DE DEFESA DA GASTRONOMIA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Antes da discussão deste assunto, o Senhor Vereador Domingos Coelho suscitou a sua situação de impedimento com fundamento no facto de integrar os corpos sociais da associação interessada na deliberaçã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Tendo o impedimento sido declarado nas condições previstas no Código do Procedimento Administrativo, o Senhor Vereador ausentou-se da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52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Através do documento anexo, vem a ADEGAL - </w:t>
      </w:r>
      <w:r>
        <w:rPr>
          <w:i/>
          <w:sz w:val="26"/>
          <w:szCs w:val="26"/>
        </w:rPr>
        <w:t xml:space="preserve">Associação de Defesa da Gastronomia do Algarve, </w:t>
      </w:r>
      <w:r>
        <w:rPr>
          <w:i/>
        </w:rPr>
        <w:t>solicitar apoio para a realização de um fim de semana Gastronómico, denominado "SABORES de CAÇA", a ter lugar nos Restaurantes aderentes na Freguesia de Paderne, nos próximos dias 08, 09 e 10 de Dezembro de 2006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 w:val="16"/>
          <w:szCs w:val="16"/>
        </w:rPr>
      </w:pPr>
      <w:r>
        <w:rPr>
          <w:i/>
        </w:rPr>
        <w:t>Que o apoio referido se enquadra na alínea b), do n.º</w:t>
      </w:r>
      <w:r>
        <w:rPr>
          <w:i/>
          <w:sz w:val="16"/>
          <w:szCs w:val="16"/>
        </w:rPr>
        <w:t xml:space="preserve"> </w:t>
      </w:r>
      <w:r>
        <w:rPr>
          <w:i/>
        </w:rPr>
        <w:t>4 do art.º 64º da Lei 169/99 de 18 de Setembro;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esta iniciativa servirá, claramente, para promover o concelho de Albufeira enquanto palco para grandes acontecimentos;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Que este tipo de evento contribui para o desenvolvimento social e cultural da região;</w:t>
        <w:tab/>
        <w:t xml:space="preserve"> </w:t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evento decorre ainda na chamada "época baixa", altura em que se torna fundamental um investimento na promoção do concelho, salientando aquilo que são as mais-valias que aqui podem ser encontradas em períodos fora dos tradicionais meses de Ver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Câmara Municipal delibere apoiar o referido evento nos seguintes termos: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Execução de duas faixas publicitárias alusivas ao evento, pelo valor total de 191,18 euros (cento e noventa e um euros e dezoito cêntimos), podendo ser efectuadas ao abrigo da Consulta Prévia em vigor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agamento aos artistas que irão abrilhantar o evento (dois acordeonistas do Rancho Folclórico de Moncarapacho), pelo valor total de 600,00 euros (seiscentos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deliberado, por unanimidade dos presentes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 presente o Senhor Vereador Domingos Coelho, que a seguir à votação regressou à sal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POIO FINANCEIRO – FÁBRICA DA IGREJA PAROQUIAL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través do requerimento anexo à presente veio a Fábrica da Igreja Paroquial de Albufeira solicitar apoio para a realização das obras de restauro da Igreja Matriz de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este edifício, quer pela sua natureza, quer pela sua antiguidade é uma marca cultural do nosso Concelho, e é de todo o interesse deste Município ver o espólio cultural existente no concelho em condições que dignifiquem a nossa imagem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estipulado no n.º 5 da Rectificação à adenda ao protocolo celebrado entre este Município e a Fábrica da Igreja Paroquial de Albufeira, onde refere que este Município se compromete a, “a apoiar nas despesas de conservação, restauro e pintura das Igrejas e Ermidas da Paróquia de Albufeira, particularmente a Ermida de São Sebastião, sede do Museu de Arte Sacra, mediante acordo previamente definido.”;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, de entre as competências legais da Câmara Municipal, compete-lhe deliberar sobre formas de apoio a entidades e organismos legalmente existentes, nomeadamente com vista à prossecução de obras ou eventos de interesse municipal, conforme estipulado na alínea a) do n.º 4 do art. 64º do Decreto-Lei 169/99 de 18 de Setembr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conceder, para o efeito, a atribuição de um subsídio no valor de 50.000.00 euros (cinquenta mil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III FESTIVAL INTERNACIONAL DE XADREZ DE ALBUFEIRA – CLUBE DE XADREZ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través do documento em anexo, vem o Clube de Xadrez de Albufeira solicitar colaboração para o Festival acima referido, nomeadamente, da utilização do “átrio” da Câmara Municipal, nos dias 1 e 8 de Dezembro de 2006, com disponibilização de 30 mesas e 60 cadeiras, aquisição de 15 troféus, 5 medalhões e 27 medalhas, realização de 2 faixas publicitárias e edição da brochura do Festiv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event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consta parecer favorável da Divisão de Educação e do Sector de Desport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Utilização do “átrio” da Câmara Municipal, nos dias 1 e 8 de Dezembro de 2006, com disponibilização de 30 mesas e 60 cadeiras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quisição de 15 troféus, 5 medalhões e 27 medalhas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Realização de 2 faixas publicitárias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Edição da brochura do Festival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CORTA-MATO – ESCOLA E.B. 2,3 DE FERREIRA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Vice-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través do documento em anexo, vem a EB 2,3 de Ferreiras solicitar colaboração para o Corta Mato a realizar no dia 29 de Novembro, na Escola referida em epígrafe, nomeadamente através da disponibilização de 2 rolos de fita sinalizadora (bicolor)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evento se enquadra na alínea b), do n.º 4 do art.º 64º da Lei 169/99 de 18 de Setembro;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consta parecer favorável da Divisão de Oficinas e Parque Auto – Sector de Armazém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edência de 2 rolos de fita sinalizadora (bicolor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szCs w:val="24"/>
        </w:rPr>
      </w:pPr>
      <w:r>
        <w:rPr>
          <w:b/>
          <w:color w:val="FF0000"/>
          <w:szCs w:val="24"/>
        </w:rPr>
        <w:t>= APOIOS – APOIO FINANCEIRO – INSTITUTO PORTUGUÊS DE REUMATOLOGIA – PROPOSTA =</w:t>
      </w:r>
      <w:r>
        <w:rPr>
          <w:b/>
          <w:szCs w:val="24"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Instituto Português de Reumatologia é uma Instituição Particular de Solidariedade Social sem fins lucrativos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essa IPSS solicita a esta autarquia a concessão de um donativo para que a instituição possa continuar a cumprir os seus objectivos de âmbito social e na promoção da saúde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Instituição em causa executa um trabalho importante para os doentes do foro reumatológico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Instituição se apresenta como uma alternativa à população deste concelho e do Algarve usufruindo os doentes dos seus serviços através do pagamento apenas de taxas moderadoras, quando passada a credencial do SNS (Serviço Nacional de Saúde)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alínea b) do n.º 4 do art. 64.º da Lei n.º 169/99, de 18 de Setembro, de acordo com o disposto na redacção dada pela Lei n.º 5-A/02, de 11 de Janeiro, que confere competência à Câmara Municipal para apoiar ou comparticipar, pelos meios adequados, no apoio a actividades de interesse municipal, de natureza social, cultural, desportiva, recreativa, ou outra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situação em causa se enquadra nesta previsão legal;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i/>
          <w:i/>
        </w:rPr>
      </w:pPr>
      <w:r>
        <w:rPr>
          <w:i/>
        </w:rPr>
        <w:tab/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apoiar o Instituto Português de Reumatologia, concedendo-lhe um subsídio no valor de 1.000,00 Euros (Mil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QUISIÇÃO DE NOVO FARDAMENTO – SOCIEDADE MUSICAL E RECREIO POPULAR DE PADERN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través de documento junto, solicita a Sociedade Musical e Recreio Popular de Paderne a colaboração desta Câmara Municipal para aquisição de novo fardamento (Inverno), para a Banda Filarmónica, cuja despesa total, de acordo com orçamento enviado, se estima em € 9 500,00, a que acresce IVA à taxa de 21%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 que: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Câmara Municipal reconhece o trabalho sistemático e a actividade regular da colectividade e a sua importância, em termos culturais e recreativos, junto dos associados e da população do concelho em geral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Sociedade Musical e Recreio Popular de Paderne, através das suas deslocações, quer em Portugal quer no estrangeiro, promove o concelho de Albufeira, em termos turísticos e culturais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alínea b) do nº 4, do artº 64º da Lei nº 169/99, de 18 de Setembro com as alterações introduzidas pela Lei nº 5A/02 de 11 de Janeiro, confere competência à Câmara Municipal para apoiar ou comparticipar, pelos meios adequados, no apoio a actividades de interesse municipal, de natureza social, cultural, desportiva, recreativa ou outra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situação se enquadra nesta previsão legal.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i/>
          <w:i/>
        </w:rPr>
      </w:pPr>
      <w:r>
        <w:rPr>
          <w:i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apoiar a Sociedade Musical e Recreio Popular de Paderne e autorize que seja aberto procedimento por Consulta Prévia (artsº 78º, 81º (alínea c) e 151º a 160º todos do Decreto-Lei nº 197/99, de 8 de Junho) para  aquisição dos novos fardamentos para a Sociedade Musical e Recreio Popular de Paderne, até ao limite de € 9 500,00 (nove mil e quinhentos euros) a que acresce IVA à taxa de 21%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XXVI JOGOS FLORAIS DO ALGARVE/2006 - RACAL CLUB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Vem o Racal Club, através do ofício anexo à presente, solicitar a esta Câmara Municipal apoio para realização dos XXVI Jogos Florais do Algarve/2006, cujo Patrono será Arménio Aleluia Martins, evento que irá decorrer em Silves, estando o encerramento previsto para o dia 3 de Dezembro de 2006, em Padern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i/>
          <w:i/>
        </w:rPr>
      </w:pPr>
      <w:r>
        <w:rPr>
          <w:i/>
        </w:rPr>
        <w:t>O apoio solicitado consubstancia-se no pedido de oferta de Jantar de encerramento para 80 pessoas, em Padern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Racal Club desenvolve uma actividade importante em termos do incentivo à escrita de textos literários de autores locais e regionais, promovendo a respectiva divulgação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stinção a Arménio Aleluia Martins, coloca ênfase no concelho de Albufeira e, simultaneamente, constitui merecida homenagem a uma das figuras de relevo de Albufeira, pelo seu passado e presente, como jornalista, escritor e dinamizador de actividades culturais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s encargos previstos para a oferta do Jantar de Encerramento, orçados em €1.600,00 se encontram devidamente cabimentados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foi solicitado orçamento às “Viagens Abreu” S A, através do contracto com a Central de Compras, e o orçamento dado para cada duplo no Hotel Montechoro foi de 41.80 euros. Consultada aquela unidade hoteleira orçamentou cada duplo em 35.00 euros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 xml:space="preserve">Que o disposto na alínea b) do nº 4 do artº. 64º da Lei nº 169/99, de 18 de Setembro, na sua redacção actual dada pela Lei nº 5–A/02, de 11 de Janeiro, que confere competência à Câmara Municipal, para apoiar ou comparticipar, pelos meios adequados, as actividades de interesse municipal de natureza social, cultural, desportiva recreativa ou outra; 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situação em causa se enquadra neste previsão legal;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</w:rPr>
      </w:pPr>
      <w:r>
        <w:rPr>
          <w:i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apoiar o Racal Club através: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da oferta de Jantar de Encerramento, no Restaurante “Mato À Vista”, para 80 pessoas, no dia 3 de Dezembro, no valor de € 1.600,00 (mil e seiscentos Euros), conforme Orçamento datado de 20/06/2006 – Ementa 4, que se anexa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da oferta de alojamento de 17 duplos no Hotel Montechoro num valor total de 595,00 eur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 deliberado, por unanimidade, aprovar a propost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VISITA A ÁUSTRIA – COMITIVA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través do ofício em anexo foi dirigida a esta edilidade um convite, por parte do Consulado da Áustria, para a visita de uma delegação de Albufeira às cidades de Linz e Vien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r essa visita terá como objectivo o estreitar de relações com estes dois importantes municípios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visita a Linz se insere numa estratégia de aproximação entre os dois municípios com vista à criação de uma futura geminação entre Albufeira e aquela cidade austríac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</w:rPr>
        <w:t xml:space="preserve">Que essa geminação se insere na estratégia de relações internacionais definida pela autarquia que passa pelo reforço dos laços com importantes cidades europeias, com </w:t>
      </w:r>
      <w:r>
        <w:rPr>
          <w:i/>
          <w:szCs w:val="24"/>
        </w:rPr>
        <w:t>vista à crescente divulgação de Albufeira como destino turístico de excelência, valorizando também todo o nosso património cultural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a visita a Viena se insere na campanha “Luz da Paz”, que permitirá a Albufeira participar numa cerimónia onde irão comparecer cerca de 30 países sendo que, posteriormente, essa mesma Luz será transportada para o concelho como símbolo da solidariedade que deve reger as relações entre os povos, assumindo este como um símbolo da época festiva que atravessamos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a visita irá incluir contactos com autarcas, empresários e representantes das comunidades portuguesas residentes, o que servirá para reforçar a imagem de Albufeira naquele mercad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o Consulado da Áustria se disponibilizou para apoiar estas iniciativas, criando as condições para que os contactos sejam concretizados numa lógica de continuidade e desenvolviment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Nesta visita participariam: eu, o Exmo. Senhor Presidente da Assembleia Municipal, o meu Adjunto e, por parte do Consulado, o Sr. Cônsul Honorário 4 da Áustria, Eduardo Vieira e o seu Adjunto, o Senhor Gunter Wacek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a Exma. Câmara Municipal concorde com a realização desta visita suportando o Município também os custos a realizar com os representantes do Consulado da Áustria, com as seguintes despesas estimadas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Viagem por pessoa 411.16 euros, num total de 2.055.80 euros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lojamento por pessoa 395.00 euros num total de 1.975.00 eur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szCs w:val="24"/>
        </w:rPr>
        <w:t xml:space="preserve">Esta proposta encontrava-se instruída com uma informação, com origem na Divisão de Contabilidade, do seguinte teor: </w:t>
      </w:r>
      <w:r>
        <w:rPr>
          <w:i/>
          <w:szCs w:val="24"/>
        </w:rPr>
        <w:t>“O cabimento no montante de 806,16 euros, refere-se à viagem e alojamento de 1 pessoa. As restantes importâncias encontram-se sem cabiment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deliberado, por maioria, aprovar a proposta, devendo, tendo em conta o teor da informação da Divisão de Contabilidade, a dotação necessária para a realização da despesa ser contemplada na próxima alteração orçamental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Votação: votaram no sentido da deliberação o Senhor Presidente, o Senhor Vice-Presidente e os Senhores Vereadores António Gonçalves, Marlene Pisco e Soares Alves; absteve-se o Senhor Vereador Domingos Coelh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OLISALBUFEIRA – TERRENOS – NOTA DE DÉBITO RESPEITANTE A INDEMNIZAÇÃO DA PARCELA N.º 26.3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Antes da discussão deste assunto, o Senhor Presidente, com fundamento no facto de fazer parte do Conselho de Administração da entidade solicitante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Presidente ausentou-se da sala, tendo assumido a presidência o Senhor Vice-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Relacionado com o assunto referido em título, e oriunda da PolisAlbufeira – Sociedade para o Desenvolvimento do Programa Polis em Albufeira, foi apresentada a nota de débito número D vinte e três no valor de setenta e um mil, novecentos e dezanove euros e quinze cêntimos, respeitante à indemnização da Parcela número vinte e seis, ponto, três de acordo com o Protocolo para “Disponibilização dos Terrenos necessários à Implementação do Plano de Urbanização da Frente de Mar da Cidade de Albufeira”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Esta nota de débito encontrava-se instruída com uma informação, subscrita pelo Director do Departamento de Planeamento e Projectos, que se dá por integralmente transcrita e da qual fica cópia arquivada na pasta de documentos respeitantes à presente reunião, e que, em conclusão, refere o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“</w:t>
      </w:r>
      <w:r>
        <w:rPr>
          <w:bCs/>
          <w:i/>
          <w:szCs w:val="24"/>
        </w:rPr>
        <w:t>Tendo em conta o estabelecido no protocolo supra identificado e transcrito, considera-se que a presente nota de débito, com número D23, datada de 02.08.2006, relativa à “Aquisição da parcela 26.3 - António Jacinto Agapito”, encontra-se no âmbito dos compromissos assumidos pelo município no âmbito da implementação da acção Polis para Albufeira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O valor da presente factura (71.919,15€) corresponde ao somatório das despesas relacionadas com a aquisição da parcela em causa e engloba o valor pago ao proprietário, as despesas de notariado bem como as relacionadas com o processo de avaliação aos (honorários e deslocações cobrados pelo Perito Avaliador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 deliberado, por unanimidade dos presentes, tendo em conta o teor da informação, autorizar a realização da despes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Não estava presente o Senhor Presidente, que a seguir à votação regressou à sala reassumindo a presidência.</w:t>
      </w: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421640</wp:posOffset>
                </wp:positionV>
                <wp:extent cx="62268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ADMINISTRAÇÃO E FINANÇ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33.2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ADMINISTRAÇÃO E FINAN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GRANDES OPÇÕES DO PLANO 2007/2010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Pelo Senhor Presidente foi apresentado o documento respeitante às Grandes Opções do Plano dois mil e sete, barra, dois mil e dez, no valor total de vinte e quatro milhões, trezentos e vinte e quatro mil, quatrocentos e vinte e sete euros para dois mil e sete (respeitantes a vinte e três milhões, cento e cinquenta e oito mil e oitenta e um euros ao Plano Plurianual de Investimentos, e um milhão, cento e sessenta e seis mil, trezentos e quarenta e seis euros às Actividades Mais Relevantes), documento de que fica um exemplar arquivado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Solicitados e prestados diversos esclarecimentos, o Senhor Presidente submeteu o documento a votaç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maioria, </w:t>
      </w:r>
      <w:r>
        <w:rPr>
          <w:b/>
          <w:bCs/>
          <w:szCs w:val="24"/>
        </w:rPr>
        <w:t xml:space="preserve">aprovar o documento relativo às Grandes Opções do Plano </w:t>
      </w:r>
      <w:r>
        <w:rPr>
          <w:b/>
          <w:szCs w:val="24"/>
        </w:rPr>
        <w:t>dois mil e sete, barra, dois mil e dez</w:t>
      </w:r>
      <w:r>
        <w:rPr>
          <w:b/>
          <w:bCs/>
          <w:szCs w:val="24"/>
        </w:rPr>
        <w:t xml:space="preserve"> e remetê-lo à Assembleia Municipal para apreciação no âmbito das respectivas competências [alínea b) do número dois do artigo quinquagésimo terceiro da Lei número cento e sessenta e nove, barra, noventa e nove, de dezoito de Setembro]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b/>
        </w:rPr>
        <w:t xml:space="preserve">Votação: votaram no sentido da deliberação o Senhor Presidente, o Senhor Vice-Presidente e os Senhores Vereadores António Gonçalves e Marlene Pisco; abstiveram-se os Senhores Vereadores Soares Alves e Domingos Coelho, que apresentaram a seguinte declaração de voto: </w:t>
      </w:r>
      <w:r>
        <w:rPr>
          <w:b/>
          <w:i/>
        </w:rPr>
        <w:t>“Os vereadores eleitos pelo Partido Socialista ao analisarem as propostas de Grandes Opções do Plano 2007/2010 e Orçamento para 2007 entendem o seguinte: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b/>
          <w:i/>
        </w:rPr>
        <w:t>Os documentos apresentados revelam alguma falta de ambição em áreas como o ambiente e requalificação urbana, essenciais para o reposicionamento e desenvolvimento sustentável de Albufeira e da sua economia.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b/>
          <w:i/>
        </w:rPr>
        <w:t>A falta de qualquer iniciativa ou proposta relevante quanto à valorização/criação de espaços verdes urbanos não é compreensível e nem justificada.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i/>
          <w:i/>
        </w:rPr>
      </w:pPr>
      <w:r>
        <w:rPr>
          <w:b/>
          <w:i/>
        </w:rPr>
        <w:t>As iniciativas ou intervenções de reabilitação no edificado urbano degradado estão ausentes deste documento, assim como as propostas de intervenção (reabilitação urbana) são ténues e as que são elencadas obedecem a calendário que não tem a ver com a sua necessidade, mas condicionado por critérios de oportunidade eleitoral, por exemplo, a Rua 5 de Outubro, apesar do seu estado de degradação que apresenta a intervenção é relegada para 2009, ano eleitoral.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b/>
          <w:i/>
        </w:rPr>
        <w:t>O mesmo se passa com o estacionamento. Todos sabemos que esta é uma das maiores carências da cidade de Albufeira e a resposta de parques de estacionamento alicerçada única e exclusivamente no programa Polis é insuficiente. Parques periféricos (entradas da cidade), parque na zona administrativa e a requalificação e ampliação do Parque das Canas não são ponderados.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b/>
          <w:i/>
        </w:rPr>
        <w:t>Nota-se um esforço de investimento significativo na área do desporto e na área social procurando incluir as promessas eleitorais feitas nestas áreas, facto que aqui se releva, sem contudo deixarmos de notar que mais uma vez se elabora a programação da sua execução com vista a 2009, sendo notório que muitas das intervenções não vão estar concluídas neste mandato o que de alguma forma evidencia dificuldades em cumprir com o programa que em 2005 apresentaram aos eleitores.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b/>
          <w:i/>
        </w:rPr>
        <w:t>Na área da habitação social continuam as respostas a serem insuficientes, pois com excepção da intervenção prevista para o CDH das Ferreiras nada mais se vislumbra como realizável neste mandato.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b/>
          <w:i/>
        </w:rPr>
        <w:t>Em sede de orçamento, confirmando aquilo que já foi dito em sede de discussão dos impostos municipais e de forma a não evidenciar desde já uma realidade que é o aumento dos impostos municipais, a proposta evidencia uma clara sub-orçamentação da previsão destas receitas.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b/>
          <w:i/>
        </w:rPr>
        <w:t>Cumpre-nos fazer notar o compromisso que o orçamento representa na não previsão do crescimento das despesas com pessoal e com aquisição de bens e serviços, esperemos que nesta matéria a execução venha confirmar esta previsão pois que o caminho que esta gestão tem trilhado, com crescimentos na ordem de 10% ao ano com despesas de pessoal e crescimentos de despesa com aquisição de bens e serviços bens em 20% são insustentáveis.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b/>
          <w:i/>
        </w:rPr>
        <w:t>As reservas aqui</w:t>
      </w:r>
      <w:r>
        <w:rPr>
          <w:b/>
          <w:i/>
          <w:szCs w:val="24"/>
        </w:rPr>
        <w:t xml:space="preserve"> </w:t>
      </w:r>
      <w:r>
        <w:rPr>
          <w:b/>
          <w:i/>
        </w:rPr>
        <w:t>enunciadas bem como as notas positivas formuladas pretendem essencialmente deixar uma nota do caminho que deverá ser percorrido naquele que é um objectivo comum de todos os albufeirenses, a melhoria das condições de vida e de trabalho de todos, a qualificação do nosso concelho e o criar condições para um desenvolvimento sustentado com respeito pelos valores do ambiente e do ordenamento colocando as questões sociais no topo da agenda e das prioridades do município.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b/>
          <w:i/>
        </w:rPr>
        <w:t>Por estas razões e porquanto a responsabilidade da gestão cabe ao actual executivo entenderam os signatários, enquanto vereadores eleitos nas listas do Partido Socialista abstermo-nos na presente votação e manter um acompanhamento crítico e exigente da execução do orçamento para 2007 e do plano plurianual 2007 a 2010 hoje aqui aprovados.”</w:t>
      </w:r>
      <w:r>
        <w:rPr>
          <w:i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= ORÇAMENTO DO MUNICÍPIO PARA O ANO 2007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Pelo Senhor Presidente foi apresentado o Orçamento do Município para o ano dois mil e sete, o qual importa, tanto em receitas como em despesas, na quantia total de sessenta e um milhões, seiscentos e quarenta e seis mil, seiscentos e vinte e oito euros, documento de que fica um exemplar arquivado na pasta de documentos respeitantes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 xml:space="preserve">Foi deliberado, por maioria, </w:t>
      </w:r>
      <w:r>
        <w:rPr>
          <w:b/>
          <w:bCs/>
          <w:szCs w:val="24"/>
        </w:rPr>
        <w:t>aprovar o Orçamento do Município para o ano dois mil e sete e remetê-lo à Assembleia Municipal para apreciação no âmbito das respectivas competências [alínea b) do número dois do artigo quinquagésimo terceiro da Lei número cento e sessenta e nove, barra, noventa e nove, de dezoito de Setembro]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Votação: votaram no sentido da deliberação o Senhor Presidente, o Senhor Vice-Presidente e os Senhores Vereadores António Gonçalves e Marlene Pisco; abstiveram-se os Senhores Vereadores Soares Alves e Domingos Coelho, que remeteram para a sua declaração de voto relativa às Grandes Opções do Plan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REGULAMENTOS – CORRECÇÃO DE LAPSO MATERIAL OCORRIDO NO QUADRO DE PESSOAL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Relacionada com este assunto e com origem na Divisão de Recursos Humanos, foi apresentada uma informação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Estes serviços detectaram a existência de um lapso material no quadro de pessoal aprovado pela Câmara Municipal, em reunião de 7/11/2006 e remetido à digníssima Assembleia Municipal em 8/11/2006 com o ofício n.º I-DAF/2006/1072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Este lapso consubstancia-se na indicação errada das categorias relativas à carreira de Assistente de Acção Educativa, tendo em conta o disposto no Decreto-Lei n.º 184/2004, de 29 de Julh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Nestes termos, apresenta-se, corrigido no quadro que se segue, tal situação, recomendando-se que do teor da presente informação seja dado conhecimento à Câmara Municipal e que a mesma seja remetida ao Órgão Deliberativo para consideração ao nível da proposta de alteração ao Regulamento de Organização dos Serviços Municipais, ao Organograma e ao Quadro de Pessoal do município de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6181090" cy="13620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36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60" w:type="dxa"/>
                              <w:jc w:val="left"/>
                              <w:tblInd w:w="1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1"/>
                              <w:gridCol w:w="2400"/>
                              <w:gridCol w:w="2860"/>
                              <w:gridCol w:w="939"/>
                              <w:gridCol w:w="13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Grupo de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arreira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N.º de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Observ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Pessoal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Lugares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APOIO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Assistente de Acção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Assist. Acção Educucativa de nível 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EDUCATIVO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Educativa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Assist. Acção Educucativa de nível 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07.25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tbl>
                      <w:tblPr>
                        <w:tblW w:w="9060" w:type="dxa"/>
                        <w:jc w:val="left"/>
                        <w:tblInd w:w="1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1"/>
                        <w:gridCol w:w="2400"/>
                        <w:gridCol w:w="2860"/>
                        <w:gridCol w:w="939"/>
                        <w:gridCol w:w="13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Grupo de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Carreira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N.º de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Observ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81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Pessoal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Lugares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APOIO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Assistente de Acção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Assist. Acção Educucativa de nível 2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EDUCATIVO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Educativa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Assist. Acção Educucativa de nível 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b/>
          <w:szCs w:val="24"/>
        </w:rPr>
        <w:t>Foi tomado conheciment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ROVAÇÃO DA AC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Considerando estarem minutadas todas as deliberações da presente reunião, propôs o Senhor Presidente que, ao abrigo do disposto no número três do artigo nonagésimo segundo da Lei número cento e sessenta e nove, barra, noventa e nove, de dezoito de Setembro, a Câmara viabilizasse a possibilidade de aprovação da ac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endo sido deliberado, por unanimidade, viabilizar tal possibilidade, foi aprovada a minuta, também por unanimidade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color w:val="000000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E tendo sido considerados findos os trabalhos, pelas dez horas e cinquenta minutos, foi a reunião encerrada, lavrando-se para constar a presente acta, que vai ser assinada pelo Senhor Presidente e por mim, António João dos Reis Peixinho, Director de Departamento Municipal do Departamento de Administração e Finanças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________________________________________________________________________________________________________________________________</w:t>
      </w:r>
      <w:r>
        <w:rPr>
          <w:color w:val="FF0000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6172200" cy="4234180"/>
                <wp:effectExtent l="3810" t="5715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423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85.95pt,33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  <w:t>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28 de Novembro de 2006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28 de Novembro de 2006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97" w:hanging="397"/>
      </w:pPr>
      <w:rPr>
        <w:vertAlign w:val="baseline"/>
        <w:position w:val="0"/>
        <w:sz w:val="24"/>
        <w:sz w:val="24"/>
        <w:spacing w:val="0"/>
        <w:i/>
        <w:b w:val="false"/>
        <w:kern w:val="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97" w:hanging="397"/>
      </w:pPr>
      <w:rPr>
        <w:vertAlign w:val="baseline"/>
        <w:position w:val="0"/>
        <w:sz w:val="24"/>
        <w:sz w:val="24"/>
        <w:spacing w:val="0"/>
        <w:i/>
        <w:b w:val="false"/>
        <w:kern w:val="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97" w:hanging="397"/>
      </w:pPr>
      <w:rPr>
        <w:vertAlign w:val="baseline"/>
        <w:position w:val="0"/>
        <w:sz w:val="24"/>
        <w:sz w:val="24"/>
        <w:spacing w:val="0"/>
        <w:i/>
        <w:b w:val="false"/>
        <w:kern w:val="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97" w:hanging="397"/>
      </w:pPr>
      <w:rPr>
        <w:vertAlign w:val="baseline"/>
        <w:position w:val="0"/>
        <w:sz w:val="24"/>
        <w:sz w:val="24"/>
        <w:spacing w:val="0"/>
        <w:i/>
        <w:b w:val="false"/>
        <w:kern w:val="0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340"/>
        </w:tabs>
        <w:ind w:left="0" w:hanging="0"/>
      </w:pPr>
      <w:rPr>
        <w:sz w:val="24"/>
        <w:i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97" w:hanging="397"/>
      </w:pPr>
      <w:rPr>
        <w:vertAlign w:val="baseline"/>
        <w:position w:val="0"/>
        <w:sz w:val="24"/>
        <w:sz w:val="24"/>
        <w:spacing w:val="0"/>
        <w:i/>
        <w:b w:val="false"/>
        <w:kern w:val="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spacing w:val="0"/>
      <w:kern w:val="0"/>
      <w:position w:val="0"/>
      <w:sz w:val="24"/>
      <w:sz w:val="24"/>
      <w:vertAlign w:val="baseline"/>
    </w:rPr>
  </w:style>
  <w:style w:type="character" w:styleId="WW8Num6z0">
    <w:name w:val="WW8Num6z0"/>
    <w:qFormat/>
    <w:rPr>
      <w:b w:val="false"/>
      <w:i/>
      <w:spacing w:val="0"/>
      <w:kern w:val="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Comic Sans MS" w:hAnsi="Comic Sans MS" w:cs="Comic Sans MS"/>
      <w:b w:val="false"/>
      <w:i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cs="Comic Sans MS"/>
      <w:b w:val="false"/>
      <w:i/>
      <w:sz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omic Sans MS" w:hAnsi="Comic Sans MS" w:cs="Comic Sans MS"/>
      <w:b w:val="false"/>
      <w:i/>
      <w:sz w:val="24"/>
    </w:rPr>
  </w:style>
  <w:style w:type="character" w:styleId="WW8Num16z0">
    <w:name w:val="WW8Num16z0"/>
    <w:qFormat/>
    <w:rPr>
      <w:b w:val="false"/>
      <w:i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ic Sans MS" w:hAnsi="Comic Sans MS" w:cs="Comic Sans MS"/>
      <w:b w:val="false"/>
      <w:i/>
      <w:sz w:val="24"/>
    </w:rPr>
  </w:style>
  <w:style w:type="character" w:styleId="WW8Num23z0">
    <w:name w:val="WW8Num23z0"/>
    <w:qFormat/>
    <w:rPr>
      <w:b w:val="false"/>
      <w:i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/>
      <w:sz w:val="24"/>
    </w:rPr>
  </w:style>
  <w:style w:type="character" w:styleId="WW8Num26z0">
    <w:name w:val="WW8Num26z0"/>
    <w:qFormat/>
    <w:rPr>
      <w:b w:val="false"/>
      <w:i/>
      <w:spacing w:val="0"/>
      <w:kern w:val="0"/>
      <w:position w:val="0"/>
      <w:sz w:val="24"/>
      <w:sz w:val="24"/>
      <w:vertAlign w:val="baseline"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/>
      <w:spacing w:val="0"/>
      <w:kern w:val="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/>
      <w:sz w:val="24"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>
      <w:rFonts w:ascii="Comic Sans MS" w:hAnsi="Comic Sans MS" w:cs="Comic Sans MS"/>
      <w:b w:val="false"/>
      <w:i/>
      <w:sz w:val="24"/>
    </w:rPr>
  </w:style>
  <w:style w:type="character" w:styleId="WW8Num34z0">
    <w:name w:val="WW8Num34z0"/>
    <w:qFormat/>
    <w:rPr>
      <w:b w:val="false"/>
      <w:i/>
      <w:spacing w:val="0"/>
      <w:kern w:val="0"/>
      <w:position w:val="0"/>
      <w:sz w:val="24"/>
      <w:sz w:val="24"/>
      <w:vertAlign w:val="baseline"/>
    </w:rPr>
  </w:style>
  <w:style w:type="character" w:styleId="WW8Num35z0">
    <w:name w:val="WW8Num35z0"/>
    <w:qFormat/>
    <w:rPr>
      <w:b w:val="false"/>
      <w:i/>
      <w:sz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hanging="540"/>
      <w:jc w:val="center"/>
    </w:pPr>
    <w:rPr>
      <w:rFonts w:ascii="Comic Sans MS" w:hAnsi="Comic Sans MS" w:cs="Comic Sans MS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35:00Z</dcterms:created>
  <dc:creator>ester</dc:creator>
  <dc:description/>
  <cp:keywords/>
  <dc:language>en-US</dc:language>
  <cp:lastModifiedBy>ester</cp:lastModifiedBy>
  <cp:lastPrinted>2006-11-30T15:47:00Z</cp:lastPrinted>
  <dcterms:modified xsi:type="dcterms:W3CDTF">2006-12-06T14:35:00Z</dcterms:modified>
  <cp:revision>2</cp:revision>
  <dc:subject/>
  <dc:title>ACTA DA REUNIÃO 'Tipo de reunião (maiúsculas)' DA CÂMARA MUNICIPAL DE</dc:title>
</cp:coreProperties>
</file>