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ACTA DA REUNIÃO EXTRA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27 DE DEZEMBRO DE 2006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 xml:space="preserve">Ao vigésimo sétimo dia do mês de Dezembro do ano dois mil e seis, nesta cidade de Albufeira, no edifício dos Paços do Município e na sala de reuniões, realizou-se uma reunião extraordinária da Câmara Municipal de Albufeira, sob a presidência do seu Presidente, Senhor </w:t>
      </w:r>
      <w:r>
        <w:rPr>
          <w:b/>
          <w:sz w:val="24"/>
          <w:szCs w:val="24"/>
        </w:rPr>
        <w:t>Desidério Jorge da Silva</w:t>
      </w:r>
      <w:r>
        <w:rPr>
          <w:sz w:val="24"/>
          <w:szCs w:val="24"/>
        </w:rPr>
        <w:t xml:space="preserve">, achando-se presentes o Vice-Presidente, Senhor </w:t>
      </w:r>
      <w:r>
        <w:rPr>
          <w:b/>
          <w:sz w:val="24"/>
          <w:szCs w:val="24"/>
        </w:rPr>
        <w:t>José Carlos Martins Rolo</w:t>
      </w:r>
      <w:r>
        <w:rPr>
          <w:sz w:val="24"/>
          <w:szCs w:val="24"/>
        </w:rPr>
        <w:t xml:space="preserve">, e os Vereadores, Senhores, </w:t>
      </w:r>
      <w:r>
        <w:rPr>
          <w:b/>
          <w:sz w:val="24"/>
          <w:szCs w:val="24"/>
        </w:rPr>
        <w:t xml:space="preserve">Mário Manuel Soares Alves </w:t>
      </w:r>
      <w:r>
        <w:rPr>
          <w:sz w:val="24"/>
          <w:szCs w:val="24"/>
        </w:rPr>
        <w:t>e</w:t>
      </w:r>
      <w:r>
        <w:rPr>
          <w:b/>
          <w:sz w:val="24"/>
          <w:szCs w:val="24"/>
        </w:rPr>
        <w:t xml:space="preserve"> Carlos Sérgio Freire Quintino</w:t>
      </w:r>
      <w:r>
        <w:rPr>
          <w:sz w:val="24"/>
          <w:szCs w:val="24"/>
        </w:rPr>
        <w:t>, tendo o Senhor Vereador</w:t>
      </w:r>
      <w:r>
        <w:rPr>
          <w:b/>
          <w:sz w:val="24"/>
          <w:szCs w:val="24"/>
        </w:rPr>
        <w:t xml:space="preserve"> António José de Oliveira Gonçalves</w:t>
      </w:r>
      <w:r>
        <w:rPr>
          <w:sz w:val="24"/>
          <w:szCs w:val="24"/>
        </w:rPr>
        <w:t xml:space="preserve"> chegado às dezasseis horas e cinquenta minutos, informando que o atraso se deveu à sua participação numa reunião da Comissão de Protecção Civil, que tratou do dispositivo de segurança para as festas de Fim do An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Não participou a Senhora Vereadora </w:t>
      </w:r>
      <w:r>
        <w:rPr>
          <w:b/>
          <w:szCs w:val="24"/>
        </w:rPr>
        <w:t xml:space="preserve">Marlene Martins Dias da Silva Neves Pisco, </w:t>
      </w:r>
      <w:r>
        <w:rPr>
          <w:szCs w:val="24"/>
        </w:rPr>
        <w:t xml:space="preserve">que conforme informação anteriormente prestada, se encontra em gozo de férias, e cuja falta </w:t>
      </w:r>
      <w:r>
        <w:rPr>
          <w:b/>
          <w:szCs w:val="24"/>
        </w:rPr>
        <w:t>a Câmara deliberou, por unanimidade dos presentes, considerar justificad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articipou novamente o Senhor </w:t>
      </w:r>
      <w:r>
        <w:rPr>
          <w:b/>
          <w:szCs w:val="24"/>
        </w:rPr>
        <w:t>Domingos Manuel Martins Coelho,</w:t>
      </w:r>
      <w:r>
        <w:rPr>
          <w:szCs w:val="24"/>
        </w:rPr>
        <w:t xml:space="preserve"> nos termos previstos nos artigos septuagésimo oitavo e septuagésimo nono da Lei número cento e sessenta e nove, barra, noventa e nove, de dezoito de Setembro, em substituição do Senhor Vereador</w:t>
      </w:r>
      <w:r>
        <w:rPr>
          <w:b/>
          <w:szCs w:val="24"/>
        </w:rPr>
        <w:t xml:space="preserve"> Fernando José dos Santos Anastácio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pelas mesmas razões do ocorrido relativamente à última reunião.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  <w:t>Secretariou o Director de Departamento Municipal do Departamento de Administração e Finanças, António João dos Reis Peixinho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  <w:szCs w:val="24"/>
        </w:rPr>
        <w:t>Declarada aberta a reunião pelo Senhor Presidente, pelas dezasseis horas e trinta minuto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= ACTA DA REUNIÃO ANTERIOR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 w:val="24"/>
          <w:szCs w:val="24"/>
        </w:rPr>
        <w:t>Foi confirmada</w:t>
      </w:r>
      <w:r>
        <w:rPr>
          <w:sz w:val="24"/>
          <w:szCs w:val="24"/>
        </w:rPr>
        <w:t>, por unanimidade dos presentes, a aprovação da acta da reunião realizada no dia dezanove de Dezembro de dois mil e seis, a qual havia sido aprovada em minuta, após ter sido dispensada a respectiva leitura uma vez que uma cópia da mesma foi entregue aos Senhores membros do Órgão Executivo com a Ordem do Di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color w:val="000000"/>
          <w:szCs w:val="24"/>
        </w:rPr>
        <w:t>Não foram prestadas nem solicitadas quaisquer informações.</w:t>
      </w:r>
      <w:r>
        <w:rPr>
          <w:color w:val="000000"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SOCIEDADE MUSICAL E RECREIO POPULAR DE PADERNE – DESLOCAÇÃO DE ALGUNS SÓCIOS E MÚSICOS AO PARQUE MAYER, EM LISBO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“</w:t>
      </w:r>
      <w:r>
        <w:rPr>
          <w:i/>
          <w:lang w:val="en-US" w:eastAsia="en-US"/>
        </w:rPr>
        <w:t>Através do requerimento em anexo veio a Sociedade Musical e Recreio Popular de Paderne solicitar apoio a esta edilidade para que alguns dos seus sócios e músicos se desloquem a Lisboa, no próximo dia 30 de Dezembro, de modo a assistirem à revista “Já Viram Isto” em exibição no Teatro Maria Vitória no Parque Mayer em Lisbo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Considerando que: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Esta Sociedade já tem uma existência centenária, sendo mesmo a mais antiga filarmónica do sul do país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Leva a todo o país as tradições desta região e em particular a divulgação do nosso Concelho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As pessoas que pertencem a esta Sociedade são, na sua maioria, pessoas idosas e reformadas que ao longo de muitos anos vêm dando do seu tempo voluntário e a sua dedicação a uma obra cultural excepcional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o disposto na alínea b) do nº 4 do artº. 64º da Lei nº 169/99, de 18 de Setembro, na sua redacção actual dada pela Lei nº 5–A/02, de 11 de Janeiro, que confere competência à Câmara Municipal, para apoiar ou comparticipar, pelos meios adequados, as actividades de interesse municipal de natureza social, cultural, desportiva recreativa ou outr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a Exma. Câmara delibere apoiar o solicitado através do pagamento dos bilhetes para a referida peça no valor total de 500,00 (quinhentos euros) e ceder o transporte para a necessária deslocação a Lisboa e regress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OBRAS DE RESTAURO DA IGREJA DE SANTA ANA DE ALBUFEIRA – FÁBRICA DA IGREJA PAROQUIAL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través do requerimento anexo à presente veio a Fábrica da Igreja Paroquial de Albufeira solicitar apoio para a realização das obras de restauro da Igreja de Santa Ana de Albu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Este edifício, quer pela sua natureza, quer pela sua antiguidade é uma marca cultural do nosso Concelho, e é de todo o interesse deste Município ver o espólio cultural existente no concelho em condições que dignifiquem a nossa imagem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estipulado no n.º 5 da Rectificação à adenda ao protocolo celebrado entre este Município e a Fábrica da Igreja Paroquial de Albufeira, onde refere que este Município se compromete a, “a apoiar nas despesas de conservação, restauro e pintura das Igrejas e Ermidas da Paróquia de Albufeira, particularmente a Ermida de São Sebastião, sede do Museu de Arte Sacra, mediante acordo previamente definido.”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, de entre as competências legais da Câmara Municipal, compete-lhe deliberar sobre formas de apoio a entidades e organismos legalmente existentes, nomeadamente com vista à prossecução de obras ou eventos de interesse municipal, conforme estipulado na alínea a) do n.º 4 do art. 64º do Decreto-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Digníssima Câmara Municipal delibere conceder, para o efeito, a atribuição de um subsídio no valor de 50.000.00 euros (cinquenta mil euros)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RECTIFICAÇÃO DA DESIGNAÇÃO DA ENTIDADE – FUNDAÇÃO MINERVA – CULTURA, ENSINO E INVESTIGAÇÃO CIENTÍFIC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Em reunião de Câmara de 21 de Março de 2006, foi aprovada, a proposta de apoio à Universidade Lusíada de Lisbo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iCs/>
        </w:rPr>
      </w:pPr>
      <w:r>
        <w:rPr>
          <w:i/>
          <w:iCs/>
        </w:rPr>
        <w:t>Considerando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por lapso dos serviços na proposta de apoio foi referido o nome da Universidade Lusíada de Lisboa, mas a designação correcta é Fundação Minerva – Cultura Ensino e Investigação Científica, contribuinte n.º 501 679 26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iCs/>
        </w:rPr>
      </w:pPr>
      <w:r>
        <w:rPr>
          <w:bCs/>
          <w:i/>
          <w:iCs/>
        </w:rPr>
        <w:t>Proponho que a Digníssima Câmara delibere:</w:t>
        <w:tab/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o sentido de rectificar o nome da entidade, de Universidade Lusíada de Lisboa, para Fundação Minerva – Cultura Ensino e Investigação Científica, contribuinte n.º 501 679 260, podendo em consequência produzir todos os seus efeit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INSTALAÇÕES – TRIBUNAL JUDICIAL DA COMARC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szCs w:val="24"/>
        </w:rPr>
      </w:pPr>
      <w:r>
        <w:rPr>
          <w:szCs w:val="24"/>
        </w:rPr>
        <w:t>Subscrita pelo Senhor 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lang w:val="en-US" w:eastAsia="en-US"/>
        </w:rPr>
        <w:t>“</w:t>
      </w:r>
      <w:r>
        <w:rPr>
          <w:i/>
          <w:lang w:val="en-US" w:eastAsia="en-US"/>
        </w:rPr>
        <w:t>Através dos requerimentos anexos à presente vem o o Tribunal Judicial da Comarca de Albufeira solicitar apoio a esta Edilidade no sentido de lhe ser dispensado um espaço, uma vez por semana, para que os mesmos possam realizar alguns julgamentos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Considerando que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O referido Tribunal manifesta dificuldades de espaço de forma a poder cumprir o seu calendário de julgamentos estabelecidos pelos Exmos. Srs. Juízes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O Salão Nobre desta Câmara é o espaço que menos compromissos tem agendados para a sua utilização e que mais se adequa à finalidade pretendida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Também é do interesse desta Câmara a resolução de todos os assuntos relacionados com este Município, nomeadamente no que se refere à administração da justiça na área do Concelho.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A presente situação se enquadra no estipulado na alínea e) do n.º 4 do art.º 64 </w:t>
      </w:r>
      <w:r>
        <w:rPr>
          <w:i/>
        </w:rPr>
        <w:t>da Lei nº 169/99, de 18 de Setembro, na sua redacção actual dada pela Lei nº 5–A/02, de 11 de Janeiro, define que compete à Câmara Municipal assegurar o apoio adequado ao exercício de competências por parte do Estado, nos termos definidos por lei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lang w:val="en-US" w:eastAsia="en-US"/>
        </w:rPr>
      </w:pPr>
      <w:r>
        <w:rPr>
          <w:i/>
          <w:lang w:val="en-US" w:eastAsia="en-US"/>
        </w:rPr>
        <w:t>Que a Exma. Câmara delibere disponibilizar o Salão Nobre dos Paços do Município, para a utilização solicitada, nos dias pedidos, devendo aquele Tribunal ficar responsável por quaisquer danos e situações que decorram daquela utiliza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CORPO NACIONAL DE ESCUTAS – AGRUPAMENTO 714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Que o </w:t>
      </w:r>
      <w:r>
        <w:rPr>
          <w:bCs/>
          <w:i/>
          <w:szCs w:val="24"/>
        </w:rPr>
        <w:t>Corpo Nacional de Escutas – Agrupamento 714 de Albufeira (CNE –AA), vem solicitar a esta Autarquia um apoio financeiro, com vista à prossecução do seu Plano de Actividades de 2006/2007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 CNE – AA, tem por fim a formação de cidadãos responsáveis, que tomem um papel construtivo e liderante na sociedade, conseguido através de objectivos, como a Formação do carácter; Criação de hábitos de observação, disciplina e confiança em si próprio; Prática da lealdade e do espírito de ajuda ao semelhante; Serviço aos outros, mediante acções úteis e Promoção do seu desenvolvimento físico, intelectual, social e espiritual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dimensão do apoio que poderá ser efectuado por este Agrupamento de Escutas em favor da população juvenil, incrementando nos mesmos valores éticos e morais importantes no seu crescimento enquanto cidadão da sociedade civil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importância de apoiar entidades que fomentem a ocupação dos tempos livres dos Jovens, promovendo estilos de vida saudáveis em detrimento dos comportamentos de risco.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A alínea b) do n.º 4 do artigo 64.º da Lei n.º 169/99 de 18 de Setembro, alterada pela Lei n.º 5–A/2002 de 11/01 que confere competência à Câmara Municipal para apoiar ou comparticipar, pelos meios adequados, no apoio a actividades de interesse municipal, </w:t>
      </w:r>
      <w:r>
        <w:rPr>
          <w:i/>
          <w:szCs w:val="24"/>
          <w:u w:val="single"/>
        </w:rPr>
        <w:t>de natureza social</w:t>
      </w:r>
      <w:r>
        <w:rPr>
          <w:i/>
          <w:szCs w:val="24"/>
        </w:rPr>
        <w:t>, cultural, desportiva recreativa ou outra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</w:r>
      <w:r>
        <w:rPr>
          <w:i/>
          <w:szCs w:val="24"/>
          <w:u w:val="single"/>
        </w:rPr>
        <w:t>Proponho: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digníssima Câmara Municipal delibere apoiar o Corpo Nacional de Escutas – Agrupamento 714 de Albufeira, concedendo-lhe um apoio no valor de 3.000,00 eur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OIOS – APOIO FINANCEIRO – CORPO NACIONAL DE ESCUTAS – AGRUPAMENTO 1009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Considerando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Que o </w:t>
      </w:r>
      <w:r>
        <w:rPr>
          <w:bCs/>
          <w:i/>
          <w:szCs w:val="24"/>
        </w:rPr>
        <w:t>Corpo Nacional de Escutas – Agrupamento 1009 de Paderne (CNE –AP), vem solicitar a esta Autarquia um apoio financeiro, com vista à prossecução do seu Plano de Actividades de 2006/2007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o CNE – AP, tem por fim a formação de cidadãos responsáveis, que tomem um papel construtivo e liderante na sociedade, conseguido através de objectivos, como a Formação do carácter; Criação de hábitos de observação, disciplina e confiança em si próprio; Prática da lealdade e do espírito de ajuda ao semelhante; Serviço aos outros, mediante acções úteis e Promoção do seu desenvolvimento físico, intelectual, social e espiritual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dimensão do apoio que poderá ser efectuado por este Agrupamento de Escutas em favor da população juvenil, incrementando nos mesmos valores éticos e morais importantes no seu crescimento enquanto cidadão da sociedade civil;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importância de apoiar entidades que fomentem a ocupação dos tempos livres dos Jovens, promovendo estilos de vida saudáveis em detrimento dos comportamentos de risco.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A alínea b) do n.º 4 do artigo 64.º da Lei n.º 169/99 de 18 de Setembro, alterada pela Lei n.º 5–A/2002 de 11/01 que confere competência à Câmara Municipal para apoiar ou comparticipar, pelos meios adequados, no apoio a actividades de interesse municipal, </w:t>
      </w:r>
      <w:r>
        <w:rPr>
          <w:i/>
          <w:szCs w:val="24"/>
          <w:u w:val="single"/>
        </w:rPr>
        <w:t>de natureza social</w:t>
      </w:r>
      <w:r>
        <w:rPr>
          <w:i/>
          <w:szCs w:val="24"/>
        </w:rPr>
        <w:t>, cultural, desportiva recreativa ou outra;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right" w:pos="9866" w:leader="hyphen"/>
        </w:tabs>
        <w:spacing w:lineRule="auto" w:line="264"/>
        <w:jc w:val="center"/>
        <w:rPr>
          <w:i/>
          <w:i/>
          <w:szCs w:val="24"/>
        </w:rPr>
      </w:pPr>
      <w:r>
        <w:rPr>
          <w:i/>
          <w:szCs w:val="24"/>
        </w:rPr>
        <w:tab/>
      </w:r>
      <w:r>
        <w:rPr>
          <w:i/>
          <w:szCs w:val="24"/>
          <w:u w:val="single"/>
        </w:rPr>
        <w:t>Proponho:</w:t>
      </w:r>
      <w:r>
        <w:rPr>
          <w:i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Que a digníssima Câmara Municipal delibere apoiar o Corpo Nacional de Escutas – Agrupamento 1009 de Paderne, concedendo-lhe um apoio no valor de 3.000,00 euros.”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PROTOCOLOS – CONCRETIZAÇÃO - MUNICÍPIO DE ALBUFEIRA E A.H.S.A. - ASSOCIAÇÃO HUMANITÁRIA SOLIDARIEDA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Subscrita pela Senhora Vereadora Marlene Pisco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“</w:t>
      </w:r>
      <w:r>
        <w:rPr>
          <w:i/>
          <w:szCs w:val="24"/>
        </w:rPr>
        <w:t>Considerando que: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Associação Humanitária Solidariedade Albufeira é uma Instituição Particular de Solidariedade Social, que tem como objectivos o apoio a crianças e jovens, o apoio à família, o apoio à integração social e comunitária, a protecção dos cidadãos na velhice e invalidez e em todas as situações de falta ou diminuição de meios de subsistência ou de capacidades para o trabalh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Figura entre as competências, legalmente estabelecidas para o Município de Albufeira, deliberar sobre as formas de apoio a entidades e organismos legalmente existentes, nomeadamente com vista à prossecução de obras ou eventos de interesse municipal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m 17 de Março de 2005, foi celebrado entre o Município de Albufeira e a Associação referenciada, um Protocolo de Colaboração, nos termos do qual aquele cedeu à referida Associação o uso e fruição do edifício, de que é proprietário, sito na Rua Latino Coelho, freguesia e concelho de Albufeira, para que nele instalasse e mantivesse em funcionamento um Centro de Dia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  <w:szCs w:val="24"/>
        </w:rPr>
        <w:t xml:space="preserve">Nos termos da cláusula 5ª. alínea c) daquele Protocolo, o Município de Albufeira obrigou-se, ainda, </w:t>
      </w:r>
      <w:r>
        <w:rPr>
          <w:i/>
          <w:szCs w:val="24"/>
          <w:u w:val="single"/>
        </w:rPr>
        <w:t>“a conceder apoio financeiro anual, em função do valor proposto pela A.H.S.A., a ser definido por deliberação da Câmara Municipal, tendo em atenção os encargos demonstrados e as fontes de financiamento de que dispõe a Associação, por forma a assegurar o funcionamento do centro de dia que possui inequívoco interesse público concelhio</w:t>
      </w:r>
      <w:r>
        <w:rPr>
          <w:i/>
          <w:szCs w:val="24"/>
        </w:rPr>
        <w:t xml:space="preserve"> “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Em reunião camarária de 02 de Maio de 2006, foi deliberado conceder à Associação Humanitária Solidariedade Albufeira um apoio financeiro, para os três meses subsequentes, no valor de Euros 33.000,00 (trinta e três mil euros), remetendo para ulterior momento a fixação do montante a conceder para os meses remanescentes, em função quer da comparticipação que a Associação venha a auferir da Segurança Social, quer das despesas e encargos que comprovadamente decorram do efectivo funcionamento do Centro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or correspondência datada de 21/11/2006, junta em anexo, veio a referenciada Associação solicitar apoio a esta Edilidade, alegando encontrar-</w:t>
        <w:br/>
        <w:t>-se com um saldo negativo de Euros 1.003,22, resultante de uma despesa nos últimos 5 meses de Euros 47.718,04 ascendendo as receitas a Euros 46.714,82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Mais alega aquela associação que alguns utentes do Centro de Dia pagam mensalidades de cerca de Euros 80,00, resultantes dos cálculos legais aplicáveis, o que não chega para a alimentação diária dos mesmo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cresce que só recentemente, no transacto mês de Novembro, foi assinado acordo entre aquela Associação e a Segurança Social, do qual resulta um pagamento mensal de Euros 85,58 por utente, num máximo de 15, o que se traduz num valor mensal de Euros 1.283,77 e, até ao final de 2006, no montante de Euros 8.985,90, referindo aquela associação não existir data para a concretização dos pagamentos;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Solicita a referenciada um apoio de Euros 17.000,00, para o que junta um extracto de conta com a discriminação das receitas e despesa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Propõe-se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  <w:szCs w:val="24"/>
        </w:rPr>
      </w:pPr>
      <w:r>
        <w:rPr>
          <w:i/>
          <w:szCs w:val="24"/>
        </w:rPr>
        <w:t>A Digníssima Câmara Municipal delibere atribuir à Associação Humanitária Solidariedade Albufeira, uma comparticipação financeira de Euros 17.000,00, por forma a apoiar no funcionamento do Centro de Dia do Rossio, atento no indubitável serviço que aquele presta a pessoas com escassos recurs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Esta proposta encontrava-se instruída com uma informação, com origem na Divisão de Contabilidade,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  <w:szCs w:val="24"/>
        </w:rPr>
      </w:pPr>
      <w:r>
        <w:rPr>
          <w:bCs/>
          <w:i/>
          <w:szCs w:val="24"/>
        </w:rPr>
        <w:t>”</w:t>
      </w:r>
      <w:r>
        <w:rPr>
          <w:bCs/>
          <w:i/>
          <w:szCs w:val="24"/>
        </w:rPr>
        <w:t>O valor para a realização desta despesa será contemplado na alteração orçamental nº 15, que se encontra agendada para a Reunião de Câmara a realizar no dia 27/12/2006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Ainda não estava presente o Senhor Vereador António Gonçalves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>= POLISALBUFEIRA – DESAFECTAÇÃO DE PARCELA DE TERRENO DO DOMÍNIO PÚBLICO MUNICIPAL - CEDÊNCIA POR PARTE DO MUNICÍPIO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Antes da discussão deste assunto, o Senhor Presidente, com fundamento no facto de fazer parte do Conselho de Administração da Sociedade PolisAlbufeira, e invocando o previsto na alínea a) do número um, do artigo quadragésimo quarto do Código do Procedimento Administrativo, suscitou a respectiva situação de impedimento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bCs/>
          <w:szCs w:val="24"/>
        </w:rPr>
        <w:t>Tendo o impedimento sido declarado, nas condições previstas no Código do Procedimento Administrativo, o Senhor Presidente ausentou-se da sala, tendo assumido a presidência o Senhor Vice-Presidente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Vice-Presidente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Com o objectivo de gerir e coordenar o investimento a realizar na zona de intervenção de Albufeira, no quadro do Programa de Requalificação Urbana e Valorização Ambiental das Cidades, Programa Polis, promovido pelo Ministério do Ambiente e do Ordenamento do Território, bem como o desenvolvimento de acções estruturantes em matéria de valorização e requalificação ambiental e urbana, dinamização de actividades turísticas, culturais e desportivas e outras intervenções, que contribuam para o desenvolvimento económico e social da respectiva área de intervenção, pelo Decreto-lei n.º 36/2001 de 8 de Fevereiro, foi criada a PolisAlbufeira, Sociedade para o Desenvolvimento do Programa Polis em Albufeira, S.A., em que o Município de Albufeira detém uma participação social de 3.400.000 euros (40% do capital social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o Protocolo 100/5/PT001 outorgado entre as partes em 30 de Junho de 2005, está estabelecido que, entre outras obrigações, ao Município cabe a realização das despesas inerentes aos pagamentos a realizar em consequência das a aquisições (por via das expropriações e outras) dos terrenos necessários às diversas intervenções sendo que tais terrenos e obras, extinta a empresa referida, passarão previsivelmente a propriedade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Uma dessas intervenções, a levar a cabo pela PolisAlbufeira conforme o consagrado no Plano de Urbanização da Frente de Mar da Cidade de Albufeira, é a construção de um parque de estacionamento na zona de entrada na cidade pela E.N.395, no início da Avenida da Liberdade, denominado P6.</w:t>
        <w:tab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Tal construção, a realizar por concurso público pela dita sociedade, envolve também, para além da exploração, nos espaços envolventes, de estacionamento em superfície já devidamente autorizado pela Assembleia Municipal de Albufeira, a concepção e a exploração do edifício a construir, neste último caso mediante a constituição de direito de superfície a favor da empresa construtora, por 50 an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Tal constituição do direito de superfície implica, portanto, que a sociedade seja titular plena da propriedade sobre os terrenos necessários à execução da obra, em razão do que a mesma realizou as diligências tendentes à aquisição, a diversos particulares, dos imóveis envolvidos, realizando despesas pelas quais, como se referiu, o Município é responsável, constatando ainda a existência de uma parcela com 1603 m2, de propriedade municipal e também imprescindível à execução da obra, solicitando em consequência a respectiva venda a preço simbólic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 xml:space="preserve">Ora, como se pode verificar pela planta anexa, tal parcela de terreno, adjacente à rotunda do Eixo Viário no lado sul deste integra o domínio público municipal e fica ainda a confrontar do poente com a Avenida da Liberdade e do sul e do nascente com a PolisAlbufeira, Sociedade para o Desenvolvimento do Programa Polis em Albufeira, </w:t>
      </w:r>
      <w:r>
        <w:rPr>
          <w:rFonts w:cs="Arial Narrow"/>
          <w:i/>
        </w:rPr>
        <w:t>S.A.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equentemente, torna-se necessário desafectar desse domínio a mesma parcela, e integrá-la no domínio privado do Município por forma a torná-la susceptível de alien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Nestes termos, considerando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 situação exposta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O óbvio interesse municipal no desenvolvimento deste processo até em homenagem ao respeito pelo instrumento de planeamento referido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alínea b) do n.º 4 do art.º 53.º da lei n.º 169/99, de 18 de Setembro, estabelece ser competência da Assembleia Municipal "deliberar sobre a afectação ou desafectação de bens do domínio público municipal, nos termos e condições previstas na lei"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, como se referiu, estando prevista a transferência, para a propriedade municipal, de todos os terrenos envolvidos incluindo naturalmente a parcela em causa, não se justifica a respectiva transmissão a título oneroso, ainda que mediante um valor simbólico,</w:t>
        <w:tab/>
      </w:r>
    </w:p>
    <w:p>
      <w:pPr>
        <w:pStyle w:val="Corpodetexto2"/>
        <w:widowControl w:val="false"/>
        <w:tabs>
          <w:tab w:val="clear" w:pos="709"/>
          <w:tab w:val="right" w:pos="5670" w:leader="hyphen"/>
          <w:tab w:val="left" w:pos="9866" w:leader="hyphen"/>
        </w:tabs>
        <w:spacing w:lineRule="auto" w:line="264"/>
        <w:jc w:val="center"/>
        <w:rPr>
          <w:rFonts w:cs="Courier New"/>
          <w:i/>
          <w:i/>
        </w:rPr>
      </w:pPr>
      <w:r>
        <w:rPr>
          <w:rFonts w:cs="Courier New"/>
          <w:i/>
        </w:rPr>
        <w:tab/>
        <w:t>PROPONH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que a Câmara Municipal delibere, ao abrigo do disposto na alínea a) do n.º 6 do art.º 64.º e considerando o previsto na alínea b) do n.º 4 do art.º 53.º, ambos da Lei n.º 169/99, de 18 de Setembro, propor à Digníssima Assembleia Municipal a desafectação da parcela de terreno abaixo descrita, melhor identificada na planta anexa, do domínio público para o domínio privado municipais, para cedência da mesma cumpridas que sejam as formalidades de registo predial, em propriedade plena e a título gratuito, à PolisAlbufeira, Sociedade para o Desenvolvimento do Programa Polis em Albufeira, S.A., parcela para a qual, para efeitos fiscais, proponho que se atribua o valor de 106.904 euros (66,69 euros/m2 (avaliação) x 1.603 m2), tendo em conta os valores atribuídos às demais parcela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  <w:u w:val="single"/>
        </w:rPr>
        <w:t>Parcela</w:t>
      </w:r>
      <w:r>
        <w:rPr>
          <w:i/>
        </w:rPr>
        <w:t>: destinada a construção urbana, sita na confluência do Eixo Viário de Albufeira com a Avenida da Liberdade, no lado sul, freguesia e município de Albufeira, com uma área de 1603 m2, a confrontar do norte com a Rotunda do Eixo Viário, do sul e do nascente com PolisAlbufeira, Sociedade para o Desenvolvimento do Programa Polis em Albufeira, S.A. e do poente com a Avenida da Liberdade, com o valor atribuído de 106.904 euros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 xml:space="preserve">Foi deliberado, por unanimidade dos presentes, </w:t>
      </w:r>
      <w:r>
        <w:rPr>
          <w:b/>
          <w:bCs/>
          <w:szCs w:val="24"/>
        </w:rPr>
        <w:t>aprovar a proposta.</w:t>
      </w:r>
      <w:r>
        <w:rPr>
          <w:bCs/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ão estavam presentes o Senhor Vereador António Gonçalves e o Senhor Presidente, que a seguir à votação regressou à sala reassumindo a presidênci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Nesta altura dos trabalhos chegou o Senhor Vereador António Gonçalves, passando a tomar parte nos trabalhos.</w:t>
      </w: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422910</wp:posOffset>
                </wp:positionV>
                <wp:extent cx="61810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ADMINISTRAÇ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2.3pt;mso-wrap-distance-left:9.05pt;mso-wrap-distance-right:9.05pt;mso-wrap-distance-top:0pt;mso-wrap-distance-bottom:0pt;margin-top:33.3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ADMINISTRAÇ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GRANDES OPÇÕES DO PLANO 2006/2009 – DÉCIMA QUINTA ALTERAÇÃO AO PLANO PLURIANUAL DE INVESTIMENTOS E ACTIVIDADES MAIS RELEV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Presidente foi apresentada a proposta da décima quinta alteração ao Plano Plurianual de Investimentos e Actividades Mais Relevantes para o ano corrente, da qual, para além dos mapas respectivos, consta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 presente alteração foi elaborada tendo em vista o reforço dos seguintes projectos/acções do PPI/AMR: 2006/1 – Instalações de serviços (acção 4 – equipamento administrativo); 2006/28 – Equipamento (acção 2 – Parques infantis); 2002/94 – Remodelação do Reservatório da Correeira e conclusão da conduta de interligação aos reservatórios da Mosqueira e Correeira; 2006/64 – Iluminação pública (acção 1 – melhoramentos); 2006/67 - Passagem de redes aéreas para subterrâneas e 2004/177 – Troço da rotunda dos Golfinhos – cruzamento do Lidl – Paviment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ara efeitos de contrapartida do reforço dos projectos/acções acima indicados, foi utilizada a anulação parcial da rubrica do PPI 2004/75/1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 xml:space="preserve">Em consequência desta alteração foi também elaborada, nesta data, a alteração orçamental nº 15 do ano de 2006.”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Votação: votaram no sentido da deliberação o Senhor Presidente, o Senhor Vice-Presidente e os Senhores Vereadores António Gonçalves e Carlos Quintino; abstiveram-se os Senhores Vereadores Soares Alves e Domingos Coelh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ORÇAMENTO – DÉCIMA QUINTA ALTERAÇÃO DO ORÇAMENTO DO MUNICÍPIO PARA O ANO 2006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bCs/>
          <w:szCs w:val="24"/>
        </w:rPr>
        <w:t>Subscrita pelo Senhor Presidente foi apresentada a proposta da décima quinta alteração do Orçamento do Município para o ano dois mil e seis, que importa, tanto em reforços como em anulações, na quantia de oitocentos e oitenta e um mil, trezentos e noventa e oito euros, da qual, para além dos mapas respectivos, consta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A presente alteração foi elaborada tendo em vista o reforço de algumas despesas correntes no âmbito das seguintes rubricas: segurança social dos funcionários públicos; seguros; encargos de cobrança de receitas; Instituições sem fins lucrativos; impostos e taxas; juros e outros encargos - empréstimos de médio e longo prazo; outro material-peças; outras prestações familiares; limpeza e higiene; outros trabalhos especializados; matérias-primas e subsidiárias; encargos das instalações; limpeza e higiene; comunicações; estudos, pareceres, projectos e consultadoria; conservação de bens; transportes; pessoal dos quadros-regime de função pública; outros serviços; encargos com a saúde; outros bens e mercadorias para venda - águ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Para efeitos de contrapartida das rubricas de despesas correntes, que necessitam de reforço, algumas com designação idêntica à das rubricas objecto de reforço, foi utilizada a anulação parcial das rubricas de despesas correntes: pessoal em regime de tarefa ou avença; subsídio de refeição – pessoal dos quadros, pessoal em qualquer outra situação e membros dos órgãos autárquicos; subsídio de férias e de Natal – pessoal dos quadros e pessoal em qualquer outra situação; subsídio de trabalho nocturno; subsídio de turno; encargos com a saúde; outras prestações familiares; prémios, condecorações e ofertas; conservação de bens; representação dos serviços; estudos, pareceres, projectos e consultadoria; outros juros – outros; assembleias distritais; outras restituições; IVA pago; outras; remunerações por doença e maternidade/paternidade; ajudas de custo; outros abonos em numerário ou espécie; segurança social dos funcionários públicos; horas extraordinárias; segurança social-regime geral; material de escritório; outro material-peças; comunicações; subsídio familiar a criança e jovens; assistência na doença dos funcionários públicos; assistência técnica; abono para falhas; matérias-primas e subsidiárias; vestuário e artigos pessoais; representação; pessoal aguardando aposentação; formação; livros e documentação técnica; acidentes em serviço e doenças profissionais; combustíveis e lubrificantes – outros; ferramentas e utensílios e pessoal além dos</w:t>
      </w:r>
      <w:r>
        <w:rPr>
          <w:i/>
          <w:color w:val="3366FF"/>
        </w:rPr>
        <w:t xml:space="preserve"> </w:t>
      </w:r>
      <w:r>
        <w:rPr>
          <w:i/>
        </w:rPr>
        <w:t>quadr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Nesta data foi também elaborada a 15ª alteração às Grandes Opções do Plano 2006/2009, a qual se encontra reflectida na presente alteração no que respeita à rubrica de despesas de capit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Foi deliberado, por maioria, aprovar a alteraçã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Votação: votaram no sentido da deliberação o Senhor Presidente, o Senhor Vice-Presidente e os Senhores Vereadores António Gonçalves e Carlos Quintino; abstiveram-se os Senhores Vereadores Soares Alves e Domingos Coelho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7620</wp:posOffset>
                </wp:positionV>
                <wp:extent cx="622681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C – DEPARTAMENTO DE PLANEAMENTO E PROJEC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-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C – DEPARTAMENTO DE PLANEAMENTO E PROJEC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b/>
          <w:color w:val="FF0000"/>
          <w:szCs w:val="24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Dos pareceres, autos e outros elementos referidos nas deliberações que seguem, relativas a processos de obras particulares, foram extraídas fotocópias pelo Departamento de Planeamento e Projectos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6408 de 17-10-2002; 4820 de 21-07-2003; 1329 de 10-01-2005; 53157 de 16-11-2005 e 2905 de 07-03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Lotº 490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Manuel Luís Alves Teixeir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Vale Rabelho, freguesia d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Operação de loteamento urban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b/>
          <w:szCs w:val="24"/>
        </w:rPr>
        <w:t>Foi, por unanimidade, deferido nos termos do parecer técnico de três de Novembro de dois mil e seis e vinte e dois de Dezembro de dois mil e seis.</w:t>
      </w:r>
      <w:r>
        <w:rPr>
          <w:szCs w:val="24"/>
        </w:rPr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7142 de 07-08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rocesso n.º: </w:t>
      </w:r>
      <w:r>
        <w:rPr>
          <w:b/>
          <w:szCs w:val="24"/>
        </w:rPr>
        <w:t>4T/1997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Nara Projectos - Construções e Turismo, Ld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Urbanização da Praia da Oura, Bloco “B”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- Alteração de Edifício de Apartamentos Turísticos (“Soldoiro”) - Construção de Esplanad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provação de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 nos termos do parecer técnico de trinta de Novembro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53347 de 16-11-2005 e 5432 de 06-06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Processo n.º: </w:t>
      </w:r>
      <w:r>
        <w:rPr>
          <w:b/>
          <w:szCs w:val="24"/>
        </w:rPr>
        <w:t>Lot446/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Quinta da Correeira, Urbanizações Ld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Urbanização Quinta da Correeira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- Alteração loteamento Estudo de Conjunto para os Lotes N.º 60 a 63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rFonts w:cs="Comic Sans MS"/>
          <w:b/>
          <w:color w:val="000000"/>
          <w:szCs w:val="24"/>
        </w:rPr>
        <w:t>Foi, por unanimidade, deferido nos termos do parecer técnico de vinte e sete de Novembro de dois mil e seis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5746 de 19-06-2006 e 6165 de 04-07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502/2005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Maria Inácia da Silva Barreto e outros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Cerro da Alagoa, Freguesia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- Operação loteamento Urban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szCs w:val="24"/>
        </w:rPr>
      </w:pPr>
      <w:r>
        <w:rPr>
          <w:b/>
          <w:szCs w:val="24"/>
        </w:rPr>
        <w:t>Foi, por unanimidade, deliberado mandar abrir um procedimento de discussão pública pelo período de quinze dias nos termos do artigo vigésimo segundo do Decreto-Lei quinhentos e cinquenta e cinco de dezasseis de Dezembro na sua redacção em vigor.</w:t>
      </w:r>
      <w:r>
        <w:rPr>
          <w:szCs w:val="24"/>
        </w:rPr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8800 de 06-10-2006; 10093 de 15-11-2006; 10375 de 27-11-2006; 10809 de 13-12-2006; 10901 de 15-12-2006 e 10899 de 15-12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294/2006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Serva – Comércio e Empreendimentos, Ld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Vale Paraíso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Alteração de um Estabelecimento para instalação de um supermercad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vinte e um de Dezembro de dois mil e seis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3539 de 21-01-2005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18/2005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Luísa Maria Coelho Adrião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Vale Navio, freguesia de Olhos de Águ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Construção de uma moradia e muro de ved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provação do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rFonts w:cs="Comic Sans MS"/>
          <w:b/>
          <w:color w:val="000000"/>
          <w:szCs w:val="24"/>
        </w:rPr>
        <w:t>Foi, por unanimidade, deliberado aprovar o projecto de arquitectura tal como é requerido e por a Câmara reconhecer estarem reunidos os requisitos previstos do número três, ponto, um do artigo décimo oitavo do Regulamento do Plano Director Municipal para tratar o pedido como ponderoso.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8573 de 29-09-2006; 9712 de 02-11-2006 e 10930 de 15-12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 xml:space="preserve">Processo n.º: </w:t>
      </w:r>
      <w:r>
        <w:rPr>
          <w:b/>
          <w:szCs w:val="24"/>
        </w:rPr>
        <w:t>406/2006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Henrique Querido, Lda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Local da Obra: Rua 25 de Abril, freguesia de Olhos de Água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Construção de edifício de habitação multifamiliar e Comércio/Serviços, de piscina e muros de ved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rFonts w:cs="Comic Sans MS"/>
          <w:b/>
          <w:color w:val="000000"/>
          <w:szCs w:val="24"/>
        </w:rPr>
        <w:t xml:space="preserve">Foi deliberado aprovar, por unanimidade, o projecto de arquitectura nos termos do parecer técnico de dezoito de Dezembro de dois mil e seis e na condição do requerente executar previamente, a expensas próprias, as obras propostas no âmbito das infra-estruturas viárias e com supervisão técnica da Câmara. </w:t>
      </w:r>
      <w:r>
        <w:rPr>
          <w:rFonts w:cs="Comic Sans MS"/>
          <w:color w:val="000000"/>
          <w:szCs w:val="24"/>
        </w:rPr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Requerimento(s) n.º</w:t>
      </w:r>
      <w:r>
        <w:rPr>
          <w:szCs w:val="24"/>
          <w:vertAlign w:val="superscript"/>
        </w:rPr>
        <w:t>(s)</w:t>
      </w:r>
      <w:r>
        <w:rPr>
          <w:szCs w:val="24"/>
        </w:rPr>
        <w:t>: 40886 de 02-09-2006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szCs w:val="24"/>
        </w:rPr>
      </w:pPr>
      <w:r>
        <w:rPr>
          <w:szCs w:val="24"/>
        </w:rPr>
        <w:t>Processo n.º:</w:t>
      </w:r>
      <w:r>
        <w:rPr>
          <w:b/>
          <w:szCs w:val="24"/>
        </w:rPr>
        <w:t>287/2005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 xml:space="preserve">Requerente: </w:t>
      </w:r>
      <w:r>
        <w:rPr>
          <w:color w:val="FF0000"/>
          <w:szCs w:val="24"/>
        </w:rPr>
        <w:t>Cristóvão dos Reis Ferreira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Local da Obra: Sesmaria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ssunto: Licença – Construção de uma moradia, piscina e muro de veda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Aprovação do projec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informar o requerente de que, face ao parecer técnico de vinte e um de Dezembro de dois mil e seis, e nos termos do mesmo, esta Câmara Municipal tem a intenção de indeferir o pedido.</w:t>
      </w:r>
      <w:r>
        <w:rPr/>
        <w:tab/>
      </w:r>
      <w:r>
        <w:rPr>
          <w:b/>
          <w:bCs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ssim, para cumprimento do estabelecido nos artigos oitavo, centésimo e seguintes do Código do Procedimento Administrativo, é concedido ao requerente o prazo de trinta dias, para, por escrito, dizer o que se lhe oferecer sobre o assunt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APROVAÇÃO DA AC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Considerando estarem minutadas todas as deliberações da presente reunião, propôs o Senhor Presidente que, ao abrigo do disposto no número três do artigo nonagésimo segundo da Lei número cento e sessenta e nove, barra, noventa e nove, de dezoito de Setembro, a Câmara viabilizasse a possibilidade de aprovação da ac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szCs w:val="24"/>
        </w:rPr>
        <w:t>Tendo sido deliberado, por unanimidade, viabilizar tal possibilidade, foi aprovada a minuta, também por unanimidade.</w:t>
      </w:r>
      <w:r>
        <w:rPr>
          <w:szCs w:val="24"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  <w:szCs w:val="24"/>
        </w:rPr>
      </w:pPr>
      <w:r>
        <w:rPr>
          <w:color w:val="000000"/>
          <w:szCs w:val="24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Cs w:val="24"/>
        </w:rPr>
        <w:t>E tendo sido considerados findos os trabalhos, pelas dezassete horas e vinte e cinco minutos, foi a reunião encerrada, lavrando-se para constar a presente acta, que vai ser assinada pelo Senhor Presidente e por mim, António João dos Reis Peixinho, Director de Departamento Municipal do Departamento de Administraç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835</wp:posOffset>
                </wp:positionH>
                <wp:positionV relativeFrom="paragraph">
                  <wp:posOffset>-7486015</wp:posOffset>
                </wp:positionV>
                <wp:extent cx="6057900" cy="7543800"/>
                <wp:effectExtent l="508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754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05pt,-589.45pt" to="483pt,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Cs w:val="24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7 de Dezembro de 2006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27 de Dezembro de 200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  <w:vertAlign w:val="baseline"/>
        <w:position w:val="0"/>
        <w:sz w:val="16"/>
        <w:sz w:val="16"/>
        <w:spacing w:val="0"/>
        <w:kern w:val="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sz w:val="24"/>
        <w:i/>
        <w:b w:val="false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sz w:val="24"/>
        <w:i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/>
        <w:b w:val="false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40"/>
        </w:tabs>
        <w:ind w:left="0" w:hanging="0"/>
      </w:pPr>
      <w:rPr>
        <w:sz w:val="24"/>
        <w:i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40"/>
        </w:tabs>
        <w:ind w:left="0" w:hanging="0"/>
      </w:pPr>
      <w:rPr>
        <w:rFonts w:ascii="Comic Sans MS" w:hAnsi="Comic Sans MS" w:cs="Comic Sans MS" w:hint="default"/>
        <w:vertAlign w:val="baseline"/>
        <w:position w:val="0"/>
        <w:sz w:val="16"/>
        <w:sz w:val="16"/>
        <w:spacing w:val="0"/>
        <w:kern w:val="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b w:val="false"/>
      <w:i/>
      <w:sz w:val="24"/>
    </w:rPr>
  </w:style>
  <w:style w:type="character" w:styleId="WW8Num6z0">
    <w:name w:val="WW8Num6z0"/>
    <w:qFormat/>
    <w:rPr>
      <w:rFonts w:ascii="Comic Sans MS" w:hAnsi="Comic Sans MS" w:cs="Times New Roman"/>
      <w:spacing w:val="0"/>
      <w:kern w:val="0"/>
      <w:position w:val="0"/>
      <w:sz w:val="16"/>
      <w:sz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cs="Comic Sans MS"/>
      <w:b w:val="false"/>
      <w:i/>
      <w:sz w:val="24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>
      <w:rFonts w:ascii="Comic Sans MS" w:hAnsi="Comic Sans MS" w:cs="Comic Sans MS"/>
      <w:b w:val="false"/>
      <w:i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 w:val="false"/>
      <w:i/>
      <w:sz w:val="24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/>
      <w:color w:val="000000"/>
      <w:sz w:val="24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b w:val="false"/>
      <w:i/>
      <w:sz w:val="24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cs="Times New Roman"/>
      <w:spacing w:val="0"/>
      <w:kern w:val="0"/>
      <w:position w:val="0"/>
      <w:sz w:val="16"/>
      <w:sz w:val="16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9:13:00Z</dcterms:created>
  <dc:creator>ester</dc:creator>
  <dc:description/>
  <cp:keywords/>
  <dc:language>en-US</dc:language>
  <cp:lastModifiedBy>ester</cp:lastModifiedBy>
  <cp:lastPrinted>2007-01-02T13:12:00Z</cp:lastPrinted>
  <dcterms:modified xsi:type="dcterms:W3CDTF">2007-01-03T09:13:00Z</dcterms:modified>
  <cp:revision>2</cp:revision>
  <dc:subject/>
  <dc:title>ACTA DA REUNIÃO 'Tipo de reunião (maiúsculas)' DA CÂMARA MUNICIPAL DE</dc:title>
</cp:coreProperties>
</file>