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CTA DA REUNIÃO EXTRAORDINÁRI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22 DE MAIO DE 2007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 xml:space="preserve">Ao vigésimo segundo dia do mês de Maio do ano dois mil e sete, nesta cidade de Albufeira, no edifício dos Paços do Município e na sala de reuniões, </w:t>
      </w:r>
      <w:r>
        <w:rPr>
          <w:sz w:val="24"/>
          <w:szCs w:val="24"/>
        </w:rPr>
        <w:t>na sequência de convocatória formalizada nos termos legalmente previstos,</w:t>
      </w:r>
      <w:r>
        <w:rPr>
          <w:sz w:val="24"/>
        </w:rPr>
        <w:t xml:space="preserve"> realizou-se uma reunião extraordinária da Câmara Municipal de Albufeira, sob a presidência do seu Presidente, Senhor </w:t>
      </w:r>
      <w:r>
        <w:rPr>
          <w:b/>
          <w:sz w:val="24"/>
        </w:rPr>
        <w:t>Desidério Jorge da Silva</w:t>
      </w:r>
      <w:r>
        <w:rPr>
          <w:sz w:val="24"/>
        </w:rPr>
        <w:t xml:space="preserve">, achando-se presentes o Vice-Presidente, Senhor </w:t>
      </w:r>
      <w:r>
        <w:rPr>
          <w:b/>
          <w:sz w:val="24"/>
        </w:rPr>
        <w:t>José Carlos Martins Rolo</w:t>
      </w:r>
      <w:r>
        <w:rPr>
          <w:sz w:val="24"/>
        </w:rPr>
        <w:t xml:space="preserve">, e os Vereadores, Senhores </w:t>
      </w:r>
      <w:r>
        <w:rPr>
          <w:b/>
          <w:sz w:val="24"/>
        </w:rPr>
        <w:t>Fernando José dos Santos Anastácio</w:t>
      </w:r>
      <w:r>
        <w:rPr>
          <w:sz w:val="24"/>
        </w:rPr>
        <w:t xml:space="preserve">, </w:t>
      </w:r>
      <w:r>
        <w:rPr>
          <w:b/>
          <w:sz w:val="24"/>
        </w:rPr>
        <w:t>António José de Oliveira Gonçalves</w:t>
      </w:r>
      <w:r>
        <w:rPr>
          <w:sz w:val="24"/>
        </w:rPr>
        <w:t xml:space="preserve">, </w:t>
      </w:r>
      <w:r>
        <w:rPr>
          <w:b/>
          <w:sz w:val="24"/>
        </w:rPr>
        <w:t>Marlene Martins Dias da Silva Neves Pisco</w:t>
      </w:r>
      <w:r>
        <w:rPr>
          <w:sz w:val="24"/>
        </w:rPr>
        <w:t>,</w:t>
      </w:r>
      <w:r>
        <w:rPr>
          <w:b/>
          <w:sz w:val="24"/>
        </w:rPr>
        <w:t xml:space="preserve"> Mário Manuel Soares Alves </w:t>
      </w:r>
      <w:r>
        <w:rPr>
          <w:sz w:val="24"/>
        </w:rPr>
        <w:t>e</w:t>
      </w:r>
      <w:r>
        <w:rPr>
          <w:b/>
          <w:sz w:val="24"/>
        </w:rPr>
        <w:t xml:space="preserve"> Carlos Sérgio Freire Quintino</w:t>
      </w:r>
      <w:r>
        <w:rPr>
          <w:sz w:val="24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Secretariou a Chefe de Divisão Municipal da Divisão de Gestão Financeira, </w:t>
      </w:r>
      <w:r>
        <w:rPr>
          <w:bCs/>
          <w:szCs w:val="24"/>
        </w:rPr>
        <w:t>Carla</w:t>
      </w:r>
      <w:r>
        <w:rPr>
          <w:bCs/>
        </w:rPr>
        <w:t xml:space="preserve"> Maria Pereira Cabrita Silva Farinha</w:t>
      </w:r>
      <w:r>
        <w:rPr/>
        <w:t xml:space="preserve">, em substituição do Senhor Director do Departamento de Administração e Finanças, </w:t>
      </w:r>
      <w:r>
        <w:rPr>
          <w:bCs/>
        </w:rPr>
        <w:t>António João dos Reis Peixinho</w:t>
      </w:r>
      <w:r>
        <w:rPr/>
        <w:t>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>Declarada aberta a reunião pelo Senhor Presidente, pelas nove horas e trinta e cinco minuto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ACTA DA REUNIÃO ANTERI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</w:rPr>
        <w:t>Foi confirmada</w:t>
      </w:r>
      <w:r>
        <w:rPr>
          <w:sz w:val="24"/>
        </w:rPr>
        <w:t>, por unanimidade, a aprovação da acta da reunião realizada no dia quinze de Maio de dois mil e sete, a qual havia sido aprovada em minuta, após ter sido dispensada a respectiva leitura uma vez que uma cópia da mesma foi entregue aos Senhores membros do Órgão Executivo antecipadamente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RESUMO DIÁRIO DA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 xml:space="preserve"> de que os saldos em dinheiro, segundo o Resumo Diário da Tesouraria do dia vinte e um de Maio de dois mil e sete, eram das quantias d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Orçamentais – dezasseis milhões, quinhentos e sessenta e oito mil, trezentos e oitenta e cinco euros e trinta e quatro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não Orçamentais – um milhão, cento e vinte e dois mil, quinhentos e sessenta e sete euros e cinco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CISÕES PROFERIDAS AO ABRIGO DE COMPETÊNCIAS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DELEGADAS OU SUBDELEGADAS E RELAÇÕES DE PAGAMENT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ara cumprimento do disposto no número três, do artigo sexagésimo quinto, da Lei número cento e sessenta e nove, barra, noventa e nove, de dezoito de Setembro, </w:t>
      </w:r>
      <w:r>
        <w:rPr>
          <w:b/>
        </w:rPr>
        <w:t>a</w:t>
      </w:r>
      <w:r>
        <w:rPr/>
        <w:t xml:space="preserve"> </w:t>
      </w:r>
      <w:r>
        <w:rPr>
          <w:b/>
        </w:rPr>
        <w:t>Câmara tomou conhecimento</w:t>
      </w:r>
      <w:r>
        <w:rPr/>
        <w:t xml:space="preserve"> das decisões proferidas pelo Presidente ou pelos Vereadores no uso de competências delegadas ou subdelegadas, as quais constam de relações que foram apresentadas e que ficam arquivada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/>
        <w:t>O conjunto incluía relações relativas a pagamentos autorizados e efectuados, com a finalidade de manter a Câmara Municipal inteirada da execução do Orçamento, competência que, sendo sua (alínea d. do número dois, do artigo sexagésimo quarto do diploma referido), se encontra delegada no Senhor Presidente e subdelegada nos Senhores Veread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INFORM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  <w:t>Não foram prestadas nem solicitadas quaisquer informações.</w:t>
      </w:r>
      <w:r>
        <w:rPr/>
        <w:tab/>
      </w:r>
      <w:bookmarkStart w:id="0" w:name="STA114_E_R1"/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TRANSPORTES – CLUBES DESPORTIVOS E OUTRAS INSTITUIÇÕES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b/>
          <w:bCs/>
          <w:sz w:val="24"/>
          <w:szCs w:val="28"/>
        </w:rPr>
        <w:t>Antes da discussão deste assunto, o Senhor Vereador António Gonçalves, com fundamento no facto de ser Comandante do Corpo dos Bombeiros Voluntários de Albufeira, e invocando o previsto na alínea a) do número um, do artigo quadragésimo quarto do Código do Procedimento Administrativo, suscitou a respectiva situação de impedimento.</w:t>
      </w:r>
      <w:r>
        <w:rPr>
          <w:bCs/>
          <w:sz w:val="24"/>
          <w:szCs w:val="28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8"/>
        </w:rPr>
      </w:pPr>
      <w:r>
        <w:rPr>
          <w:b/>
          <w:bCs/>
          <w:sz w:val="24"/>
          <w:szCs w:val="28"/>
        </w:rPr>
        <w:t>Tendo o impedimento sido declarado, nas condições previstas no Código do Procedimento Administrativo, o Senhor Vereador ausentou-se da sala.</w:t>
      </w:r>
      <w:r>
        <w:rPr>
          <w:bCs/>
          <w:sz w:val="24"/>
          <w:szCs w:val="28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sz w:val="24"/>
        </w:rPr>
        <w:t xml:space="preserve">Relacionado com o assunto em título referido foi apresentado um documento subscrito pelo Senhor Presidente da Câmara em dezasseis de Maio corrente, através do qual, invocando o previsto na alínea b) do número quatro do artigo sexagésimo quarto da Lei número cento e sessenta e nove, barra, noventa e nove, de dezoito de Setembro, propõe que a Câmara Municipal autorize a disponibilização dos seguintes transportes, </w:t>
      </w:r>
      <w:r>
        <w:rPr>
          <w:bCs/>
          <w:sz w:val="24"/>
        </w:rPr>
        <w:t>às seguintes entidades, para participação em diversas actividades, nos seguintes dias: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Bombeiros Voluntários de Albufeira, para deslocação a Boliqueime, no dia nove de Junho;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Juventude Desportiva das Fontaínhas, para deslocação a Chaves, nos dias quinze a dezassete de Junho;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Paróquia de Nossa Senhora da Conceição, para deslocação a Loulé, no dia vinte e seis de Mai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Foi deliberado, por unanimidade dos presentes, aprovar a proposta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b/>
          <w:sz w:val="24"/>
          <w:szCs w:val="28"/>
        </w:rPr>
        <w:t>Não estava presente o Senhor Vereador António Gonçalves, que a seguir à votação regressou à sala.</w:t>
      </w:r>
      <w:r>
        <w:rPr>
          <w:sz w:val="24"/>
          <w:szCs w:val="28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APOIOS - FNAC PORTUGAL – RATIFICAÇÃO DE DESPACH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sz w:val="24"/>
          <w:szCs w:val="28"/>
        </w:rPr>
        <w:t>Foi apresentado um documento contendo despacho proferido pelo Senhor Presidente da Câmara, em nove de Maio corrente, através do qual, invocando o previsto na alínea b) do número quatro do artigo sexagésimo quarto da Lei número cento e sessenta e nove, barra, noventa e nove, de dezoito de Setembro, determinou a prestação de apoio à FNAC Portugal na realização de uma acção de formação, através da disponibilização das instalações da Escola de Trânsito de Albufeira, e, conforme o disposto no número três do artigo sexagésimo oitavo da mesma lei, remeteu aquele despacho para ratificação pela Câmara Municipal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8"/>
        </w:rPr>
      </w:pPr>
      <w:r>
        <w:rPr>
          <w:b/>
          <w:sz w:val="24"/>
          <w:szCs w:val="28"/>
        </w:rPr>
        <w:t xml:space="preserve">Foi deliberado, por unanimidade, </w:t>
      </w:r>
      <w:r>
        <w:rPr>
          <w:b/>
          <w:bCs/>
          <w:sz w:val="24"/>
          <w:szCs w:val="28"/>
        </w:rPr>
        <w:t>ratificar o despacho do Senhor Presidente.</w:t>
      </w:r>
      <w:r>
        <w:rPr>
          <w:bCs/>
          <w:sz w:val="24"/>
          <w:szCs w:val="28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APOIOS – JUDO CLUBE DE ALBUFEIRA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sz w:val="24"/>
        </w:rPr>
        <w:t>Subscrita pelo Senhor 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Pelo Judo Clube de Albufeira, foi, através do requerimento junto ao presente, solicitado apoio para a realização do Torneio de Judo, “3.ª Taça Cidade de Albufeira”, por ocasião da comemoração do terceiro aniversário da fundação do “Judo Clube de Albufeira”, a realizar no próximo dia 02 de Junho de 2007, no Pavilhão Gimno-Desportivo da Escola E.B. 2/3 de Ferreira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evento se enquadra na alínea b), do n.º 4 do art.º 64º da Lei 169/99 de 18 de Setembro;</w:t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esta iniciativa servirá, claramente, para promover o concelho de Albufeira enquanto palco para grandes acontecimentos, uma vez que vão participar neste torneio dezenas de Judocas, de várias localidades do Algarve, Alentejo e Região de Setúbal;</w:t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este tipo de evento contribui para o desenvolvimento social cultural e desportivo da regiã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Câmara Municipal delibere apoiar o evento através de: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e aparelhagem sonora;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Execução de duas faixas publicitárias alusivas ao evento, podendo ser efectuadas ao abrigo da Consulta Prévia em vigor;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ivulgação do evento através dos meios habituais;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e podium;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e meios técnicos e humanos necessários à realização do evento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sz w:val="24"/>
        </w:rPr>
        <w:t xml:space="preserve">Foi deliberado, por unanimidade, </w:t>
      </w:r>
      <w:r>
        <w:rPr>
          <w:b/>
          <w:bCs/>
          <w:sz w:val="24"/>
        </w:rPr>
        <w:t>aprovar a proposta.</w:t>
      </w:r>
      <w:r>
        <w:rPr>
          <w:bCs/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APOIOS – ASSOCIAÇÃO DE PESQUISA E ESTUDO DA ORALIDADE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sz w:val="24"/>
        </w:rPr>
        <w:t>Subscrita pelo Senhor 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través de documentação que se anexa, a APEOralidade solicita o apoio desta Câmara Municipal, por forma a viabilizar a apresentação do CD das Moças Nagragadas, no dia 1 de Junho, especificamente: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o Auditório Municipal de Albufeira e os meios humanos e técnicos necessários ao seu funcionamento;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Viatura para transporte do grupo Moças Nagragadas e de alguns elementos da comunidade;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poio na divulgação da actividade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 que:</w:t>
        <w:tab/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Auditório Municipal se encontra disponível no dia e horários solicitados, conforme informação da DAC;</w:t>
        <w:tab/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Há disponibilidade de uma viatura de 27 lugares, conforme informação do Sector de Viaturas;</w:t>
        <w:tab/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apoio na divulgação poderá ser efectuado através da Agenda Cultural da CMA relativa ao mês de Junho, bem assim, através da emissão de convites e faixas, valores que se encontram devidamente cabimentados ao abrigo dos respectivos procedimentos legais;</w:t>
        <w:tab/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evento constituirá pela sua natureza, um incentivo à preservação da memória cultural do Concelho de Albufeira;</w:t>
        <w:tab/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alínea b) do nº 4º, do artº 64º da Lei nº 169/99, de 18 de Setembro com as alterações introduzidas pela Lei nº 5A/02 de 11 de Janeiro, confere competência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situação se enquadra nesta previsão legal.</w:t>
        <w:tab/>
      </w:r>
    </w:p>
    <w:p>
      <w:pPr>
        <w:pStyle w:val="TextBody"/>
        <w:widowControl w:val="false"/>
        <w:tabs>
          <w:tab w:val="clear" w:pos="709"/>
          <w:tab w:val="right" w:pos="5580" w:leader="hyphen"/>
          <w:tab w:val="left" w:pos="9866" w:leader="hyphen"/>
        </w:tabs>
        <w:spacing w:lineRule="auto" w:line="26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ab/>
        <w:t>PROPONH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digníssima Câmara Municipal delibere apoiar a Associação de Pesquisa e Estudo da Oralidade através da concessão dos meios acima solicitados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sz w:val="24"/>
        </w:rPr>
        <w:t xml:space="preserve">Foi deliberado, por unanimidade, </w:t>
      </w:r>
      <w:r>
        <w:rPr>
          <w:b/>
          <w:bCs/>
          <w:sz w:val="24"/>
        </w:rPr>
        <w:t>aprovar a proposta.</w:t>
      </w:r>
      <w:r>
        <w:rPr>
          <w:bCs/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PROTOCOLOS – MUNICÍPIO DE ALBUFEIRA E PLANO NACIONAL DE LEITURA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Subscrita pelo Senhor Presidente foi apresentada uma proposta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través do documento em anexo, vem a Comissão do Plano Nacional de Leitura, solicitar concordância em relação à minuta do protocolo a celebrar entre a autarquia e a referida Comissã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Arial"/>
          <w:i/>
          <w:iCs/>
          <w:sz w:val="24"/>
        </w:rPr>
        <w:t>a) O Plano Nacional de Leitura foi assumido pelo Governo como um projecto prioritário, constituindo uma resposta à preocupação pelos níveis de literacia da população portuguesa, particularmente dos jovens, significativamente inferiores à média europeia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Arial"/>
          <w:i/>
          <w:iCs/>
          <w:sz w:val="24"/>
        </w:rPr>
        <w:t>b) O Plano Nacional de Leitura concretiza-se num conjunto articulado de acções que estão a ser lançadas em escolas, junto das famílias, em bibliotecas e outros espaços e se destinam a promover o desenvolvimento de competências nos domínios da leitura e da escrita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) A realização deste protocolo implica, por parte da autarquia, o financiamento da aquisição de conjuntos de livros, recomendados pelo Plano Nacional de Leitura, no valor de 14.600,00 € (catorze mil e seiscentos euros), verba esta a ser utilizada entre o ano lectivo 2007/2008 e o ano lectivo 2010/2011. No entanto para o ano lectivo 2007/2008 só haverá encargos a partir do início de 2008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Câmara Municipal delibere autorizar a celebração do protocolo entre a Comissão do Plano Nacional de Leitura e o Município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Cs/>
          <w:sz w:val="24"/>
        </w:rPr>
        <w:t>Esta proposta fazia-se acompanhar da minuta do protocolo nela referido, documento que se dá por integralmente transcrito e do qual fica uma cópia arquivada na pasta de documentos respeitantes à presente reuniã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Foi deliberado, por unanimidade, aprovar a proposta, podendo, em consequência, o protocolo ser outorgado e produzir todos os seus efeitos.</w: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426720</wp:posOffset>
                </wp:positionV>
                <wp:extent cx="62268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ADMINISTRAÇÃO E FINANÇ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33.6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ADMINISTRAÇÃO E FINANÇ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TERRENOS – VENDA A IMOSOUDOS – CONSTRUÇÃO CIVIL E OBRAS PÚBLICAS DE UMA PARCELA DE TERRENO – APROVAÇÃO DA MINUTA DA RESPECTIVA ESCRITUR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Relativamente a esta venda de terreno foi apresentada a minuta da respectiva escritura, uma cópia da qual fica arquivada na pasta de documentos respeitantes à presente reuniã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 w:val="24"/>
        </w:rPr>
      </w:pPr>
      <w:r>
        <w:rPr>
          <w:b/>
          <w:sz w:val="24"/>
        </w:rPr>
        <w:t xml:space="preserve">Foi deliberado, por unanimidade, </w:t>
      </w:r>
      <w:r>
        <w:rPr>
          <w:b/>
          <w:bCs/>
          <w:sz w:val="24"/>
        </w:rPr>
        <w:t>aprovar a minuta do contrato.</w:t>
      </w:r>
      <w:r>
        <w:rPr>
          <w:bCs/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bCs/>
          <w:sz w:val="24"/>
        </w:rPr>
        <w:t>Mais se deliberou remeter todo o processo ao Tribunal de Contas, nos termos previstos na alínea c) do artigo quadragésimo sexto, da Lei número noventa e oito, barra, noventa e sete, de vinte e seis de Agosto, na redacção dada pela Lei número quarenta e oito, barra, dois mil e seis seis, de vinte e nove de Agosto, considerando o disposto no artigo centésimo trigésimo da Lei do Orçamento de Estado para dois mil e sete e o valor potencial da despesa do Município, tendo em conta o ponto um, ponto, três do Programa de Concurso.</w:t>
      </w:r>
      <w:r>
        <w:rPr>
          <w:bCs/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 w:val="24"/>
          <w:lang w:val="en-US" w:eastAsia="en-US"/>
        </w:rPr>
      </w:pPr>
      <w:r>
        <w:rPr>
          <w:b/>
          <w:bCs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19685</wp:posOffset>
                </wp:positionV>
                <wp:extent cx="622681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 – DEPARTAMENTO DE DESENVOLVIMENTO SO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1.5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 – DEPARTAMENTO DE DESENVOLVIMENTO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HABITAÇÃO – ALIENAÇÃO DE DIREITO DE SUPERFÍCIE – INFORMAÇÃ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sz w:val="24"/>
          <w:szCs w:val="28"/>
        </w:rPr>
        <w:t>De Maria Augusta Correia Monteiro, foi apresentado um requerimento, solicitando que lhe seja concedida a possibilidade de adquirir a fracção identificada por número dezassete, Segundo Andar e designada pela letra “E”, do prédio urbano correspondente ao lote número três, sito em Cerro Alagoa, em Albufeira, propriedade do Municípi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32"/>
        </w:rPr>
      </w:pPr>
      <w:r>
        <w:rPr>
          <w:sz w:val="24"/>
          <w:szCs w:val="28"/>
        </w:rPr>
        <w:t>Este requerimento encontrava-se instruído com uma informação</w:t>
      </w:r>
      <w:r>
        <w:rPr>
          <w:sz w:val="24"/>
          <w:szCs w:val="32"/>
        </w:rPr>
        <w:t>, com origem na Divisão de Assuntos Sociais,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Nas reuniões realizadas em 18/11/1997 e 19/07/2005, a Câmara Municipal deliberou as condições de venda dos fogos municipais sitos no Bairro dos Pescadores em Albufeira. No ponto n.º 2, da proposta submetida a reunião de Câmara de 18/11/1997, é referido que: “As condições de venda serão conforme o exposto no Decreto-Lei 310/88, de 5 de Setembro o que significa nomeadamente que: as fracções deverão ser vendidas aos respectivos arrendatários ou seus familiares nos termos da mesma legislação”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Tendo em conta a pretensão manifestada pela requerente Maria Augusta Correia Monteiro, viúva do arrendatário (ver documento em anexo), em adquirir (em prestações) a fracção em causa, foi solicitado parecer jurídico ao Gabinete de Apoio Jurídico e Contencioso (GAJC)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Em 2/04/2007, ao GAJC emitiu o parecer que seguidamente se transcreve: “Tendo em consideração o teor da etapa nº. 2 do presente procedimento, e o disposto no nº. 1 do artº. 3º. do Decreto Lei nº.310/88, de 5 de Setembro, não se vê qualquer inconveniente, uma vez que a requerente é tida, para todos os efeitos legais, como arrendatária da fracção em causa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Verificando-se, face ao parecer jurídico acima transcrito, não existir inconveniente, submete-se à consideração da Exma. Câmara Municipal, a alienação à requerente Maria Augusta Correia Monteiro do direito de superfície da fracção identificada por n.º 17, 2.º andar, designada pela letra E, do prédio urbano correspondente ao lote n.º 3 sito no Cerro Alagoa em Albufeira pelo valor de 17.290,35 (dezassete mil duzentos e noventa euros e trinta e cinco cêntimos)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</w:rPr>
        <w:t xml:space="preserve">Foi deliberado, por unanimidade dos presentes, </w:t>
      </w:r>
      <w:r>
        <w:rPr>
          <w:b/>
          <w:sz w:val="24"/>
          <w:szCs w:val="24"/>
        </w:rPr>
        <w:t>tendo em conta o teor da informação e nos termos da mesma, autorizar a alienação do direito de superfície em causa a Maria Augusta Correia Monteiro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Não estava presente o Senhor Vereador Fernando Anastácio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HABITAÇÃO - ALTERAÇÃO EXTRAORDINÁRIA DO VALOR DA RENDA – TERESA DIAS COSTA AZEVEDO – INFORMAÇÃ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Relacionada com este assunto e com origem na Divisão dos Assuntos Sociais, foi apresentada uma informação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Por requerimento datado de 18 de Abril de 2007, a arrendatária Teresa Dias da Costa Azevedo, residente no lote n.º 59, 2.º direito sito na Rua da Oliveira, Qt.ª da Palmeira em Albufeira, solicita a rectificação do valor da renda da habitação em virtude de o filho já não residir na referida habitaçã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arrendatária esclareceu a este serviço que o filho foi residir com a companheira para o Monte da Rosa sito na Gui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Decreto-Lei n.º 163/93, de 7 de Maio, no n.º 3 do Art. 8.º, prevê que “A renda pode ainda ser reajustada, a todo o tempo, sempre que se verifique alteração no rendimento mensal corrigido do agregado familiar, resultante de morte, invalidez permanente e absoluta ou desemprego de um dos seus membros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Embora não se verifique no caso presente, nenhuma das razões previstas para a alteração do rendimento mensal corrigido que conduza ao reajuste da renda, o facto é que a renda foi anteriormente calculada com base numa situação familiar que não se verifica actualmente, sendo que no presente o rendimento mensal bruto do agregado familiar é de 5.655,22 € (e não os 11.886,35 € anteriormente calculados)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Relativamente a outra situação idêntica o GAJC emitiu em 14.7.2003, o seguinte parecer: “Nos termos previstos no n.º 3 do art. 8.º, e por critérios de mera analogia, a modificação do próprio agregado familiar, da qual resulta a variação do rendimento respectivo, deve dar origem ao reajuste do valor da renda como será o caso presente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Face ao exposto sugere-se o reajuste extraordinário da renda, de 160,00 € (cento e sessenta euros) para 40,00 € (quarenta euros) com efeitos a partir do início do corrente mês de Maio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</w:rPr>
      </w:pPr>
      <w:r>
        <w:rPr>
          <w:b/>
          <w:sz w:val="24"/>
        </w:rPr>
        <w:t xml:space="preserve">Foi deliberado, por unanimidade, </w:t>
      </w:r>
      <w:r>
        <w:rPr>
          <w:b/>
          <w:bCs/>
          <w:sz w:val="24"/>
        </w:rPr>
        <w:t>tendo em conta o teor da informação e nos termos da mesma, determinar a alteração extraordinária do valor da renda, de cento e sessenta euros para quarenta euros mensais e com efeitos a contar a partir de Maio de dois mil e sete inclusive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2268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 – DEPARTAMENTO DE OBRAS E SERVIÇOS URB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 – DEPARTAMENTO DE OBRAS E SERVIÇOS URB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CAMINHOS – REQUERIMENTO DE JOAQUIM GUERREIRO PAQUETE – PEDIDO DE CERTIDÃ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32"/>
        </w:rPr>
      </w:pPr>
      <w:r>
        <w:rPr>
          <w:sz w:val="24"/>
          <w:szCs w:val="32"/>
        </w:rPr>
        <w:t>De Joaquim Guerreiro Paquete foi apresentado um requerimento, com data de entrada nos serviços a três de Março último, pelo qual solicita a emissão de certidão comprovativa de que o prédio rústico inscrito na matriz sob o artigo cento e onze da secção AE, sito em Paderne é atravessado por um caminho públic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32"/>
        </w:rPr>
      </w:pPr>
      <w:r>
        <w:rPr>
          <w:sz w:val="24"/>
          <w:szCs w:val="32"/>
        </w:rPr>
        <w:t>Este requerimento encontrava-se instruído com as seguintes duas informaçõe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32"/>
        </w:rPr>
      </w:pPr>
      <w:r>
        <w:rPr>
          <w:sz w:val="24"/>
          <w:szCs w:val="32"/>
        </w:rPr>
        <w:t>- A primeira, com origem na Divisão de Rede Viária e Trânsito,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-------------------------“Ficha Esquemática da Natureza de Caminhos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--------------------------------A – CONSULTA DE REGISTOS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1 – Confirmação de Caminho Público aprovado pelo Instituto Geográfico Portuguê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20</wp:posOffset>
                </wp:positionH>
                <wp:positionV relativeFrom="paragraph">
                  <wp:posOffset>42545</wp:posOffset>
                </wp:positionV>
                <wp:extent cx="6066790" cy="8312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3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54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Designação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Nã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imbologia Observada: 1 linha contínua e 1 linha tracej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ignificado: Caminho para carro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5.45pt;mso-wrap-distance-left:9.05pt;mso-wrap-distance-right:9.05pt;mso-wrap-distance-top:0pt;mso-wrap-distance-bottom:0pt;margin-top:3.35pt;mso-position-vertical-relative:text;margin-left:2.6pt;mso-position-horizontal-relative:text">
                <v:textbox>
                  <w:txbxContent>
                    <w:tbl>
                      <w:tblPr>
                        <w:tblW w:w="9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540"/>
                        <w:gridCol w:w="8100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esignação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Nã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imbologia Observada: 1 linha contínua e 1 linha tracejad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ignificado: Caminho para carro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2 – Confirmação de Caminho Público com base noutros elementos de registo utilizados pela Câmara Municipal de Albufeira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27940</wp:posOffset>
                </wp:positionV>
                <wp:extent cx="6181090" cy="8153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540"/>
                              <w:gridCol w:w="8271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Nã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Observaçõ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4.2pt;mso-wrap-distance-left:9.05pt;mso-wrap-distance-right:9.05pt;mso-wrap-distance-top:0pt;mso-wrap-distance-bottom:0pt;margin-top:2.2pt;mso-position-vertical-relative:text;margin-left:-0.35pt;mso-position-horizontal-relative:text">
                <v:textbox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540"/>
                        <w:gridCol w:w="8271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657" w:type="dxa"/>
                            <w:tcBorders>
                              <w:top w:val="single" w:sz="4" w:space="0" w:color="000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Nã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2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Observaçõ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---------------------------------B – VERIFICAÇÃO NO LOCAL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45085</wp:posOffset>
                </wp:positionV>
                <wp:extent cx="6181090" cy="34023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40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Existência de valados contíguos ao caminho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 xml:space="preserve">Sim, na sua maioria e em alguns casos de muros de alvenaria e/ou betã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Desenvolvimento do caminho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O caminho possui uma largura média de cerca de 3m, um comprimento de cerca de 850m, faz ligação entre caminhos públicos e serve cerca de 5 habitações atravessando cerca de 10 terrenos, consultando o cadastro existen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Tempo estimado de utilização do caminho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Estima-se que o caminho seja utilizado há mais de 30 ano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Existência de infraestruturas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Infraestruturas de iluminação pública e de rede de águas na zona poente do caminh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Entidade responsável pela actual manutenção do caminho, se aplicável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Não é do conhecimento da DRV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67.9pt;mso-wrap-distance-left:9.05pt;mso-wrap-distance-right:9.05pt;mso-wrap-distance-top:0pt;mso-wrap-distance-bottom:0pt;margin-top:3.55pt;mso-position-vertical-relative:text;margin-left:-0.35pt;mso-position-horizontal-relative:text">
                <v:textbox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Existência de valados contíguos ao caminho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Sim, na sua maioria e em alguns casos de muros de alvenaria e/ou betã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esenvolvimento do caminho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O caminho possui uma largura média de cerca de 3m, um comprimento de cerca de 850m, faz ligação entre caminhos públicos e serve cerca de 5 habitações atravessando cerca de 10 terrenos, consultando o cadastro existen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empo estimado de utilização do caminho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Estima-se que o caminho seja utilizado há mais de 30 ano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Existência de infraestruturas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nfraestruturas de iluminação pública e de rede de águas na zona poente do caminh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Entidade responsável pela actual manutenção do caminho, se aplicável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Não é do conhecimento da DRV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Cs/>
          <w:sz w:val="24"/>
        </w:rPr>
        <w:t>- A segunda, subscrita pelo Gabinete de Apoio Jurídico e Contencioso, do teor seguint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Instado este Gabinete a pronunciar-se sobre a admissibilidade de emissão de certidão referente à natureza pública de caminho, cumpre emitir o seguinte parece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Seguindo de perto a Jurisprudência dos nossos Tribunais, podemos concluir, adiante-se desde já, pela natureza pública de tal caminho. Senão vejamo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Relativamente à noção de caminho público partilhamos, do conceito que decorre de uma interpretação restritiva do Assento do Supremo Tribunal de Justiça de 19.04.89 – agora com valor de acórdão de uniformização de jurisprudência – segundo a qual são públicos os caminhos que, desde tempos imemoriais, estão no uso directo e imediato do público, para fins de utilidade públic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ra, consta da ficha esquemática relativa a este caminho que o mesmo sempre esteve, há mais de trinta anos, ininterruptamente e sem oposição de ninguém à disposição de todas as pessoas que por ele quisessem passar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 xml:space="preserve">O facto de o caminho estar </w:t>
      </w:r>
      <w:r>
        <w:rPr>
          <w:i/>
          <w:iCs/>
          <w:sz w:val="24"/>
          <w:u w:val="single"/>
        </w:rPr>
        <w:t>à disposição de todas as pessoas</w:t>
      </w:r>
      <w:r>
        <w:rPr>
          <w:i/>
          <w:iCs/>
          <w:sz w:val="24"/>
        </w:rPr>
        <w:t>, tem, de acordo com o já referido conceito restritivo, de ser aferido em função da finalidade ou destino dos prédios a que por esse caminho se acede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 xml:space="preserve">Tendo em conta que este caminho faz a ligação entre caminhos públicos, tal como se refere na sua ficha esquemática, é bom de ver que o mesmo está no uso directo e imediato do público </w:t>
      </w:r>
      <w:r>
        <w:rPr>
          <w:i/>
          <w:iCs/>
          <w:sz w:val="24"/>
          <w:u w:val="single"/>
        </w:rPr>
        <w:t>para fins de utilidade pública</w:t>
      </w:r>
      <w:r>
        <w:rPr>
          <w:i/>
          <w:iCs/>
          <w:sz w:val="24"/>
        </w:rPr>
        <w:t>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 xml:space="preserve">Também o requisito da </w:t>
      </w:r>
      <w:r>
        <w:rPr>
          <w:i/>
          <w:iCs/>
          <w:sz w:val="24"/>
          <w:u w:val="single"/>
        </w:rPr>
        <w:t>imemorialidade</w:t>
      </w:r>
      <w:r>
        <w:rPr>
          <w:i/>
          <w:iCs/>
          <w:sz w:val="24"/>
        </w:rPr>
        <w:t xml:space="preserve"> está, quanto a nós preenchido, com o facto de desde há mais de trinta anos, o caminho ser utilizado para fins de utilidade pública, ao que acresce o facto de contar com iluminação pública e rede de água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Face ao exposto, é nosso parecer tratar-se “in casu” de um caminho público, inexistindo assim inconveniente legal na emissão da certidão requerida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</w:rPr>
      </w:pPr>
      <w:r>
        <w:rPr>
          <w:b/>
          <w:sz w:val="24"/>
          <w:szCs w:val="28"/>
        </w:rPr>
        <w:t>Foi deliberado, por unanimidade,</w:t>
      </w:r>
      <w:r>
        <w:rPr>
          <w:b/>
          <w:sz w:val="24"/>
        </w:rPr>
        <w:t xml:space="preserve"> tendo em conta e nos termos das informações, mandar certificar que o caminho em causa, tem natureza de caminho público.</w:t>
      </w:r>
      <w:r>
        <w:rPr>
          <w:sz w:val="24"/>
        </w:rPr>
        <w:tab/>
      </w:r>
      <w:r>
        <w:rPr>
          <w:b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450215</wp:posOffset>
                </wp:positionV>
                <wp:extent cx="6226810" cy="2832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 – DEPARTAMENTO DE PLANEAMENTO E PROJEC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3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E – DEPARTAMENTO DE PLANEAMENTO E PROJE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</w:rPr>
      </w:pPr>
      <w:r>
        <w:rPr>
          <w:b/>
          <w:sz w:val="24"/>
        </w:rPr>
      </w:r>
      <w:bookmarkEnd w:id="0"/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</w:rPr>
        <w:t>= PROCESSOS DE OBRAS PARTICULAR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Dos pareceres, autos e outros elementos referidos nas deliberações que seguem, relativas a processos de obras particulares, foram extraídas fotocópias pelo Departamento de Planeamento e Projectos e segundo o critério deste, que foram rubricadas pelos Senhores membros do Executivo e se destinam a arquivo na pasta de documentos respeitante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 descrições dos pedidos que seguem, relacionadas com este tema, tiveram minutas elaboradas sob a exclusiva responsabilidade do mesmo departamento.</w:t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Requerimento(s) n.º</w:t>
      </w:r>
      <w:r>
        <w:rPr>
          <w:sz w:val="24"/>
          <w:vertAlign w:val="superscript"/>
        </w:rPr>
        <w:t>(s)</w:t>
      </w:r>
      <w:r>
        <w:rPr>
          <w:sz w:val="24"/>
        </w:rPr>
        <w:t>: 1713 de 06-03-2007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Processo n.º: </w:t>
      </w:r>
      <w:r>
        <w:rPr>
          <w:b/>
          <w:sz w:val="24"/>
        </w:rPr>
        <w:t>220/2005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Requerente: </w:t>
      </w:r>
      <w:r>
        <w:rPr>
          <w:color w:val="FF0000"/>
          <w:sz w:val="24"/>
        </w:rPr>
        <w:t>Filneto II - Construção Civil Lda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Local da Obra: Tominhal, Freguesia Ferreiras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Assunto: Certidão - Destaque de uma parcel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2"/>
        </w:rPr>
      </w:pPr>
      <w:r>
        <w:rPr>
          <w:b/>
          <w:bCs/>
          <w:sz w:val="24"/>
          <w:szCs w:val="22"/>
        </w:rPr>
        <w:t>Foi, por unanimidade, deliberado informar o requerente de que, face ao parecer técnico de vinte e três de Abril de dois mil e sete, e nos termos do mesmo, esta Câmara Municipal tem a intenção de indeferir o pedido.</w:t>
      </w:r>
      <w:r>
        <w:rPr>
          <w:bCs/>
          <w:sz w:val="24"/>
          <w:szCs w:val="22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bCs/>
          <w:sz w:val="24"/>
          <w:szCs w:val="22"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>
          <w:bCs/>
          <w:sz w:val="24"/>
          <w:szCs w:val="22"/>
        </w:rPr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Requerimento(s) n.º</w:t>
      </w:r>
      <w:r>
        <w:rPr>
          <w:sz w:val="24"/>
          <w:vertAlign w:val="superscript"/>
        </w:rPr>
        <w:t>(s)</w:t>
      </w:r>
      <w:r>
        <w:rPr>
          <w:sz w:val="24"/>
        </w:rPr>
        <w:t>: 2051 de 16-03-2007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Processo n.º: </w:t>
      </w:r>
      <w:r>
        <w:rPr>
          <w:b/>
          <w:sz w:val="24"/>
        </w:rPr>
        <w:t>267/2004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Requerente: </w:t>
      </w:r>
      <w:r>
        <w:rPr>
          <w:color w:val="FF0000"/>
          <w:sz w:val="24"/>
        </w:rPr>
        <w:t>José António Correia Guerreiro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Local da Obra: Fontaínhas, Freguesia Ferreiras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Assunto: Certidão - Destaque de uma parcel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2"/>
        </w:rPr>
      </w:pPr>
      <w:r>
        <w:rPr>
          <w:b/>
          <w:bCs/>
          <w:sz w:val="24"/>
          <w:szCs w:val="22"/>
        </w:rPr>
        <w:t>Foi, por unanimidade, deliberado informar o requerente de que, face ao parecer técnico de vinte de Abril de dois mil e sete, e nos termos do mesmo, esta Câmara Municipal tem a intenção de indeferir o pedido.</w:t>
      </w:r>
      <w:r>
        <w:rPr>
          <w:bCs/>
          <w:sz w:val="24"/>
          <w:szCs w:val="22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bCs/>
          <w:sz w:val="24"/>
          <w:szCs w:val="22"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>
          <w:bCs/>
          <w:sz w:val="24"/>
          <w:szCs w:val="22"/>
        </w:rPr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Requerimento(s) n.º</w:t>
      </w:r>
      <w:r>
        <w:rPr>
          <w:sz w:val="24"/>
          <w:vertAlign w:val="superscript"/>
        </w:rPr>
        <w:t>(s)</w:t>
      </w:r>
      <w:r>
        <w:rPr>
          <w:sz w:val="24"/>
        </w:rPr>
        <w:t>: E-CMA-15234 de 07-06-2006, E-CMA-18323 de 05-07-2006, E-CMA-22735 de 17-08-2006, EGAP1117 de 14-02-2007 e ECMA5296 de 28-02-2007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Processo n.º: </w:t>
      </w:r>
      <w:r>
        <w:rPr>
          <w:b/>
          <w:sz w:val="24"/>
        </w:rPr>
        <w:t>19OU/2006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Requerente: </w:t>
      </w:r>
      <w:r>
        <w:rPr>
          <w:color w:val="FF0000"/>
          <w:sz w:val="24"/>
        </w:rPr>
        <w:t>Gascan S.A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Local da Obra: Urbanização no Forte de São João, Freguesia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Assunto: Licença - Construção para Instalação de Depósito de Armazenagem de Gases de Petróleo Liquefeito (reservatório recoberto de 4,48m3)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Foi, por unanimidade, indeferido nos termos do parecer técnico de dezoito de Abril de dois mil e sete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Antes da discussão do assunto seguinte, o Senhor Vereador Fernando Anastácio suscitou a sua situação de impedimento com fundamento no facto de já ter intervido no processo enquanto advogado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Tendo o impedimento sido declarado nas condições previstas no Código do Procedimento Administrativo, o Senhor Vereador ausentou-se da sala.</w:t>
      </w:r>
      <w:r>
        <w:rPr>
          <w:sz w:val="24"/>
        </w:rPr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Requerimento(s) n.º</w:t>
      </w:r>
      <w:r>
        <w:rPr>
          <w:sz w:val="24"/>
          <w:vertAlign w:val="superscript"/>
        </w:rPr>
        <w:t>(s)</w:t>
      </w:r>
      <w:r>
        <w:rPr>
          <w:sz w:val="24"/>
        </w:rPr>
        <w:t>: ECMA37155 de 20-12-2006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Processo n.º: </w:t>
      </w:r>
      <w:r>
        <w:rPr>
          <w:b/>
          <w:sz w:val="24"/>
        </w:rPr>
        <w:t>35OU/2006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Requerente: </w:t>
      </w:r>
      <w:r>
        <w:rPr>
          <w:color w:val="FF0000"/>
          <w:sz w:val="24"/>
        </w:rPr>
        <w:t>Petróleos de Portugal - Petrogal, S.A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Local da Obra: Vale Serves, Empreendimento “Jardins das Alfarrobeiras”, Freguesia Ferreiras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Assunto: Licença -  Instalação de Armazenagem de Combustíveis Gasosos (propano - reservatório enterrado de 2,5m3)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Foi, por unanimidade dos presentes, deferido nos termos do parecer técnico de vinte e três de Abril de dois mil e sete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Não estava presente o Senhor Vereador Fernando Anastácio que regressou à sala após a votação do presente assunto.</w:t>
      </w:r>
      <w:r>
        <w:rPr>
          <w:sz w:val="24"/>
        </w:rPr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Requerimento(s) n.º</w:t>
      </w:r>
      <w:r>
        <w:rPr>
          <w:sz w:val="24"/>
          <w:vertAlign w:val="superscript"/>
        </w:rPr>
        <w:t>(s)</w:t>
      </w:r>
      <w:r>
        <w:rPr>
          <w:sz w:val="24"/>
        </w:rPr>
        <w:t>: E-CMA-18515 de 08-07-2006, ECMA27798 de 29-09-2006, ECMA36404 de 15-12-2006 e 343 de 16-01-2007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Processo n.º: </w:t>
      </w:r>
      <w:r>
        <w:rPr>
          <w:b/>
          <w:sz w:val="24"/>
        </w:rPr>
        <w:t>23OU/2006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Requerente: </w:t>
      </w:r>
      <w:r>
        <w:rPr>
          <w:color w:val="FF0000"/>
          <w:sz w:val="24"/>
        </w:rPr>
        <w:t>Gascan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Local da Obra: Avenida 25 de Abril, Edifício “Turial”, Freguesia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Assunto: Licença - Construção para Instalação de Depósito de Armazenagem de Combustíveis Gasosos (enterrado)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Foi, por unanimidade, deferido nos termos do parecer técnico de vinte e seis de Abril de dois mil e sete.</w:t>
      </w:r>
      <w:r>
        <w:rPr>
          <w:sz w:val="24"/>
        </w:rPr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Requerimento(s) n.º</w:t>
      </w:r>
      <w:r>
        <w:rPr>
          <w:sz w:val="24"/>
          <w:vertAlign w:val="superscript"/>
        </w:rPr>
        <w:t>(s)</w:t>
      </w:r>
      <w:r>
        <w:rPr>
          <w:sz w:val="24"/>
        </w:rPr>
        <w:t>: E_CMA_21851 de 04-08-2006 e ECMA877 de 09-01-2007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Processo n.º: </w:t>
      </w:r>
      <w:r>
        <w:rPr>
          <w:b/>
          <w:sz w:val="24"/>
        </w:rPr>
        <w:t>27OU/2006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Requerente: </w:t>
      </w:r>
      <w:r>
        <w:rPr>
          <w:color w:val="FF0000"/>
          <w:sz w:val="24"/>
        </w:rPr>
        <w:t>Gascan LTD – Portugal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Local da Obra: Urbanização Quinta dos Caliços, Freguesia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Assunto: Licença - Construção para instalação de armazenagem de gases de petróleo liquefeito (reservatório enterrado de 2,5m3)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Foi, por unanimidade, deferido nos termos do parecer técnico de sete de Maio de dois mil e sete.</w:t>
      </w:r>
      <w:r>
        <w:rPr>
          <w:sz w:val="24"/>
        </w:rPr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Requerimento(s) n.º</w:t>
      </w:r>
      <w:r>
        <w:rPr>
          <w:sz w:val="24"/>
          <w:vertAlign w:val="superscript"/>
        </w:rPr>
        <w:t>(s)</w:t>
      </w:r>
      <w:r>
        <w:rPr>
          <w:sz w:val="24"/>
        </w:rPr>
        <w:t>: 1787 de 20-01-2006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Processo n.º: </w:t>
      </w:r>
      <w:r>
        <w:rPr>
          <w:b/>
          <w:sz w:val="24"/>
        </w:rPr>
        <w:t>Lotº 269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Requerente: </w:t>
      </w:r>
      <w:r>
        <w:rPr>
          <w:color w:val="FF0000"/>
          <w:sz w:val="24"/>
        </w:rPr>
        <w:t>United Investiments (Portugal) Empreendimentos Turísticos, SA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Local da Obra: Pinhal do Concelho, freguesia de Olhos de Águ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Assunto: Licença – Alteração de loteamento urban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bCs/>
          <w:sz w:val="24"/>
        </w:rPr>
        <w:t>Foi, por unanimidade, deliberado aprovar a alteração de loteamento urbano, nos termos do parecer do Director do Departamento de Planeamentos e Projectos de vinte e um de Maio de dois mil e sete.</w:t>
      </w:r>
      <w:r>
        <w:rPr>
          <w:bCs/>
          <w:sz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ROVAÇÃO DA AC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Considerando estarem minutadas todas as deliberações da presente reunião, propôs o Senhor Presidente que, ao abrigo do disposto no número três do artigo nonagésimo segundo da Lei número cento e sessenta e nove, barra, noventa e nove, de dezoito de Setembro, a Câmara viabilizasse a possibilidade de aprovação da ac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endo sido deliberado, por unanimidade, viabilizar tal possibilidade, foi aprovada a minuta, também por unanimidade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color w:val="000000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E tendo sido considerados findos os trabalhos, pelas dez horas e vinte minutos, foi a reunião encerrada, lavrando-se para constar a presente acta, que vai ser assinada pelo Senhor Presidente e por mim, Carla Maria Pereira Cabrita Silva Farinha, Chefe de Divisão Municipal da Divisão de Gestão Financeira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________________________________________________________________________________________________________________________________</w:t>
      </w:r>
      <w:r>
        <w:rPr>
          <w:color w:val="FF0000"/>
        </w:rPr>
        <w:t>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6057900" cy="3185160"/>
                <wp:effectExtent l="3175" t="5715" r="31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318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76.95pt,252.6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22 de Maio de 2007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22 de Maio de 200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  <w:b w:val="false"/>
      <w:i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cs="Comic Sans MS"/>
      <w:b w:val="false"/>
      <w:i/>
      <w:sz w:val="24"/>
    </w:rPr>
  </w:style>
  <w:style w:type="character" w:styleId="WW8Num11z0">
    <w:name w:val="WW8Num11z0"/>
    <w:qFormat/>
    <w:rPr>
      <w:rFonts w:ascii="Comic Sans MS" w:hAnsi="Comic Sans MS" w:cs="Comic Sans MS"/>
      <w:b w:val="false"/>
      <w:i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cs="Comic Sans MS"/>
      <w:b w:val="false"/>
      <w:i/>
      <w:sz w:val="24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mic Sans MS" w:hAnsi="Comic Sans MS" w:cs="Comic Sans MS"/>
      <w:b w:val="false"/>
      <w:i/>
      <w:sz w:val="24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>
      <w:rFonts w:ascii="Comic Sans MS" w:hAnsi="Comic Sans MS" w:cs="Comic Sans MS"/>
      <w:b w:val="false"/>
      <w:i/>
      <w:sz w:val="24"/>
    </w:rPr>
  </w:style>
  <w:style w:type="character" w:styleId="WW8Num29z0">
    <w:name w:val="WW8Num29z0"/>
    <w:qFormat/>
    <w:rPr>
      <w:rFonts w:ascii="Comic Sans MS" w:hAnsi="Comic Sans MS" w:cs="Comic Sans MS"/>
      <w:b w:val="false"/>
      <w:i/>
      <w:sz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hanging="540"/>
      <w:jc w:val="center"/>
    </w:pPr>
    <w:rPr>
      <w:rFonts w:ascii="Comic Sans MS" w:hAnsi="Comic Sans MS" w:cs="Comic Sans MS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4:15:00Z</dcterms:created>
  <dc:creator>patricia</dc:creator>
  <dc:description/>
  <cp:keywords/>
  <dc:language>en-US</dc:language>
  <cp:lastModifiedBy>ester</cp:lastModifiedBy>
  <dcterms:modified xsi:type="dcterms:W3CDTF">2007-05-31T14:15:00Z</dcterms:modified>
  <cp:revision>2</cp:revision>
  <dc:subject/>
  <dc:title>ACTA DA REUNIÃO 'Tipo de reunião (maiúsculas)' DA CÂMARA MUNICIPAL DE</dc:title>
</cp:coreProperties>
</file>