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 DE MARÇO DE 2011</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Ao primeiro dia do mês de Março do ano dois mil e onze, nesta cidade de Albufeira, no edifício dos Paços do Município e na sala de reuniões, realizou-se uma reunião ordinária pública da Câmara Municipal de Albufeira, sob a presidência do seu Vice-Presidente, Senhor </w:t>
      </w:r>
      <w:r>
        <w:rPr>
          <w:rFonts w:cs="Comic Sans MS" w:ascii="Comic Sans MS" w:hAnsi="Comic Sans MS"/>
          <w:b/>
          <w:szCs w:val="20"/>
        </w:rPr>
        <w:t>José Carlos Martins Rolo</w:t>
      </w:r>
      <w:r>
        <w:rPr>
          <w:rFonts w:cs="Comic Sans MS" w:ascii="Comic Sans MS" w:hAnsi="Comic Sans MS"/>
          <w:szCs w:val="20"/>
        </w:rPr>
        <w:t xml:space="preserve"> achando-se presentes os Vereadores, Senhores, </w:t>
      </w:r>
      <w:r>
        <w:rPr>
          <w:rFonts w:cs="Comic Sans MS" w:ascii="Comic Sans MS" w:hAnsi="Comic Sans MS"/>
          <w:b/>
          <w:szCs w:val="20"/>
        </w:rPr>
        <w:t>Marlene Martins Dias da Silva</w:t>
      </w:r>
      <w:r>
        <w:rPr>
          <w:rFonts w:cs="Comic Sans MS" w:ascii="Comic Sans MS" w:hAnsi="Comic Sans MS"/>
          <w:szCs w:val="20"/>
        </w:rPr>
        <w:t>,</w:t>
      </w:r>
      <w:r>
        <w:rPr>
          <w:rFonts w:cs="Comic Sans MS" w:ascii="Comic Sans MS" w:hAnsi="Comic Sans MS"/>
          <w:b/>
          <w:szCs w:val="20"/>
        </w:rPr>
        <w:t xml:space="preserve"> David Martins, Carlos Sérgio Freire Quintino</w:t>
      </w:r>
      <w:r>
        <w:rPr>
          <w:rFonts w:cs="Comic Sans MS" w:ascii="Comic Sans MS" w:hAnsi="Comic Sans MS"/>
          <w:szCs w:val="20"/>
        </w:rPr>
        <w:t xml:space="preserve">, </w:t>
      </w:r>
      <w:r>
        <w:rPr>
          <w:rFonts w:cs="Comic Sans MS" w:ascii="Comic Sans MS" w:hAnsi="Comic Sans MS"/>
          <w:b/>
          <w:szCs w:val="20"/>
        </w:rPr>
        <w:t xml:space="preserve">José Manuel Bota Sequeira </w:t>
      </w:r>
      <w:r>
        <w:rPr>
          <w:rFonts w:cs="Comic Sans MS" w:ascii="Comic Sans MS" w:hAnsi="Comic Sans MS"/>
          <w:szCs w:val="20"/>
        </w:rPr>
        <w:t xml:space="preserve">e </w:t>
      </w:r>
      <w:r>
        <w:rPr>
          <w:rFonts w:cs="Comic Sans MS" w:ascii="Comic Sans MS" w:hAnsi="Comic Sans MS"/>
          <w:b/>
          <w:szCs w:val="20"/>
        </w:rPr>
        <w:t>Ana Filipa Simões Grade dos Santos Pífaro Dini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Não participou o Presidente, Senhor </w:t>
      </w:r>
      <w:r>
        <w:rPr>
          <w:rFonts w:cs="Comic Sans MS" w:ascii="Comic Sans MS" w:hAnsi="Comic Sans MS"/>
          <w:b/>
          <w:bCs/>
          <w:szCs w:val="20"/>
        </w:rPr>
        <w:t>Desidério Jorge da Silva</w:t>
      </w:r>
      <w:r>
        <w:rPr>
          <w:rFonts w:cs="Comic Sans MS" w:ascii="Comic Sans MS" w:hAnsi="Comic Sans MS"/>
          <w:bCs/>
          <w:szCs w:val="20"/>
        </w:rPr>
        <w:t>,</w:t>
      </w:r>
      <w:r>
        <w:rPr>
          <w:rFonts w:cs="Comic Sans MS" w:ascii="Comic Sans MS" w:hAnsi="Comic Sans MS"/>
          <w:szCs w:val="20"/>
        </w:rPr>
        <w:t xml:space="preserve"> que se encontra em representação do Município numa reunião, e cuja falta </w:t>
      </w:r>
      <w:r>
        <w:rPr>
          <w:rFonts w:cs="Comic Sans MS" w:ascii="Comic Sans MS" w:hAnsi="Comic Sans MS"/>
          <w:b/>
          <w:szCs w:val="20"/>
        </w:rPr>
        <w:t>a Câmara deliberou, por unanimidade, considerar justifica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ecretariou a Directora de Departamento Municipal do Departamento de Gestão e Finanças, em regime de substituição, Carla Maria Pereira Cabrita Silva Farinh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Declarada aberta a reunião pelo Senhor Vice-Presidente, pelas quinze hora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6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CTA DA REUNIÃO ANTERI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confirmada</w:t>
      </w:r>
      <w:r>
        <w:rPr>
          <w:rFonts w:cs="Comic Sans MS" w:ascii="Comic Sans MS" w:hAnsi="Comic Sans MS"/>
          <w:szCs w:val="20"/>
        </w:rPr>
        <w:t>, por maioria, a aprovação da acta da reunião realizada no dia quinze de Fevereiro de dois mil e onze, a qual havia sido aprovada em minuta, após ter sido dispensada a respectiva leitura uma vez que uma cópia da mesma foi entregue aos Senhores membros do Órgão Executivo com a Ordem do D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Vice-Presidente e os Senhores Vereadores Marlene Silva, Carlos Quintino, José Sequeira e Ana Pífaro; absteve-se o Senhor Vereador David Martins, que declarou fazê-lo por não ter participado na reunião em cau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SUMO DIÁRIO DA TESOURA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omou a Câmara conhecimento</w:t>
      </w:r>
      <w:r>
        <w:rPr>
          <w:rFonts w:cs="Comic Sans MS" w:ascii="Comic Sans MS" w:hAnsi="Comic Sans MS"/>
          <w:szCs w:val="20"/>
        </w:rPr>
        <w:t xml:space="preserve"> de que os saldos em dinheiro, segundo o Resumo Diário da Tesouraria do dia vinte e oito de Fevereiro de dois mil e onze, eram das quantias 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Orçamentais – dois milhões, novecentos e noventa e nove mil, novecentos e cinquenta e quatro euros e setenta e oito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não Orçamentais – um milhão, quatrocentos e oito mil, trezentos e setenta e seis euros e cinquenta e quatro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color w:val="FF0000"/>
          <w:szCs w:val="20"/>
        </w:rPr>
      </w:pPr>
      <w:r>
        <w:rPr>
          <w:rFonts w:cs="Comic Sans MS" w:ascii="Comic Sans MS" w:hAnsi="Comic Sans MS"/>
          <w:b/>
          <w:color w:val="FF0000"/>
          <w:szCs w:val="20"/>
        </w:rPr>
        <w:t>= LEGISLAÇÃO E OUTRAS PUBLIC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omou a Câmara conhecimento</w:t>
      </w:r>
      <w:r>
        <w:rPr>
          <w:rFonts w:cs="Comic Sans MS" w:ascii="Comic Sans MS" w:hAnsi="Comic Sans MS"/>
          <w:szCs w:val="20"/>
        </w:rPr>
        <w:t>, através de fotocópias distribuídas a cada um dos seus membros, do teor:</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Da </w:t>
      </w:r>
      <w:r>
        <w:rPr>
          <w:rFonts w:cs="Comic Sans MS" w:ascii="Comic Sans MS" w:hAnsi="Comic Sans MS"/>
          <w:b/>
          <w:szCs w:val="20"/>
        </w:rPr>
        <w:t>Lei n.º 4/2011, de dezasseis de Fevereiro</w:t>
      </w:r>
      <w:r>
        <w:rPr>
          <w:rFonts w:cs="Comic Sans MS" w:ascii="Comic Sans MS" w:hAnsi="Comic Sans MS"/>
          <w:szCs w:val="20"/>
        </w:rPr>
        <w:t>, que procede à vigésima sétima alteração ao Código Penal e à quarta alteração à Lei número trinta e quatro, barra, oitenta e sete, de dezasseis de Julho, relativa a crimes de responsabilidade de titulares de cargos políticos;</w:t>
        <w:tab/>
        <w:t xml:space="preserve"> </w:t>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Da </w:t>
      </w:r>
      <w:r>
        <w:rPr>
          <w:rFonts w:cs="Comic Sans MS" w:ascii="Comic Sans MS" w:hAnsi="Comic Sans MS"/>
          <w:b/>
          <w:szCs w:val="20"/>
        </w:rPr>
        <w:t>Resolução da Assembleia da República n.º 20/2011, de dezasseis de Fevereiro</w:t>
      </w:r>
      <w:r>
        <w:rPr>
          <w:rFonts w:cs="Comic Sans MS" w:ascii="Comic Sans MS" w:hAnsi="Comic Sans MS"/>
          <w:szCs w:val="20"/>
        </w:rPr>
        <w:t>, que recomenda ao Governo a apresentação à Assembleia da República de relatórios semestrais sobre segurança e violência nas escolas;</w:t>
        <w:tab/>
        <w:t xml:space="preserve"> </w:t>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Da </w:t>
      </w:r>
      <w:r>
        <w:rPr>
          <w:rFonts w:cs="Comic Sans MS" w:ascii="Comic Sans MS" w:hAnsi="Comic Sans MS"/>
          <w:b/>
          <w:szCs w:val="20"/>
        </w:rPr>
        <w:t>Declaração de Rectificação n.º 3/2011, de dezasseis de Fevereiro</w:t>
      </w:r>
      <w:r>
        <w:rPr>
          <w:rFonts w:cs="Comic Sans MS" w:ascii="Comic Sans MS" w:hAnsi="Comic Sans MS"/>
          <w:szCs w:val="20"/>
        </w:rPr>
        <w:t>, que rectifica a Lei número cinquenta e cinco-A, barra, dois mil e dez, de trinta e um de Dezembro, “Orçamento do Estado para dois mil e onze”, publicada no suplemento ao Diário da República, primeira série, número duzentos e cinquenta e três, de trinta e um de Dezembro de dois mil e dez;</w:t>
        <w:tab/>
        <w:t xml:space="preserve"> </w:t>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Da </w:t>
      </w:r>
      <w:r>
        <w:rPr>
          <w:rFonts w:cs="Comic Sans MS" w:ascii="Comic Sans MS" w:hAnsi="Comic Sans MS"/>
          <w:b/>
          <w:szCs w:val="20"/>
        </w:rPr>
        <w:t>Resolução da Assembleia da República n.º 24/2011, de dezassete de Fevereiro</w:t>
      </w:r>
      <w:r>
        <w:rPr>
          <w:rFonts w:cs="Comic Sans MS" w:ascii="Comic Sans MS" w:hAnsi="Comic Sans MS"/>
          <w:szCs w:val="20"/>
        </w:rPr>
        <w:t>, que define as funções, carreiras e condições de exercício dos agentes de polícia municipal;</w:t>
        <w:tab/>
        <w:t xml:space="preserve"> </w:t>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Do </w:t>
      </w:r>
      <w:r>
        <w:rPr>
          <w:rFonts w:cs="Comic Sans MS" w:ascii="Comic Sans MS" w:hAnsi="Comic Sans MS"/>
          <w:b/>
          <w:szCs w:val="20"/>
        </w:rPr>
        <w:t>Decreto-Lei n.º 29-A/2011, de u de Março</w:t>
      </w:r>
      <w:r>
        <w:rPr>
          <w:rFonts w:cs="Comic Sans MS" w:ascii="Comic Sans MS" w:hAnsi="Comic Sans MS"/>
          <w:szCs w:val="20"/>
        </w:rPr>
        <w:t>, que estabelece as normas de execução do Orçamento do Estado para dois mil e onz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CISÕES PROFERIDAS AO ABRIGO DE COMPETÊNCIAS</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DELEGADAS OU SUBDELEGADAS E RELAÇÕES DE PAGAMENT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ara cumprimento do disposto no número três, do artigo sexagésimo quinto, da Lei número cento e sessenta e nove, barra, noventa e nove, de dezoito de Setembro, </w:t>
      </w:r>
      <w:r>
        <w:rPr>
          <w:rFonts w:cs="Comic Sans MS" w:ascii="Comic Sans MS" w:hAnsi="Comic Sans MS"/>
          <w:b/>
          <w:szCs w:val="20"/>
        </w:rPr>
        <w:t>a</w:t>
      </w:r>
      <w:r>
        <w:rPr>
          <w:rFonts w:cs="Comic Sans MS" w:ascii="Comic Sans MS" w:hAnsi="Comic Sans MS"/>
          <w:szCs w:val="20"/>
        </w:rPr>
        <w:t xml:space="preserve"> </w:t>
      </w:r>
      <w:r>
        <w:rPr>
          <w:rFonts w:cs="Comic Sans MS" w:ascii="Comic Sans MS" w:hAnsi="Comic Sans MS"/>
          <w:b/>
          <w:szCs w:val="20"/>
        </w:rPr>
        <w:t>Câmara tomou conhecimento</w:t>
      </w:r>
      <w:r>
        <w:rPr>
          <w:rFonts w:cs="Comic Sans MS" w:ascii="Comic Sans MS" w:hAnsi="Comic Sans MS"/>
          <w:szCs w:val="20"/>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INFORMAÇÕES – PEDIDO DE ESCLARECIMENT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xml:space="preserve">O Senhor Vereador David Martins pediu esclarecimentos relativamente ao estado deplorável em que se encontra a antiga Escola Primária de Ribeira de Alte, perguntando quais são as medidas que estão previstas tomar para evitar que a situação piore e quais são os planos do executivo para recuperar o edifício. Apresentou ao executivo uma fotografia do actual estado da Escola Primária.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feriu-se depois à questão das bolsas de estudo, sobre as quais teve conhecimento que existiam várias pessoas que recebiam bolsas no ano passado e que deixaram de receber, perguntando se está prevista alguma alteração ao regulamento de atribuição de bolsas de estudo para dar resposta a essas situações preocupant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O Senhor Vice-Presidente respondeu relativamente à escola da Ribeira de Alte que, inicialmente, após a mesma ter sido desactivada passou a servir de depósito de materiais da educação, houve depois ideias de se fazer uma Quinta Pedagógica, neste momento, conforme conversas havidas com o Senhor Padre César, está a ser equacionada a hipótese de instalar no local uma capela </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xml:space="preserve">O Senhor Vereador David Martins perguntou depois ao Senhor Vice-Presidente o que se pensa fazer, de imediato, para evitar a vandalização do local. </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ice-Presidente referiu que a Guarda Nacional Republicana é que tem essa competênc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Vereador David Martins alertou para o facto de, para além da intervenção das forças de autoridade em caso de vandalismo, deveriam ser tomadas medidas de salvaguarda imediatas e que a Câmara tem recursos suficientes para preservar o edifício, uma vez que os custos não são assim tão relevantes e evita que se perca esse património valioso. ----------------------------------------------------------------------------Alertou, uma vez mais, para a necessidade de se promover à construção de um canil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ice-Presidente informou que havia um plano de requalificação das escolas centenárias e que o governo, apoiado pelo partido do Senhor Vereador David Martins deitou abaixo, referindo que a preocupação que apresentou também é partilhada pelos restantes membros do executiv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Vereador David Martins referiu que o seu compromisso é defender o património e os cidadãos de Albufeira, independentemente do Partido no Governo, e que cabe à autarquia dar essa resposta, pelo que lamentava a inércia do execu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 Senhora Vereadora Marlene Silva informou que o facto de não haver bolsas de estudo para todas as pessoas que as requereram tem a ver, também, com o facto de haver um conjunto de entidades que oferecem bolsas, tais como as juntas de freguesia e as Universidades, situação que tem que ser tida em conta na análise dos processos. Mais referiu, que os motivos que poderão ter levado a que as pessoas tivessem perdido os benefícios poderá ter a ver com um dos seguintes factor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Aproveitamento escolar;</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 Alteração da situação económic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A existência de situações mais gravosas relativamente às que estavam a auferir as bolsas no ano transac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Vereador David Martins perguntou se não se prevê vir a aumentar o número de bolsas a atribuir num futuro próximo, conforme sucede em vários municípios do Algarve. Reforçou que este apoio é essencial para os alunos e famílias com carências e que são mais importantes do que muitos gastos supérfluos que a autarquia supor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 Senhora Vereadora respondeu que, para já, não está previsto esse au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O Senhor Vereador David Martins solicitou informação detalhada sobre as iniciativas em marcha pela Câmara Municipal para resolução do problema denunciado por vários munícipes que pretendem colocar as suas embarcações no Porto de Pesca de Albufeira e aos quais não é permitido. Pediu esclarecimentos sobre o protocolo com o IPTM e interrogou se há alternativas no concelho para a colocação dos barcos no ma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O Senhor Vice-Presidente informou que a resposta será dada por escrito na próxima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UDIÇÃO DO PÚBLICO =</w:t>
      </w:r>
    </w:p>
    <w:p>
      <w:pPr>
        <w:pStyle w:val="Normal"/>
        <w:widowControl w:val="false"/>
        <w:numPr>
          <w:ilvl w:val="0"/>
          <w:numId w:val="74"/>
        </w:numPr>
        <w:pBdr>
          <w:left w:val="single" w:sz="8" w:space="4" w:color="FF0000"/>
          <w:right w:val="single" w:sz="8" w:space="4" w:color="FF0000"/>
        </w:pBdr>
        <w:tabs>
          <w:tab w:val="clear" w:pos="709"/>
          <w:tab w:val="left" w:pos="9866" w:leader="hyphen"/>
        </w:tabs>
        <w:spacing w:lineRule="auto" w:line="264"/>
        <w:jc w:val="both"/>
        <w:rPr/>
      </w:pPr>
      <w:r>
        <w:rPr>
          <w:rFonts w:eastAsia="Calibri" w:cs="Comic Sans MS" w:ascii="Comic Sans MS" w:hAnsi="Comic Sans MS"/>
          <w:szCs w:val="20"/>
          <w:u w:val="single"/>
        </w:rPr>
        <w:t>Manuel Maria Damas Fernandes</w:t>
      </w:r>
      <w:r>
        <w:rPr>
          <w:rFonts w:eastAsia="Calibri" w:cs="Comic Sans MS" w:ascii="Comic Sans MS" w:hAnsi="Comic Sans MS"/>
          <w:szCs w:val="20"/>
        </w:rPr>
        <w:t xml:space="preserve"> </w:t>
      </w:r>
      <w:r>
        <w:rPr>
          <w:rFonts w:cs="Comic Sans MS" w:ascii="Comic Sans MS" w:hAnsi="Comic Sans MS"/>
          <w:szCs w:val="20"/>
        </w:rPr>
        <w:t>– Começou por dizer que, na deslocação que efectuou para fazer análises à “Aqualab”, deparou-se com um passeio em muito mau estado. Depois disse que gostou muito de visitar o novo centro de dia, dando os parabéns ao Executivo pelo trabalho realizado. De seguida, referiu-se ao veterinário municipal dizendo que o mesmo não tem condições de trabal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Depois, deu conta de que já pode andar no passeio da Rua António Aleixo, uma vez que já não existem carros em cima do mesmo, no entanto, existem buracos na estra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ice-Presidente informou que ficaram registadas as situações apontadas.</w:t>
      </w:r>
      <w:r>
        <w:rPr>
          <w:rFonts w:cs="Comic Sans MS" w:ascii="Comic Sans MS" w:hAnsi="Comic Sans MS"/>
          <w:szCs w:val="20"/>
        </w:rPr>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rPr>
        <w:t>Isabel Pinheiro</w:t>
      </w:r>
      <w:r>
        <w:rPr>
          <w:rFonts w:cs="Comic Sans MS" w:ascii="Comic Sans MS" w:hAnsi="Comic Sans MS"/>
          <w:szCs w:val="20"/>
        </w:rPr>
        <w:t xml:space="preserve"> – Residente na freguesia de Paderne vem agradecer a decisão que foi proferida a propósito da reclamação por si apresentada, em Setembro de dois mil e nove, relativamente ao rebentamento de um pneu, cuja decisão lhe foi favoráve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Depois informou que, no passado dia dez de Janeiro, deslocou-se à Câmara Municipal para solicitar o investimento realizado, nos últimos dez anos, na Freguesia de Paderne, em estradas, esgotos e águas, dizendo que se dirigiu às instalações do Páteo para solicitar os elementos mencionados e que lhe disponibilizaram para consulta no loc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ergunta se pode ser concedida autorização para que lhe sejam fornecidas cópias, através do respectivo pagamento, uma vez que pretende saber onde são gastos os dinheiros públicos e que apenas recebeu informação, de como proceder, da área das estrad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Mais mencionou que, através da consulta que efectuou à agenda cultural, verificou que se gastou muito dinheiro na obra dos Brej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À semelhança do que já havia efectuado, em reunião pública do ano transacto, a munícipe voltou a solicitar que se disponibilize informação aos mais desfavorecidos sobre o tipo de apoios a que estes poderão recorre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ez ainda referência a uma resposta que havia recebido, na sequência de uma reclamação por si apresentada, que na sua opinião ficou muito por responder, e em que a carta de resposta não chegou nas datas em que o Senhor Vereador garantiu que iria receber, uma vez que o mesmo afirmou que já havia assinado o ofício de respos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feriu depois mais algumas situações que entende merecerem a devia aten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o facto de ter sido retirado o contador a um titular que tinha a sua factura paga, provavelmente, em virtude de uma vizinha do mesmo que tinha dois contadores ter solicitado que lhe fosse retirado um del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o facto de ter vindo disponibilizar a leitura de um contador, uma vez que a factura indicava cinquenta metros cúbicos a mais e que, após rectificação à factura em causa, pagou trezentos euros a menos, o que vem demonstrar que não é cobrado o que é devi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o facto de ter solicitado isenção, em Outubro de dois mil e dez, ao abrigo da cláusula nona, tendo-lhe sido dito que tinha isenção, mas só em relação às taxas, tendo sido dado como justificação que o entendimento primeiro era um e que depois passou a ser outro, sentindo-se, por isso, lesa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ice-Presidente informou que lhe vai ser dada resposta aos pedidos efectuados, acrescentando ainda que o facto de viver em Paderne, não significa que seja, por isso, mais desfavorecida e que, não existe qualquer tipo de discriminação. Quanto ao caso de se ter gasto muito dinheiro na obra da estrada dos Brejos tem a ver com o facto de se encontrar ali à volta um conjunto de serviços, como escolas, jardins-de-infância, creches, cemitério, pavilhão desportivo, etc.</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Relativamente às questões relacionadas com a água o Senhor Vereador Carlos Quintino irá dar as respost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b/>
          <w:szCs w:val="20"/>
        </w:rPr>
        <w:t>Quanto à informação dos gastos públicos, o Senhor Vice-Presidente informou que também existe muita informação quer na Internet, quer nos boletins e agendas municipai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Voltou a intervir a mesma munícipe para informar que, na estrada em frente do Café Nélia, existe uma sebe que foi plantada e que os automóveis que por lá passam têm que se desvi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Carlos Quintino informou que a resposta que foi dada à munícipe pela Divisão de Acessibilidades Viárias é válida para as outras áreas (água e saneamento), uma vez que há um conjunto de pagamentos que têm que ser efectuados e que têm a ver com o número de cópias pretendid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No que respeita às tarifas sociais foi efectuada uma publicitação efectiva, através de vários meios de comunicação, tendo constatado que a mensagem chegou aos destinatários, visto que, passou a receber centenas de pedid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Relativamente aos tarifários das águas, o Senhor Vereador Carlos Quintino informou que, os mesmos estão em estrito cumprimento com a Lei das Finanças Locais, pelo que os aumentos dos tarifários teriam que necessariamente ocorrer.</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Quanto à carta que lhe foi enviada com atraso, o Senhor Vereador informou que quando disse à munícipe, numa reunião pública passada, que já tinha assinado o ofício, tal situação efectivamente ocorreu, o que poderá ter acontecido foi um atraso na expedição do correio, situação que irá averiguar.</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Relativamente ao facto de ter sido retirado um contador de um munícipe em vez do contador do vizinho do mesmo, o mesmo tratou-se de um lamentável engano, que poderá estar relacionado com o facto de existirem muitos contadores que não estão identificad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o que respeita aos investimentos nas pavimentações, o Senhor Vereador Carlos Quintino deu conta de que, se a munícipe mora em Paderne deverá, certamente, ter visto os caminhos rurais que foram alvo de requalificação, informando ainda que foram feitos sistemas de drenagem que abrangeram cerca de trezentas pesso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 munícipe interveio ainda para dizer que pagam saneamento há mais de vinte anos e que não tinham acesso a esse serviço, enquanto os outros de outras freguesias pagavam mas tinham o serviç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Voltou a intervir o Senhor Manuel Damas para acrescentar que na Escola Primária de Ribeira de Alte poderia ser feito um centro de artesana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feriu-se, depois, à degradação que a zona do Montechoro apresen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ice-Presidente informou que as suas sugestões e preocupações ficaram registad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Voltou a intervir a munícipe Isabel Pinheiro para dar os parabéns pelas iniciativas que existem no que respeita à teleassistência e aos pontos de recolha, apresentando ainda a sugestão de que a Câmara Municipal deveria de dar apoio na criação de hortas comunitárias, tal como já aconteceu noutras câmaras, através de parcerias com os proprietários de terren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ice-Presidente registou a sugestão apresenta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xml:space="preserve">= TRANSPORTES – IMORTAL DESPORTIVO CLUBE – RATIFICAÇÃO DE DESPACHO =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bCs/>
          <w:szCs w:val="20"/>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bCs/>
          <w:szCs w:val="20"/>
        </w:rPr>
        <w:t>Tendo o impedimento sido declarado, nas condições previstas no Código do Procedimento Administrativo, o Senhor Vice-Presidente ausentou-se da sala, tendo assumido a presidência a Senhora Vereadora Marlene Silv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lacionado com o assunto em título referido foi apresentado um documento contendo despacho </w:t>
      </w:r>
      <w:r>
        <w:rPr>
          <w:rFonts w:cs="Comic Sans MS" w:ascii="Comic Sans MS" w:hAnsi="Comic Sans MS"/>
          <w:bCs/>
          <w:szCs w:val="20"/>
        </w:rPr>
        <w:t>proferido pelo Senhor Presidente</w:t>
      </w:r>
      <w:r>
        <w:rPr>
          <w:rFonts w:cs="Comic Sans MS" w:ascii="Comic Sans MS" w:hAnsi="Comic Sans MS"/>
          <w:szCs w:val="20"/>
        </w:rPr>
        <w:t xml:space="preserve">, em dezassete de Fevereiro último, através do qual, invocando o previsto na alínea b) do número quatro do artigo sexagésimo quarto da Lei número cento e sessenta e nove, barra, noventa e nove, de dezoito de Setembro, autorizou a alteração do transporte solicitado pelo </w:t>
      </w:r>
      <w:r>
        <w:rPr>
          <w:rFonts w:cs="Comic Sans MS" w:ascii="Comic Sans MS" w:hAnsi="Comic Sans MS"/>
          <w:bCs/>
          <w:szCs w:val="20"/>
        </w:rPr>
        <w:t xml:space="preserve">Imortal Desportivo Clube, do dia dezanove de Fevereiro último para o dia </w:t>
      </w:r>
      <w:r>
        <w:rPr>
          <w:rFonts w:cs="Comic Sans MS" w:ascii="Comic Sans MS" w:hAnsi="Comic Sans MS"/>
          <w:szCs w:val="20"/>
        </w:rPr>
        <w:t xml:space="preserve">vinte, para a deslocação a Faro, </w:t>
      </w:r>
      <w:r>
        <w:rPr>
          <w:rFonts w:cs="Comic Sans MS" w:ascii="Comic Sans MS" w:hAnsi="Comic Sans MS"/>
          <w:bCs/>
          <w:szCs w:val="20"/>
        </w:rPr>
        <w:t>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dos presentes, </w:t>
      </w:r>
      <w:r>
        <w:rPr>
          <w:rFonts w:cs="Comic Sans MS" w:ascii="Comic Sans MS" w:hAnsi="Comic Sans MS"/>
          <w:b/>
          <w:bCs/>
          <w:szCs w:val="20"/>
        </w:rPr>
        <w:t>ratificar o despacho do Senhor Presidente.</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 presente o Senhor Vice-Presidente, que a seguir à votação regressou à sala reassumindo a presidênci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TRANSPORTES – ASSOCIAÇÃO LUEL – ARTE E MOVIMENTO – ASSOCIAÇÃO CULTURAL, DESPORTIVA E SOCIAL DE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lacionado com o assunto em título referido foi apresentado um documento contendo despacho proferido pelo Senhor Vice-Presidente, na falta do Presidente, em onze de Fevereiro último, através do qual, invocando o previsto na alínea b) do número quatro do artigo sexagésimo quarto da Lei número cento e sessenta e nove, barra, noventa e nove, de dezoito de Setembro, </w:t>
      </w:r>
      <w:r>
        <w:rPr>
          <w:rFonts w:cs="Comic Sans MS" w:ascii="Comic Sans MS" w:hAnsi="Comic Sans MS"/>
          <w:bCs/>
          <w:szCs w:val="20"/>
        </w:rPr>
        <w:t>autorizou a disponibilização de transporte solicitado pela Associação Luel – Arte em Movimento – Associação Cultural, Desportiva e Social de Albufeira, no dia treze de Fevereiro também último, para deslocação a Loulé, no âmbito da participação no Torneio Regional de Níveis – Ginástica Acrobática,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ratificar o despacho do Senhor Vice-Presidente.</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TRANSPORTES – ADSA – ASSOCIAÇÃO DE DADORES DE SANGUE E MEDULA ÓSSEA DE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lacionado com o assunto em título referido foi apresentado um documento contendo despacho proferido pelo Senhor Vice-Presidente, na falta do Presidente, em vinte e quatro de Fevereiro último, através do qual, invocando o previsto na alínea b) do número quatro do artigo sexagésimo quarto da Lei número cento e sessenta e nove, barra, noventa e nove, de dezoito de Setembro, </w:t>
      </w:r>
      <w:r>
        <w:rPr>
          <w:rFonts w:cs="Comic Sans MS" w:ascii="Comic Sans MS" w:hAnsi="Comic Sans MS"/>
          <w:bCs/>
          <w:szCs w:val="20"/>
        </w:rPr>
        <w:t>autorizou a disponibilização de transporte solicitado pela ADSA – Associação de Dadores de Sangue e Medula Óssea de Albufeira, no dia vinte e cinco de Fevereiro também último, para deslocação a Portimão, no âmbito de um pedido urgente de dádiva de sangue,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pPr>
      <w:r>
        <w:rPr>
          <w:rFonts w:cs="Comic Sans MS" w:ascii="Comic Sans MS" w:hAnsi="Comic Sans MS"/>
          <w:b/>
          <w:szCs w:val="20"/>
        </w:rPr>
        <w:t xml:space="preserve">Foi deliberado, por unanimidade, </w:t>
      </w:r>
      <w:r>
        <w:rPr>
          <w:rFonts w:cs="Comic Sans MS" w:ascii="Comic Sans MS" w:hAnsi="Comic Sans MS"/>
          <w:b/>
          <w:bCs/>
          <w:szCs w:val="20"/>
        </w:rPr>
        <w:t>ratificar o despacho do Senhor Vice-Presidente.</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TRANSPORTES – CPCJ – COMISSÃO DE PROTECÇÃO DE CRIANÇAS E JOVENS DE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bCs/>
          <w:szCs w:val="20"/>
        </w:rPr>
        <w:t>Antes da discussão deste assunto, a Senhora Vereadora Marlene Silva, com fundamento no facto de ser Presidente da Comissão de Protecção de Crianças e Jovens de Albufeira, e invocando o previsto na alínea a) do número um, do artigo quadragésimo quarto do Código do Procedimento Administrativo, suscitou a respectiva situação de impedimento.</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Tendo o impedimento sido declarado, nas condições previstas no Código do Procedimento Administrativo, a Senhora Vereadora ausentou-se da sal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lacionado com o assunto em título referido foi apresentado um documento contendo despacho proferido pelo Senhor Vice-Presidente, na falta do Presidente, em vinte e dois de Fevereiro último, através do qual, invocando o previsto na alínea b) do número quatro do artigo sexagésimo quarto da Lei número cento e sessenta e nove, barra, noventa e nove, de dezoito de Setembro, </w:t>
      </w:r>
      <w:r>
        <w:rPr>
          <w:rFonts w:cs="Comic Sans MS" w:ascii="Comic Sans MS" w:hAnsi="Comic Sans MS"/>
          <w:bCs/>
          <w:szCs w:val="20"/>
        </w:rPr>
        <w:t>autorizou a disponibilização de transporte solicitado pela CPCJ – Comissão de Protecção de Crianças e Jovens de Albufeira, nos dias vinte e três e vinte e quatro de Fevereiro também último, para deslocação a Faro e a Portimão respectivamente, no âmbito de uma formação e de um debate judicial,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dos presentes, </w:t>
      </w:r>
      <w:r>
        <w:rPr>
          <w:rFonts w:cs="Comic Sans MS" w:ascii="Comic Sans MS" w:hAnsi="Comic Sans MS"/>
          <w:b/>
          <w:bCs/>
          <w:szCs w:val="20"/>
        </w:rPr>
        <w:t>ratificar o despacho do Senhor Vice-Presidente.</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Não estava presente </w:t>
      </w:r>
      <w:r>
        <w:rPr>
          <w:rFonts w:cs="Comic Sans MS" w:ascii="Comic Sans MS" w:hAnsi="Comic Sans MS"/>
          <w:b/>
          <w:bCs/>
          <w:szCs w:val="20"/>
        </w:rPr>
        <w:t>a Senhora Vereadora Marlene Silva</w:t>
      </w:r>
      <w:r>
        <w:rPr>
          <w:rFonts w:cs="Comic Sans MS" w:ascii="Comic Sans MS" w:hAnsi="Comic Sans MS"/>
          <w:b/>
          <w:szCs w:val="20"/>
        </w:rPr>
        <w:t>, que a seguir à votação regressou à sal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TRANSPORTES – INSTITUIÇÕE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lacionado com o assunto em título referido foi apresentado um documento subscrito pelo </w:t>
      </w:r>
      <w:r>
        <w:rPr>
          <w:rFonts w:cs="Comic Sans MS" w:ascii="Comic Sans MS" w:hAnsi="Comic Sans MS"/>
          <w:bCs/>
          <w:szCs w:val="20"/>
        </w:rPr>
        <w:t xml:space="preserve">Senhor Vice-Presidente, </w:t>
      </w:r>
      <w:r>
        <w:rPr>
          <w:rFonts w:cs="Comic Sans MS" w:ascii="Comic Sans MS" w:hAnsi="Comic Sans MS"/>
          <w:szCs w:val="20"/>
        </w:rPr>
        <w:t xml:space="preserve">em vinte e quatro de Fevereiro último,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rFonts w:cs="Comic Sans MS" w:ascii="Comic Sans MS" w:hAnsi="Comic Sans MS"/>
          <w:bCs/>
          <w:szCs w:val="20"/>
        </w:rPr>
        <w:t>às seguintes entidades, para participação em diversas actividades, nos seguintes dias de Março corrente:</w:t>
        <w:tab/>
        <w:t xml:space="preserve"> </w:t>
      </w:r>
    </w:p>
    <w:p>
      <w:pPr>
        <w:pStyle w:val="Normal"/>
        <w:widowControl w:val="false"/>
        <w:numPr>
          <w:ilvl w:val="0"/>
          <w:numId w:val="5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ociação de Pesquisa e Estudo da Oralidade, para deslocação a Faro, no dia oito;</w:t>
        <w:tab/>
        <w:t xml:space="preserve"> </w:t>
      </w:r>
    </w:p>
    <w:p>
      <w:pPr>
        <w:pStyle w:val="Normal"/>
        <w:widowControl w:val="false"/>
        <w:numPr>
          <w:ilvl w:val="0"/>
          <w:numId w:val="5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Junta de Freguesia da Guia, para deslocação a Guia, no dia quatro;</w:t>
        <w:tab/>
        <w:t xml:space="preserve"> </w:t>
      </w:r>
    </w:p>
    <w:p>
      <w:pPr>
        <w:pStyle w:val="Normal"/>
        <w:widowControl w:val="false"/>
        <w:numPr>
          <w:ilvl w:val="0"/>
          <w:numId w:val="5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lube Desportivo e Cultural de Albufeira, para deslocação a Lagos, no dia seis, a Alcanena – Santarém no dia treze;</w:t>
        <w:tab/>
        <w:t xml:space="preserve"> </w:t>
      </w:r>
    </w:p>
    <w:p>
      <w:pPr>
        <w:pStyle w:val="Normal"/>
        <w:widowControl w:val="false"/>
        <w:numPr>
          <w:ilvl w:val="0"/>
          <w:numId w:val="5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Bellavista Desportivo Clube, para deslocação a Portimão, no dia doze;</w:t>
        <w:tab/>
        <w:t xml:space="preserve"> </w:t>
      </w:r>
    </w:p>
    <w:p>
      <w:pPr>
        <w:pStyle w:val="Normal"/>
        <w:widowControl w:val="false"/>
        <w:numPr>
          <w:ilvl w:val="0"/>
          <w:numId w:val="5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ociação Academia Alto da Colina, para deslocação a Almancil, no dia cinco e a Portimão no dia doze;</w:t>
        <w:tab/>
        <w:t xml:space="preserve"> </w:t>
      </w:r>
    </w:p>
    <w:p>
      <w:pPr>
        <w:pStyle w:val="Normal"/>
        <w:widowControl w:val="false"/>
        <w:numPr>
          <w:ilvl w:val="0"/>
          <w:numId w:val="5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adernense Clube, para deslocação a Quarteira e Loulé, no dia cinco e a Silves no dia treze;</w:t>
        <w:tab/>
        <w:t xml:space="preserve"> </w:t>
      </w:r>
    </w:p>
    <w:p>
      <w:pPr>
        <w:pStyle w:val="Normal"/>
        <w:widowControl w:val="false"/>
        <w:numPr>
          <w:ilvl w:val="0"/>
          <w:numId w:val="5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Grupo Desportivo e Recreativo de Olhos de Água, para deslocação a Portimão, no dia seis;</w:t>
        <w:tab/>
        <w:t xml:space="preserve"> </w:t>
      </w:r>
    </w:p>
    <w:p>
      <w:pPr>
        <w:pStyle w:val="Normal"/>
        <w:widowControl w:val="false"/>
        <w:numPr>
          <w:ilvl w:val="0"/>
          <w:numId w:val="5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lube Desportivo Areias de São João, para deslocação a Bensafrim, no dia treze;</w:t>
        <w:tab/>
        <w:t xml:space="preserve"> </w:t>
      </w:r>
    </w:p>
    <w:p>
      <w:pPr>
        <w:pStyle w:val="Normal"/>
        <w:widowControl w:val="false"/>
        <w:numPr>
          <w:ilvl w:val="0"/>
          <w:numId w:val="5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Guia Futebol Clube, para deslocação a Loulé no dia doze e a Quarteira no dia treze;</w:t>
        <w:tab/>
        <w:t xml:space="preserve"> </w:t>
      </w:r>
    </w:p>
    <w:p>
      <w:pPr>
        <w:pStyle w:val="Normal"/>
        <w:widowControl w:val="false"/>
        <w:numPr>
          <w:ilvl w:val="0"/>
          <w:numId w:val="5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lbufeira Futsal Clube, para deslocação a Luz de Tavira, no dia cinco, a Vila Real de Santo António, no dia doze, e a Loulé, no dia treze;</w:t>
        <w:tab/>
        <w:t xml:space="preserve"> </w:t>
      </w:r>
    </w:p>
    <w:p>
      <w:pPr>
        <w:pStyle w:val="Normal"/>
        <w:widowControl w:val="false"/>
        <w:numPr>
          <w:ilvl w:val="0"/>
          <w:numId w:val="5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lube Basquete de Albufeira, para deslocação a Olhão e Nazaré, no dia cinco, a Quarteira no dia doze e a Olhão no dia treze;</w:t>
        <w:tab/>
        <w:t xml:space="preserve"> </w:t>
      </w:r>
    </w:p>
    <w:p>
      <w:pPr>
        <w:pStyle w:val="Normal"/>
        <w:widowControl w:val="false"/>
        <w:numPr>
          <w:ilvl w:val="0"/>
          <w:numId w:val="5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utebol Clube de Ferreiras, para deslocação a Portimão e Almancil, no dia seis, a Castro Marim e Faro no dia doze, e a Faro no dia treze;</w:t>
        <w:tab/>
        <w:t xml:space="preserve"> </w:t>
      </w:r>
    </w:p>
    <w:p>
      <w:pPr>
        <w:pStyle w:val="Normal"/>
        <w:widowControl w:val="false"/>
        <w:numPr>
          <w:ilvl w:val="0"/>
          <w:numId w:val="5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lube Pesca e Náutica Desportiva de Albufeira, para deslocação a Grândola, nos dias cinco e seis;</w:t>
        <w:tab/>
        <w:t xml:space="preserve"> </w:t>
      </w:r>
    </w:p>
    <w:p>
      <w:pPr>
        <w:pStyle w:val="Normal"/>
        <w:widowControl w:val="false"/>
        <w:numPr>
          <w:ilvl w:val="0"/>
          <w:numId w:val="5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Juventude Desportiva das Fontaínhas, para deslocação a Corotelo, Tavira, Sagres, Quarteira e Barão de São João, nos dias seis, oito, treze, vinte e vinte e sete respectivamente e a Lisboa no dia vinte ;</w:t>
        <w:tab/>
      </w:r>
    </w:p>
    <w:p>
      <w:pPr>
        <w:pStyle w:val="Normal"/>
        <w:widowControl w:val="false"/>
        <w:numPr>
          <w:ilvl w:val="0"/>
          <w:numId w:val="5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Judo Clube de Albufeira, para deslocação a Lisboa, nos dias doze e trez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 proposta referia ainda uma informação da Divisão de Educação que continha um mapa das visitas de estudo / deslocações a realizar durante o mês de Março pela Escola Secundária de Albufeira, Escola Básica e Secundária de Albufeira, e Escola Profissional Agostinho Roset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TRANSPORTES – CONVÍVIOS FRATERNOS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Foi apresentado um documento subscrito pela Senhora Vereadora Marlene Silva, em vinte e três de Fevereiro último, através do qual, invocando o previsto na alínea b) do número quatro do artigo sexagésimo quarto da Lei número cento e sessenta e nove, barra, noventa e nove, de dezoito de Setembro, propõe que a Câmara Municipal autorize a disponibilização do transporte solicitado pelos </w:t>
      </w:r>
      <w:r>
        <w:rPr>
          <w:rFonts w:cs="Comic Sans MS" w:ascii="Comic Sans MS" w:hAnsi="Comic Sans MS"/>
          <w:bCs/>
          <w:szCs w:val="20"/>
        </w:rPr>
        <w:t>Convívios Fraternos do Algarve, para deslocação a Ferreiras, no dia sete de Março também último, no âmbito da participação no Encerramento do Convívio Fratern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TRANSPORTES – COOPERATIVA DE CONSUMO E ASSOCIAÇÃO DOS TRABALHADORES DA CMA – INFANTÁRIO DA COOPERATIVA “OS PIRAT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Foi apresentado um documento subscrito pela Senhora Vereadora Marlene Silva, em vinte e cinco de Fevereiro último, através do qual, invocando o previsto na alínea b) do número quatro do artigo sexagésimo quarto da Lei número cento e sessenta e nove, barra, noventa e nove, de dezoito de Setembro, propõe que a Câmara Municipal autorize a alteração e disponibilização de transportes solicitados pela </w:t>
      </w:r>
      <w:r>
        <w:rPr>
          <w:rFonts w:cs="Comic Sans MS" w:ascii="Comic Sans MS" w:hAnsi="Comic Sans MS"/>
          <w:bCs/>
          <w:szCs w:val="20"/>
        </w:rPr>
        <w:t xml:space="preserve">Cooperativa de Consumo e Associação dos Trabalhadores da CMA – Infantário da Cooperativa “Os Piratas”, nos seguintes termos: alteração </w:t>
      </w:r>
      <w:r>
        <w:rPr>
          <w:rFonts w:cs="Comic Sans MS" w:ascii="Comic Sans MS" w:hAnsi="Comic Sans MS"/>
          <w:szCs w:val="20"/>
        </w:rPr>
        <w:t>da data do transporte já autorizado, para deslocação ao Zoomarine, de vinte e um para vinte de Abril próximo, disponibilização de transporte</w:t>
      </w:r>
      <w:r>
        <w:rPr>
          <w:rFonts w:cs="Comic Sans MS" w:ascii="Comic Sans MS" w:hAnsi="Comic Sans MS"/>
          <w:bCs/>
          <w:szCs w:val="20"/>
        </w:rPr>
        <w:t>, para deslocação ao cinema, no dia dezoito de Abril, e disponibilização de transporte durante os meses de Junho, às segundas e sextas-feiras, Julho, às segundas, terças, quintas e sextas-feiras, e Agosto, às terças e quintas-feiras, para deslocação à prai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TRANSPORTES – PIEC – PROGRAMA PARA A INCLUSÃO E CIDADANI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Foi apresentado um documento subscrito pela Senhora Vereadora Marlene Silva, em vinte e cinco de Fevereiro último, através do qual, invocando o previsto na alínea b) do número quatro do artigo sexagésimo quarto da Lei número cento e sessenta e nove, barra, noventa e nove, de dezoito de Setembro, propõe que a Câmara Municipal autorize a disponibilização do transporte solicitado pelo </w:t>
      </w:r>
      <w:r>
        <w:rPr>
          <w:rFonts w:cs="Comic Sans MS" w:ascii="Comic Sans MS" w:hAnsi="Comic Sans MS"/>
          <w:bCs/>
          <w:szCs w:val="20"/>
        </w:rPr>
        <w:t>PIEC – Programa para a Inclusão e Cidadania, para deslocação a Olhão e Loulé, nos dias um e trinta e um de Março corrente, no âmbito da participação do Grupo-Turma PIEF Albufeira na quinta Edição do Torneio de Futsal Inter-PIEF’s do Algarv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TRANSPORTES – IMORTAL DESPORTIVO CLUB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bCs/>
          <w:szCs w:val="20"/>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bCs/>
          <w:szCs w:val="20"/>
        </w:rPr>
        <w:t>Tendo o impedimento sido declarado, nas condições previstas no Código do Procedimento Administrativo, o Senhor Vice-Presidente ausentou-se da sala, tendo assumido a presidência a Senhora Vereadora Marlene Silv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Foi apresentado um documento subscrito pelo Senhor Vereador José Sequeira, em vinte e cinco de Fevereiro último, através do qual, invocando o previsto na alínea b) do número quatro do artigo sexagésimo quarto da Lei número cento e sessenta e nove, barra, noventa e nove, de dezoito de Setembro, propõe que a Câmara Municipal autorize a disponibilização do transporte solicitado pelo </w:t>
      </w:r>
      <w:r>
        <w:rPr>
          <w:rFonts w:cs="Comic Sans MS" w:ascii="Comic Sans MS" w:hAnsi="Comic Sans MS"/>
          <w:bCs/>
          <w:szCs w:val="20"/>
        </w:rPr>
        <w:t>Imortal Desportivo Clube, para participação em diversas actividades, nos seguintes dias de Março corrente: Portimão, Queluz, Odiáxere, Faro e Ferragudo, no dia cinco, ao Seixal, no dia seis, a Ferragudo, Olhão, São Brás de Alportel, Loulé e Quarteira, no dia doze, e a Odiáxere, Ponte de Sor e Reguengos de Monsaraz, no dia trez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dos presentes,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 presente o Senhor Vice-Presidente, que a seguir à votação regressou à sala reassumindo a presidênci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APOIOS – CONSULADO GERAL DO EQUADOR EM LISBO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Foi apresentado um documento contendo despacho proferido pelo Senhor Vice-Presidente, na falta do Senhor Presidente, em vinte e quatro de Fevereiro último, através do qual, invocando o previsto na alínea b) do número quatro do artigo sexagésimo quarto da Lei número cento e sessenta e nove, barra, noventa e nove, de dezoito de Setembro, determinou a prestação de apoio ao Consulado Geral do Equador em Lisboa</w:t>
      </w:r>
      <w:r>
        <w:rPr>
          <w:rFonts w:cs="Comic Sans MS" w:ascii="Comic Sans MS" w:hAnsi="Comic Sans MS"/>
          <w:bCs/>
          <w:szCs w:val="20"/>
        </w:rPr>
        <w:t xml:space="preserve">, </w:t>
      </w:r>
      <w:r>
        <w:rPr>
          <w:rFonts w:cs="Comic Sans MS" w:ascii="Comic Sans MS" w:hAnsi="Comic Sans MS"/>
          <w:szCs w:val="20"/>
        </w:rPr>
        <w:t>no registo de mudança de domicílio eleitoral de cidadãos equatorianos</w:t>
      </w:r>
      <w:r>
        <w:rPr>
          <w:rFonts w:cs="Comic Sans MS" w:ascii="Comic Sans MS" w:hAnsi="Comic Sans MS"/>
          <w:bCs/>
          <w:szCs w:val="20"/>
        </w:rPr>
        <w:t>, no dia vinte e cinco também de Fevereiro último, mediante a disponibilização do Salão Nobre do Edifício dos Paços do Município,</w:t>
      </w:r>
      <w:r>
        <w:rPr>
          <w:rFonts w:cs="Comic Sans MS" w:ascii="Comic Sans MS" w:hAnsi="Comic Sans MS"/>
          <w:szCs w:val="20"/>
        </w:rPr>
        <w:t xml:space="preserve">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ratificar o despacho do Senhor Vice-Presidente.</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APOIOS – AHSA – ASSOCIAÇÃO HUMANITÁRIA SOLIDARIEDADE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Foi apresentado um documento contendo despacho proferido pelo Senhor Vice-Presidente, na falta do Senhor Presidente, em vinte e cinco de Fevereiro último, através do qual, invocando o previsto na alínea b) do número quatro do artigo sexagésimo quarto da Lei número cento e sessenta e nove, barra, noventa e nove, de dezoito de Setembro, determinou a prestação de apoio à AHSA – Associação Humanitária Solidariedade Albufeira</w:t>
      </w:r>
      <w:r>
        <w:rPr>
          <w:rFonts w:cs="Comic Sans MS" w:ascii="Comic Sans MS" w:hAnsi="Comic Sans MS"/>
          <w:bCs/>
          <w:szCs w:val="20"/>
        </w:rPr>
        <w:t>, na realização de acções de sensibilização / informação, no dia vinte e oito também de Fevereiro último, mediante a cedência da Sala de Formação do Gabinete da Família,</w:t>
      </w:r>
      <w:r>
        <w:rPr>
          <w:rFonts w:cs="Comic Sans MS" w:ascii="Comic Sans MS" w:hAnsi="Comic Sans MS"/>
          <w:szCs w:val="20"/>
        </w:rPr>
        <w:t xml:space="preserve"> e, conforme o disposto no número três do artigo sexagésimo oitavo da mesma lei, remeteu aquele despacho para ratificação pela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ratificar o despacho do Senhor Vice-Presidente.</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APOIOS – ADSA – ASSOCIAÇÃO DE DADORES DE SANGUE E MEDULA ÓSSEA DE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Foi apresentado um documento contendo despacho proferido pelo Senhor Vice-Presidente, na falta do Senhor Presidente, em onze de Fevereiro último, através do qual, invocando o previsto na alínea b) do número quatro do artigo sexagésimo quarto da Lei número cento e sessenta e nove, barra, noventa e nove, de dezoito de Setembro, determinou a prestação de apoio à ADSA – Associação de Dadores de Sangue e Medula Óssea de Albufeira</w:t>
      </w:r>
      <w:r>
        <w:rPr>
          <w:rFonts w:cs="Comic Sans MS" w:ascii="Comic Sans MS" w:hAnsi="Comic Sans MS"/>
          <w:bCs/>
          <w:szCs w:val="20"/>
        </w:rPr>
        <w:t xml:space="preserve">, na realização de recolhas de sangue no Centro de Saúde de Albufeira, mediante a cedência de cinco posições para colocação de faixa nas estruturas de Albufeira, Ferreiras, Guia, Paderne e Olhos de Água, divulgação no site da autarquia, nos órgãos de comunicação social, e autorização para afixação de cartazes no interior de cada edifício municipal, </w:t>
      </w:r>
      <w:r>
        <w:rPr>
          <w:rFonts w:cs="Comic Sans MS" w:ascii="Comic Sans MS" w:hAnsi="Comic Sans MS"/>
          <w:szCs w:val="20"/>
        </w:rPr>
        <w:t>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ratificar o despacho do Senhor Vice-Presidente.</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APOIOS – NUCLEGARVE – NÚCLEO DOS MOTORISTAS TERRAS DO ALGARVE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Foi apresentado um documento contendo despacho proferido pelo Senhor Vice-Presidente, na falta do Senhor Presidente, em vinte e quatro de Fevereiro último, através do qual, invocando o previsto na alínea b) do número quatro do artigo sexagésimo quarto da Lei número cento e sessenta e nove, barra, noventa e nove, de dezoito de Setembro, determinou a prestação de apoio à Nuclegarve – Núcleo dos Motoristas Terras do Algarve</w:t>
      </w:r>
      <w:r>
        <w:rPr>
          <w:rFonts w:cs="Comic Sans MS" w:ascii="Comic Sans MS" w:hAnsi="Comic Sans MS"/>
          <w:bCs/>
          <w:szCs w:val="20"/>
        </w:rPr>
        <w:t xml:space="preserve">, na realização </w:t>
      </w:r>
      <w:r>
        <w:rPr>
          <w:rFonts w:cs="Comic Sans MS" w:ascii="Comic Sans MS" w:hAnsi="Comic Sans MS"/>
          <w:szCs w:val="20"/>
        </w:rPr>
        <w:t>do sétimo Festival de Sopas</w:t>
      </w:r>
      <w:r>
        <w:rPr>
          <w:rFonts w:cs="Comic Sans MS" w:ascii="Comic Sans MS" w:hAnsi="Comic Sans MS"/>
          <w:bCs/>
          <w:szCs w:val="20"/>
        </w:rPr>
        <w:t xml:space="preserve">, no dia vinte e sete de Fevereiro também último, mediante a disponibilização do espaço EMA, com isenção, total do pagamento de utilização do espaço, cadeiras para cerca de quatrocentas pessoas, doze estrados, quinze baias, equipamento de som, meios humanos, e reprodução de cinquenta cartazes e duzentos flyers, </w:t>
      </w:r>
      <w:r>
        <w:rPr>
          <w:rFonts w:cs="Comic Sans MS" w:ascii="Comic Sans MS" w:hAnsi="Comic Sans MS"/>
          <w:szCs w:val="20"/>
        </w:rPr>
        <w:t>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ratificar o despacho do Senhor Vice-Presidente.</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APOIOS – CONFRARIA DO BACCHU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bCs/>
          <w:szCs w:val="20"/>
        </w:rPr>
        <w:t xml:space="preserve">Antes da discussão deste assunto, o Senhor Vice-Presidente, com fundamento no facto de fazer parte dos órgãos sociais da Confraria </w:t>
      </w:r>
      <w:r>
        <w:rPr>
          <w:rFonts w:cs="Comic Sans MS" w:ascii="Comic Sans MS" w:hAnsi="Comic Sans MS"/>
          <w:b/>
          <w:szCs w:val="20"/>
        </w:rPr>
        <w:t>do</w:t>
      </w:r>
      <w:r>
        <w:rPr>
          <w:rFonts w:cs="Comic Sans MS" w:ascii="Comic Sans MS" w:hAnsi="Comic Sans MS"/>
          <w:szCs w:val="20"/>
        </w:rPr>
        <w:t xml:space="preserve"> </w:t>
      </w:r>
      <w:r>
        <w:rPr>
          <w:rFonts w:cs="Comic Sans MS" w:ascii="Comic Sans MS" w:hAnsi="Comic Sans MS"/>
          <w:b/>
          <w:szCs w:val="20"/>
        </w:rPr>
        <w:t>Bacchus de Albufeira</w:t>
      </w:r>
      <w:r>
        <w:rPr>
          <w:rFonts w:cs="Comic Sans MS" w:ascii="Comic Sans MS" w:hAnsi="Comic Sans MS"/>
          <w:b/>
          <w:bCs/>
          <w:szCs w:val="20"/>
        </w:rPr>
        <w:t>, e invocando o previsto na alínea a) do número um, do artigo quadragésimo quarto do Código do Procedimento Administrativo, suscitou a respectiva situação de impedimento.</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bCs/>
          <w:szCs w:val="20"/>
        </w:rPr>
        <w:t>Tendo o impedimento sido declarado, nas condições previstas no Código do Procedimento Administrativo, o Senhor Vice-Presidente ausentou-se da sala, tendo assumido a presidência a Senhora Vereadora Marlene Silv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o Senhor Presidente foi apresentada uma proposta, relacionada com a realização da “III Grande Mostra de Vinhos de Portugal”,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os documentos anexos, vem a Confraria do Bacchus de Albufeira – solicitar apoio para a realização do evento em epígrafe, que terá lugar nos próximos dias 30 de Abril, 1 e 2 de Maio no Espaço Multiusos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Considerando:</w:t>
        <w:tab/>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se irá realizar no Concelho de Albufeira, nomeadamente no Espaço Multiusos de Albufeira (EMA), contribuindo para a sua dinamização e divulg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iCs/>
          <w:szCs w:val="20"/>
        </w:rPr>
        <w:t>Proponho que:</w:t>
        <w:tab/>
      </w:r>
      <w:r>
        <w:rPr>
          <w:rFonts w:cs="Comic Sans MS" w:ascii="Comic Sans MS" w:hAnsi="Comic Sans MS"/>
          <w:bCs/>
          <w:i/>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oiar a Confraria Bacchus de Albufeira no seguinte:</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o espaço EMA, nos dias 30 de Abril, 1 e 2 de Maio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6"/>
        </w:rPr>
      </w:pPr>
      <w:r>
        <w:rPr>
          <w:rFonts w:cs="Comic Sans MS" w:ascii="Comic Sans MS" w:hAnsi="Comic Sans MS"/>
          <w:bCs/>
          <w:i/>
          <w:szCs w:val="26"/>
        </w:rPr>
        <w:t>Disponibilização do Espaço Multiusos de Albufeira: Recepção com balcão de atendimento, sala A, sala B, atendimento sala B, camarins, sala de descanso, copa e zona de serviço com acesso independente, para os seguintes dias:</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6"/>
        </w:rPr>
      </w:pPr>
      <w:r>
        <w:rPr>
          <w:rFonts w:cs="Comic Sans MS" w:ascii="Comic Sans MS" w:hAnsi="Comic Sans MS"/>
          <w:bCs/>
          <w:i/>
          <w:szCs w:val="26"/>
        </w:rPr>
        <w:t>29 de Maio - para montagens dos expositores a partir das 10h00, sem previsão para o final das mesmas)</w:t>
        <w:tab/>
        <w:t xml:space="preserve"> </w:t>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6"/>
        </w:rPr>
      </w:pPr>
      <w:r>
        <w:rPr>
          <w:rFonts w:cs="Comic Sans MS" w:ascii="Comic Sans MS" w:hAnsi="Comic Sans MS"/>
          <w:bCs/>
          <w:i/>
          <w:szCs w:val="26"/>
        </w:rPr>
        <w:t>30 de Abril – 10h00 às 20h00</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6"/>
        </w:rPr>
      </w:pPr>
      <w:r>
        <w:rPr>
          <w:rFonts w:cs="Comic Sans MS" w:ascii="Comic Sans MS" w:hAnsi="Comic Sans MS"/>
          <w:bCs/>
          <w:i/>
          <w:szCs w:val="26"/>
        </w:rPr>
        <w:t>1 de Maio – 10h00 às 20h00</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6"/>
        </w:rPr>
      </w:pPr>
      <w:r>
        <w:rPr>
          <w:rFonts w:cs="Comic Sans MS" w:ascii="Comic Sans MS" w:hAnsi="Comic Sans MS"/>
          <w:bCs/>
          <w:i/>
          <w:szCs w:val="26"/>
        </w:rPr>
        <w:t>2 de Maio – 10h00 às 24h00</w:t>
        <w:tab/>
        <w:t xml:space="preserve"> </w:t>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6"/>
        </w:rPr>
      </w:pPr>
      <w:r>
        <w:rPr>
          <w:rFonts w:cs="Comic Sans MS" w:ascii="Comic Sans MS" w:hAnsi="Comic Sans MS"/>
          <w:bCs/>
          <w:i/>
          <w:szCs w:val="26"/>
        </w:rPr>
        <w:t>3 de Maio - para desmontagem dos expositores a partir das 10h00</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eastAsia="Calibri" w:cs="Comic Sans MS"/>
          <w:bCs/>
          <w:i/>
          <w:i/>
          <w:szCs w:val="26"/>
        </w:rPr>
      </w:pPr>
      <w:r>
        <w:rPr>
          <w:rFonts w:eastAsia="Calibri" w:cs="Comic Sans MS" w:ascii="Comic Sans MS" w:hAnsi="Comic Sans MS"/>
          <w:bCs/>
          <w:i/>
          <w:szCs w:val="26"/>
        </w:rPr>
        <w:t>Disponibilização de 40 estrados com altura de 80 cm para efeito de bancada, 150 cadeiras, 80 mesas de plástico, 35 biombos pertencentes à DTDE;</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6"/>
        </w:rPr>
      </w:pPr>
      <w:r>
        <w:rPr>
          <w:rFonts w:cs="Comic Sans MS" w:ascii="Comic Sans MS" w:hAnsi="Comic Sans MS"/>
          <w:bCs/>
          <w:i/>
          <w:szCs w:val="26"/>
        </w:rPr>
        <w:t>Disponibilização de meios humanos para abertura/vigilância e encerramento do espaço (durante as montagens, evento/desmontagens) que serão assegurados por funcionários da DTDE com a categoria de assistente operacional, e serviços de limpez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dos presentes, </w:t>
      </w:r>
      <w:r>
        <w:rPr>
          <w:rFonts w:cs="Comic Sans MS" w:ascii="Comic Sans MS" w:hAnsi="Comic Sans MS"/>
          <w:b/>
          <w:bCs/>
          <w:szCs w:val="20"/>
        </w:rPr>
        <w:t>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 presente o Senhor Vice-Presidente, que a seguir à votação regressou à sala reassumindo a presidênci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APOIOS – JUNTA DE FREGUESIA DE PADERN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o Senhor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o documento anexo, vem a Junta de Freguesia de Paderne, solicitar apoio para a realização de mais um desfile de Carnaval, dos alunos do Jardim de Infância e 1.º Ciclo de Paderne e Cerro do Ouro, a decorrer nas ruas de Paderne, no dia 04 de Março de 2011, entre as 10:00h e as 12:00h.</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Considerando:</w:t>
        <w:tab/>
      </w:r>
    </w:p>
    <w:p>
      <w:pPr>
        <w:pStyle w:val="Normal"/>
        <w:widowControl w:val="false"/>
        <w:numPr>
          <w:ilvl w:val="0"/>
          <w:numId w:val="7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evento se enquadra na alínea b), do n.º 4 do art.º 64º da Lei 169/99 de 18 de Setembro;</w:t>
        <w:tab/>
      </w:r>
    </w:p>
    <w:p>
      <w:pPr>
        <w:pStyle w:val="Normal"/>
        <w:widowControl w:val="false"/>
        <w:numPr>
          <w:ilvl w:val="0"/>
          <w:numId w:val="7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se vem realizando com regularidade nos últimos anos, contribuindo para o panorama cultural e turístico do concelho;</w:t>
        <w:tab/>
      </w:r>
    </w:p>
    <w:p>
      <w:pPr>
        <w:pStyle w:val="Normal"/>
        <w:widowControl w:val="false"/>
        <w:numPr>
          <w:ilvl w:val="0"/>
          <w:numId w:val="7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em causa contribui para a promoção do nome e da imagem de Albufeira a nível nacional e internacional;</w:t>
        <w:tab/>
      </w:r>
    </w:p>
    <w:p>
      <w:pPr>
        <w:pStyle w:val="Normal"/>
        <w:widowControl w:val="false"/>
        <w:numPr>
          <w:ilvl w:val="0"/>
          <w:numId w:val="7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se realiza na época baixa do turismo concelhio, contribuindo para a manutenção das actividades económicas e combatendo a sazonal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Excelentíssima Câmara Municipal delibere apoiar o evento através dos seguintes meios:</w:t>
        <w:tab/>
      </w:r>
    </w:p>
    <w:p>
      <w:pPr>
        <w:pStyle w:val="Normal"/>
        <w:widowControl w:val="false"/>
        <w:numPr>
          <w:ilvl w:val="0"/>
          <w:numId w:val="6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locação de música nas ruas de Paderne, para animar o desfile de Carnav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APOIOS – CASA DO POVO DE PADERN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o Senhor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o documento anexo, vem a Casa do Povo de Paderne, solicitar apoio para a realização do corso carnavalesco, a ter lugar nos próximos dias 6 e 8 de Março em Padern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evento se enquadra na alínea b), do n.º 4 do artº. 64 da Lei 169/99 de 18 de Setembro; na redacção dada pela Lei nº 5-A/02, de 11 de Janeiro, que confere à Câmara Municipal a competência à Câmara Municipal, para apoiar ou comparticipar pelos meios adequados, no apoio à actividade municipal, de natureza social, cultural, desportiva, recreativa ou outra;</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se vem realizando com regularidade nos últimos anos, contribuindo para o panorama cultural e turístico do concelho;</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em causa contribui para a promoção do nome e imagem de Albufeira;</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se realiza na época baixa do turismo concelhio, contribuindo para a manutenção das actividades económicas e combatendo a sazonal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oiar o evento nos seguintes termos:</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aparelhagem sonora e respectivo apoio técnico para os dias 6 e 8 Março;</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de 80 Kgs de rebuçados do stock da Divisão de Turismo e Desenvolvimento Económico;</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2 tractores e respectivos funcionários para apoio ao corso carnavalesco;</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meios técnicos e humanos necessários ao ev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APOIOS – DIRECÇÃO REGIONAL DE EDUCAÇÃO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o Senhor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Pela Direcção Regional de Educação do Algarve, foi, através do requerimento junto ao presente, solicitado apoio para a realização do Corta-Mato Regional do Desporto Escolar, a decorrer no próximo dia 02 de Março de 2011, na Pista de Cross das Açotei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Considerando:</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evento se enquadra na alínea b), do n.º 4 do art.º 64º da Lei 169/99 de 18 de Setembro;</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conjuntamente com 34.º Cross Internacional das Amendoeiras em Flor, vão realizar-se outras provas que irão abranger outro nível de atletas, contribuindo para uma grande jornada de atletismo no concelho;</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ste tipo de evento contribui para a promoção desta modalidade desportiva do Concelho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Câmara Municipal delibere apoiar o evento nos seguintes termos:</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ção da utilização da Pista na data pretendida, bem como de toda a estrutura logística existente no local, para a prova do 34.º Cross Internacional das Amendoeiras em Flor;</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de baias, pódio, caixotes de lixo, mesas e cadeiras, panos de meta e de partida;</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Fornecimento de electricidade;</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de aparelhagem de som com microfones;</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de barraca de madeira;</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local para estacionamento de autocarros;</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vulgação do evento nos meios de comunicação social;</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xml:space="preserve">Utilização dos sanitários e das tendas existentes no recinto do evento; </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de meios técnicos e humanos necessários à realização do ev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APOIOS – ASSOCIAÇÃO PORTUGUESA DE PARALISIA CEREBRAL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o Senhor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Pela Associação Portuguesa de Paralisia Cerebral, foi, através do requerimento junto ao presente, solicitado apoio para a realização do 22.º Corta-Mato Nacional das Amendoeiras em Flor para Atletas Deficientes, a decorrer no próximo dia 04 de Março de 2011, na Pista de Cross das Açotei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Considerando:</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evento se enquadra na alínea b), do n.º 4 do art.º 64º da Lei 169/99 de 18 de Setembro;</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conjuntamente com 34.º Cross Internacional das Amendoeiras em Flor, vão realizar-se outras provas que irão abranger outro nível de atletas, contribuindo para uma grande jornada de atletismo no concelho;</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ste tipo de evento contribui para a promoção desta modalidade desportiva do Concelho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Câmara Municipal delibere apoiar o evento nos seguintes termos:</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ção da utilização da Pista na data pretendida, bem como de toda a estrutura logística existente no local, para a prova do 34.º Cross Internacional das Amendoeiras em Flor;</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de baias e fita para identificação do percurso;</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de tenda para o secretariado da prova e dois vestiários;</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e montagem de som e electricidade para os computadores;</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e montagem de pódium;</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ferta de 12 troféus, a adquirir através do concurso em vigor;</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de 2 casas de banho;</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esença dos Bombeiros e Ambulância no local da prov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APOIOS – GUIA FUTEBOL CLUB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 xml:space="preserve">Subscrita pelo Senhor Vice-Presidente foi apresentada uma proposta do seguinte te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Pelo Guia Futebol Clube, foi, através do requerimento junto ao presente, solicitado apoio para a realização de treinos da modalidade de futebol da equipa de Veteranos do Clube, no Pavilhão da Escola Básica do 2.º e 3.º Ciclo das Ferreiras, às segundas-feiras das 20:00h às 21:30h, durante a época desportiva 2010/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Considerando:</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m reunião de Câmara de 15 de Fevereiro de 2011, foi aprovada uma proposta de apoio ao clube, sobre o assunto em epígrafe, onde por lapso dos serviços foi proposta autorização para a utilização da sala do Pavilhão Desportivo de Albufeira, às quartas-feiras, a partir das 15h30m, durante a época desportiva 2010/2011, em vez do Pavilhão da Escola Básica do 2.º e 3.º Ciclo das Ferreiras;</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evento se enquadra na alínea b), do n.º 4 do art.º 64º da Lei 169/99 de 18 de Setembro;</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ste tipo de apoio contribui como forma de incentivo à prática desportiva;</w:t>
        <w:tab/>
        <w:t xml:space="preserve"> </w:t>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é filosofia desta Câmara Municipal a promoção das actividades desportivas no nosso Concelho em todas as faixas etárias;</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s entidades requerentes têm nos seus objectivos o desenvolvimento desportivo no nosso Concelh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Câmara Municipal delibere apoiar o Guia Futebol Clube, nos seguintes ter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a utilização do Pavilhão da Escola Básica do 2.º e 3.º Ciclo das Ferreiras, às segundas-feiras das 20:00h às 21:30h, durante a época desportiva 2010/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APOIOS – CLUBE DESPORTIVO AREIAS DE SÃO JOÃ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o Senhor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O Clube Desportivo Areias de S. João, através do documento anexo, solicitou à Câmara Municipal, apoio para a realização de um Torneio de Squash inserido no Circuito Nacional 2011, o qual contará para o ranking nacional da modalidade, a decorrer nos dias 15, 16 e 17 de Abril de 2011 no Pavilhão Desportivo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Considerando que:</w:t>
        <w:tab/>
      </w:r>
    </w:p>
    <w:p>
      <w:pPr>
        <w:pStyle w:val="Normal"/>
        <w:widowControl w:val="false"/>
        <w:numPr>
          <w:ilvl w:val="0"/>
          <w:numId w:val="6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se encontra a coberto do estipulado na alínea b) do n.º 4, do art.º 64, da Lei n.º 169/99 de 18 de Setembro;</w:t>
        <w:tab/>
      </w:r>
    </w:p>
    <w:p>
      <w:pPr>
        <w:pStyle w:val="Normal"/>
        <w:widowControl w:val="false"/>
        <w:numPr>
          <w:ilvl w:val="0"/>
          <w:numId w:val="6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Federação Nacional de Squash, através do Clube Desportivo Areias de S. João escolheu Albufeira para a realização deste torneio nacional;</w:t>
        <w:tab/>
      </w:r>
    </w:p>
    <w:p>
      <w:pPr>
        <w:pStyle w:val="Normal"/>
        <w:widowControl w:val="false"/>
        <w:numPr>
          <w:ilvl w:val="0"/>
          <w:numId w:val="6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referido evento conta com a participação de cerca de 70 atletas de todo o país, incluindo os melhores atletas Portugueses da modalidade;</w:t>
        <w:tab/>
      </w:r>
    </w:p>
    <w:p>
      <w:pPr>
        <w:pStyle w:val="Normal"/>
        <w:widowControl w:val="false"/>
        <w:numPr>
          <w:ilvl w:val="0"/>
          <w:numId w:val="6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se trata de uma forma de promovermos e motivarmos a utilização dos equipamentos desportivos municipais;</w:t>
        <w:tab/>
      </w:r>
    </w:p>
    <w:p>
      <w:pPr>
        <w:pStyle w:val="Normal"/>
        <w:widowControl w:val="false"/>
        <w:numPr>
          <w:ilvl w:val="0"/>
          <w:numId w:val="6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aposta na construção de novos equipamentos desportivos deve ser acompanhada por iniciativas que os valorizem e os coloquem à disposição de tod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Excelentíssima Câmara Municipal delibere apoiar os eventos através dos seguintes meios:</w:t>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ferta de 5 troféus para os primeiros e segundos classificados que serão adquiridos ao abrigo do procedimento para fornecimento contínuo de taças, troféus e medalhas que se encontra a decorre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APOIOS – ARPDA – ASSOCIAÇÃO REGIONAL DE PESCA DESPORTIVA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o Senhor Vice-Presidente foi apresentada uma proposta, relacionada com a realização de provas de Pesca Desportiva integradas no Campeonato Nacional,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o documento anexo, vem a ARDPA – Associação Regional de Pesca Desportiva do Algarve, solicitar apoio para a realização do evento em epígrafe, a ter lugar nos próximos dias 12 e 13 de Março na Praia dos Tomat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Considerando:</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Gautami"/>
          <w:bCs/>
          <w:i/>
          <w:i/>
          <w:szCs w:val="20"/>
        </w:rPr>
      </w:pPr>
      <w:r>
        <w:rPr>
          <w:rFonts w:cs="Gautami" w:ascii="Comic Sans MS" w:hAnsi="Comic Sans MS"/>
          <w:bCs/>
          <w:i/>
          <w:szCs w:val="20"/>
        </w:rPr>
        <w:t>Que o evento se enquadra na alínea b), do n.º 4 do artº. 64 da Lei 169/99 de 18 de Setembro; na redacção dada pela Lei nº 5-A/02, de 11 de Janeiro, que confere à Câmara Municipal a competência à Câmara Municipal, para apoiar ou comparticipar pelos meios adequados, no apoio à actividade municipal, de natureza social, cultural, desportiva, recreativa ou outra;</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Gautami"/>
          <w:bCs/>
          <w:i/>
          <w:i/>
          <w:szCs w:val="20"/>
        </w:rPr>
      </w:pPr>
      <w:r>
        <w:rPr>
          <w:rFonts w:cs="Gautami" w:ascii="Comic Sans MS" w:hAnsi="Comic Sans MS"/>
          <w:bCs/>
          <w:i/>
          <w:szCs w:val="20"/>
        </w:rPr>
        <w:t>O evento está integrado no Campeonato Nacional da 1ª Divisão Seniores e 1ª Divisão Senhoras, contribuindo para a promoção do nome e imagem de Albufeira;</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Gautami"/>
          <w:bCs/>
          <w:i/>
          <w:i/>
          <w:szCs w:val="20"/>
        </w:rPr>
      </w:pPr>
      <w:r>
        <w:rPr>
          <w:rFonts w:cs="Gautami" w:ascii="Comic Sans MS" w:hAnsi="Comic Sans MS"/>
          <w:bCs/>
          <w:i/>
          <w:szCs w:val="20"/>
        </w:rPr>
        <w:t>O evento se realiza na época baixa do turismo concelhio, contribuindo para a manutenção das actividades económicas e combatendo a sazonal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oiar o evento nos seguintes termos:</w:t>
        <w:tab/>
      </w:r>
    </w:p>
    <w:p>
      <w:pPr>
        <w:pStyle w:val="Normal"/>
        <w:widowControl w:val="false"/>
        <w:numPr>
          <w:ilvl w:val="0"/>
          <w:numId w:val="6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Arial"/>
          <w:bCs/>
          <w:i/>
          <w:i/>
          <w:szCs w:val="20"/>
        </w:rPr>
      </w:pPr>
      <w:r>
        <w:rPr>
          <w:rFonts w:cs="Arial" w:ascii="Comic Sans MS" w:hAnsi="Comic Sans MS"/>
          <w:bCs/>
          <w:i/>
          <w:szCs w:val="20"/>
        </w:rPr>
        <w:t>Montagem de 2 barraquinhas no local para apoio ao evento;</w:t>
        <w:tab/>
      </w:r>
    </w:p>
    <w:p>
      <w:pPr>
        <w:pStyle w:val="Normal"/>
        <w:widowControl w:val="false"/>
        <w:numPr>
          <w:ilvl w:val="0"/>
          <w:numId w:val="6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Arial"/>
          <w:bCs/>
          <w:i/>
          <w:i/>
          <w:szCs w:val="20"/>
        </w:rPr>
      </w:pPr>
      <w:r>
        <w:rPr>
          <w:rFonts w:cs="Arial" w:ascii="Comic Sans MS" w:hAnsi="Comic Sans MS"/>
          <w:bCs/>
          <w:i/>
          <w:szCs w:val="20"/>
        </w:rPr>
        <w:t>Disponibilização de meios técnicos e humanos necessários ao ev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APOIOS – ASSOCIAÇÃO DE CICLISMO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o Senhor Vice-Presidente foi apresentada uma proposta, relacionada com a realização da quinta Volta a Albufeir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o documento anexo, vem a Associação de Ciclismo do Algarve, solicitar apoio para a realização do evento em epígrafe, a decorrer nos dias 12 e 13 de Março de 2011.</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Considerando que:</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Arial"/>
          <w:bCs/>
          <w:i/>
          <w:i/>
          <w:szCs w:val="20"/>
        </w:rPr>
      </w:pPr>
      <w:r>
        <w:rPr>
          <w:rFonts w:cs="Arial" w:ascii="Comic Sans MS" w:hAnsi="Comic Sans MS"/>
          <w:bCs/>
          <w:i/>
          <w:szCs w:val="20"/>
        </w:rPr>
        <w:t>Esta prova vem na sequência dos êxitos alcançados nas anteriores edições, indo para a sua 5ª edição;</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Arial"/>
          <w:bCs/>
          <w:i/>
          <w:i/>
          <w:szCs w:val="20"/>
        </w:rPr>
      </w:pPr>
      <w:r>
        <w:rPr>
          <w:rFonts w:cs="Arial" w:ascii="Comic Sans MS" w:hAnsi="Comic Sans MS"/>
          <w:bCs/>
          <w:i/>
          <w:szCs w:val="20"/>
        </w:rPr>
        <w:t>O evento se realiza na época baixa do turismo no concelho, contribuindo para a manutenção das actividades económicas, para o cartaz desportivo – turístico do concelho e combatendo a sazonalidade;</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Arial"/>
          <w:bCs/>
          <w:i/>
          <w:i/>
          <w:szCs w:val="20"/>
        </w:rPr>
      </w:pPr>
      <w:r>
        <w:rPr>
          <w:rFonts w:cs="Arial" w:ascii="Comic Sans MS" w:hAnsi="Comic Sans MS"/>
          <w:bCs/>
          <w:i/>
          <w:szCs w:val="20"/>
        </w:rPr>
        <w:t>O referido evento conta com a participação de alguns dos melhores ciclistas nacionais,</w:t>
        <w:tab/>
        <w:t xml:space="preserve"> </w:t>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Arial"/>
          <w:bCs/>
          <w:i/>
          <w:i/>
          <w:szCs w:val="20"/>
        </w:rPr>
      </w:pPr>
      <w:r>
        <w:rPr>
          <w:rFonts w:cs="Arial" w:ascii="Comic Sans MS" w:hAnsi="Comic Sans MS"/>
          <w:bCs/>
          <w:i/>
          <w:szCs w:val="20"/>
        </w:rPr>
        <w:t>O evento em causa contribui para a promoção do nome e da imagem de Albufeira a nível nacional;</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se encontra a coberto do estipulado na alínea b) do n.º 4, do art.º 64, da Lei n.º 169/99 de 18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Excelentíssima Câmara Municipal delibere apoiar o evento através dos seguintes meios:</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Atribuição de uma comparticipação financeira no valor de 9.000 € (Nove Mil Euros) à Associação de Ciclismo do Algarve, pela organização do evento;</w:t>
        <w:tab/>
        <w:t xml:space="preserve"> </w:t>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agamento à GNR-DT Albufeira, no valor estimado de 1200 € (Mil e Duzentos euros), referente ao apoio à organização da prova, nomeadamente controlo do trânsito local;</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agamento à GNR-BT, Comando Territorial de Faro, no valor estimado de 2500 € (Dois Mil e Quinhentos Euros), referente ao apoio à organização da prova, nomeadamente na missão de batedores e segurança da caravana;</w:t>
        <w:tab/>
        <w:t xml:space="preserve"> </w:t>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Oferta de 8 troféus a adquirir através do concurso em vigor;</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quisição de 8 ramos de flores, no valor de 240 € + IVA, para oferta aos ciclistas. Aquisição através de ajuste directo.</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vulgação do evento nos meios de comunicação social;</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Disponibilização dos 2 parques de estacionamento, junto ao edifício da CM Albufeira, nos dias 12 (das 8h às 11h) e 13 de Março (das 8h às 15h).”</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APOIOS – GRUPO DESPORTIVO E RECREATIVO DE OLHOS DE ÁGU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 xml:space="preserve">Subscrita pelo Senhor Vice-Presidente foi apresentada uma proposta do seguinte te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siderand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1 – O Município de Albufeira prossegue, na respectiva esfera de atribuições legais, e de acordo com o regime jurídico aplicável, o apoio ao desenvolvimento da actividade desportiva, com particular ênfase na que é promovida por clubes sedeados no concelho;</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2 – Aquele Município tem vindo a seguir uma política activa de colaboração com os clubes desportivos que mobilizam praticantes residentes no concelho, organizam actividades e eventos desportivos, desenvolvem um conjunto de modalidades tão ecléctico quanto possível e que criam relações aprofundadas de proximidade com a comunidade, demonstrando uma actividade consistente quer do ponto de vista desportivo, quer do pedagógico ou cívic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iCs/>
          <w:szCs w:val="20"/>
        </w:rPr>
        <w:t>3 – O “</w:t>
      </w:r>
      <w:r>
        <w:rPr>
          <w:rFonts w:cs="Comic Sans MS" w:ascii="Comic Sans MS" w:hAnsi="Comic Sans MS"/>
          <w:bCs/>
          <w:i/>
          <w:iCs/>
          <w:szCs w:val="20"/>
          <w:u w:val="single"/>
        </w:rPr>
        <w:t>Grupo Desportivo e Recreativo de Olhos de Água</w:t>
      </w:r>
      <w:r>
        <w:rPr>
          <w:rFonts w:cs="Comic Sans MS" w:ascii="Comic Sans MS" w:hAnsi="Comic Sans MS"/>
          <w:bCs/>
          <w:i/>
          <w:iCs/>
          <w:szCs w:val="20"/>
        </w:rPr>
        <w:t>”, desenvolve e promove, no âmbito da sua actividade social, a formação e a prática de atletas nas modalidades de Futsal, Andebol, Karaté, Tiro e Pesca Desportiv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4 – O referenciado clube desportivo possui mais de cento e cinco associados, com as quotizações em dia, e dispõe de infra-estruturas desportivas próprias, nomeadamente, o Polidesportivo dos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5 – O Grupo desportivo e recreativo em causa proporciona a prática desportiva regular e a ocupação de tempos livres a mais de cento de dez participantes e conta com a inscrição de igual número de atletas federad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6 – O Município de Albufeira considera a actividade associativa do Grupo de primordial interesse para a respectiva área de jurisdição o concelho, assim como para toda a região do Algar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7 – A Secção de Pesca Desportiva daquele Grupo disputou o Campeonato Nacional da 1ª. Divisão de Clubes/2010 de Pesca Desportiva, tendo-se classificado em 2º. Lugar na tabela classificativ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8 – O mencionado posicionamento confere ao Grupo Desportivo o direito de participar no Campeonato Mundial de Clubes de Pesca Desportiva/2011, que se realizará em Blankenberg, na Bélgica, no período compreendido entre 30 de Abril e 06 de Maio de 2011 (Doc. 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9 – Participarão na enunciada prova sete atletas albufeirenses, praticantes da modal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10 - Se reconhece incontestável interesse na participação de atletas albufeirenses numa prova desportiva de cariz internacional, atento, nomeadamente, na projecção que a mesma terá junto dos media e no facto de tal consubstanciar uma oportunidade de se falar de Albufeira no estrang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iCs/>
          <w:szCs w:val="20"/>
        </w:rPr>
        <w:t xml:space="preserve">11 – O Grupo Desportivo e Recreativo – Secção de Pesca Desportiva, veio solicitar a esta Edilidade a atribuição de uma </w:t>
      </w:r>
      <w:r>
        <w:rPr>
          <w:rFonts w:cs="Comic Sans MS" w:ascii="Comic Sans MS" w:hAnsi="Comic Sans MS"/>
          <w:bCs/>
          <w:i/>
          <w:iCs/>
          <w:szCs w:val="20"/>
          <w:u w:val="single"/>
        </w:rPr>
        <w:t>comparticipação financeira</w:t>
      </w:r>
      <w:r>
        <w:rPr>
          <w:rFonts w:cs="Comic Sans MS" w:ascii="Comic Sans MS" w:hAnsi="Comic Sans MS"/>
          <w:bCs/>
          <w:i/>
          <w:iCs/>
          <w:szCs w:val="20"/>
        </w:rPr>
        <w:t>, destinada a subsidiar as despesas que a participação no citado campeonato acarreta, as quais ascendem a cerca de Euros 8.000,00 (oito mil euros). Veja-se Doc. 2 que se junta em anex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12 – A atribuição da comparticipação financeira solicitada se encontra legitimada pelo preceituado no artº. 64º. nº. 4 alínea b) da Lei nº. 169/99, de 18 de Setembro, na redacção introduzida pela Lei nº. 5 – A/2002, de 11 de Jan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Propõe-se que a Digníssima Câmara Municipal de Albufeira deliber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iCs/>
          <w:szCs w:val="20"/>
        </w:rPr>
        <w:t>Conceder ao “</w:t>
      </w:r>
      <w:r>
        <w:rPr>
          <w:rFonts w:cs="Comic Sans MS" w:ascii="Comic Sans MS" w:hAnsi="Comic Sans MS"/>
          <w:bCs/>
          <w:i/>
          <w:iCs/>
          <w:szCs w:val="20"/>
          <w:u w:val="single"/>
        </w:rPr>
        <w:t>Grupo Desportivo e Recreativo de Olhos de Água</w:t>
      </w:r>
      <w:r>
        <w:rPr>
          <w:rFonts w:cs="Comic Sans MS" w:ascii="Comic Sans MS" w:hAnsi="Comic Sans MS"/>
          <w:bCs/>
          <w:i/>
          <w:iCs/>
          <w:szCs w:val="20"/>
        </w:rPr>
        <w:t xml:space="preserve">”, uma </w:t>
      </w:r>
      <w:r>
        <w:rPr>
          <w:rFonts w:cs="Comic Sans MS" w:ascii="Comic Sans MS" w:hAnsi="Comic Sans MS"/>
          <w:bCs/>
          <w:i/>
          <w:iCs/>
          <w:szCs w:val="20"/>
          <w:u w:val="single"/>
        </w:rPr>
        <w:t>comparticipação financeira de Euros 1.000.00 euros</w:t>
      </w:r>
      <w:r>
        <w:rPr>
          <w:rFonts w:cs="Comic Sans MS" w:ascii="Comic Sans MS" w:hAnsi="Comic Sans MS"/>
          <w:bCs/>
          <w:i/>
          <w:iCs/>
          <w:szCs w:val="20"/>
        </w:rPr>
        <w:t xml:space="preserve"> (mil euros), por forma a apoiar aquele Clube Desportivo e Recreativo – Secção de Pesca, no pagamento das despesas inerentes à participação de sete atletas albufeirenses no </w:t>
      </w:r>
      <w:r>
        <w:rPr>
          <w:rFonts w:cs="Comic Sans MS" w:ascii="Comic Sans MS" w:hAnsi="Comic Sans MS"/>
          <w:bCs/>
          <w:i/>
          <w:iCs/>
          <w:szCs w:val="20"/>
          <w:u w:val="single"/>
        </w:rPr>
        <w:t>Campeonato Mundial de Clubes de Pesca Desportiva “Surfcasting”/2011</w:t>
      </w:r>
      <w:r>
        <w:rPr>
          <w:rFonts w:cs="Comic Sans MS" w:ascii="Comic Sans MS" w:hAnsi="Comic Sans MS"/>
          <w:bCs/>
          <w:i/>
          <w:iCs/>
          <w:szCs w:val="20"/>
        </w:rPr>
        <w:t>, o qual decorrerá em Blankenberg, na Bélgica, de 30 de Abril a 06 de Maio de 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APOIOS – CTC – COMPANHIA DE TEATRO CONTEMPORÂNE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 xml:space="preserve">Subscrita pela </w:t>
      </w:r>
      <w:r>
        <w:rPr>
          <w:rFonts w:cs="Comic Sans MS" w:ascii="Comic Sans MS" w:hAnsi="Comic Sans MS"/>
          <w:bCs/>
          <w:szCs w:val="20"/>
        </w:rPr>
        <w:t xml:space="preserve">Senhora Vereadora Marlene Silva </w:t>
      </w:r>
      <w:r>
        <w:rPr>
          <w:rFonts w:cs="Comic Sans MS" w:ascii="Comic Sans MS" w:hAnsi="Comic Sans MS"/>
          <w:szCs w:val="20"/>
        </w:rPr>
        <w:t>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e documentação que se anexa, a associação acima referenciada, propõe a esta Câmara Municipal a realização da 4ª edição do Festival T - Festival de Teatro de Albufeira a levar a efeito entre 20 e 27 de Março, no âmbito das Comemorações do Dia Mundial do Teatro, no Auditório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ara o efeito, solicitam à Câmara Municipal:</w:t>
        <w:tab/>
      </w:r>
    </w:p>
    <w:p>
      <w:pPr>
        <w:pStyle w:val="Normal"/>
        <w:widowControl w:val="false"/>
        <w:numPr>
          <w:ilvl w:val="0"/>
          <w:numId w:val="6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do equipamento acima referido e dos meios técnicos e humanos necessários ao seu funcionamento;</w:t>
        <w:tab/>
      </w:r>
    </w:p>
    <w:p>
      <w:pPr>
        <w:pStyle w:val="Normal"/>
        <w:widowControl w:val="false"/>
        <w:numPr>
          <w:ilvl w:val="0"/>
          <w:numId w:val="6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poio da autarquia no valor de € 9 500,00 (nove mil e quinhentos euros) isentos de IVA, para fazer face aos encargos decorrentes do evento.</w:t>
        <w:tab/>
      </w:r>
    </w:p>
    <w:p>
      <w:pPr>
        <w:pStyle w:val="Normal"/>
        <w:widowControl w:val="false"/>
        <w:numPr>
          <w:ilvl w:val="0"/>
          <w:numId w:val="6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vulgação do ev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r>
    </w:p>
    <w:p>
      <w:pPr>
        <w:pStyle w:val="Normal"/>
        <w:widowControl w:val="false"/>
        <w:numPr>
          <w:ilvl w:val="0"/>
          <w:numId w:val="5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Há disponibilidade do equipamento acima referido, nos dias e horários solicitados;</w:t>
        <w:tab/>
      </w:r>
    </w:p>
    <w:p>
      <w:pPr>
        <w:pStyle w:val="Normal"/>
        <w:widowControl w:val="false"/>
        <w:numPr>
          <w:ilvl w:val="0"/>
          <w:numId w:val="5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vulgação da iniciativa poderá ser efectuada através da inserção da programação na Agenda Cultural, bem assim, através da impressão de 1000 ex. de flyers, cuja despesa se estima em € 156,00 a que acresce IVA;</w:t>
        <w:tab/>
      </w:r>
    </w:p>
    <w:p>
      <w:pPr>
        <w:pStyle w:val="Normal"/>
        <w:widowControl w:val="false"/>
        <w:numPr>
          <w:ilvl w:val="0"/>
          <w:numId w:val="5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O desenvolvimento cultural do Município terá que ser alicerçado nas suas estruturas locais, reconhecendo-se a importância em estimular e criar condições aos produtores e intérpretes locais, no desenvolvimento dos seus projectos;</w:t>
        <w:tab/>
      </w:r>
    </w:p>
    <w:p>
      <w:pPr>
        <w:pStyle w:val="Normal"/>
        <w:widowControl w:val="false"/>
        <w:numPr>
          <w:ilvl w:val="0"/>
          <w:numId w:val="5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s produções de agentes locais fazem parte integrante da programação do Festival;</w:t>
      </w:r>
    </w:p>
    <w:p>
      <w:pPr>
        <w:pStyle w:val="Normal"/>
        <w:widowControl w:val="false"/>
        <w:numPr>
          <w:ilvl w:val="0"/>
          <w:numId w:val="5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objectivo principal do evento é o de assinalar o Dia Mundial de Teatro, com uma programação que contempla sessões para o público infantil, juvenil, familiar e de adultos;</w:t>
        <w:tab/>
      </w:r>
    </w:p>
    <w:p>
      <w:pPr>
        <w:pStyle w:val="Normal"/>
        <w:widowControl w:val="false"/>
        <w:numPr>
          <w:ilvl w:val="0"/>
          <w:numId w:val="5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apoio da autarquia será divulgado em todo o material publicitário a editar;</w:t>
        <w:tab/>
      </w:r>
    </w:p>
    <w:p>
      <w:pPr>
        <w:pStyle w:val="Normal"/>
        <w:widowControl w:val="false"/>
        <w:numPr>
          <w:ilvl w:val="0"/>
          <w:numId w:val="5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imagem de Albufeira será divulgada e nível nacional;</w:t>
        <w:tab/>
      </w:r>
    </w:p>
    <w:p>
      <w:pPr>
        <w:pStyle w:val="Normal"/>
        <w:widowControl w:val="false"/>
        <w:numPr>
          <w:ilvl w:val="0"/>
          <w:numId w:val="5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Normal"/>
        <w:widowControl w:val="false"/>
        <w:numPr>
          <w:ilvl w:val="0"/>
          <w:numId w:val="5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situação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digníssima Câmara Municipal delibere aprovar a realização do Festival T’11 – Festival de Teatro de Albufeira através da concessão dos apoios solicitados, devendo o pagamento da comparticipação financeira ser efectuada à entidade organizadora CTC – Companhia de Teatro Contemporâne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APOIOS – INSTITUTO DO EMPREGO E FORMAÇÃO PROFISSIONAL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 xml:space="preserve">Subscrita pela </w:t>
      </w:r>
      <w:r>
        <w:rPr>
          <w:rFonts w:cs="Comic Sans MS" w:ascii="Comic Sans MS" w:hAnsi="Comic Sans MS"/>
          <w:bCs/>
          <w:szCs w:val="20"/>
        </w:rPr>
        <w:t xml:space="preserve">Senhora Vereadora Marlene Silva </w:t>
      </w:r>
      <w:r>
        <w:rPr>
          <w:rFonts w:cs="Comic Sans MS" w:ascii="Comic Sans MS" w:hAnsi="Comic Sans MS"/>
          <w:szCs w:val="20"/>
        </w:rPr>
        <w:t>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a comunicação anexa ao presente vem o Instituto do Emprego e Formação Profissional solicitar a esta Câmara Municipal a cedência de um espaço para a realização de uma Acção de Formação de Inglês, com a duração de 100 horas, em Albufeira.</w:t>
        <w:tab/>
        <w:br/>
        <w:t>Considerando que:</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presente formação se destina a indivíduos desempregados residentes no nosso concelho;</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sala de formação do Gabinete da Família desta Câmara Municipal se encontra disponível nos dias abaixo descriminados, das 9:00 às 13:00 ho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eastAsia="en-US"/>
        </w:rPr>
      </w:pPr>
      <w:r>
        <w:rPr>
          <w:rFonts w:cs="Comic Sans MS" w:ascii="Comic Sans MS" w:hAnsi="Comic Sans MS"/>
          <w:bCs/>
          <w:i/>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39370</wp:posOffset>
                </wp:positionH>
                <wp:positionV relativeFrom="paragraph">
                  <wp:posOffset>58420</wp:posOffset>
                </wp:positionV>
                <wp:extent cx="6126480" cy="575945"/>
                <wp:effectExtent l="0" t="0" r="0" b="0"/>
                <wp:wrapNone/>
                <wp:docPr id="2" name="Frame2"/>
                <a:graphic xmlns:a="http://schemas.openxmlformats.org/drawingml/2006/main">
                  <a:graphicData uri="http://schemas.microsoft.com/office/word/2010/wordprocessingShape">
                    <wps:wsp>
                      <wps:cNvSpPr txBox="1"/>
                      <wps:spPr>
                        <a:xfrm>
                          <a:off x="0" y="0"/>
                          <a:ext cx="6126480" cy="575945"/>
                        </a:xfrm>
                        <a:prstGeom prst="rect"/>
                        <a:solidFill>
                          <a:srgbClr val="FFFFFF"/>
                        </a:solidFill>
                        <a:ln w="9525">
                          <a:solidFill>
                            <a:srgbClr val="000000"/>
                          </a:solidFill>
                        </a:ln>
                      </wps:spPr>
                      <wps:txbx>
                        <w:txbxContent>
                          <w:tbl>
                            <w:tblPr>
                              <w:tblW w:w="6592" w:type="dxa"/>
                              <w:jc w:val="center"/>
                              <w:tblInd w:w="0" w:type="dxa"/>
                              <w:tblLayout w:type="fixed"/>
                              <w:tblCellMar>
                                <w:top w:w="0" w:type="dxa"/>
                                <w:left w:w="108" w:type="dxa"/>
                                <w:bottom w:w="0" w:type="dxa"/>
                                <w:right w:w="108" w:type="dxa"/>
                              </w:tblCellMar>
                            </w:tblPr>
                            <w:tblGrid>
                              <w:gridCol w:w="2376"/>
                              <w:gridCol w:w="421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Março</w:t>
                                  </w:r>
                                </w:p>
                              </w:tc>
                              <w:tc>
                                <w:tcPr>
                                  <w:tcW w:w="42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11, 14 a 18, 24 e 25, 29 e 3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Abril</w:t>
                                  </w:r>
                                </w:p>
                              </w:tc>
                              <w:tc>
                                <w:tcPr>
                                  <w:tcW w:w="42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1, 5 e 6, 11 a 15, 18 a 21, e 26 a 2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2.4pt;height:45.35pt;mso-wrap-distance-left:9.05pt;mso-wrap-distance-right:9.05pt;mso-wrap-distance-top:0pt;mso-wrap-distance-bottom:0pt;margin-top:4.6pt;mso-position-vertical-relative:text;margin-left:3.1pt;mso-position-horizontal-relative:text">
                <v:textbox>
                  <w:txbxContent>
                    <w:tbl>
                      <w:tblPr>
                        <w:tblW w:w="6592" w:type="dxa"/>
                        <w:jc w:val="center"/>
                        <w:tblInd w:w="0" w:type="dxa"/>
                        <w:tblLayout w:type="fixed"/>
                        <w:tblCellMar>
                          <w:top w:w="0" w:type="dxa"/>
                          <w:left w:w="108" w:type="dxa"/>
                          <w:bottom w:w="0" w:type="dxa"/>
                          <w:right w:w="108" w:type="dxa"/>
                        </w:tblCellMar>
                      </w:tblPr>
                      <w:tblGrid>
                        <w:gridCol w:w="2376"/>
                        <w:gridCol w:w="421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Março</w:t>
                            </w:r>
                          </w:p>
                        </w:tc>
                        <w:tc>
                          <w:tcPr>
                            <w:tcW w:w="42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11, 14 a 18, 24 e 25, 29 e 3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Abril</w:t>
                            </w:r>
                          </w:p>
                        </w:tc>
                        <w:tc>
                          <w:tcPr>
                            <w:tcW w:w="42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1, 5 e 6, 11 a 15, 18 a 21, e 26 a 27</w:t>
                            </w:r>
                          </w:p>
                        </w:tc>
                      </w:tr>
                    </w:tbl>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Também é solicitado o dia 4 de Março, pelas 10:00 horas para realização de uma reunião preparatória da formação em causa;</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situação em causa se enquadra na alínea b), do n.º 4 do art. 64º da Lei 169/99 de 18 de Setembro, na redacção dada pela Lei n.º 5-A/02, de 11 de Jan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w:t>
        <w:tab/>
        <w:br/>
        <w:t>Que a Dgnma. Câmara Municipal delibere autorizar a utilização da sala de formação do Gabinete da Família, para os fins solicitado, nos horários e dias acima descrit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APOIOS – ASSOCIAÇÃO RODAS DO RELÓGI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 xml:space="preserve">Subscrita pela </w:t>
      </w:r>
      <w:r>
        <w:rPr>
          <w:rFonts w:cs="Comic Sans MS" w:ascii="Comic Sans MS" w:hAnsi="Comic Sans MS"/>
          <w:bCs/>
          <w:szCs w:val="20"/>
        </w:rPr>
        <w:t xml:space="preserve">Senhora Vereadora Marlene Silva </w:t>
      </w:r>
      <w:r>
        <w:rPr>
          <w:rFonts w:cs="Comic Sans MS" w:ascii="Comic Sans MS" w:hAnsi="Comic Sans MS"/>
          <w:szCs w:val="20"/>
        </w:rPr>
        <w:t>foi apresentada uma proposta, relacionada com a realização da XX Grande Gala Internacional de Acordeão,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 Associação Rodas do Relógio, através do documento anexo, solicitou à Câmara Municipal, apoio para a realização do evento em epígrafe, a saber:</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do Auditório Municipal de Albufeira e dos meios humanos e técnicos necessários ao seu funcionamento, no dia 27 de Março, com o início da actividade previsto para as 21H15;</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Atribuição de ofertas (10) aos participantes na Gala;</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tribuição de uma comparticipação financeira no montante de € 4 950,00 (quatro mil novecentos e cinquenta eur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r>
    </w:p>
    <w:p>
      <w:pPr>
        <w:pStyle w:val="Normal"/>
        <w:widowControl w:val="false"/>
        <w:numPr>
          <w:ilvl w:val="0"/>
          <w:numId w:val="60"/>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O evento se irá realizar na Freguesia de Albufeira contribuindo para a dinamização e divulgação da mesma;</w:t>
        <w:tab/>
      </w:r>
    </w:p>
    <w:p>
      <w:pPr>
        <w:pStyle w:val="Normal"/>
        <w:widowControl w:val="false"/>
        <w:numPr>
          <w:ilvl w:val="0"/>
          <w:numId w:val="6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sta iniciativa vai já na sua XX edição, e irá contar com a presença de acordeonistas de renome Nacional e Internacional;</w:t>
        <w:tab/>
      </w:r>
    </w:p>
    <w:p>
      <w:pPr>
        <w:pStyle w:val="Normal"/>
        <w:widowControl w:val="false"/>
        <w:numPr>
          <w:ilvl w:val="0"/>
          <w:numId w:val="6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oiar a Associação Rodas do Relógio, através do seguinte:</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o Auditório Municipal, para acolher o evento, no dia 27 de Março;</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de meios técnicos e humanos necessários à realização do evento;</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fertas aos acordeonistas participantes no evento;</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Face à conjuntura, económica seja considerada a atribuição de uma comparticipação financeira no valor de 3 500,00 Euros (três mil e quinhentos euros), para a concretização do evento;</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vulgação do evento nos meios disponíveis da C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APOIOS – AHSA – ASSOCIAÇÃO HUMANITÁRIA SOLIDARIEDA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 xml:space="preserve">Subscrita pela Senhora Vereadora Marlene Silva </w:t>
      </w:r>
      <w:r>
        <w:rPr>
          <w:rFonts w:cs="Comic Sans MS" w:ascii="Comic Sans MS" w:hAnsi="Comic Sans MS"/>
          <w:szCs w:val="20"/>
        </w:rPr>
        <w:t>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Vem a A.H.S.A. – Associação Humanitária Solidariedade Albufeira, através do ofício e e-mail anexos à presente, solicitar apoio a esta Câmara Municipal para promoção de acções de sensibilização/informação, através da cedência da sala de formação do Gabinete da Família nos dias 3 e 4 de Março; 4, 7 e 8 de Abril; 12, 15 e 16 de Setembro e 17, 20 e 21 de Outubro do corrente an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A.H.S.A. - Associação Humanitária Solidariedade Albufeira é uma Instituição Particular de Solidariedade Social, que tem como objectivos o apoio a crianças e jovens, o apoio à família, o apoio à integração social e comunitária, a protecção dos cidadãos na velhice e invalidez e em todas as situações de falta ou diminuição de meios de subsistência ou de capacidades para o trabalho;</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xiste a possibilidade desta edilidade ceder o espaço do Gabinete da Família nos dias mencionados, segundo informação da Divisão de Acção Social, Saúde e Juventude;</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oiar a A.H.S.A. - Associação Humanitária Solidariedade Albufeira, através da cedência da Sala de Formação do Gabinete da Família nos dias acima referid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APOIOS – PARÓQUIA DE NOSSA SENHORA DA VISITAÇÃO DA GUI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 xml:space="preserve">Subscrita pela Senhora Vereadora Marlene Silva </w:t>
      </w:r>
      <w:r>
        <w:rPr>
          <w:rFonts w:cs="Comic Sans MS" w:ascii="Comic Sans MS" w:hAnsi="Comic Sans MS"/>
          <w:szCs w:val="20"/>
        </w:rPr>
        <w:t>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Vem a Paróquia de Nossa Senhora da Visitação da Guia, através do ofício anexo à presente, remetido a esta Câmara Municipal, solicitar apoio para a realização de obras de limpeza e restauro do pavimento e das cantarias da Capela de São Sebastião na Gu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ste edifício, quer pela sua natureza, quer pela sua antiguidade é uma marca cultural do nosso Concelho, e é de todo o interesse deste Município ver o espólio cultural existente no concelho em condições que dignifiquem a nossa imagem;</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de entre as competências legais da Câmara Municipal, compete-lhe deliberar sobre formas de apoio a entidades e organismos legalmente existentes, nomeadamente com vista à prossecução de obras ou eventos de interesse municipal, conforme estipulado na alínea a) do n.º 4 do art. 64º do Decreto-Lei 169/99 de 18 de Setembro;</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A Digníssima Câmara Municipal delibere apoiar a Paróquia de Nossa Senhora da Visitação da Guia através do pagamento das obras de limpeza e restauro do pavimento e das cantarias da Capela de São Sebastião, no valor de € 2.370,00 (dois mil, trezentos e setenta euros) mais IVA à taxa legal em vig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APOIOS – IMORTAL DESPORTIVO CLUB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bCs/>
          <w:szCs w:val="20"/>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bCs/>
          <w:szCs w:val="20"/>
        </w:rPr>
        <w:t>Tendo o impedimento sido declarado, nas condições previstas no Código do Procedimento Administrativo, o Senhor Vice-Presidente ausentou-se da sala, tendo assumido a presidência a Senhora Vereadora Marlene Silv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 xml:space="preserve">Subscrita pela Senhora Vereadora Marlene Silva </w:t>
      </w:r>
      <w:r>
        <w:rPr>
          <w:rFonts w:cs="Comic Sans MS" w:ascii="Comic Sans MS" w:hAnsi="Comic Sans MS"/>
          <w:szCs w:val="20"/>
        </w:rPr>
        <w:t>foi apresentada uma proposta, relacionada com a realização de Bailes de Carnaval,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os documentos anexos, vem o Imortal desportivo Clube – solicitar apoio para a realização do evento em epígrafe, que terão lugar nos próximos dias 4, 5, 6, 7 e 8 de Março no Espaço Multiusos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Considerando:</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se irá realizar no Concelho de Albufeira, nomeadamente no Espaço Multiusos de Albufeira (EMA), contribuindo para a sua dinamização e divulg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iCs/>
          <w:szCs w:val="20"/>
        </w:rPr>
        <w:t>Proponho que:</w:t>
        <w:tab/>
      </w:r>
      <w:r>
        <w:rPr>
          <w:rFonts w:cs="Comic Sans MS" w:ascii="Comic Sans MS" w:hAnsi="Comic Sans MS"/>
          <w:bCs/>
          <w:i/>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oiar o Imortal Desportivo Clube de Albufeira no seguinte:</w:t>
        <w:tab/>
      </w:r>
    </w:p>
    <w:p>
      <w:pPr>
        <w:pStyle w:val="Normal"/>
        <w:widowControl w:val="false"/>
        <w:numPr>
          <w:ilvl w:val="0"/>
          <w:numId w:val="7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o espaço EMA, nos dias 4, 5, 6, 7 e 8 de Março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Normal"/>
        <w:widowControl w:val="false"/>
        <w:numPr>
          <w:ilvl w:val="0"/>
          <w:numId w:val="7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ção para colocação de 1 faixa publicitária na estrutura do cruzamento dos Bombeiros Voluntários, com colocação a 2 de Março e remoção a 9 de Março;</w:t>
        <w:tab/>
      </w:r>
    </w:p>
    <w:p>
      <w:pPr>
        <w:pStyle w:val="Normal"/>
        <w:widowControl w:val="false"/>
        <w:numPr>
          <w:ilvl w:val="0"/>
          <w:numId w:val="7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ção e respectiva isenção de pagamento para colocação de uma faixa na estrutura do terreno do Imortal Desportivo Clube;</w:t>
        <w:tab/>
      </w:r>
    </w:p>
    <w:p>
      <w:pPr>
        <w:pStyle w:val="Normal"/>
        <w:widowControl w:val="false"/>
        <w:numPr>
          <w:ilvl w:val="0"/>
          <w:numId w:val="7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emissão de alvará de Licença Especial de ruído, tendo em conta e nos termos da informação da DA.</w:t>
        <w:tab/>
      </w:r>
    </w:p>
    <w:p>
      <w:pPr>
        <w:pStyle w:val="Normal"/>
        <w:widowControl w:val="false"/>
        <w:numPr>
          <w:ilvl w:val="0"/>
          <w:numId w:val="7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Isentar o pagamento da Licença Especial de Ruído para o evento em epígrafe, nos termos do disposto do n.º 5, do artigo 5º do Regulamento de Taxas e Outras Receitas do Município de Albufeira, de acordo com a informação dos serviços;</w:t>
        <w:tab/>
      </w:r>
    </w:p>
    <w:p>
      <w:pPr>
        <w:pStyle w:val="Normal"/>
        <w:widowControl w:val="false"/>
        <w:numPr>
          <w:ilvl w:val="0"/>
          <w:numId w:val="7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12 estrados com altura de 80 cm e de 500 cadeiras de plástico da DTDE;</w:t>
        <w:tab/>
      </w:r>
    </w:p>
    <w:p>
      <w:pPr>
        <w:pStyle w:val="Normal"/>
        <w:widowControl w:val="false"/>
        <w:numPr>
          <w:ilvl w:val="0"/>
          <w:numId w:val="7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serviços para abertura/vigilância e encerramento do espaço que serão assegurados por funcionários da DTDE com a categoria de assistente operacional para proceder à abertura/vigilância e encerramento do espaç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dos presentes, </w:t>
      </w:r>
      <w:r>
        <w:rPr>
          <w:rFonts w:cs="Comic Sans MS" w:ascii="Comic Sans MS" w:hAnsi="Comic Sans MS"/>
          <w:b/>
          <w:bCs/>
          <w:szCs w:val="20"/>
        </w:rPr>
        <w:t>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 presente o Senhor Vice-Presidente, que a seguir à votação regressou à sala reassumindo a presidênci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APOIOS – LUEL – ARTE EM MOVIMENTO – ASSOCIAÇÃO CULTURAL, DESPORTIVA E SOCIAL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 xml:space="preserve">Subscrita pela Senhora Vereadora Marlene Silva </w:t>
      </w:r>
      <w:r>
        <w:rPr>
          <w:rFonts w:cs="Comic Sans MS" w:ascii="Comic Sans MS" w:hAnsi="Comic Sans MS"/>
          <w:szCs w:val="20"/>
        </w:rPr>
        <w:t>foi apresentada uma proposta, relacionada com a realização de um Jantar de Gal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os documentos anexos, vem a LUEL, solicitar apoio à Câmara Municipal para a realização de um espectáculo em epígrafe, que terá lugar no Espaço Multiusos de Albufeira a 12 de Março de 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Considerando que:</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ste tipo de evento contribui para o desenvolvimento social e cultural da região, assumindo também, pela sua visibilidade e impacto mediático, um papel fundamental na dinamização turística e no fomento à actividade económica, em particular da freguesia em questão;</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evento se enquadra na alínea b), do n.º 4 do art. 64º da lei 169/99 de 18 de Setembro; na redacção dada pela Lei nº 5-A/02, de 11 de Janeiro, que confere à Câmara Municipal competência, para apoiar ou comparticipar pelos meios adequados, no apoio à actividade de interesse municipal, de natureza social, cultural, desportiva, recreativa ou outra;</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espectáculo visa a angariação de fundos para ajuda à associação na participação no “Open da Bélgica” que terá lugar a 19 de Março, onde irão representar o Concelho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oiar o evento nos seguintes termos:</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o espaço EMA, no dia 12 de Março das 09h00 até às 24h00, para acolher o evento, e isenção total de pagamento de utilização do espaço, nos termos do artigo 9º do Regulamento de Utilização do Espaço Multiusos de Albufeira, que refere que a requerimento fundamentado do interessado, pode a Câmara Municipal isentar, parcial ou totalmente, o interessado do pagamento das quantias previstas no artº 7, nomeadamente por considerar que o evento reveste interesse para o desenvolvimento do Concelho e da sua população;</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200 cadeiras pertencentes à DTDE;</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meios humanos para proceder à abertura do Espaço Multiusos de Albufeira, permanência durante o evento para vigilância, encerramento no final do evento, bem como de funcionários para proceder aos serviços de limpez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APOIOS – ASSOCIAÇÃO PORTUGUESA DE DIREITO DO CONSUM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 xml:space="preserve">Subscrita pela Senhora Vereadora Ana Pífaro </w:t>
      </w:r>
      <w:r>
        <w:rPr>
          <w:rFonts w:cs="Comic Sans MS" w:ascii="Comic Sans MS" w:hAnsi="Comic Sans MS"/>
          <w:szCs w:val="20"/>
        </w:rPr>
        <w:t>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Vem a Associação Portuguesa de Direito do Consumo, solicitar a esta Câmara Municipal apoio para a realização do Curso de Pós-Graduação em Contratos de Consumo em Albufeira, através da cedência da Sala de Reuniões da autarquia, entre os dias 9 a 14 de Maio de 2011 das 9:00 às 13:00 e das 14:30 às 18:00, e da divulgação do curs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1. 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2. Existe a possibilidade de cedência da Sala de Reuniões da autarquia nos dias 9 a 14 de Maio de 2011 das 9:00 às 13:00 e das 14:30 às 18: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3. A divulgação do curso será realizada através de nota de imprens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4. O apoio não acarreta qualquer encargo para o Município.</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digníssima Câmara Municipal delibere apoiar a Associação Portuguesa de Direito do Consumo na realização do Curso de Pós-Graduação em Contratos de Consumo em Albufeira, através da cedência da Sala de Reuniões da autarquia, entre os dias 9 a 14 de Maio de 2011, das 9:00 às 13:00 e das 14:30 às 18:00, e da divulgação do curso através de nota de imprens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PROTOCOLOS – ASSOCIAÇÃO DE ATLETISMO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o Senhor Vice-Presidente foi apresentada uma proposta, relacionada com a realização conjunta do trigésimo quarto Cross Internacional das Amendoeiras em Flor,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 Câmara Municipal de Albufeira pretende conjuntamente com a Associação de Atletismo do Algarve, realizar a prova em epígrafe, no dia 06 de Março de 2011, na Pista de Cross das Açotei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Considerando que:</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já foi, em tempos, um marco importante no calendário desportivo do concelho, tendo sido retomado com sucesso, sendo o Cross Internacional das Amendoeiras em Flor, considerado, uma das provas de atletismo mais importantes do panorama nacional e internacional, realizadas no país;</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É importante para o concelho a realização do evento em causa, dada a projecção que o mesmo irá ter na comunicação social, contribuindo para a promoção do nome de Albufeira, quer a nível nacional, quer a nível internacional;</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juntamente com o cross em causa, vão realizar-se outras provas que irão abranger outro nível de atletas, contribuindo para uma grande jornada de atletismo no concel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1 – Autorizar a realização do evento nos seguintes termos:</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ssegurar toda a logística necessária à realização da prova;</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ssegurar a implantação do percurso;</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mover o embelezamento geral da zona;</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ssegurar um local para estacionamento, nos dias da prova,</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ssegurar a presença de uma viatura para apoio ao evento;</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vulgação do evento nos meios de comunicação Social;</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lectrificação da Pista e colocação de som em linha, aparelhagem sonora;</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Meios técnicos e humanos necessários à realização do ev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2 – Autorizar a outorga do protocolo de colaboração, cuja minuta se junta em anexo, nos termos do qual o Município de Albufeira se vincula a prestar à Associação em causa, uma comparticipação financeira de 30.000,00 euros (trinta mil eur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 xml:space="preserve">Esta proposta fazia-se acompanhar da minuta </w:t>
      </w:r>
      <w:r>
        <w:rPr>
          <w:rFonts w:cs="Comic Sans MS" w:ascii="Comic Sans MS" w:hAnsi="Comic Sans MS"/>
          <w:szCs w:val="20"/>
        </w:rPr>
        <w:t xml:space="preserve">do protocolo de colaboração </w:t>
      </w:r>
      <w:r>
        <w:rPr>
          <w:rFonts w:cs="Comic Sans MS" w:ascii="Comic Sans MS" w:hAnsi="Comic Sans MS"/>
          <w:bCs/>
          <w:szCs w:val="20"/>
        </w:rPr>
        <w:t>nela referida, 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xml:space="preserve">Constatou-se no mesmo documento ser obrigação do Município de Albufeira, entre outras, </w:t>
      </w:r>
      <w:r>
        <w:rPr>
          <w:rFonts w:cs="Comic Sans MS" w:ascii="Comic Sans MS" w:hAnsi="Comic Sans MS"/>
          <w:bCs/>
          <w:szCs w:val="20"/>
        </w:rPr>
        <w:t xml:space="preserve">a atribuição de uma comparticipação financeira no montante de </w:t>
      </w:r>
      <w:r>
        <w:rPr>
          <w:rFonts w:cs="Comic Sans MS" w:ascii="Comic Sans MS" w:hAnsi="Comic Sans MS"/>
          <w:szCs w:val="20"/>
        </w:rPr>
        <w:t>trinta mil euros</w:t>
      </w:r>
      <w:r>
        <w:rPr>
          <w:rFonts w:cs="Comic Sans MS" w:ascii="Comic Sans MS" w:hAnsi="Comic Sans MS"/>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 podendo, em consequência, o protocolo de colaboração ser outorgado e produzir todos os seus efeito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PROTOCOLOS – AHRESP – ASSOCIAÇÃO DA HOTELARIA, RESTAURAÇÃO E SIMILARES DE PORTUGAL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 xml:space="preserve">Subscrita pelo Senhor Vice-Presidente </w:t>
      </w:r>
      <w:r>
        <w:rPr>
          <w:rFonts w:cs="Comic Sans MS" w:ascii="Comic Sans MS" w:hAnsi="Comic Sans MS"/>
          <w:szCs w:val="20"/>
        </w:rPr>
        <w:t xml:space="preserve">foi apresentada uma proposta do seguinte te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siderand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1) O Município de Albufeira, de cariz marcadamente turístico, reconhece como actividade de excelência para o desenvolvimento daquele, os sectores da hotelaria e da restauração e bebid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2) A “AHRESP – Associação da Hotelaria, Restauração e Similares de Portugal”, é uma associação de empresários daqueles sectores, cuja respectiva esfera de acção se encontra consagrada no âmbito da prossecução de actividades na defesa dos interesses e incremento da qualidade da hotelaria, restauração e bebidas e actividades similar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3) A requalificação daqueles sectores de actividade, tão importantes para a economia nacional e, bem assim, o incremento das condições em que aquelas são exercidas situam-se na esteira das preocupações prioritárias da “AHRESP”;</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 xml:space="preserve">4) A “AHRESP” concebeu um projecto, denominado por </w:t>
      </w:r>
      <w:r>
        <w:rPr>
          <w:rFonts w:cs="Comic Sans MS" w:ascii="Comic Sans MS" w:hAnsi="Comic Sans MS"/>
          <w:bCs/>
          <w:i/>
          <w:szCs w:val="20"/>
          <w:u w:val="single"/>
        </w:rPr>
        <w:t>“B.U.E. – Balcão Único Empresarial”</w:t>
      </w:r>
      <w:r>
        <w:rPr>
          <w:rFonts w:cs="Comic Sans MS" w:ascii="Comic Sans MS" w:hAnsi="Comic Sans MS"/>
          <w:bCs/>
          <w:i/>
          <w:szCs w:val="20"/>
        </w:rPr>
        <w:t>, que se traduz na instalação de uma loja de apoio aos cidadãos e empresários do sector, no sentido de facilitar processos de interacção e gestão com várias entidades ligadas à hotelaria e à restauração e bebidas, nomeadamente, Administração Públic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5) A enunciada associação empresarial veio propor a esta Edilidade o estabelecimento de uma parceria, designadamente, no sentido de ser viabilizada a instalação daquele “B.U.E.” no concelho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 xml:space="preserve">6) A formalização daquela parceria consolidar-se-á mediante outorga do </w:t>
      </w:r>
      <w:r>
        <w:rPr>
          <w:rFonts w:cs="Comic Sans MS" w:ascii="Comic Sans MS" w:hAnsi="Comic Sans MS"/>
          <w:bCs/>
          <w:i/>
          <w:szCs w:val="20"/>
          <w:u w:val="single"/>
        </w:rPr>
        <w:t>Protocolo de Colaboração</w:t>
      </w:r>
      <w:r>
        <w:rPr>
          <w:rFonts w:cs="Comic Sans MS" w:ascii="Comic Sans MS" w:hAnsi="Comic Sans MS"/>
          <w:bCs/>
          <w:i/>
          <w:szCs w:val="20"/>
        </w:rPr>
        <w:t>, cuja minuta se junta em anexo como Doc. 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7) Nos termos daquele, caso a parceria se consolide, o Município de Albufeira cederá, temporariamente, para instalação e funcionamento do B.U.E., uma fracção autónoma de sua propriedade, designada pela letra “B”, com a área de 158,54 m2, situada no piso -1 do Edifício erigido no prédio urbano sito no Cerro da Alagoa (Parque de Estacionamento denominado P1); melhor identificada na cláusula 2ª. daquele Protocol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8) Para além do enunciado comodato do espaço, não se prevê que a outorga do Protocolo em causa acarrete quaisquer outros encargos monetários para esta Edil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9) Com a instalação de um B.U.E. – Balcão Único Empresarial em Albufeira, passará este Município a dispor de um serviço universal, acessível a todas as empresas e empresários que dele careçam, independentemente da filiação dos mesmos em qualquer associação representativa do sect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 xml:space="preserve">10) Preceitua o artº. 64º. nº. 4 alínea a) da Lei nº. 169/99, de 18 de Setembro, na redacção introduzida pela Lei nº. 5-A/02, de 11 de Janeiro que “compete à câmara municipal, no âmbito do apoio a </w:t>
      </w:r>
      <w:r>
        <w:rPr>
          <w:rFonts w:cs="Comic Sans MS" w:ascii="Comic Sans MS" w:hAnsi="Comic Sans MS"/>
          <w:bCs/>
          <w:i/>
          <w:szCs w:val="20"/>
          <w:u w:val="single"/>
        </w:rPr>
        <w:t>actividades de interesse municipal</w:t>
      </w:r>
      <w:r>
        <w:rPr>
          <w:rFonts w:cs="Comic Sans MS" w:ascii="Comic Sans MS" w:hAnsi="Comic Sans MS"/>
          <w:bCs/>
          <w:i/>
          <w:szCs w:val="20"/>
        </w:rPr>
        <w:t xml:space="preserve">, deliberar sobre as formas de </w:t>
      </w:r>
      <w:r>
        <w:rPr>
          <w:rFonts w:cs="Comic Sans MS" w:ascii="Comic Sans MS" w:hAnsi="Comic Sans MS"/>
          <w:bCs/>
          <w:i/>
          <w:szCs w:val="20"/>
          <w:u w:val="single"/>
        </w:rPr>
        <w:t>apoio a entidades e organismos legalmente existentes</w:t>
      </w:r>
      <w:r>
        <w:rPr>
          <w:rFonts w:cs="Comic Sans MS" w:ascii="Comic Sans MS" w:hAnsi="Comic Sans MS"/>
          <w:bCs/>
          <w:i/>
          <w:szCs w:val="20"/>
        </w:rPr>
        <w:t>, nomeadamente, com vista à prossecução de obras ou eventos de interesse municipal (…)”, podendo, nos termos do estatuído no mesmo diploma, outorgar protocolos de colaboração para aquele efei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õe-se que a Digníssima Câmara Municipal de Albufeira deliber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a consolidação da parceria em causa com a “AHRESP – Associação da Hotelaria, Restauração e Similares de Portugal”, por forma a viabilizar a instalação do Balcão Único Empresarial em Albufeira, mediante a outorga do Protocolo que se junta em anexo como Doc. 1 (e cujo teor se dá por integralmente reproduzi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Esta proposta fazia-se acompanhar da minuta do protocolo nela referida</w:t>
      </w:r>
      <w:r>
        <w:rPr>
          <w:rFonts w:cs="Comic Sans MS" w:ascii="Comic Sans MS" w:hAnsi="Comic Sans MS"/>
          <w:szCs w:val="20"/>
        </w:rPr>
        <w:t xml:space="preserve">, </w:t>
      </w:r>
      <w:r>
        <w:rPr>
          <w:rFonts w:cs="Comic Sans MS" w:ascii="Comic Sans MS" w:hAnsi="Comic Sans MS"/>
          <w:bCs/>
          <w:szCs w:val="20"/>
        </w:rPr>
        <w:t>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aprovar a proposta, podendo, em consequência, o protocolo ser outorgado e produzir todos os seus efeito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O Senhor Vereador David Martins felicitou a Câmara Municipal por apresentar neste ponto uma proposta que visa a celebração de um protocolo com a AHRESP – Associação da Hotelaria, Restauração e Similares de Portugal, não deixando de lamentar que Albufeira tenha sido notícia pelas piores razões, apresentando-se em terceiro lugar, a nível nacional, no que diz respeito à taxa de desemprego (22,2%), sendo necessário que a Câmara Municipal tome iniciativas urgentes que promovam a criação de emprego, e que se ponham em prática as promessas constantes no programa eleitoral do PSD à Câmara Municipal de Albufeira (Agência ligada a Promoção de Projectos Empreendedores que inclua o Gabinete Empreendedor, Programa “Cria o teu próprio emprego”, Apoio ao Financiamento Jovem e Gabinete de Apoio ao Investimento). Remeteu para as declarações que já havia produzido aquando da apreciação do Orçamento e GOP.</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O Senhor Vice-Presidente respondeu que com a actual conjuntura económico-financeira é um risco estar a oferecer medidas populistas, que as receitas baixaram muito de dois mil e nove para dois mil e dez e que o limite da receita está à vista. O preço da água praticado em Albufeira, antes do aumento, deveria ser dos mais baratos do país, se não se cobrar a Educação no Verão, se concedemos isenção de pagamento nas piscinas não se consegue chegar a bom porto. Mais disse, que esta seria uma altura em que as câmaras municipais deveriam de ter mais possibilidade de dar apoios. No entanto, o município de Albufeira continua a ajudar a comunidade através do apoio que tem sido dado aos clubes, a construção da Escola da Guia, cujo investimento ascende a cerca de cinco milhões de euros e que tem um financiamento do QREN de aproximadamente seiscentos mil euros, a construção do lar nos Olhos de Água que custa cerca de quatro milhões e meio de euros com um financiamento, também do QREN de cerca de setecentos mil euro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O Senhor Vereador David Martins disse que é possível fazer investimentos mais reprodutivos com os cerca de cem milhões de euros que consta no Orçamento Municipal, através da organização da estrutura, de forma a gastar menos, e dando melhores condições às pessoas que pretendem investir no concelho. Referiu que, como diz o ditado “mais faz quem quer, do que quem pode” e que lamentava a posição passiva do executiv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ACORDOS – ADENDA – UNIVERSIDADE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 xml:space="preserve">Subscrita pelo Senhor Vice-Presidente </w:t>
      </w:r>
      <w:r>
        <w:rPr>
          <w:rFonts w:cs="Comic Sans MS" w:ascii="Comic Sans MS" w:hAnsi="Comic Sans MS"/>
          <w:szCs w:val="20"/>
        </w:rPr>
        <w:t xml:space="preserve">foi apresentada uma proposta do seguinte te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siderand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1) Após a respectiva aprovação pela Câmara Municipal de Albufeira, foi outorgado, entre o Município de Albufeira e a Universidade do Algarve, um Acordo de Cooperação, destinado a formalizar a implementação, entre aquelas entidades, de um projecto educativo nos domínios da Biologia Molecul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2) Assenta aquele, essencialmente, num projecto concebido pela Universidade do Algarve, na sequência do apelo de diversas escolas secundárias da região naquele sentido, em parceria com os centros de formação de professores do ensino básico e secundár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 xml:space="preserve">3) Trata-se do projecto designado por </w:t>
      </w:r>
      <w:r>
        <w:rPr>
          <w:rFonts w:cs="Comic Sans MS" w:ascii="Comic Sans MS" w:hAnsi="Comic Sans MS"/>
          <w:bCs/>
          <w:i/>
          <w:szCs w:val="20"/>
          <w:u w:val="single"/>
        </w:rPr>
        <w:t>Lab-It</w:t>
      </w:r>
      <w:r>
        <w:rPr>
          <w:rFonts w:cs="Comic Sans MS" w:ascii="Comic Sans MS" w:hAnsi="Comic Sans MS"/>
          <w:bCs/>
          <w:i/>
          <w:szCs w:val="20"/>
        </w:rPr>
        <w:t xml:space="preserve"> (Laboratório Itinerante em Biologia e Genética Molecular) e que visa prestar formação aos professores do ensino secundário nos domínios da biologia e da genética molecular, sendo os inerentes custos suportados pela referenciada instituição de ensino e pelos Centros de Formação de Professores do Ensino Básico e Secundár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4) O aludido projecto, que se encontra já em concretização desde o transacto ano lectivo, traduz-se na promoção e organização de aulas práticas sobre aquelas matérias, em respeito dos conteúdos programáticos escolares aprovados, tendo os alunos do 11º. e do 12º. anos como destinatári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5) O projecto assenta, assim, na existência de um laboratório itinerante, o qual, devidamente apetrechado com equipamentos sofisticados e suportado por uma equipa de técnicos altamente qualificada, se desloca e presta apoio às Escolas Secundárias da região que aderiram àquel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6) No passado ano lectivo, foram realizadas três sessões, das quinze que se encontravam previstas no Acor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7) Impõe-se formalizar o perpetuar da vigência do Acordo para o ano lectivo em curso; assim como estabelecer o número de sessões a realizar e o quantitativo devido pelas mesmas. Quanto a este último aspecto, cumpre frisar um decréscimo do respectivo valor unitário (de Euros 500,00 para Euros 400,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 xml:space="preserve">8) Veio a Universidade do Algarve submeter à apreciação desta Edilidade, uma proposta de alteração do enunciado Acordo de Colaboração, mediante a outorga da </w:t>
      </w:r>
      <w:r>
        <w:rPr>
          <w:rFonts w:cs="Comic Sans MS" w:ascii="Comic Sans MS" w:hAnsi="Comic Sans MS"/>
          <w:bCs/>
          <w:i/>
          <w:szCs w:val="20"/>
          <w:u w:val="single"/>
        </w:rPr>
        <w:t>Adenda</w:t>
      </w:r>
      <w:r>
        <w:rPr>
          <w:rFonts w:cs="Comic Sans MS" w:ascii="Comic Sans MS" w:hAnsi="Comic Sans MS"/>
          <w:bCs/>
          <w:i/>
          <w:szCs w:val="20"/>
        </w:rPr>
        <w:t xml:space="preserve"> que se junta em anexo como Doc. 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eastAsia="Comic Sans MS" w:cs="Comic Sans MS" w:ascii="Comic Sans MS" w:hAnsi="Comic Sans MS"/>
          <w:bCs/>
          <w:i/>
          <w:szCs w:val="20"/>
        </w:rPr>
        <w:t xml:space="preserve"> </w:t>
      </w:r>
      <w:r>
        <w:rPr>
          <w:rFonts w:cs="Comic Sans MS" w:ascii="Comic Sans MS" w:hAnsi="Comic Sans MS"/>
          <w:bCs/>
          <w:i/>
          <w:szCs w:val="20"/>
        </w:rPr>
        <w:t>9) Contempla aquele aditamento ao Acordo inicial, a realização de 10 (dez) sessões demonstrativas e formativas, em escolas do Município de Albufeira, no decurso do ano lectivo 2010/2011; sendo devido pela realização de cada uma delas a quantia de Euros 400,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 xml:space="preserve">10) Preceitua o artº. 64º. nº. 1 alínea l) da Lei nº. 169/99, de 18 de Setembro, na redacção introduzida pela Lei nº. 5-A/02, de 11 de Janeiro que “compete à câmara municipal, no âmbito da organização e funcionamento dos seus serviços e no da gestão corrente, apoiar ou comparticipar no apoio à acção social escolar e às </w:t>
      </w:r>
      <w:r>
        <w:rPr>
          <w:rFonts w:cs="Comic Sans MS" w:ascii="Comic Sans MS" w:hAnsi="Comic Sans MS"/>
          <w:bCs/>
          <w:i/>
          <w:szCs w:val="20"/>
          <w:u w:val="single"/>
        </w:rPr>
        <w:t>actividades complementares no âmbito de projectos educativos</w:t>
      </w:r>
      <w:r>
        <w:rPr>
          <w:rFonts w:cs="Comic Sans MS" w:ascii="Comic Sans MS" w:hAnsi="Comic Sans MS"/>
          <w:bCs/>
          <w:i/>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 xml:space="preserve">11) Estatuí o mesmo normativo legal, no seu nº. 4 alínea a) que “compete à câmara municipal, no âmbito do apoio a </w:t>
      </w:r>
      <w:r>
        <w:rPr>
          <w:rFonts w:cs="Comic Sans MS" w:ascii="Comic Sans MS" w:hAnsi="Comic Sans MS"/>
          <w:bCs/>
          <w:i/>
          <w:szCs w:val="20"/>
          <w:u w:val="single"/>
        </w:rPr>
        <w:t>actividades de interesse municipal</w:t>
      </w:r>
      <w:r>
        <w:rPr>
          <w:rFonts w:cs="Comic Sans MS" w:ascii="Comic Sans MS" w:hAnsi="Comic Sans MS"/>
          <w:bCs/>
          <w:i/>
          <w:szCs w:val="20"/>
        </w:rPr>
        <w:t xml:space="preserve">, deliberar sobre as formas de </w:t>
      </w:r>
      <w:r>
        <w:rPr>
          <w:rFonts w:cs="Comic Sans MS" w:ascii="Comic Sans MS" w:hAnsi="Comic Sans MS"/>
          <w:bCs/>
          <w:i/>
          <w:szCs w:val="20"/>
          <w:u w:val="single"/>
        </w:rPr>
        <w:t>apoio a entidades e organismos legalmente existentes</w:t>
      </w:r>
      <w:r>
        <w:rPr>
          <w:rFonts w:cs="Comic Sans MS" w:ascii="Comic Sans MS" w:hAnsi="Comic Sans MS"/>
          <w:bCs/>
          <w:i/>
          <w:szCs w:val="20"/>
        </w:rPr>
        <w:t>, nomeadamente, com vista à prossecução de obras ou eventos de interesse municipal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õe-se que a Digníssima Câmara Municipal de Albufeira deliber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 xml:space="preserve">Autorizar a introdução das enunciadas modificações ao </w:t>
      </w:r>
      <w:r>
        <w:rPr>
          <w:rFonts w:cs="Comic Sans MS" w:ascii="Comic Sans MS" w:hAnsi="Comic Sans MS"/>
          <w:bCs/>
          <w:i/>
          <w:szCs w:val="20"/>
          <w:u w:val="single"/>
        </w:rPr>
        <w:t>Acordo de Colaboração – Lab It</w:t>
      </w:r>
      <w:r>
        <w:rPr>
          <w:rFonts w:cs="Comic Sans MS" w:ascii="Comic Sans MS" w:hAnsi="Comic Sans MS"/>
          <w:bCs/>
          <w:i/>
          <w:szCs w:val="20"/>
        </w:rPr>
        <w:t>, outorgado entre este Município e a Universidade do Algarve, mediante a assinatura da Adenda que se junta em anexo como Doc. 1 (e cujo teor se dá por integralmente reproduzido), cuja redacção foi proposta por aquela co-contrata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Esta proposta fazia-se acompanhar do aditamento ao acordo de cooperação nela referido</w:t>
      </w:r>
      <w:r>
        <w:rPr>
          <w:rFonts w:cs="Comic Sans MS" w:ascii="Comic Sans MS" w:hAnsi="Comic Sans MS"/>
          <w:szCs w:val="20"/>
        </w:rPr>
        <w:t xml:space="preserve">, </w:t>
      </w:r>
      <w:r>
        <w:rPr>
          <w:rFonts w:cs="Comic Sans MS" w:ascii="Comic Sans MS" w:hAnsi="Comic Sans MS"/>
          <w:bCs/>
          <w:szCs w:val="20"/>
        </w:rPr>
        <w:t>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onstatou-se no mesmo documento ser obrigação do Município de Albufeira o pagamento de quatrocentos euros pela realização de cada uma das sessões, perfazendo a quantia global de quatro mil euros e, por cada sessão a mais que se realizar a pedido da segunda outorgante, para além das que estão previstas, acresce o montante de quatrocentos euros por sess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aprovar a proposta, podendo, em consequência, o aditamento ao acordo ser outorgado e produzir todos os seus efeitos.</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eastAsia="en-US"/>
        </w:rPr>
      </w:pPr>
      <w:r>
        <w:rPr>
          <w:rFonts w:cs="Comic Sans MS" w:ascii="Comic Sans MS" w:hAnsi="Comic Sans MS"/>
          <w:b/>
          <w:bCs/>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21590</wp:posOffset>
                </wp:positionH>
                <wp:positionV relativeFrom="paragraph">
                  <wp:posOffset>190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15pt;mso-position-vertical-relative:text;margin-left:-1.7pt;mso-position-horizontal-relative:text">
                <v:textbox>
                  <w:txbxContent>
                    <w:p>
                      <w:pPr>
                        <w:pStyle w:val="Heading1"/>
                        <w:rPr/>
                      </w:pPr>
                      <w:r>
                        <w:rPr/>
                        <w:t>B – DEPARTAMENTO DE GESTÃO E FINANÇA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Antes da discussão dos dois assuntos a seguir descritos, o Senhor Vereador José Sequeira suscitou a sua</w:t>
      </w:r>
      <w:r>
        <w:rPr>
          <w:rFonts w:cs="Comic Sans MS" w:ascii="Comic Sans MS" w:hAnsi="Comic Sans MS"/>
          <w:bCs/>
          <w:szCs w:val="20"/>
        </w:rPr>
        <w:t xml:space="preserve"> </w:t>
      </w:r>
      <w:r>
        <w:rPr>
          <w:rFonts w:cs="Comic Sans MS" w:ascii="Comic Sans MS" w:hAnsi="Comic Sans MS"/>
          <w:b/>
          <w:bCs/>
          <w:szCs w:val="20"/>
        </w:rPr>
        <w:t>situação de impedimento com fundamento no facto de fazer parte do Júri dos Concursos, invocando o previsto na alínea d) do número um, do artigo quadragésimo quarto do Código do Procedimento Administrativo.</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bCs/>
          <w:szCs w:val="20"/>
        </w:rPr>
        <w:t>Tendo o impedimento sido declarado nas condições previstas no Código do Procedimento Administrativo, o Senhor Vereador ausentou-se da sal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CEMITÉRIOS MUNICIPAIS – CONCURSO PÚBLICO PARA A ADJUDICAÇÃO DA EXPLORAÇÃO TEMPORÁRIA DA LOJA 11 – FLORISTA, LOCALIZADA NO CEMITÉRIO MUNICIPAL, SITO EM BREJOS – ALBUFEIRA – ADJUDIC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este concurso e subscrito pelos membros do Júri do Concurso, foi apresentado o Relatório Final, que se dá por integralmente transcrito e do qual fica uma cópia arquivada na pasta de documentos respeitante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iCs/>
          <w:szCs w:val="20"/>
        </w:rPr>
        <w:t>“</w:t>
      </w:r>
      <w:r>
        <w:rPr>
          <w:rFonts w:cs="Comic Sans MS" w:ascii="Comic Sans MS" w:hAnsi="Comic Sans MS"/>
          <w:i/>
          <w:iCs/>
          <w:szCs w:val="20"/>
        </w:rPr>
        <w:t>Assim, tendo em conta o critério de adjudicação fixado no artigo 11.º do Programa do Procedimento, o júri sugere que a EXPLORAÇÃO TEMPORÁRIA DA LOJA 11 FLORISTA, LOCALIZADA NO CEMITÉRIO MUNICIPAL, SITO EM BREJOS, ALBUFEIRA, seja adjudicada ao concorrente - Albufeira-Flor, Comércio de Flores, Lda.,  pelo valor mensal de € 230,00 (duzentos e trinta euros), acrescido do imposto sobre o valor acrescentado à taxa legal em vigor, pelo prazo de cinco (5) anos a contar da data do contrato a celebrar, não havendo lugar à audiência prévia, considerando que se trata de um único concorrente, que nenhuma das propostas foi considerada inaceitável e que o critério de adjudicação corresponde, unicamente, ao preç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dos presentes, tendo em conta o teor do relatório e nos termos do mesmo, adjudicar definitivamente a atribuição da exploração temporária da loja em causa ao único concorrente do concurso, </w:t>
      </w:r>
      <w:r>
        <w:rPr>
          <w:rFonts w:cs="Comic Sans MS" w:ascii="Comic Sans MS" w:hAnsi="Comic Sans MS"/>
          <w:b/>
          <w:bCs/>
          <w:szCs w:val="20"/>
        </w:rPr>
        <w:t>Albufeira – Flor, Comércio de Flores, Limitada</w:t>
      </w:r>
      <w:r>
        <w:rPr>
          <w:rFonts w:cs="Comic Sans MS" w:ascii="Comic Sans MS" w:hAnsi="Comic Sans MS"/>
          <w:b/>
          <w:szCs w:val="20"/>
        </w:rPr>
        <w:t>, pelo valor mensal de duzentos e trinta euros, acrescido de IVA, pelo prazo de cinco ano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 presente o Senhor Vereador José Sequeir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CEMITÉRIOS MUNICIPAIS – CONCURSO PÚBLICO PARA A ADJUDICAÇÃO DA EXPLORAÇÃO TEMPORÁRIA DA LOJA 12, LOCALIZADA NO CEMITÉRIO MUNICIPAL, SITO EM BREJOS, DESTINADA À VENDA DE ARTIGOS FUNERÁRIOS – ADJUDIC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este concurso e subscrito pelos membros do Júri do Concurso, foi apresentado o Relatório Final, que se dá por integralmente transcrito e do qual fica uma cópia arquivada na pasta de documentos respeitante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w:t>
      </w:r>
      <w:r>
        <w:rPr>
          <w:rFonts w:cs="Comic Sans MS" w:ascii="Comic Sans MS" w:hAnsi="Comic Sans MS"/>
          <w:bCs/>
          <w:i/>
          <w:szCs w:val="20"/>
        </w:rPr>
        <w:t>Assim, tendo em conta o critério de adjudicação fixado no artigo 11.º do Programa do Procedimento, o júri sugere que a EXPLORAÇÃO TEMPORÁRIA DA LOJA 12, LOCALIZADA NO CEMITÉRIO MUNICIPAL, SITO EM BREJOS, DESTINADA À VENDA DE ARTIGOS FUNERÁRIOS, seja adjudicada ao concorrente Hélder Jacinto – Indústria e Comércio de Mármores, Granitos e outras Rochas, Unipessoal, Lda, pelo valor mensal de € 160,00 (cento e sessenta euros), acrescido do imposto sobre o valor acrescentado à taxa legal em vigor, pelo prazo de cinco (5) anos a contar da data do contrato a celebrar, não havendo lugar à audiência prévia, considerando que se trata de um único concorrente, que nenhuma das propostas foi considerada inaceitável e que o critério de adjudicação corresponde, unicamente, ao preç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dos presentes, tendo em conta o teor do relatório e nos termos do mesmo, adjudicar definitivamente a atribuição da exploração temporária da loja em causa ao único concorrente do concurso, </w:t>
      </w:r>
      <w:r>
        <w:rPr>
          <w:rFonts w:cs="Comic Sans MS" w:ascii="Comic Sans MS" w:hAnsi="Comic Sans MS"/>
          <w:b/>
          <w:bCs/>
          <w:szCs w:val="20"/>
        </w:rPr>
        <w:t>Hélder Jacinto – Indústria e Comércio de Mármores, Granitos e outras Rochas, Unipessoal, Limitada</w:t>
      </w:r>
      <w:r>
        <w:rPr>
          <w:rFonts w:cs="Comic Sans MS" w:ascii="Comic Sans MS" w:hAnsi="Comic Sans MS"/>
          <w:b/>
          <w:szCs w:val="20"/>
        </w:rPr>
        <w:t>, pelo valor mensal de cento e sessenta euros, acrescido de IVA, pelo prazo de cinco ano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 presente o Senhor Vereador José Sequeira, que a seguir à votação regressou à sala.</w:t>
      </w:r>
      <w:r>
        <w:rPr>
          <w:rFonts w:cs="Comic Sans MS" w:ascii="Comic Sans MS" w:hAnsi="Comic Sans MS"/>
          <w:szCs w:val="20"/>
        </w:rPr>
        <w:tab/>
      </w:r>
      <w:r>
        <w:rPr>
          <w:rFonts w:cs="Comic Sans MS" w:ascii="Comic Sans MS" w:hAnsi="Comic Sans MS"/>
          <w:b/>
          <w:szCs w:val="20"/>
        </w:rPr>
        <w:t xml:space="preserve"> </w:t>
      </w:r>
      <w:r>
        <mc:AlternateContent>
          <mc:Choice Requires="wps">
            <w:drawing>
              <wp:anchor behindDoc="0" distT="0" distB="0" distL="114935" distR="114935" simplePos="0" locked="0" layoutInCell="0" allowOverlap="1" relativeHeight="66">
                <wp:simplePos x="0" y="0"/>
                <wp:positionH relativeFrom="column">
                  <wp:posOffset>-47625</wp:posOffset>
                </wp:positionH>
                <wp:positionV relativeFrom="paragraph">
                  <wp:posOffset>414655</wp:posOffset>
                </wp:positionV>
                <wp:extent cx="6226810" cy="494665"/>
                <wp:effectExtent l="0" t="0" r="0" b="0"/>
                <wp:wrapNone/>
                <wp:docPr id="4" name="Frame4"/>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32.65pt;mso-position-vertical-relative:text;margin-left:-3.7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HABITAÇÃO – RENDA – ANABELA RODRIGUES SANTO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Relacionada com este assunto e com origem na Divisão de Acção Social, Saúde e Juventude,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Sugere-se que a digníssima Câmara Municipal delibere:</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Ajustar o valor da renda apoiada de 290,87 € (duzentos e noventa euros e oitenta e sete cêntimos) para 30,00 € (trinta euros) mensais, com efeitos a partir do mês de Outubro de 2010 (relativo ao pagamento da renda do mês de Novembro de 2010);</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Isentar a inquilina do pagamento de juros relativos ao atraso no pagamento das rendas;</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Aceitar o plano de regularização do montante em dívida da inquilina, no valor de 15.777,67 € (quinze mil setecentos e setenta e sete euros e sessenta e sete cêntimos), à data do requerimento, em 64 (sessenta e quatro) prestações iguais e sucessivas, no valor de 246,53 € (duzentos e quarenta e seis euros e cinquenta e três cêntimos) ca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considerando as razões invocadas, o teor da informação dos serviços e nos termos dest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 ajustar o valor da renda apoiada de duzentos e noventa euros e oitenta e sete cêntimos para trinta euros mensais, com efeitos a partir do mês de Outubro de dois mil e dez (relativo ao pagamento da renda do mês de Novembro de dois mil e dez)</w:t>
      </w:r>
      <w:r>
        <w:rPr>
          <w:rFonts w:cs="Comic Sans MS" w:ascii="Comic Sans MS" w:hAnsi="Comic Sans MS"/>
          <w:b/>
          <w:bCs/>
          <w:szCs w:val="20"/>
        </w:rPr>
        <w:t>;</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b) isentar a inquilina do pagamento de juros relativos ao atraso no pagamento das rendas</w:t>
      </w:r>
      <w:r>
        <w:rPr>
          <w:rFonts w:cs="Comic Sans MS" w:ascii="Comic Sans MS" w:hAnsi="Comic Sans MS"/>
          <w:b/>
          <w:bCs/>
          <w:szCs w:val="20"/>
        </w:rPr>
        <w:t>;</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c) aceitar o plano de regularização do montante em dívida da inquilina, no valor de quinze mil, setecentos e setenta e sete euros e sessenta e sete cêntimos, à data do requerimento em sessenta e quatro prestações iguais e sucessivas, no valor de duzentos e quarenta e seis euros e cinquenta e três cêntimos cada</w:t>
      </w:r>
      <w:r>
        <w:rPr>
          <w:rFonts w:cs="Comic Sans MS" w:ascii="Comic Sans MS" w:hAnsi="Comic Sans MS"/>
          <w:b/>
          <w:bCs/>
          <w:szCs w:val="20"/>
        </w:rPr>
        <w:t>.</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SUBSÍDIO DE ARRENDAMENTO – SUSPENSÃO – VILMA MARIA DO NASCIMENTO RETAMER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Com origem na Divisão de Acção Social, Saúde e Juventude, foi apresentada uma informação,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Em 31/08/2010 a digníssima Câmara Municipal deliberou considerando as razões invocadas e o teor da informação, manifestar a intenção de suspender a atribuição do subsídio de arrendamento à beneficiária Vilma Maria do Nascimento Retamero (candidatura n.º 4).</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Tendo decorrido o prazo dado e não tendo a beneficiária se pronunciado, sugere-se que a digníssima câmara delibere suspender a atribuição do referido subsíd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considerando as razões invocadas e o teor da informação, suspender a atribuição do subsídio de arrendamento</w:t>
      </w:r>
      <w:r>
        <w:rPr>
          <w:rFonts w:cs="Comic Sans MS" w:ascii="Comic Sans MS" w:hAnsi="Comic Sans MS"/>
          <w:b/>
          <w:bCs/>
          <w:szCs w:val="20"/>
        </w:rPr>
        <w:t>.</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SUBSÍDIO DE ARRENDAMENTO – SUSPENSÃO – ELISA DE JESUS MARQUE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C</w:t>
      </w:r>
      <w:r>
        <w:rPr>
          <w:rFonts w:cs="Comic Sans MS" w:ascii="Comic Sans MS" w:hAnsi="Comic Sans MS"/>
          <w:szCs w:val="20"/>
        </w:rPr>
        <w:t xml:space="preserve">om origem na </w:t>
      </w:r>
      <w:r>
        <w:rPr>
          <w:rFonts w:cs="Comic Sans MS" w:ascii="Comic Sans MS" w:hAnsi="Comic Sans MS"/>
          <w:bCs/>
          <w:szCs w:val="20"/>
        </w:rPr>
        <w:t>Divisão de Acção Social, Saúde e Juventude</w:t>
      </w:r>
      <w:r>
        <w:rPr>
          <w:rFonts w:cs="Comic Sans MS" w:ascii="Comic Sans MS" w:hAnsi="Comic Sans MS"/>
          <w:szCs w:val="20"/>
        </w:rPr>
        <w:t xml:space="preserve"> foi apresentada uma informação </w:t>
      </w:r>
      <w:r>
        <w:rPr>
          <w:rFonts w:cs="Comic Sans MS" w:ascii="Comic Sans MS" w:hAnsi="Comic Sans MS"/>
          <w:bCs/>
          <w:szCs w:val="20"/>
        </w:rPr>
        <w:t>que se dá por integralmente transcrita e da qual fic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ssim, tendo em conta que esta candidatura tinha sido apoiada desde Novembro de 2009 a Outubro de 2010, sugere-se que:</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Ex.ª Câmara suspenda o apoio ao arrendamento à Candidatura Nº 88 a partir do mês de Novembro, não renovando o apoio pelo 2º an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considerando as razões invocadas e o teor da informação, suspender a atribuição do subsídio de arrendamento, com efeitos a partir do mês de Novembro de dois mil e dez, inclusive</w:t>
      </w:r>
      <w:r>
        <w:rPr>
          <w:rFonts w:cs="Comic Sans MS" w:ascii="Comic Sans MS" w:hAnsi="Comic Sans MS"/>
          <w:b/>
          <w:bCs/>
          <w:szCs w:val="20"/>
        </w:rPr>
        <w:t>.</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SUBSÍDIO DE ARRENDAMENTO – CANCELAMENTO – VERA SOFIA SILVA GUERREIR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C</w:t>
      </w:r>
      <w:r>
        <w:rPr>
          <w:rFonts w:cs="Comic Sans MS" w:ascii="Comic Sans MS" w:hAnsi="Comic Sans MS"/>
          <w:szCs w:val="20"/>
        </w:rPr>
        <w:t xml:space="preserve">om origem na </w:t>
      </w:r>
      <w:r>
        <w:rPr>
          <w:rFonts w:cs="Comic Sans MS" w:ascii="Comic Sans MS" w:hAnsi="Comic Sans MS"/>
          <w:bCs/>
          <w:szCs w:val="20"/>
        </w:rPr>
        <w:t>Divisão de Acção Social, Saúde e Juventude</w:t>
      </w:r>
      <w:r>
        <w:rPr>
          <w:rFonts w:cs="Comic Sans MS" w:ascii="Comic Sans MS" w:hAnsi="Comic Sans MS"/>
          <w:szCs w:val="20"/>
        </w:rPr>
        <w:t xml:space="preserve"> foi apresentada uma informação </w:t>
      </w:r>
      <w:r>
        <w:rPr>
          <w:rFonts w:cs="Comic Sans MS" w:ascii="Comic Sans MS" w:hAnsi="Comic Sans MS"/>
          <w:bCs/>
          <w:szCs w:val="20"/>
        </w:rPr>
        <w:t>que se dá por integralmente transcrita e da qual fic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Em face do exposto, sugere-se que a digníssima Câmara delibere:</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cancelamento da atribuição do subsídio ao arrendamento à Candidatura Nº 121 – Vera Sofia Silva Guerreiro com efeitos a partir do mês de Novembro inclusiv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aso a digníssima Câmara delibere favoravelmente esta proposta deverá ser restituída ao Município de Albufeira a verba de quatrocentos e cinquenta e seis euros referente ao apoio nos meses de Novembro e Dez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considerando as razões invocadas e o teor da informação, cancelar a atribuição do subsídio de arrendamento, com efeitos a partir do mês de Novembro de dois mil e dez, inclusive, e determinar a restituição do valor de quatrocentos e cinquenta e seis euros de subsídio de arrendamento, referente ao apoio dos meses de Novembro e Dezembr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David Martins alertou, conforme demonstrava a situação em apreço, para o perigo de se estar a efectuar pagamentos directamente aos senhorios que, em que no caso de irregularidade, o senhorio poderá não devolver o montante que, entretanto lhe foi pag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 Senhora Vereadora Marlene Silva informou que do processo consta um impresso que é preenchido pelo senhorio e que salvaguarda essa situaçã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SUBSÍDIO DE ARRENDAMENTO – CORRECÇÃO – BARBARA MARTELL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C</w:t>
      </w:r>
      <w:r>
        <w:rPr>
          <w:rFonts w:cs="Comic Sans MS" w:ascii="Comic Sans MS" w:hAnsi="Comic Sans MS"/>
          <w:szCs w:val="20"/>
        </w:rPr>
        <w:t xml:space="preserve">om origem na </w:t>
      </w:r>
      <w:r>
        <w:rPr>
          <w:rFonts w:cs="Comic Sans MS" w:ascii="Comic Sans MS" w:hAnsi="Comic Sans MS"/>
          <w:bCs/>
          <w:szCs w:val="20"/>
        </w:rPr>
        <w:t>Divisão de Acção Social, Saúde e Juventude</w:t>
      </w:r>
      <w:r>
        <w:rPr>
          <w:rFonts w:cs="Comic Sans MS" w:ascii="Comic Sans MS" w:hAnsi="Comic Sans MS"/>
          <w:szCs w:val="20"/>
        </w:rPr>
        <w:t xml:space="preserve"> foi apresentada uma informação </w:t>
      </w:r>
      <w:r>
        <w:rPr>
          <w:rFonts w:cs="Comic Sans MS" w:ascii="Comic Sans MS" w:hAnsi="Comic Sans MS"/>
          <w:bCs/>
          <w:szCs w:val="20"/>
        </w:rPr>
        <w:t>que se dá por integralmente transcrita e da qual fic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Para proceder à correcção dos valores, sugere-se, pois, a Exª Câmara:</w:t>
        <w:tab/>
      </w:r>
    </w:p>
    <w:p>
      <w:pPr>
        <w:pStyle w:val="Normal"/>
        <w:widowControl w:val="false"/>
        <w:numPr>
          <w:ilvl w:val="0"/>
          <w:numId w:val="5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Revogue a deliberação de 21/12/2010, i.e., “</w:t>
      </w:r>
      <w:r>
        <w:rPr>
          <w:rFonts w:cs="Comic Sans MS" w:ascii="Comic Sans MS" w:hAnsi="Comic Sans MS"/>
          <w:bCs/>
          <w:i/>
          <w:color w:val="182000"/>
          <w:szCs w:val="20"/>
        </w:rPr>
        <w:t>ajustar o valor do mesmo de 210,00 euros, para 250,00 euros, a partir do início do mês de Dezembro corrente, inclusive.”</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color w:val="182000"/>
          <w:szCs w:val="20"/>
        </w:rPr>
        <w:t>Delibere</w:t>
        <w:tab/>
        <w:t xml:space="preserve"> </w:t>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a alteração de residência da candidata Barbara Martell</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Manter o apoio ao arrendamento</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color w:val="182000"/>
          <w:szCs w:val="20"/>
        </w:rPr>
        <w:t xml:space="preserve">ajustar o valor do subsídio ao arrendamento da Candidatura Nº 34 – Bárbara Martell, de 210,00 euros, para 240,00 euros, a partir do início do mês de Dezembro corrente, inclusive.”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considerando as razões invocadas e o teor da informaçã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 revogar a deliberação camarária de vinte e um de Dezembro de dois mil e dez</w:t>
      </w:r>
      <w:r>
        <w:rPr>
          <w:rFonts w:cs="Comic Sans MS" w:ascii="Comic Sans MS" w:hAnsi="Comic Sans MS"/>
          <w:b/>
          <w:bCs/>
          <w:szCs w:val="20"/>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b) autorizar a alteração de residência da candidata Barbara Martell</w:t>
      </w:r>
      <w:r>
        <w:rPr>
          <w:rFonts w:cs="Comic Sans MS" w:ascii="Comic Sans MS" w:hAnsi="Comic Sans MS"/>
          <w:b/>
          <w:bCs/>
          <w:szCs w:val="20"/>
        </w:rPr>
        <w:t>;</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c) manter o apoio ao arrendamento</w:t>
      </w:r>
      <w:r>
        <w:rPr>
          <w:rFonts w:cs="Comic Sans MS" w:ascii="Comic Sans MS" w:hAnsi="Comic Sans MS"/>
          <w:b/>
          <w:bCs/>
          <w:szCs w:val="20"/>
        </w:rPr>
        <w:t>;</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d) ajustar o valor do subsídio ao arrendamento da Candidatura número trinta e quatro – Barbara Martell, de duzentos e dez euros, para duzentos e quarenta euros, a partir do início do mês de Novembro de dois mil e dez, inclusive</w:t>
      </w:r>
      <w:r>
        <w:rPr>
          <w:rFonts w:cs="Comic Sans MS" w:ascii="Comic Sans MS" w:hAnsi="Comic Sans MS"/>
          <w:b/>
          <w:bCs/>
          <w:szCs w:val="20"/>
        </w:rPr>
        <w:t>.</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PISCINAS MUNICIPAIS – ESTATUTO DE UTILIZADOR ESPECIAL – JOSÉ CARLOS DA SILVA VALADOR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lacionada com este assunto e com origem na </w:t>
      </w:r>
      <w:r>
        <w:rPr>
          <w:rFonts w:cs="Comic Sans MS" w:ascii="Comic Sans MS" w:hAnsi="Comic Sans MS"/>
          <w:bCs/>
          <w:szCs w:val="20"/>
        </w:rPr>
        <w:t>Divisão de Acção Social, Saúde e Juventude</w:t>
      </w:r>
      <w:r>
        <w:rPr>
          <w:rFonts w:cs="Comic Sans MS" w:ascii="Comic Sans MS" w:hAnsi="Comic Sans MS"/>
          <w:szCs w:val="20"/>
        </w:rPr>
        <w:t xml:space="preserve"> foi apresentada uma informação </w:t>
      </w:r>
      <w:r>
        <w:rPr>
          <w:rFonts w:cs="Comic Sans MS" w:ascii="Comic Sans MS" w:hAnsi="Comic Sans MS"/>
          <w:bCs/>
          <w:szCs w:val="20"/>
        </w:rPr>
        <w:t>que se dá por integralmente transcrita e da qual fic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ssim, face ao exposto sugere-se a isenção total e atribuição de Estatuto de Utilizador Especial das Piscinas conforme quadro síntese aci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tendo em conta o teor da informação e ao abrigo do diploma regulamentar citado na mesma, atribuir o estatuto de utilizador especial das Piscinas Municipais conforme quadro síntese nela constante.</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LIVROS – ESCOLA BÁSICA E SECUNDÁRIA DE LUSTOSA (LOUSAD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siderando:</w:t>
        <w:tab/>
      </w:r>
    </w:p>
    <w:p>
      <w:pPr>
        <w:pStyle w:val="Normal"/>
        <w:widowControl w:val="false"/>
        <w:numPr>
          <w:ilvl w:val="0"/>
          <w:numId w:val="7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Câmara Municipal tem desenvolvido e apoiado a edição de publicações que versão a Arqueologia, História e Património Cultural do Concelho de Albufeira;</w:t>
        <w:tab/>
      </w:r>
    </w:p>
    <w:p>
      <w:pPr>
        <w:pStyle w:val="Normal"/>
        <w:widowControl w:val="false"/>
        <w:numPr>
          <w:ilvl w:val="0"/>
          <w:numId w:val="7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s publicações contribuirão para completar e diversificar o acervo bibliográfico do Grupo de Amigos da Arqueologia da Escola Básica e Secundária de Lustosa;</w:t>
        <w:tab/>
        <w:t xml:space="preserve">  </w:t>
      </w:r>
    </w:p>
    <w:p>
      <w:pPr>
        <w:pStyle w:val="Normal"/>
        <w:widowControl w:val="false"/>
        <w:numPr>
          <w:ilvl w:val="0"/>
          <w:numId w:val="7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s livros constituem importante elemento pedagógico que, simultaneamente, promovem a divulgação do Concelho de Albufeira;</w:t>
        <w:tab/>
      </w:r>
    </w:p>
    <w:p>
      <w:pPr>
        <w:pStyle w:val="Normal"/>
        <w:widowControl w:val="false"/>
        <w:numPr>
          <w:ilvl w:val="0"/>
          <w:numId w:val="7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Normal"/>
        <w:widowControl w:val="false"/>
        <w:numPr>
          <w:ilvl w:val="0"/>
          <w:numId w:val="7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situação em causa se enquadra n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digníssima Câmara Municipal delibere a oferta à Escola Básica e Secundária de Lustosa, das publicações abaixo mencionadas:</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Levantamento Arqueológico do Algarve. Concelho de Albufeira, da autoria de Mário Varela Gomes, Luís Campos Paulo e Sónia Duarte Ferreira;</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Roteiros Históricos Monumentais da Cidade de Albufeira - da autoria de Adelaide Amado;</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lbufeira da Idade Média ao Antigo Regime - da autoria de Idalina Nunes Nobre;</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ronologia do Concelho de Albufeira - da autoria de Adelaide Ama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aprovar a proposta.</w:t>
      </w:r>
      <w:r>
        <w:rPr>
          <w:rFonts w:cs="Comic Sans MS" w:ascii="Comic Sans MS" w:hAnsi="Comic Sans MS"/>
          <w:bCs/>
          <w:szCs w:val="20"/>
        </w:rPr>
        <w:tab/>
      </w:r>
      <w:r>
        <w:rPr>
          <w:rFonts w:cs="Comic Sans MS" w:ascii="Comic Sans MS" w:hAnsi="Comic Sans MS"/>
          <w:b/>
          <w:bCs/>
          <w:szCs w:val="20"/>
        </w:rPr>
        <w:t xml:space="preserve"> </w:t>
      </w:r>
      <w:r>
        <mc:AlternateContent>
          <mc:Choice Requires="wps">
            <w:drawing>
              <wp:anchor behindDoc="0" distT="0" distB="0" distL="114935" distR="114935" simplePos="0" locked="0" layoutInCell="0" allowOverlap="1" relativeHeight="64">
                <wp:simplePos x="0" y="0"/>
                <wp:positionH relativeFrom="column">
                  <wp:posOffset>-6985</wp:posOffset>
                </wp:positionH>
                <wp:positionV relativeFrom="paragraph">
                  <wp:posOffset>20256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IVISÃO JURÍDICA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95pt;mso-position-vertical-relative:text;margin-left:-0.55pt;mso-position-horizontal-relative:text">
                <v:textbox>
                  <w:txbxContent>
                    <w:p>
                      <w:pPr>
                        <w:pStyle w:val="Heading1"/>
                        <w:rPr/>
                      </w:pPr>
                      <w:r>
                        <w:rPr/>
                        <w:t>D – DIVISÃO JURÍDICA E CONTENCIOSO</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xml:space="preserve">= INDEMNIZAÇÕES – CLÁUDIA MARINA ROSA SOARES SERÁPIO –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 xml:space="preserve">Subscrita pelo Senhor Vereador Carlos Quintino </w:t>
      </w:r>
      <w:r>
        <w:rPr>
          <w:rFonts w:cs="Comic Sans MS" w:ascii="Comic Sans MS" w:hAnsi="Comic Sans MS"/>
          <w:szCs w:val="20"/>
        </w:rPr>
        <w:t>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Na sequência da deliberação de Câmara adoptada em reunião de 30/11/2010, foi enviada à requerente Cláudia Marina Rosa Soares Serápio, notificação sobre a intenção de a Câmara declinar a responsabilidade sobre os danos referidos na sua reclamação apresentada no âmbito do PRS 39/2008, tendo-lhe sido concedido o prazo de 10 dias úteis para se pronunci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 acordo com informação da Divisão Jurídica e de Contencioso não foi apresentada qualquer alegação dentro daquele prazo, pelo que se submete novamente à Câmara para, em definitivo, declinar qualquer responsabil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INDEMNIZAÇÕES – DIRK SCHOUTEN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 xml:space="preserve">Subscrita pelo Senhor Vereador Carlos Quintino </w:t>
      </w:r>
      <w:r>
        <w:rPr>
          <w:rFonts w:cs="Comic Sans MS" w:ascii="Comic Sans MS" w:hAnsi="Comic Sans MS"/>
          <w:szCs w:val="20"/>
        </w:rPr>
        <w:t>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Na sequência da deliberação de Câmara adoptada em reunião de 30/11/2010, foi enviado ao requerente Dirk Schouten, ofício, informando sobre a intenção de a Câmara declinar a responsabilidade do eventualmente ocorrido, a que se refere o PRS 35/2008, tendo-lhe sido concedido o prazo de 10 dias úteis para se pronunci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e acordo com informação da Divisão Jurídica e de Contencioso não foi apresentada qualquer alegação dentro daquele prazo, pelo que se submete novamente à Câmara para, em definitivo, declinar qualquer responsabil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INDEMNIZAÇÕES – MARCO ANTÓNIO GRAÇA FERR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 xml:space="preserve">Subscrita pelo Senhor Vereador Carlos Quintino </w:t>
      </w:r>
      <w:r>
        <w:rPr>
          <w:rFonts w:cs="Comic Sans MS" w:ascii="Comic Sans MS" w:hAnsi="Comic Sans MS"/>
          <w:szCs w:val="20"/>
        </w:rPr>
        <w:t>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Na sequência da deliberação de Câmara adoptada em reunião de 30/11/2010, foi enviada ao requerente acima identificado, notificação sobre a intenção de a Câmara conceder provimento parcial ao seu pedido de indemnização apresentada no âmbito do PRS 1/2008, tendo-lhe sido concedido o prazo de 10 dias úteis para se pronunci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De acordo com informação da Divisão Jurídica e de Contencioso não foi apresentada qualquer alegação dentro daquele prazo, pelo que se submete novamente à Câmara para, em definitivo, deliberar pagar, a título de indemnização, ao Sr. Marco António Graça Ferreira a quantia de 414,00 € (quatrocentos e catorze eur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CAMINHOS – REQUERIMENTO DE MANUEL CASTILHO MATIAS COELHO – PEDIDO DE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De Manuel Castilho Matias Coelho foi apresentado um requerimento, pelo qual solicita informação relativa à natureza de caminho sito em Valverde, Freguesia da Guia, Concelho de Albufei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Este requerimento encontrava-se instruído com um parecer, com origem na Divisão Jurídica e Contencioso, que se dá por integralmente transcrito e do qual fica uma cópia arquivada na pasta de documentos respeitantes à presente reunião, que em conclusão refere o seguinte</w:t>
      </w:r>
      <w:r>
        <w:rPr>
          <w:rFonts w:cs="Comic Sans MS" w:ascii="Comic Sans MS" w:hAnsi="Comic Sans MS"/>
          <w:bCs/>
          <w:szCs w:val="20"/>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Face ao exposto, é nosso parecer tratar-se “in casu” de um caminho público, sendo sem mais, o que se nos apraz dizer sobre o assunto colocado à nossa consider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tendo em conta e nos termos do parecer, mandar informar que o caminho em causa tem natureza públic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eastAsia="en-US"/>
        </w:rPr>
      </w:pPr>
      <w:r>
        <w:rPr>
          <w:rFonts w:cs="Comic Sans MS" w:ascii="Comic Sans MS" w:hAnsi="Comic Sans MS"/>
          <w:b/>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6985</wp:posOffset>
                </wp:positionH>
                <wp:positionV relativeFrom="paragraph">
                  <wp:posOffset>-3810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pt;mso-position-vertical-relative:text;margin-left:-0.55pt;mso-position-horizontal-relative:text">
                <v:textbox>
                  <w:txbxContent>
                    <w:p>
                      <w:pPr>
                        <w:pStyle w:val="Heading1"/>
                        <w:rPr/>
                      </w:pPr>
                      <w:r>
                        <w:rPr/>
                        <w:t>E – DEPARTAMENTO DE INFRAESTRUTURAS E SERVIÇOS URBANO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OBRAS MUNICIPAIS – EMPREITADA DE “REQUALIFICAÇÃO DA EN 395 ENTRE O ACESSO À QUINTA DOS CALIÇOS (BECO DA COCHEIRA) E A AV. DOS DESCOBRIMENTOS” – REVOGAÇÃO DAS DELIBERAÇÕES CAMARÁRIAS DE 21 DE SETEMBRO DE 2010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lacionada com esta empreitada foi apresentada uma informação, subscrita pela Chefe da Divisão de Acessibilidades Viárias e Energias, </w:t>
      </w:r>
      <w:r>
        <w:rPr>
          <w:rFonts w:cs="Comic Sans MS" w:ascii="Comic Sans MS" w:hAnsi="Comic Sans MS"/>
          <w:bCs/>
          <w:szCs w:val="20"/>
        </w:rPr>
        <w:t>que se dá por integralmente transcrita e da qual fica uma cópia arquivada na pasta de documentos respeitante à presente reunião,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w:t>
      </w:r>
      <w:r>
        <w:rPr>
          <w:rFonts w:cs="Comic Sans MS" w:ascii="Comic Sans MS" w:hAnsi="Comic Sans MS"/>
          <w:i/>
          <w:szCs w:val="20"/>
        </w:rPr>
        <w:t>Assim sendo, sugere-se à Exma. Câmara a revogação das Deliberações de Câmara, de 21/09/2010, de Aplicação de Multas no valor de 1.449.469,87 € e ainda de intenção de rescisão do Contrato, na sequência, em 21 de Fevereiro de 2011, da celebração do Protocolo de Acordo entre o Município de Albufeira e o Consórcio constituído pelas empresas MRG, S.A. e TEODORO GOMES ALHO, S.A. para termo dos litígios pendentes, nomeadamente em cumprimento do n.º 5 da Cláusula Únic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maioria, </w:t>
      </w:r>
      <w:r>
        <w:rPr>
          <w:rFonts w:cs="Comic Sans MS" w:ascii="Comic Sans MS" w:hAnsi="Comic Sans MS"/>
          <w:b/>
          <w:bCs/>
          <w:szCs w:val="20"/>
        </w:rPr>
        <w:t>tendo em conta o teor da informação e nos termos da mesma, revogar as deliberações camarárias de vinte de Setembro de dois mil e dez, de aplicação de multas, no valor de um milhão, quatrocentos e quarenta e nove mil, quatrocentos e sessenta e nove euros e oitenta e sete cêntimos, e de intenção de rescisão do contrato, na sequência da celebração do Protocolo com o consórcio adjudicatário, em vinte e um de Fevereiro últim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 xml:space="preserve">Votação: votaram no sentido da deliberação o Senhor Vice-Presidente e os Senhores Vereadores Marlene Silva, Carlos Quintino, José Sequeira e Ana Pífaro; absteve-se o Senhor Vereador David Martins que declarou que em relação a este processo mantém o que foi dito na última reunião </w:t>
      </w:r>
      <w:r>
        <w:rPr>
          <w:rFonts w:cs="Comic Sans MS" w:ascii="Comic Sans MS" w:hAnsi="Comic Sans MS"/>
          <w:b/>
          <w:bCs/>
          <w:i/>
          <w:szCs w:val="20"/>
        </w:rPr>
        <w:t>“o que nasce torto tarde ou nunca se endireita”</w:t>
      </w:r>
      <w:r>
        <w:rPr>
          <w:rFonts w:cs="Comic Sans MS" w:ascii="Comic Sans MS" w:hAnsi="Comic Sans MS"/>
          <w:b/>
          <w:bCs/>
          <w:szCs w:val="20"/>
        </w:rPr>
        <w:t>.</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O Senhor Vereador Carlos Quintino informou que o resultado final da obra foi cinco por cento inferior ao valor contratualizad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O Senhor Vereador David Martins declarou que mantém a declaração de voto acima referid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eastAsia="en-US"/>
        </w:rPr>
      </w:pPr>
      <w:r>
        <w:rPr>
          <w:rFonts w:cs="Comic Sans MS" w:ascii="Comic Sans MS" w:hAnsi="Comic Sans MS"/>
          <w:b/>
          <w:bCs/>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7625</wp:posOffset>
                </wp:positionH>
                <wp:positionV relativeFrom="paragraph">
                  <wp:posOffset>3175</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25pt;mso-position-vertical-relative:text;margin-left:-3.7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OBRAS MUNICIPAIS – EMPREITADA DE “CONSTRUÇÃO DA PISTA DE ATLETISMO” – RECEPÇÃO DEFINITIV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Tecnovia – Sociedade de Empreitadas, S.A., foi apresentado o auto de recepção definitiva, datado de quinze de Fevereiro último, pelo qual se constata que todos os trabalhos se encontram em satisfatório estado de execução e conservação, razão porque a obra é considerada em condições de ser recebida definitivam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tomado conhecimen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OBRAS MUNICIPAIS – EMPREITADA DE “CONSTRUÇÃO DA EB 1,2,3 DA GUIA” – PRIMEIRA REVISÃO DE PREÇOS PROVISÓRI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a empreitada e com origem na Divisão de Edifícios e Equipamentos Municipais, foi apresentada uma informação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Na empreitada de execução da EB 1, 2, 3 da Guia está prevista a revisão de preços em conformidade com o disposto no CCP e redigido na cláusula sexta do contra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Face aos índices disponíveis apresenta o empreiteiro o valor de uma revisão de preços provisória que se entende em conformidade com o cálculo efectuado por estes serviços, assim face ao exposto remete-se para aprovação superior o valor de 16.951,64 € mais IVA a título de revisão de preços provisória. O referido valor deve ser pago à entidade empreiteira contra emissão de factura no referido val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sta empreitada está prevista no plano plurianual  de investimentos do ano 2011, projecto 2007/8,  objectivo 02 do programa 001, com a classificação  0505 07010305.”</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b/>
          <w:szCs w:val="20"/>
        </w:rPr>
        <w:t>Foi deliberado, por unanimidade, tendo em conta e nos termos da informação, aprovar o valor da revisão de preços provisória da obra, no montante de dezasseis mil, novecentos e cinquenta e um euros e sessenta e quatro cêntimos, acrescido de IV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REGULAMENTOS – PROJECTO DE REGULAMENTO DE OPERAÇÕES URBANÍSTICAS DO MUNICÍPIO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 xml:space="preserve">Subscrita pelo Senhor Vice-Presidente foi apresentada uma proposta do seguinte te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siderand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O Decreto-Lei nº 555/99 de 16 de Dezembro, com as alterações introduzidas pelo Decreto-Lei n.º 26/2010 de 30 de Março, criou profundas alterações no sistema de licenciamento e gestão urbanística, constituindo o Novo Regime Jurídico da Urbanização e da Edific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b) De acordo com o artigo 3° deste diploma legal, os municípios, no exercício do seu poder regulamentar próprio, devem aprovar regulamentos municipais referentes à ocupação urbanística, nomeadamente, a edificação e urbanização, bem como regulamentos relativos a taxas e outros com carácter de especificidade própr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 Com a aprovação de um regulamento municipal atinente à ocupação urbanística, o município passaria a dispor de um conjunto normativo que iria melhorar o seu próprio funcionamento e a base de diálogo entre o município e os munícipes, reduzindo-se a discricionariedade aleatória e acentuando-se a objectiv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 Os competentes Serviços desta Edilidade elaboraram o Projecto de Regulamento de Operações Urbanísticas do Município de Albufeira, que se junta em anexo como Doc. 1;</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 Aquele Projecto de Regulamento tem como princípios orientadores os da eficiência, da simplificação dos procedimentos e da economia processual, tendo em vista a desburocratização dos serviços bem como o aperfeiçoamento dos sistemas internos de gestão, organização e funcionamento, de maneira a melhorar os serviços prestados e a sua celer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f) Subjaz, ainda, àquele Projecto de Regulamento a preocupação de uniformizar os conceitos de uso permanente na gestão quotidiana da edificação e urbanização, ao definirem-se, de modo rigoroso, um conjunto de conceitos, que vem pôr um ponto final aos sistemáticos conflitos de interpret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g) Nos termos daquele Projecto, a dispensa de licença ou comunicação prévia de um conjunto de operações urbanísticas, reflecte, pelo seu número e conteúdo, um elevado grau de confiança, que se deposita nos munícipes e no seu conhecimento ou futuro conhecimento das regras relativas ao regime legal da edificação e urbanização, evitando-se despesas desnecessárias aos mesmos, desburocratizando-se os serviços e aumentando-se, por isso, os graus de celeridade e eficiência na apreciação dos demais pedidos de licença ou comunicação prév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õe-se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rovar o presente Projecto de Regulamento de Operações Urbanísticas do Município de Albufeira e promover a realização da respectiva apreciação pública, para recolha de sugestões, nos termos do artº. 118º do Código do Procedimento Administra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eastAsia="Comic Sans MS" w:cs="Comic Sans MS" w:ascii="Comic Sans MS" w:hAnsi="Comic Sans MS"/>
          <w:szCs w:val="20"/>
        </w:rPr>
        <w:t xml:space="preserve"> </w:t>
      </w:r>
      <w:r>
        <w:rPr>
          <w:rFonts w:cs="Comic Sans MS" w:ascii="Comic Sans MS" w:hAnsi="Comic Sans MS"/>
          <w:szCs w:val="20"/>
        </w:rPr>
        <w:t>Esta proposta fazia-se acompanhar do referido Projecto de Regulamento,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maioria, </w:t>
      </w:r>
      <w:r>
        <w:rPr>
          <w:rFonts w:cs="Comic Sans MS" w:ascii="Comic Sans MS" w:hAnsi="Comic Sans MS"/>
          <w:b/>
          <w:bCs/>
          <w:szCs w:val="20"/>
        </w:rPr>
        <w:t>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Votação: votaram no sentido da deliberação o Senhor Vice-Presidente e os Senhores Vereadores Marlene Silva, Carlos Quintino, José Sequeira e Ana Pífaro; absteve-se o Senhor Vereador David Martins declarando que presume que a criação de ciclovias seja uma estratégia para o concelho, todavia, lamentou verificar que no regulamento em apreciação não existe nenhuma referência a “bicicletas” ou “rede ciclável”.</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Consultou outros regulamentos, como o do Município de Almada, e considera que existem um conjunto de regras que eram importantes serem incluídas no regulamento em apreciação pelo pediu essa atenção ao executiv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DIREITO DE PREFERÊNCIA – REQUERIMENTO DA CONSERVATÓRIA DO REGISTO PREDIAL DE ALBUFEIRA – PEDIDO DE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Da Conservatória do Registo Predial de Albufeira foi apresentado um requerimento, com data de onze de Fevereiro último, pelo qual solicita informação em como o Município de Albufeira não vai exercer o direito de preferência sobre o Prédio urbano, sito em Vale Serves, Freguesia de Ferreiras, Concelho de Albufeira, descrito sob o número vinte e dois, barra, vinte milhões, setenta mil quatrocentos e cinco, fracção B, inscrito na matriz respectiva sob o artigo matricial quarenta e oit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O requerimento encontrava-se instruído com uma informação, subscrita pelo Senhor Perito Avaliador Manuel Pardan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Face aos elementos disponíveis, características do prédio urbano em referência e em conformidade com as normas do IGESPAR, este serviço considera não existirem motivos técnicos ou económicos para que o Município exerça o direito de preferênci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não exercer o direito de preferência na transacção do imóvel em caus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PLANOS – PROPOSTA DE ALTERAÇÃO DA DELIMITAÇÃO DA RESERVA ECOLÓGICA NACIONAL, NO ÂMBITO DO PLANO DE URBANIZAÇÃO DA CIDADE DE ALBUFEIR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Com origem na Divisão de Planeamento, foi apresentada uma informação que aqui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Sugere-se que a Digníssima Câmara delibere:</w:t>
        <w:tab/>
      </w:r>
    </w:p>
    <w:p>
      <w:pPr>
        <w:pStyle w:val="Normal"/>
        <w:widowControl w:val="false"/>
        <w:numPr>
          <w:ilvl w:val="0"/>
          <w:numId w:val="5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cordar com a Proposta de Alteração da Delimitação da Reserva Ecológica Nacional, no âmbito da elaboração do Plano de Urbanização da Cidade de Albufeira apresentada em anexo;</w:t>
        <w:tab/>
      </w:r>
    </w:p>
    <w:p>
      <w:pPr>
        <w:pStyle w:val="Normal"/>
        <w:widowControl w:val="false"/>
        <w:numPr>
          <w:ilvl w:val="0"/>
          <w:numId w:val="5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cordar com a Proposta de Planta de Zonamento;</w:t>
        <w:tab/>
      </w:r>
    </w:p>
    <w:p>
      <w:pPr>
        <w:pStyle w:val="Normal"/>
        <w:widowControl w:val="false"/>
        <w:numPr>
          <w:ilvl w:val="0"/>
          <w:numId w:val="5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Remeter os documentos em anexo à CCDR-Algarve para parecer e remissão à CNREN.”</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maioria, </w:t>
      </w:r>
      <w:r>
        <w:rPr>
          <w:rFonts w:cs="Comic Sans MS" w:ascii="Comic Sans MS" w:hAnsi="Comic Sans MS"/>
          <w:b/>
          <w:bCs/>
          <w:szCs w:val="20"/>
        </w:rPr>
        <w:t>tendo em conta o teor da informação e nos termos da mesm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 concordar com a Proposta de Alteração da Delimitação da Reserva Ecológica Nacional, no âmbito do Plano de Urbanização da Cidade de Albufeira, ora apresentad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b) concordar com a Proposta de Planta de Zonamen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c) remeter a documentação proposta à Comissão de Coordenação e Desenvolvimento Regional do Algarve para parecer e remissão à Comissão Nacional da Reserva Ecológica Nacional.</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 xml:space="preserve">Votação: votaram no sentido da deliberação o Senhor Vice-Presidente e os Senhores Vereadores Marlene Silva, Carlos Quintino, José Sequeira e Ana Pífaro; votou contra o Senhor Vereador David Martins que declarou votar em consonância com a declaração de voto que proferiu em reunião de câmara de três de Agosto de dois mil e dez, referindo que o Plano Director Municipal é um documento estratégico e essencial, e que é importante que o concelho de Albufeira se desenvolva num todo e não de forma retalhada como tem sido hábito, perguntando para quando está prevista a revisão do Plano Director Municipal prometida pelo Presidente da Autarquia para o segundo semestre de dois mil e seis. Destacou a posição da Comissão de Coordenação e Desenvolvimento Regional do Algarve sobre o Plano em apreciação citando duas alusões expressas no parecer: </w:t>
      </w:r>
      <w:r>
        <w:rPr>
          <w:rFonts w:cs="Comic Sans MS" w:ascii="Comic Sans MS" w:hAnsi="Comic Sans MS"/>
          <w:b/>
          <w:bCs/>
          <w:i/>
          <w:szCs w:val="20"/>
        </w:rPr>
        <w:t>“O Plano de Urbanização da Cidade de Albufeira não está conforme a regulamentação do Plano Director Municipal”</w:t>
      </w:r>
      <w:r>
        <w:rPr>
          <w:rFonts w:cs="Comic Sans MS" w:ascii="Comic Sans MS" w:hAnsi="Comic Sans MS"/>
          <w:b/>
          <w:bCs/>
          <w:szCs w:val="20"/>
        </w:rPr>
        <w:t xml:space="preserve"> e “</w:t>
      </w:r>
      <w:r>
        <w:rPr>
          <w:rFonts w:cs="Comic Sans MS" w:ascii="Comic Sans MS" w:hAnsi="Comic Sans MS"/>
          <w:b/>
          <w:bCs/>
          <w:i/>
          <w:szCs w:val="20"/>
        </w:rPr>
        <w:t>o contributo para a requalificação do ambiente urbano na área de intervenção do Plano de Urbanização da Cidade de Albufeira é pouco ambiciosa para a dimensão do aglomerado urbano do solo urbano e urbanizável</w:t>
      </w:r>
      <w:r>
        <w:rPr>
          <w:rFonts w:cs="Comic Sans MS" w:ascii="Comic Sans MS" w:hAnsi="Comic Sans MS"/>
          <w:b/>
          <w:bCs/>
          <w:szCs w:val="20"/>
        </w:rPr>
        <w:t xml:space="preserve">””. </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PLANOS – PROPOSTA DE ALTERAÇÃO DA RESERVA ECOLÓGICA NACIONAL, NO ÂMBITO DA ALTERAÇÃO AO PLANO DE URBANIZAÇÃO DA FRENTE DE MAR DE ALBUFEIR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Com origem na Divisão de Planeamento, foi apresentada uma informação que aqui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Face ao exposto sugere-se que a Digníssima Câmara delibere:</w:t>
        <w:tab/>
      </w:r>
    </w:p>
    <w:p>
      <w:pPr>
        <w:pStyle w:val="Normal"/>
        <w:widowControl w:val="false"/>
        <w:numPr>
          <w:ilvl w:val="0"/>
          <w:numId w:val="5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cordar com a Proposta de Alteração da Reserva Ecológica Nacional, no âmbito da Alteração ao Plano de Urbanização da Frente de Mar de Albufeira apresentada em anexo;</w:t>
        <w:tab/>
      </w:r>
    </w:p>
    <w:p>
      <w:pPr>
        <w:pStyle w:val="Normal"/>
        <w:widowControl w:val="false"/>
        <w:numPr>
          <w:ilvl w:val="0"/>
          <w:numId w:val="5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cordar com as Plantas de Zonamento e Condicionantes e alterações ao Regulamento constantes da Proposta de Alteração ao Plano de Urbanização da Frente de Mar de Albufeira apresentadas em anexo;</w:t>
        <w:tab/>
      </w:r>
    </w:p>
    <w:p>
      <w:pPr>
        <w:pStyle w:val="Normal"/>
        <w:widowControl w:val="false"/>
        <w:numPr>
          <w:ilvl w:val="0"/>
          <w:numId w:val="5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Remeter os documentos em anexo à CCDR-Algarve para submissão à CNREN.”</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maioria, </w:t>
      </w:r>
      <w:r>
        <w:rPr>
          <w:rFonts w:cs="Comic Sans MS" w:ascii="Comic Sans MS" w:hAnsi="Comic Sans MS"/>
          <w:b/>
          <w:bCs/>
          <w:szCs w:val="20"/>
        </w:rPr>
        <w:t>tendo em conta o teor da informação e nos termos da mesm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 concordar com a Proposta de Alteração da Reserva Ecológica Nacional, no âmbito da Alteração ao Plano de Urbanização da Frente de Mar de Albufeira, ora apresentad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b) concordar com as Plantas de Zonamento e Condicionantes e Alterações ao Regulamento constantes da Proposta de Alteração ao Plano de Urbanização da Frente de Mar de Albufeira apresentada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c) remeter a documentação proposta à Comissão de Coordenação e Desenvolvimento Regional do Algarve para submissão à Comissão Nacional da Reserva Ecológica Nacional.</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Votação: votaram no sentido da deliberação o Senhor Vice-Presidente e os Senhores Vereadores Marlene Silva, Carlos Quintino, José Sequeira e Ana Pífaro; absteve-se o Senhor Vereador David Martin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PLANOS – REVISÃO DO PLANO DE PORMENOR DA ZONA DE COMÉRCIO, INDÚSTRIA E SERVIÇOS DA GUIA – PROPOSTA DE PLAN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Com origem na Divisão de Planeamento, foi apresentada uma informação que aqui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Face ao exposto sugere-se que a digníssima Câmara Municipal delibere:</w:t>
        <w:tab/>
      </w:r>
    </w:p>
    <w:p>
      <w:pPr>
        <w:pStyle w:val="Normal"/>
        <w:widowControl w:val="false"/>
        <w:numPr>
          <w:ilvl w:val="0"/>
          <w:numId w:val="5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cordar com as opções consignadas na proposta de revisão do PP da Zona de Comércio, Indústria e Serviços da Guia e respectivo Relatório Ambiental;</w:t>
        <w:tab/>
      </w:r>
    </w:p>
    <w:p>
      <w:pPr>
        <w:pStyle w:val="Normal"/>
        <w:widowControl w:val="false"/>
        <w:numPr>
          <w:ilvl w:val="0"/>
          <w:numId w:val="5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cordar com a proposta de Classificação Acústica proposta na planta n.º 10;</w:t>
        <w:tab/>
      </w:r>
    </w:p>
    <w:p>
      <w:pPr>
        <w:pStyle w:val="Normal"/>
        <w:widowControl w:val="false"/>
        <w:numPr>
          <w:ilvl w:val="0"/>
          <w:numId w:val="5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Remeter os referidos elementos da proposta de plano à CCDR-Algarve, solicitando a realização de Conferência de Serviços, nos termos do n.º 3 do Artigo 75.º-C do RJIG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maioria, </w:t>
      </w:r>
      <w:r>
        <w:rPr>
          <w:rFonts w:cs="Comic Sans MS" w:ascii="Comic Sans MS" w:hAnsi="Comic Sans MS"/>
          <w:b/>
          <w:bCs/>
          <w:szCs w:val="20"/>
        </w:rPr>
        <w:t>tendo em conta o teor da informação e nos termos da mesm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 concordar com as opções consignadas na proposta de revisão do Plano de Pormenor da Zona de Comércio, Indústria e Serviços da Guia e respectivo Relatório Ambiental, ora apresentada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b) concordar com a proposta de Classificação Acústica apresentad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c) remeter os documentos constitutivos da presente proposta de plano à Comissão de Coordenação e Desenvolvimento Regional do Algarve, solicitando a realização de Conferência de Serviços, nos termos do número três do Artigo septuagésimo quinto - C do Regime Jurídico dos Instrumentos de Gestão Territorial.</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pPr>
      <w:r>
        <w:rPr>
          <w:rFonts w:cs="Comic Sans MS" w:ascii="Comic Sans MS" w:hAnsi="Comic Sans MS"/>
          <w:b/>
          <w:bCs/>
          <w:szCs w:val="20"/>
        </w:rPr>
        <w:t>Votação: votaram no sentido da deliberação o Senhor Vice-Presidente e os Senhores Vereadores Marlene Silva, Carlos Quintino, José Sequeira e Ana Pífaro; absteve-se o Senhor Vereador David Martin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CESSOS DE OBRAS PARTICULARES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As descrições dos pedidos que seguem, relacionadas com este tema, tiveram minutas elaboradas sob a exclusiva responsabilidade do mesmo departamento.</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2574 de 21-01-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684/1981</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José Francisco Cabrita dos Santos e Herves – Sociedade Imobiliária e Turística, L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Vale Rabelho, freguesia da Gu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xml:space="preserve">Assunto: Licença – 4ª Alteração ao loteamento titulado pelo alvará 1/85 / lotes 86 e 98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por unanimidade, deliberado solicitar parecer à Divisão Jurídica e Contencioso sobre a necessidade de observância dos formalismos apontados no parecer técnico de quatro de Fevereiro de dois mil e onze em face das alterações em causa.</w:t>
      </w:r>
      <w:r>
        <w:rPr>
          <w:rFonts w:cs="Comic Sans MS" w:ascii="Comic Sans MS" w:hAnsi="Comic Sans MS"/>
          <w:bCs/>
          <w:szCs w:val="20"/>
        </w:rPr>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21956 DE 24-04-2009</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21T/1989</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Oura Gardens – Urbanização e Exploração Turística, 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Areias de S. João, Praia da Our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lteração, estabelecimento de restauração e bebid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edido de emissão de alvará de constru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tendo em conta o parecer jurídico datado de nove de Fevereiro de dois mil e onze, informar a requerente de que, esta Câmara tem intenção de vir a considerar caducada a licença concedi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ssim, para cumprimento do estabelecido nos artigos oitavo, centésimo e seguintes do Código do Procedimento Administrativo, é concedido ao requerente o prazo de trinta dias, para, por escrito, dizer o que se lhe oferecer sobre o assunto.</w:t>
      </w:r>
      <w:r>
        <w:rPr>
          <w:rFonts w:cs="Comic Sans MS" w:ascii="Comic Sans MS" w:hAnsi="Comic Sans MS"/>
          <w:szCs w:val="20"/>
        </w:rPr>
        <w:tab/>
      </w:r>
    </w:p>
    <w:p>
      <w:pPr>
        <w:pStyle w:val="Normal"/>
        <w:widowControl w:val="false"/>
        <w:numPr>
          <w:ilvl w:val="0"/>
          <w:numId w:val="7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GAM 960/2002 de José da Silva Martin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 nº 31332 de 27-11-2002 de Armando José Cardoso Mo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 nº 8352 de 29-10-2003 do Centro de Saúde de Albufei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210/2006</w:t>
      </w:r>
      <w:r>
        <w:rPr>
          <w:rFonts w:cs="Comic Sans MS" w:ascii="Comic Sans MS" w:hAnsi="Comic Sans MS"/>
          <w:szCs w:val="20"/>
        </w:rPr>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José da Silva Martin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Sesmarias, freguesia de Albufei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Vistoria para certificação de más condições de salubridad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homologar o auto de vistoria um, barra, dois mil e nove e mandar proceder conforme sugerido no parecer jurídico de onze de Janeiro de dois mil e onze.</w:t>
      </w:r>
      <w:r>
        <w:rPr>
          <w:rFonts w:cs="Comic Sans MS" w:ascii="Comic Sans MS" w:hAnsi="Comic Sans MS"/>
          <w:szCs w:val="20"/>
        </w:rPr>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35796 de 13-08-201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288/1978</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Jean Pierre Alain Yves Marie Françoi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Cerro da Piedade,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Vistoria para certificação de más condições de salubr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homologar o auto de vistoria número quarenta e quatro, barra, dois mil e dez e mandar proceder conforme sugerido no parecer jurídico de oito de Fevereiro de dois mil e onze.</w:t>
      </w:r>
      <w:r>
        <w:rPr>
          <w:rFonts w:cs="Comic Sans MS" w:ascii="Comic Sans MS" w:hAnsi="Comic Sans MS"/>
          <w:szCs w:val="20"/>
        </w:rPr>
        <w:tab/>
      </w:r>
    </w:p>
    <w:p>
      <w:pPr>
        <w:pStyle w:val="Normal"/>
        <w:widowControl w:val="false"/>
        <w:numPr>
          <w:ilvl w:val="0"/>
          <w:numId w:val="7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33504 de 28-07-201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497/1999</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Loja do Condomíni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Sesmarias, lote 21,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Vistoria para certificação de más condições de salubr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homologar o auto de vistoria número cinquenta, barra, dois mil e dez e mandar proceder conforme sugerido no parecer jurídico de vinte e quatro de Janeiro de dois mil e onze.</w:t>
      </w:r>
      <w:r>
        <w:rPr>
          <w:rFonts w:cs="Comic Sans MS" w:ascii="Comic Sans MS" w:hAnsi="Comic Sans MS"/>
          <w:szCs w:val="20"/>
        </w:rPr>
        <w:tab/>
      </w:r>
    </w:p>
    <w:p>
      <w:pPr>
        <w:pStyle w:val="Normal"/>
        <w:widowControl w:val="false"/>
        <w:numPr>
          <w:ilvl w:val="0"/>
          <w:numId w:val="6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45419 de 21-10-201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248/2006</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Malpique Imobiliária – Gestão e Investimentos Imobiliários, 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Lote 4 em Sesmarias,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rorrogação do prazo para execução da ob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tendo em conta o parecer jurídico de quatro de Fevereiro de dois mil e onze, informar a requerente de que, esta Câmara tem intenção de vir a declarar a caducidade da autorização titulada pelo alvará vinte e três, barra, dois mil e sete e de indeferir o solicita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ssim, para cumprimento do estabelecido nos artigos oitavo, centésimo e seguintes do Código do Procedimento Administrativo, é concedido ao requerente o prazo de trinta dias, para, por escrito, dizer o que se lhe oferecer sobre o assunto.</w:t>
      </w:r>
      <w:r>
        <w:rPr>
          <w:rFonts w:cs="Comic Sans MS" w:ascii="Comic Sans MS" w:hAnsi="Comic Sans MS"/>
          <w:szCs w:val="20"/>
        </w:rPr>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39931 de 16-09-201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57/1986</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Susana Maria Pereira Martins Grilo Pargan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Fracção “C” Rua João de Deus,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vistoria para certificação de más condições de salubr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homologar o auto de vistoria número cinquenta e oito, barra, dois mil e dez e mandar proceder conforme sugerido no parecer jurídico de nove de Fevereiro de dois mil e onze.</w:t>
      </w:r>
      <w:r>
        <w:rPr>
          <w:rFonts w:cs="Comic Sans MS" w:ascii="Comic Sans MS" w:hAnsi="Comic Sans MS"/>
          <w:szCs w:val="20"/>
        </w:rPr>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15666 de 06-04-201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Lotº 13</w:t>
      </w:r>
      <w:r>
        <w:rPr>
          <w:rFonts w:cs="Comic Sans MS" w:ascii="Comic Sans MS" w:hAnsi="Comic Sans MS"/>
          <w:szCs w:val="20"/>
        </w:rPr>
        <w:t xml:space="preserve"> de Daniel Carreira Lourenç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Millennium BCP</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Sesmarias,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Caução – Validade da garantia bancária nº 320-02-013756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com fundamento na informação técnica I T número oitenta e nove, barra, dois mil e dez, de dezoito de Novembro de dois mil e dez, e relatório de inspecção às obras de urbanização de quinze de Novembro de dois mil e dez, e tendo em conta o parecer jurídico datado de oito de Fevereiro de dois mil e onze, proferido na etapa quinze da distribuição SGDCMA, barra, dois mil e dez, barra, vinte mil e vinte, receber oficiosamente as obras de urbanização e accionar a caução para possibilitar ao Município a regularização das obras de urbanizaçã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41207 de 24-09-2010 e 53369 de 14-11-201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429/1979</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Álvaro Raúl Alves dos Sant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Vale Mangude, Areias de S. João,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Vistoria com vista à recepção definitiva das obras de urbaniz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tendo em conta o auto de vistoria número catorze, barra, dois mil e dez determinar a recepção definitiva das obras de urbanização e autorizar a libertação integral das cauções existentes.</w:t>
      </w:r>
      <w:r>
        <w:rPr>
          <w:rFonts w:cs="Comic Sans MS" w:ascii="Comic Sans MS" w:hAnsi="Comic Sans MS"/>
          <w:szCs w:val="20"/>
        </w:rPr>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3979 de 01-02-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2US/2011</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Ericsson Telecomunicações, L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Rua do Cemitério Velho, 4,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Autorização – instalação de uma infra-estrutura de suporte de estação de radiocomunicaçõe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ferido o solicitado.</w:t>
      </w:r>
      <w:r>
        <w:rPr>
          <w:rFonts w:cs="Comic Sans MS" w:ascii="Comic Sans MS" w:hAnsi="Comic Sans MS"/>
          <w:szCs w:val="20"/>
        </w:rPr>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36773 de 05-08-2005, 1816 de 23-01-2006, 3232 de 27-04-2007, 9417 de 14-11-2007, 29459 de 05-06-2008, 6966 de 06-02-2009, 5806 de 03-02-2010, 2248 de 19-01-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Processo n.º:</w:t>
      </w:r>
      <w:r>
        <w:rPr>
          <w:rFonts w:cs="Comic Sans MS" w:ascii="Comic Sans MS" w:hAnsi="Comic Sans MS"/>
          <w:b/>
          <w:szCs w:val="20"/>
        </w:rPr>
        <w:t>3T/2001</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Deltamar – Hotelaria e Construção, L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Urbanização Quinta da Palmeira, Caliços, lote 32,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Construção de edifício de habitação multifamiliar com comércio, restauração e bebidas, piscina e muros de ved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provação do projecto de arquitectu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indeferido com os fundamentos constantes na deliberação camarária de trinta e um de Agosto de dois mil e dez e tendo em conta o parecer técnico de nove de Fevereiro de dois mil e onze.</w:t>
      </w:r>
      <w:r>
        <w:rPr>
          <w:rFonts w:cs="Comic Sans MS" w:ascii="Comic Sans MS" w:hAnsi="Comic Sans MS"/>
          <w:szCs w:val="20"/>
        </w:rPr>
        <w:tab/>
      </w:r>
    </w:p>
    <w:p>
      <w:pPr>
        <w:pStyle w:val="Normal"/>
        <w:widowControl w:val="false"/>
        <w:numPr>
          <w:ilvl w:val="0"/>
          <w:numId w:val="7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52471 de 07-12-201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143/2008</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Hélder Manuel de Brito Fernand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Poço das Canas, freguesia de Gu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emissão de declaração de interesse públic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tendo em conta o parecer jurídico de quinze de Fevereiro de dois mil e onze e por a Câmara não considerar atendíveis os argumentos invocados, informar o requerente de que esta Câmara tem a intenção de não reconhecer o interesse público da pretensão do requer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ssim, para cumprimento do estabelecido nos artigos oitavo, centésimo e seguintes do Código do Procedimento Administrativo, é concedido ao requerente o prazo de trinta dias, para, por escrito, dizer o que se lhe oferecer sobre o assu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ntes da discussão do assunto seguinte o Senhor Vice-Presidente suscitou a sua situação de impedimento com fundamento no facto de fazer parte dos órgãos sociais do Imortal Desportivo Clube e invocando o previsto na alínea a) do número um, do artigo quadragésimo quarto do Código do Procedimento Administrativo suscitou a respectiva situação de imped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o impedimento sido declarado nas condições previstas no Código do Procedimento Administrativo, o Senhor Vice-Presidente ausentou-se da sala, assumindo a presidência a Senhora Vereadora Marlene Silva.</w:t>
      </w:r>
      <w:r>
        <w:rPr>
          <w:rFonts w:cs="Comic Sans MS" w:ascii="Comic Sans MS" w:hAnsi="Comic Sans MS"/>
          <w:szCs w:val="20"/>
        </w:rPr>
        <w:tab/>
      </w:r>
    </w:p>
    <w:p>
      <w:pPr>
        <w:pStyle w:val="Normal"/>
        <w:widowControl w:val="false"/>
        <w:numPr>
          <w:ilvl w:val="0"/>
          <w:numId w:val="6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3639 de 31-01-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4EA/2010</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Imortal Desportivo Club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Campo pelado do imortal,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Recinto itinerante (instalação e funcionamento de circ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os presentes, deliberado informar o requerente que esta Câmara Municipal tem a intenção de indeferir o pedido, por se tratar de uma zona residencial urbana e por não ser compatível com o solicita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ssim, para cumprimento do estabelecido nos artigos oitavo, centésimo e seguintes do Código do Procedimento Administrativo, é concedido ao requerente o prazo de trinta dias, para, por escrito, dizer o que se lhe oferecer sobre o assu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 presente o Senhor Vice-Presidente que a seguir à votação regressou à sala, reassumindo a presidência.</w:t>
      </w:r>
      <w:r>
        <w:rPr>
          <w:rFonts w:cs="Comic Sans MS" w:ascii="Comic Sans MS" w:hAnsi="Comic Sans MS"/>
          <w:szCs w:val="20"/>
        </w:rPr>
        <w:tab/>
      </w:r>
    </w:p>
    <w:p>
      <w:pPr>
        <w:pStyle w:val="Normal"/>
        <w:widowControl w:val="false"/>
        <w:numPr>
          <w:ilvl w:val="0"/>
          <w:numId w:val="6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1581 de 14-01-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1US/2011</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Telcabo – Telecomunicações e electricidade, L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Herdade dos Salgados, lote 2, Vale Rabelho, freguesia da Gu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Autorização para instalação de infra-estruturas de suporte de estação de radiocomunicaçõ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ferido o solicitado.</w:t>
      </w:r>
      <w:r>
        <w:rPr>
          <w:rFonts w:cs="Comic Sans MS" w:ascii="Comic Sans MS" w:hAnsi="Comic Sans MS"/>
          <w:szCs w:val="20"/>
        </w:rPr>
        <w:tab/>
      </w:r>
    </w:p>
    <w:p>
      <w:pPr>
        <w:pStyle w:val="Normal"/>
        <w:widowControl w:val="false"/>
        <w:numPr>
          <w:ilvl w:val="0"/>
          <w:numId w:val="6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54522 de 22-12-201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42CP/2008</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José Manuel Rocha Pereir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Fracção autónoma “A”, lote 99E, Montechoro,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Vistoria para certificação de más condições de salubridad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homologar o auto de vistoria número seis, barra, dois mil e onze e mandar proceder conforme sugerido no parecer jurídico de dezasseis de Fevereiro de dois mil e onze.</w:t>
      </w:r>
      <w:r>
        <w:rPr>
          <w:rFonts w:cs="Comic Sans MS" w:ascii="Comic Sans MS" w:hAnsi="Comic Sans MS"/>
          <w:szCs w:val="20"/>
        </w:rPr>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26685 de 23-05-2008, 38080 de 22-07-2008, 58397 de 16-11-2009, 37709 de 31-08-2010, 44325 de 14-10-2010, 1744 de 14-01-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Lotº 511</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Quinta da Orada – Gestão e Investimentos, 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Orad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Operação de loteamento urban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maioria dos presentes, aprovado o loteamento nos termos do parecer técnico de vinte e oito de Fevereiro de dois mil e onze e parecer do Serviço de Vistoria e Fiscalização Técnica de vinte e quatro de Fevereiro de dois mil e onze, devendo o prazo de execução das obras de urbanização e o valor da caução a apresentar para garantia da sua boa e regular execução ser de sessenta meses e quatro milhões, trezentos e cinquenta e seis mil, cinquenta e dois euros e trinta e dois cêntimos, respectivamente, e ser ajustada a planta síntese observando o constante no ponto quatro do parecer técnico datado de vinte e oito de Fevereiro de dois mil e onz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 presente o Senhor Vereador Carlos Quintin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Vice-Presidente, a Senhora Vereadora Marlene Silva, o Senhor Vereador José Sequeira e a Senhora Vereadora Ana Pífaro. Absteve-se o Senhor Vereador David Martin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David Martins solicitou que lhe fossem facultados elementos relativamente a este processo de obr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ice-Presidente informou que os elementos lhe serão facultados oportunam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SSUNTOS RECONHECIDOS COMO URGENT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Tendo-se concluído a apreciação dos assuntos constantes na ordem do dia, o Senhor Vice-Presidente submeteu à apreciação da Câmara o reconhecimento da urgência na apreciação e deliberação sobre os onze assuntos a seguir descritos, pelas razões que explicitou e que se prendem, no segundo caso com uma obrigação legal, nos primeiro, terceiro, quarto, quinto, sétimo, nono e décimo com as datas previstas para produção de efeitos das deliberações, que são anteriores à da próxima reunião ordinária do Executivo, e, nos restantes com a oportunidade e, portanto, com a vantagem no não adiamento das respectivas apreciaçõ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o abrigo do estabelecido no artigo octogésimo terceiro da Lei número cento e sessenta e nove, barra, noventa e nove, de dezoito de Setembro, reconhecer a urgênc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TRANSPORTES – AGA – ASSOCIAÇÃO DE GUITARRA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Foi apresentado um documento subscrito pela Senhora Vereadora Marlene Silva, em um de Març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AGA – Associação de Guitarra do Algarve</w:t>
      </w:r>
      <w:r>
        <w:rPr>
          <w:rFonts w:cs="Comic Sans MS" w:ascii="Comic Sans MS" w:hAnsi="Comic Sans MS"/>
          <w:bCs/>
          <w:szCs w:val="20"/>
        </w:rPr>
        <w:t>, para deslocação a Faro, nos dias doze e treze de Março corrente, no âmbito da participação da Orquestra Juvenil no Encontro da Classe Infanto – Juveni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APOIOS – IMORTAL DESPORTIVO CLUBE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bCs/>
          <w:szCs w:val="20"/>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bCs/>
          <w:szCs w:val="20"/>
        </w:rPr>
        <w:t>Tendo o impedimento sido declarado, nas condições previstas no Código do Procedimento Administrativo, o Senhor Vice-Presidente ausentou-se da sala, tendo assumido a presidência a Senhora Vereadora Marlene Silv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Foi apresentado um documento contendo despacho proferido pelo Senhor Presidente, em vinte e seis de Fevereiro último, através do qual, invocando o previsto na alínea b) do número quatro do artigo sexagésimo quarto da Lei número cento e sessenta e nove, barra, noventa e nove, de dezoito de Setembro, determinou a prestação de apoio ao Imortal Desportivo Clube</w:t>
      </w:r>
      <w:r>
        <w:rPr>
          <w:rFonts w:cs="Comic Sans MS" w:ascii="Comic Sans MS" w:hAnsi="Comic Sans MS"/>
          <w:bCs/>
          <w:szCs w:val="20"/>
        </w:rPr>
        <w:t xml:space="preserve">, </w:t>
      </w:r>
      <w:r>
        <w:rPr>
          <w:rFonts w:cs="Comic Sans MS" w:ascii="Comic Sans MS" w:hAnsi="Comic Sans MS"/>
          <w:szCs w:val="20"/>
        </w:rPr>
        <w:t>na realização do Torneio de Futebol Jovem</w:t>
      </w:r>
      <w:r>
        <w:rPr>
          <w:rFonts w:cs="Comic Sans MS" w:ascii="Comic Sans MS" w:hAnsi="Comic Sans MS"/>
          <w:bCs/>
          <w:szCs w:val="20"/>
        </w:rPr>
        <w:t>, no dia vinte e sete também de Fevereiro último, mediante a oferta de oito taças,</w:t>
      </w:r>
      <w:r>
        <w:rPr>
          <w:rFonts w:cs="Comic Sans MS" w:ascii="Comic Sans MS" w:hAnsi="Comic Sans MS"/>
          <w:szCs w:val="20"/>
        </w:rPr>
        <w:t xml:space="preserve">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dos presentes, </w:t>
      </w:r>
      <w:r>
        <w:rPr>
          <w:rFonts w:cs="Comic Sans MS" w:ascii="Comic Sans MS" w:hAnsi="Comic Sans MS"/>
          <w:b/>
          <w:bCs/>
          <w:szCs w:val="20"/>
        </w:rPr>
        <w:t>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 presente o Senhor Vice-Presidente, que a seguir à votação regressou à sala reassumindo a presidênci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APOIOS – CENTRO PAROQUIAL DE PADERN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a comunicação anexa ao presente vem o Centro Paroquial de Paderne solicitar a esta Edilidade a isenção do pagamento das taxas referentes ao licenciamento do Corso Carnavalesco bem como da taxa referente à emissão da necessária licença especial de ruí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t xml:space="preserve"> </w:t>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O presente pedido de isenção se faz no âmbito da realização de um corso carnavalesco a realizar com crianças de várias creches e infantários do nosso concelho pertencentes a entidades sem fins lucrativos;</w:t>
        <w:tab/>
        <w:t xml:space="preserve">  </w:t>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A requerente é uma instituição particular de solidariedade social, sem fins lucrativos;</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A realização deste tipo de eventos, sobretudo na época turística baixa, ajuda a dinamizar a cidade;</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Não é necessária a emissão da licença especial de ruído, conforme informação da nossa Divisão do Ambiente dada na distribuição SGDCMA/2011/11831;</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Consta parecer jurídico favorável quanto ao pedido de isenção em causa, uma vez que a presente isenção se enquadra nos termos do disposto na alínea a) do n.º4 do artigo 5º do Regulamento de Taxas e Outras Receitas do Município de Albufeira;</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A presente situação se enquadra no disposto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Exma. Câmara Municipal delibere isentar a requerente do pagamento da taxa referente ao licenciamento do corso, após o necessário deferimento do seu licenci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APOIOS – FÁBRICA DA IGREJA PAROQUIAL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 xml:space="preserve">Subscrita pelo Senhor Vice-Presidente foi apresentada uma proposta do seguinte te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w:t>
      </w:r>
      <w:r>
        <w:rPr>
          <w:rFonts w:cs="Comic Sans MS" w:ascii="Comic Sans MS" w:hAnsi="Comic Sans MS"/>
          <w:bCs/>
          <w:i/>
        </w:rPr>
        <w:t>A Fábrica da Igreja Paroquial de Albufeira, pretende levar a efeito a celebração da Semana Bíblica, a realizar nos dias de 12 e 20 de Março, respectivam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Considerando:</w:t>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As cerimónias integradas na semana bíblica, são festas tradicionais de grande relevância, que se realizam no Município de Albufeira;</w:t>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Que o evento se enquadra na alínea b), do n.º 4 do art. 64º da Lei 169/99 de 18 de Setembro; na redacção dada pela Lei nº 5-A/02, de 11 de Janeiro, que confere à Câmara Municipal competência para apoiar ou comparticipar pelos meios adequados, actividades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A digníssima Câmara Municipal delibere apoiar o evento nos seguintes termos:</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Disponibilização de 12 módulos de estrados e respectiva escada de acesso pertencentes à DTDE a montar no átrio da Capela da Sagrada Família para as cerimónias do dia 12 e 20 de Março;</w:t>
        <w:tab/>
        <w:t xml:space="preserve"> </w:t>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rPr>
      </w:pPr>
      <w:r>
        <w:rPr>
          <w:rFonts w:cs="Comic Sans MS" w:ascii="Comic Sans MS" w:hAnsi="Comic Sans MS"/>
          <w:bCs/>
          <w:i/>
        </w:rPr>
        <w:t>Disponibilização das instalações da Câmara para preparação dos figurantes que participarão no Desfile Bíblico no dia 20 de Março a partir das 15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APOIOS – DIGITALMAIS TV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Vem DigitalMais TV, através dos e-mails anexos à presente, solicitar apoio a esta Câmara Municipal, para a realização do Programa “Algarve de Lés a Lés”, nos seguintes termos:</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cedência do Auditório Municipal e dos meios técnicos e humanos necessários ao seu funcionamento, no dia 4 de Março do corrente ano, com efeitos a partir das 9H00, para que se procedam aos trabalhos de montagens. O programa terá início às 21H30, prevendo-se uma duração de 90 minutos;</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cedência de apoio técnico de som e luz;</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 a cedência de transporte no dia 4 de Março do corrente ano, para que a Banda de Paderne possa actuar no progra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Programa “Algarve de Lés a Lés” tem como objectivo a divulgação da região nas mais variadas vertentes: económica, recreativa, empresarial, religiosa, cultural, etc;</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ste Programa irá realizar-se nos 16 Concelhos do Distrito de Faro;</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primeiro programa a emitir terá lugar no Concelho de Albufeira;</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xiste a possibilidade desta edilidade ceder o Auditório Municipal no dia solicitado, segundo a informação da Divisão da Cultura;</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xiste a possibilidade desta edilidade realizar o transporte mencionado, segundo a informação da Divisão de Gestão de Frotas;</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digníssima Câmara Municipal delibere apoiar na realização do Programa “Algarve de Lés a Lés”, através da concessão dos apoios solicitados, e de acordo com as condições técnicas do Auditório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APOIOS – APEXA – ASSOCIAÇÃO DE APOIO À PESSOA EXCEPCIONAL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a Senhora Vereadora Marlene Silva foi apresentada uma proposta, relacionada com a realização de um jantar de solidariedade,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os documentos anexos, vem a APEXA – Associação de Apoio à Pessoa Excepcional do Algarve, solicitar apoio para a realização do evento em epígrafe, que terá lugar no próximo dia 19 de Março no Espaço Multiusos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rPr>
      </w:pPr>
      <w:r>
        <w:rPr>
          <w:rFonts w:cs="Comic Sans MS" w:ascii="Comic Sans MS" w:hAnsi="Comic Sans MS"/>
          <w:bCs/>
          <w:i/>
          <w:iCs/>
          <w:szCs w:val="20"/>
        </w:rPr>
        <w:t>Considerando:</w:t>
        <w:tab/>
      </w:r>
    </w:p>
    <w:p>
      <w:pPr>
        <w:pStyle w:val="Normal"/>
        <w:widowControl w:val="false"/>
        <w:numPr>
          <w:ilvl w:val="0"/>
          <w:numId w:val="6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Normal"/>
        <w:widowControl w:val="false"/>
        <w:numPr>
          <w:ilvl w:val="0"/>
          <w:numId w:val="6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sta é uma Instituição particular de solidariedade social, que tem por objectivos principais a realização de actividades sociais, nomeadamente, apoio às crianças aos jovens, etc.,</w:t>
        <w:tab/>
        <w:t xml:space="preserve"> </w:t>
      </w:r>
    </w:p>
    <w:p>
      <w:pPr>
        <w:pStyle w:val="Normal"/>
        <w:widowControl w:val="false"/>
        <w:numPr>
          <w:ilvl w:val="0"/>
          <w:numId w:val="6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se irá realizar no Concelho de Albufeira, nomeadamente no Espaço Multiusos de Albufeira (EMA), contribuindo para a sua dinamização e divulg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iCs/>
          <w:szCs w:val="20"/>
        </w:rPr>
        <w:t>Proponho que:</w:t>
      </w:r>
      <w:r>
        <w:rPr>
          <w:rFonts w:cs="Comic Sans MS" w:ascii="Comic Sans MS" w:hAnsi="Comic Sans MS"/>
          <w:bCs/>
          <w:i/>
          <w:szCs w:val="20"/>
        </w:rPr>
        <w:t xml:space="preserve">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oiar a APEXA no seguinte:</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o espaço EMA, no dia 19 de Março de 2011,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aparelhagem e de microfones para a animação musical e respectivo apoio técnico;</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ublicidade do evento nos meios internos da Autarquia;</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meios técnicos e humanos necessários ao evento, nomeadamente para abertura, vigilância e encerramento do espaç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APOIOS – CENTRO PAROQUIAL DE PADERNE – CRECHE “GENTE MIÚD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Vem o Centro Paroquial de Paderne – Creche “Gente Miúda”, através do ofício anexo à presente, solicitar apoio a esta Câmara Municipal, através da cedência de 15 cadeirinhas para poderem transportar as crianças da Creche que iram participar no Desfile de Carnaval, no dia 4 de Março do corrente ano, em Padern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xiste a possibilidade desta edilidade ceder as cadeirinhas, segundo a informação da Divisão de Gestão de Frotas;</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digníssima Câmara Municipal delibere apoiar o Centro Paroquial de Paderne – Creche “Gente Miúda” através da cedência de 15 cadeirinhas para poderem transportar as crianças da Creche que iram participar no Desfile de Carnaval, no dia 4 de Março do corrente ano, em Padern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ÁGUAS DO ALGARVE, S.A. – NOMEAÇÃO DO REPRESENTANTE DO MUNICÍPIO NA ASSEMBLEIA-GERAL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Subscrita pelo Senhor Presidente foi apresentada uma proposta do seguinte teor:</w:t>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siderando que:</w:t>
        <w:tab/>
        <w:t xml:space="preserve"> </w:t>
      </w:r>
    </w:p>
    <w:p>
      <w:pPr>
        <w:pStyle w:val="Normal"/>
        <w:widowControl w:val="false"/>
        <w:numPr>
          <w:ilvl w:val="0"/>
          <w:numId w:val="5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Município de Albufeira é accionista da sociedade “Águas do Algarve, SA”;</w:t>
        <w:tab/>
      </w:r>
    </w:p>
    <w:p>
      <w:pPr>
        <w:pStyle w:val="Normal"/>
        <w:widowControl w:val="false"/>
        <w:numPr>
          <w:ilvl w:val="0"/>
          <w:numId w:val="5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stabelece o n.º 2 do artigo 13º dos Estatutos daquela Sociedade que a representação dos accionistas em assembleia-geral poderá fazer-se em qualquer pessoa, sendo instrumento suficiente de representação uma carta dirigida ao Senhor Presidente da Mesa daquele órg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representante deste Municipio na Assembleia Geral da sociedade em causa seja o signatário da presente proposta e que o mesmo seja substituído, nas suas faltas, pelo Senhor Vice-Presidente desta Câmara Municipal, Dr. José Carlos Martins Rol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pPr>
      <w:r>
        <w:rPr>
          <w:rFonts w:cs="Comic Sans MS" w:ascii="Comic Sans MS" w:hAnsi="Comic Sans MS"/>
          <w:b/>
          <w:iCs/>
          <w:color w:val="FF0000"/>
          <w:szCs w:val="20"/>
        </w:rPr>
        <w:t>= MERCADOS – MERCADINHOS DE ARTESANATO – JUNTA DE FREGUESIA DE</w:t>
      </w:r>
      <w:r>
        <w:rPr>
          <w:rFonts w:cs="Comic Sans MS" w:ascii="Comic Sans MS" w:hAnsi="Comic Sans MS"/>
          <w:b/>
          <w:szCs w:val="20"/>
        </w:rPr>
        <w:t xml:space="preserve"> </w:t>
      </w:r>
      <w:r>
        <w:rPr>
          <w:rFonts w:cs="Comic Sans MS" w:ascii="Comic Sans MS" w:hAnsi="Comic Sans MS"/>
          <w:b/>
          <w:iCs/>
          <w:color w:val="FF0000"/>
          <w:szCs w:val="20"/>
        </w:rPr>
        <w:t>FERREIR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o Senhor Vereador José Sequeir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siderando que:</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Junta de Freguesia de Ferreiras na tentativa de promover o comércio local e dar novo ânimo ao Mercado Municipal, apresentou a esta Câmara um projecto de venda de artesanato em colaboração com as “Artesãs de Albufeira;</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ste grupo tem participado no nosso Festival Al-buhera, dando provas das suas qualidades artísticas;</w:t>
        <w:tab/>
        <w:t xml:space="preserve"> </w:t>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organização, a montagem das bancas e todo o material necessário para a realização da venda de artesanato ficará a cargo da Junta de Freguesia de Ferreiras;</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realizar-se-á mensalmente, a começar já no próximo dia 05 de Março;</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s custos inerentes ao evento deverão ficar isentos, tendo em atenção que se destina à promoção do local.</w:t>
        <w:tab/>
        <w:t xml:space="preserve">   </w:t>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alínea b) do n.º 4 do art. 64.º da Lei n.º 169/99, de 18 de Setembro, na redacção dada pela Lei n.º 5-A/02, de 11 de Janeiro, confere competência à Câmara Municipal para apoiar ou comparticipar, pelos meios adequados, no apoio a actividades de interesse municipal, de natureza social, cultural, desportiva, recreativa ou outra;</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Exma. Câmara delibere aprovar a cedência do espaço sem qualquer cobrança à Junta de Freguesia de Ferreiras, para a realização mensal da venda de artesanato junto ao Mercado da Junta de Freguesia de Ferrei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iCs/>
          <w:color w:val="FF0000"/>
          <w:szCs w:val="20"/>
        </w:rPr>
      </w:pPr>
      <w:r>
        <w:rPr>
          <w:rFonts w:cs="Comic Sans MS" w:ascii="Comic Sans MS" w:hAnsi="Comic Sans MS"/>
          <w:b/>
          <w:iCs/>
          <w:color w:val="FF0000"/>
          <w:szCs w:val="20"/>
        </w:rPr>
        <w:t>= APOIOS – AHSA – ASSOCIAÇÃO HUMANITÁRIA SOLIDARIEDA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Vem a A.H.S.A. – Associação Humanitária Solidariedade Albufeira, através do ofício anexo à presente, solicitar apoio a esta Câmara Municipal para a realização do Baile de Carnaval, no dia 7 de Março do corrente an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4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Que a A.H.S.A. - Associação Humanitária Solidariedade Albufeira é uma Instituição Particular de Solidariedade Social, que tem como objectivos o apoio a crianças e jovens, o apoio à família, o apoio à integração social e comunitária, a protecção dos cidadãos na velhice e invalidez e em todas as situações de falta ou diminuição de meios de subsistência ou de capacidades para o trabalho;</w:t>
        <w:tab/>
      </w:r>
    </w:p>
    <w:p>
      <w:pPr>
        <w:pStyle w:val="Normal"/>
        <w:widowControl w:val="false"/>
        <w:numPr>
          <w:ilvl w:val="0"/>
          <w:numId w:val="4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xiste a possibilidade desta edilidade ceder uma actuação da Bandalhada, no âmbito do protocolo;</w:t>
        <w:tab/>
      </w:r>
    </w:p>
    <w:p>
      <w:pPr>
        <w:pStyle w:val="Normal"/>
        <w:widowControl w:val="false"/>
        <w:numPr>
          <w:ilvl w:val="0"/>
          <w:numId w:val="4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Normal"/>
        <w:widowControl w:val="false"/>
        <w:numPr>
          <w:ilvl w:val="0"/>
          <w:numId w:val="4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oiar a A.H.S.A. - Associação Humanitária Solidariedade Albufeira na realização do Baile de Carnaval, no dia 7 de Março do corrente ano, através da cedência de uma actuação da Bandalhada, no âmbito do protocol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SUBSÍDIO DE ARRENDAMENTO – INDEFERIMENTO DA CANDIDATURA DE KARLA SANTANA ALVE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Foi apresentada uma informação, com origem na Divisão de Assuntos Sociais,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Em Face do exposto, sugere-se que a digníssima câmara delibere manifestar a intenção de indeferir a candidatura n.º 203, de Karla Santana Alves ao subsídio de arrend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Mais se sugere que, para cumprimento do estabelecido nos artigos 8.º, 100.º e seguintes do Código do Procedimento Administrativo seja concedido um prazo de 10 dias ao candidato, para, por escrito dizer o que se lhe oferecer sobre o assu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unanimidade, considerando as razões invocadas e o teor da informação, manifestar a intenção de indeferir a candidatura de Karla Santana Alves.</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Assim, para cumprimento do estabelecido nos artigos oitavo, centésimo e seguintes do Código do Procedimento Administrativo, é concedido à candidata o prazo de dez dias, para, por escrito, dizer o que se lhe oferecer sobre o assunto.</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ROVAÇÃO DA ACTA EM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sido deliberado, por unanimidade, viabilizar tal possibilidade, foi aprovada a minuta, também por unanimidad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LIBERAÇÕES – FORMA DE VOT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color w:val="000000"/>
          <w:szCs w:val="20"/>
        </w:rPr>
        <w:t>Todas as deliberações foram tomadas segundo a forma de votação nominal.</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ENCERRA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 tendo sido considerados findos os trabalhos, pelas dezassete horas, foi a reunião encerrada, lavrando-se para constar a presente acta, que vai ser assinada pelo Senhor Vice-Presidente e por mim, Carla Maria Pereira Cabrita Silva Farinha, Directora de Departamento Municipal do Departamento de Gestão e Finanças, em regime de substituição, que secretarie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mc:AlternateContent>
          <mc:Choice Requires="wps">
            <w:drawing>
              <wp:anchor behindDoc="0" distT="0" distB="0" distL="0" distR="0" simplePos="0" locked="0" layoutInCell="0" allowOverlap="1" relativeHeight="69">
                <wp:simplePos x="0" y="0"/>
                <wp:positionH relativeFrom="column">
                  <wp:posOffset>35560</wp:posOffset>
                </wp:positionH>
                <wp:positionV relativeFrom="paragraph">
                  <wp:posOffset>668655</wp:posOffset>
                </wp:positionV>
                <wp:extent cx="6150610" cy="30067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pt;margin-top:52.65pt;width:0pt;height:0pt" type="_x0000_t32">
                <v:stroke color="red" weight="12600" joinstyle="miter" endcap="flat"/>
                <v:fill o:detectmouseclick="t" on="false"/>
                <w10:wrap type="none"/>
              </v:shape>
            </w:pict>
          </mc:Fallback>
        </mc:AlternateContent>
      </w:r>
      <w:r>
        <w:rPr>
          <w:rFonts w:cs="Comic Sans MS" w:ascii="Comic Sans MS" w:hAnsi="Comic Sans MS"/>
          <w:szCs w:val="20"/>
        </w:rPr>
        <w:t>________________________________________________________________________________________________________________________________</w:t>
      </w:r>
      <w:r>
        <w:rPr>
          <w:rFonts w:cs="Comic Sans MS" w:ascii="Comic Sans MS" w:hAnsi="Comic Sans MS"/>
          <w:color w:val="FF0000"/>
          <w:szCs w:val="20"/>
        </w:rPr>
        <w:t>________________________________________________________________</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b/>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 de Março de 2011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 de Março de 20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31">
          <wp:simplePos x="0" y="0"/>
          <wp:positionH relativeFrom="column">
            <wp:posOffset>457200</wp:posOffset>
          </wp:positionH>
          <wp:positionV relativeFrom="paragraph">
            <wp:posOffset>62230</wp:posOffset>
          </wp:positionV>
          <wp:extent cx="476250" cy="577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74930</wp:posOffset>
              </wp:positionV>
              <wp:extent cx="1485900" cy="228600"/>
              <wp:effectExtent l="0" t="0" r="0" b="0"/>
              <wp:wrapNone/>
              <wp:docPr id="10"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1247"/>
        </w:tabs>
        <w:ind w:left="1247" w:hanging="567"/>
      </w:pPr>
      <w:rPr/>
    </w:lvl>
    <w:lvl w:ilvl="2">
      <w:start w:val="1"/>
      <w:numFmt w:val="lowerRoman"/>
      <w:lvlText w:val="%3)"/>
      <w:lvlJc w:val="left"/>
      <w:pPr>
        <w:tabs>
          <w:tab w:val="num" w:pos="1587"/>
        </w:tabs>
        <w:ind w:left="1587" w:hanging="567"/>
      </w:pPr>
      <w:rPr/>
    </w:lvl>
    <w:lvl w:ilvl="3">
      <w:start w:val="1"/>
      <w:numFmt w:val="decimal"/>
      <w:lvlText w:val="(%4)"/>
      <w:lvlJc w:val="left"/>
      <w:pPr>
        <w:tabs>
          <w:tab w:val="num" w:pos="1927"/>
        </w:tabs>
        <w:ind w:left="1927" w:hanging="567"/>
      </w:pPr>
      <w:rPr/>
    </w:lvl>
    <w:lvl w:ilvl="4">
      <w:start w:val="1"/>
      <w:numFmt w:val="lowerLetter"/>
      <w:lvlText w:val="(%5)"/>
      <w:lvlJc w:val="left"/>
      <w:pPr>
        <w:tabs>
          <w:tab w:val="num" w:pos="2267"/>
        </w:tabs>
        <w:ind w:left="2267" w:hanging="567"/>
      </w:pPr>
      <w:rPr/>
    </w:lvl>
    <w:lvl w:ilvl="5">
      <w:start w:val="1"/>
      <w:numFmt w:val="lowerRoman"/>
      <w:lvlText w:val="(%6)"/>
      <w:lvlJc w:val="left"/>
      <w:pPr>
        <w:tabs>
          <w:tab w:val="num" w:pos="2607"/>
        </w:tabs>
        <w:ind w:left="2607" w:hanging="567"/>
      </w:pPr>
      <w:rPr/>
    </w:lvl>
    <w:lvl w:ilvl="6">
      <w:start w:val="1"/>
      <w:numFmt w:val="decimal"/>
      <w:lvlText w:val="%7."/>
      <w:lvlJc w:val="left"/>
      <w:pPr>
        <w:tabs>
          <w:tab w:val="num" w:pos="2947"/>
        </w:tabs>
        <w:ind w:left="2947" w:hanging="567"/>
      </w:pPr>
      <w:rPr/>
    </w:lvl>
    <w:lvl w:ilvl="7">
      <w:start w:val="1"/>
      <w:numFmt w:val="lowerLetter"/>
      <w:lvlText w:val="%8."/>
      <w:lvlJc w:val="left"/>
      <w:pPr>
        <w:tabs>
          <w:tab w:val="num" w:pos="3287"/>
        </w:tabs>
        <w:ind w:left="3287" w:hanging="567"/>
      </w:pPr>
      <w:rPr/>
    </w:lvl>
    <w:lvl w:ilvl="8">
      <w:start w:val="1"/>
      <w:numFmt w:val="lowerRoman"/>
      <w:lvlText w:val="%9."/>
      <w:lvlJc w:val="left"/>
      <w:pPr>
        <w:tabs>
          <w:tab w:val="num" w:pos="3627"/>
        </w:tabs>
        <w:ind w:left="3627" w:hanging="567"/>
      </w:pPr>
      <w:rPr/>
    </w:lvl>
  </w:abstractNum>
  <w:abstractNum w:abstractNumId="6">
    <w:lvl w:ilvl="0">
      <w:start w:val="1"/>
      <w:numFmt w:val="bullet"/>
      <w:lvlText w:val=""/>
      <w:lvlJc w:val="left"/>
      <w:pPr>
        <w:tabs>
          <w:tab w:val="num" w:pos="340"/>
        </w:tabs>
        <w:ind w:left="340" w:hanging="340"/>
      </w:pPr>
      <w:rPr>
        <w:rFonts w:ascii="Symbol" w:hAnsi="Symbol" w:cs="Symbol" w:hint="default"/>
        <w:sz w:val="18"/>
        <w:szCs w:val="18"/>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1247"/>
        </w:tabs>
        <w:ind w:left="1247" w:hanging="567"/>
      </w:pPr>
      <w:rPr/>
    </w:lvl>
    <w:lvl w:ilvl="2">
      <w:start w:val="1"/>
      <w:numFmt w:val="lowerRoman"/>
      <w:lvlText w:val="%3)"/>
      <w:lvlJc w:val="left"/>
      <w:pPr>
        <w:tabs>
          <w:tab w:val="num" w:pos="1587"/>
        </w:tabs>
        <w:ind w:left="1587" w:hanging="567"/>
      </w:pPr>
      <w:rPr/>
    </w:lvl>
    <w:lvl w:ilvl="3">
      <w:start w:val="1"/>
      <w:numFmt w:val="decimal"/>
      <w:lvlText w:val="(%4)"/>
      <w:lvlJc w:val="left"/>
      <w:pPr>
        <w:tabs>
          <w:tab w:val="num" w:pos="1927"/>
        </w:tabs>
        <w:ind w:left="1927" w:hanging="567"/>
      </w:pPr>
      <w:rPr/>
    </w:lvl>
    <w:lvl w:ilvl="4">
      <w:start w:val="1"/>
      <w:numFmt w:val="lowerLetter"/>
      <w:lvlText w:val="(%5)"/>
      <w:lvlJc w:val="left"/>
      <w:pPr>
        <w:tabs>
          <w:tab w:val="num" w:pos="2267"/>
        </w:tabs>
        <w:ind w:left="2267" w:hanging="567"/>
      </w:pPr>
      <w:rPr/>
    </w:lvl>
    <w:lvl w:ilvl="5">
      <w:start w:val="1"/>
      <w:numFmt w:val="lowerRoman"/>
      <w:lvlText w:val="(%6)"/>
      <w:lvlJc w:val="left"/>
      <w:pPr>
        <w:tabs>
          <w:tab w:val="num" w:pos="2607"/>
        </w:tabs>
        <w:ind w:left="2607" w:hanging="567"/>
      </w:pPr>
      <w:rPr/>
    </w:lvl>
    <w:lvl w:ilvl="6">
      <w:start w:val="1"/>
      <w:numFmt w:val="decimal"/>
      <w:lvlText w:val="%7."/>
      <w:lvlJc w:val="left"/>
      <w:pPr>
        <w:tabs>
          <w:tab w:val="num" w:pos="2947"/>
        </w:tabs>
        <w:ind w:left="2947" w:hanging="567"/>
      </w:pPr>
      <w:rPr/>
    </w:lvl>
    <w:lvl w:ilvl="7">
      <w:start w:val="1"/>
      <w:numFmt w:val="lowerLetter"/>
      <w:lvlText w:val="%8."/>
      <w:lvlJc w:val="left"/>
      <w:pPr>
        <w:tabs>
          <w:tab w:val="num" w:pos="3287"/>
        </w:tabs>
        <w:ind w:left="3287" w:hanging="567"/>
      </w:pPr>
      <w:rPr/>
    </w:lvl>
    <w:lvl w:ilvl="8">
      <w:start w:val="1"/>
      <w:numFmt w:val="lowerRoman"/>
      <w:lvlText w:val="%9."/>
      <w:lvlJc w:val="left"/>
      <w:pPr>
        <w:tabs>
          <w:tab w:val="num" w:pos="3627"/>
        </w:tabs>
        <w:ind w:left="3627" w:hanging="567"/>
      </w:pPr>
      <w:rPr/>
    </w:lvl>
  </w:abstractNum>
  <w:abstractNum w:abstractNumId="10">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34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1"/>
      <w:numFmt w:val="bullet"/>
      <w:lvlText w:val="▪"/>
      <w:lvlJc w:val="left"/>
      <w:pPr>
        <w:tabs>
          <w:tab w:val="num" w:pos="340"/>
        </w:tabs>
        <w:ind w:left="340" w:hanging="340"/>
      </w:pPr>
      <w:rPr>
        <w:rFonts w:ascii="Verdana" w:hAnsi="Verdana" w:cs="Verdana" w:hint="default"/>
        <w:color w:val="000000"/>
      </w:rPr>
    </w:lvl>
    <w:lvl w:ilvl="1">
      <w:start w:val="1"/>
      <w:numFmt w:val="lowerLetter"/>
      <w:lvlText w:val="%2)"/>
      <w:lvlJc w:val="left"/>
      <w:pPr>
        <w:tabs>
          <w:tab w:val="num" w:pos="1247"/>
        </w:tabs>
        <w:ind w:left="1247" w:hanging="567"/>
      </w:pPr>
      <w:rPr/>
    </w:lvl>
    <w:lvl w:ilvl="2">
      <w:start w:val="1"/>
      <w:numFmt w:val="lowerRoman"/>
      <w:lvlText w:val="%3)"/>
      <w:lvlJc w:val="left"/>
      <w:pPr>
        <w:tabs>
          <w:tab w:val="num" w:pos="1587"/>
        </w:tabs>
        <w:ind w:left="1587" w:hanging="567"/>
      </w:pPr>
      <w:rPr/>
    </w:lvl>
    <w:lvl w:ilvl="3">
      <w:start w:val="1"/>
      <w:numFmt w:val="decimal"/>
      <w:lvlText w:val="(%4)"/>
      <w:lvlJc w:val="left"/>
      <w:pPr>
        <w:tabs>
          <w:tab w:val="num" w:pos="1927"/>
        </w:tabs>
        <w:ind w:left="1927" w:hanging="567"/>
      </w:pPr>
      <w:rPr/>
    </w:lvl>
    <w:lvl w:ilvl="4">
      <w:start w:val="1"/>
      <w:numFmt w:val="lowerLetter"/>
      <w:lvlText w:val="(%5)"/>
      <w:lvlJc w:val="left"/>
      <w:pPr>
        <w:tabs>
          <w:tab w:val="num" w:pos="2267"/>
        </w:tabs>
        <w:ind w:left="2267" w:hanging="567"/>
      </w:pPr>
      <w:rPr/>
    </w:lvl>
    <w:lvl w:ilvl="5">
      <w:start w:val="1"/>
      <w:numFmt w:val="lowerRoman"/>
      <w:lvlText w:val="(%6)"/>
      <w:lvlJc w:val="left"/>
      <w:pPr>
        <w:tabs>
          <w:tab w:val="num" w:pos="2607"/>
        </w:tabs>
        <w:ind w:left="2607" w:hanging="567"/>
      </w:pPr>
      <w:rPr/>
    </w:lvl>
    <w:lvl w:ilvl="6">
      <w:start w:val="1"/>
      <w:numFmt w:val="decimal"/>
      <w:lvlText w:val="%7."/>
      <w:lvlJc w:val="left"/>
      <w:pPr>
        <w:tabs>
          <w:tab w:val="num" w:pos="2947"/>
        </w:tabs>
        <w:ind w:left="2947" w:hanging="567"/>
      </w:pPr>
      <w:rPr/>
    </w:lvl>
    <w:lvl w:ilvl="7">
      <w:start w:val="1"/>
      <w:numFmt w:val="lowerLetter"/>
      <w:lvlText w:val="%8."/>
      <w:lvlJc w:val="left"/>
      <w:pPr>
        <w:tabs>
          <w:tab w:val="num" w:pos="3287"/>
        </w:tabs>
        <w:ind w:left="3287" w:hanging="567"/>
      </w:pPr>
      <w:rPr/>
    </w:lvl>
    <w:lvl w:ilvl="8">
      <w:start w:val="1"/>
      <w:numFmt w:val="lowerRoman"/>
      <w:lvlText w:val="%9."/>
      <w:lvlJc w:val="left"/>
      <w:pPr>
        <w:tabs>
          <w:tab w:val="num" w:pos="3627"/>
        </w:tabs>
        <w:ind w:left="3627" w:hanging="567"/>
      </w:pPr>
      <w:rPr/>
    </w:lvl>
  </w:abstractNum>
  <w:abstractNum w:abstractNumId="34">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5">
    <w:lvl w:ilvl="0">
      <w:start w:val="1"/>
      <w:numFmt w:val="lowerLetter"/>
      <w:lvlText w:val="%1)"/>
      <w:lvlJc w:val="left"/>
      <w:pPr>
        <w:tabs>
          <w:tab w:val="num" w:pos="340"/>
        </w:tabs>
        <w:ind w:left="340" w:hanging="340"/>
      </w:pPr>
      <w:rPr/>
    </w:lvl>
    <w:lvl w:ilvl="1">
      <w:start w:val="1"/>
      <w:numFmt w:val="lowerLetter"/>
      <w:lvlText w:val="%2)"/>
      <w:lvlJc w:val="left"/>
      <w:pPr>
        <w:tabs>
          <w:tab w:val="num" w:pos="1247"/>
        </w:tabs>
        <w:ind w:left="1247" w:hanging="567"/>
      </w:pPr>
      <w:rPr/>
    </w:lvl>
    <w:lvl w:ilvl="2">
      <w:start w:val="1"/>
      <w:numFmt w:val="lowerRoman"/>
      <w:lvlText w:val="%3)"/>
      <w:lvlJc w:val="left"/>
      <w:pPr>
        <w:tabs>
          <w:tab w:val="num" w:pos="1587"/>
        </w:tabs>
        <w:ind w:left="1587" w:hanging="567"/>
      </w:pPr>
      <w:rPr/>
    </w:lvl>
    <w:lvl w:ilvl="3">
      <w:start w:val="1"/>
      <w:numFmt w:val="decimal"/>
      <w:lvlText w:val="(%4)"/>
      <w:lvlJc w:val="left"/>
      <w:pPr>
        <w:tabs>
          <w:tab w:val="num" w:pos="1927"/>
        </w:tabs>
        <w:ind w:left="1927" w:hanging="567"/>
      </w:pPr>
      <w:rPr/>
    </w:lvl>
    <w:lvl w:ilvl="4">
      <w:start w:val="1"/>
      <w:numFmt w:val="lowerLetter"/>
      <w:lvlText w:val="(%5)"/>
      <w:lvlJc w:val="left"/>
      <w:pPr>
        <w:tabs>
          <w:tab w:val="num" w:pos="2267"/>
        </w:tabs>
        <w:ind w:left="2267" w:hanging="567"/>
      </w:pPr>
      <w:rPr/>
    </w:lvl>
    <w:lvl w:ilvl="5">
      <w:start w:val="1"/>
      <w:numFmt w:val="lowerRoman"/>
      <w:lvlText w:val="(%6)"/>
      <w:lvlJc w:val="left"/>
      <w:pPr>
        <w:tabs>
          <w:tab w:val="num" w:pos="2607"/>
        </w:tabs>
        <w:ind w:left="2607" w:hanging="567"/>
      </w:pPr>
      <w:rPr/>
    </w:lvl>
    <w:lvl w:ilvl="6">
      <w:start w:val="1"/>
      <w:numFmt w:val="decimal"/>
      <w:lvlText w:val="%7."/>
      <w:lvlJc w:val="left"/>
      <w:pPr>
        <w:tabs>
          <w:tab w:val="num" w:pos="2947"/>
        </w:tabs>
        <w:ind w:left="2947" w:hanging="567"/>
      </w:pPr>
      <w:rPr/>
    </w:lvl>
    <w:lvl w:ilvl="7">
      <w:start w:val="1"/>
      <w:numFmt w:val="lowerLetter"/>
      <w:lvlText w:val="%8."/>
      <w:lvlJc w:val="left"/>
      <w:pPr>
        <w:tabs>
          <w:tab w:val="num" w:pos="3287"/>
        </w:tabs>
        <w:ind w:left="3287" w:hanging="567"/>
      </w:pPr>
      <w:rPr/>
    </w:lvl>
    <w:lvl w:ilvl="8">
      <w:start w:val="1"/>
      <w:numFmt w:val="lowerRoman"/>
      <w:lvlText w:val="%9."/>
      <w:lvlJc w:val="left"/>
      <w:pPr>
        <w:tabs>
          <w:tab w:val="num" w:pos="3627"/>
        </w:tabs>
        <w:ind w:left="3627" w:hanging="567"/>
      </w:pPr>
      <w:rPr/>
    </w:lvl>
  </w:abstractNum>
  <w:abstractNum w:abstractNumId="36">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8">
    <w:lvl w:ilvl="0">
      <w:start w:val="1"/>
      <w:numFmt w:val="decimal"/>
      <w:lvlText w:val="%1."/>
      <w:lvlJc w:val="left"/>
      <w:pPr>
        <w:tabs>
          <w:tab w:val="num" w:pos="340"/>
        </w:tabs>
        <w:ind w:left="340" w:hanging="340"/>
      </w:pPr>
      <w:rPr/>
    </w:lvl>
    <w:lvl w:ilvl="1">
      <w:start w:val="1"/>
      <w:numFmt w:val="lowerLetter"/>
      <w:lvlText w:val="%2)"/>
      <w:lvlJc w:val="left"/>
      <w:pPr>
        <w:tabs>
          <w:tab w:val="num" w:pos="1247"/>
        </w:tabs>
        <w:ind w:left="1247" w:hanging="567"/>
      </w:pPr>
      <w:rPr/>
    </w:lvl>
    <w:lvl w:ilvl="2">
      <w:start w:val="1"/>
      <w:numFmt w:val="lowerRoman"/>
      <w:lvlText w:val="%3)"/>
      <w:lvlJc w:val="left"/>
      <w:pPr>
        <w:tabs>
          <w:tab w:val="num" w:pos="1587"/>
        </w:tabs>
        <w:ind w:left="1587" w:hanging="567"/>
      </w:pPr>
      <w:rPr/>
    </w:lvl>
    <w:lvl w:ilvl="3">
      <w:start w:val="1"/>
      <w:numFmt w:val="decimal"/>
      <w:lvlText w:val="(%4)"/>
      <w:lvlJc w:val="left"/>
      <w:pPr>
        <w:tabs>
          <w:tab w:val="num" w:pos="1927"/>
        </w:tabs>
        <w:ind w:left="1927" w:hanging="567"/>
      </w:pPr>
      <w:rPr/>
    </w:lvl>
    <w:lvl w:ilvl="4">
      <w:start w:val="1"/>
      <w:numFmt w:val="lowerLetter"/>
      <w:lvlText w:val="(%5)"/>
      <w:lvlJc w:val="left"/>
      <w:pPr>
        <w:tabs>
          <w:tab w:val="num" w:pos="2267"/>
        </w:tabs>
        <w:ind w:left="2267" w:hanging="567"/>
      </w:pPr>
      <w:rPr/>
    </w:lvl>
    <w:lvl w:ilvl="5">
      <w:start w:val="1"/>
      <w:numFmt w:val="lowerRoman"/>
      <w:lvlText w:val="(%6)"/>
      <w:lvlJc w:val="left"/>
      <w:pPr>
        <w:tabs>
          <w:tab w:val="num" w:pos="2607"/>
        </w:tabs>
        <w:ind w:left="2607" w:hanging="567"/>
      </w:pPr>
      <w:rPr/>
    </w:lvl>
    <w:lvl w:ilvl="6">
      <w:start w:val="1"/>
      <w:numFmt w:val="decimal"/>
      <w:lvlText w:val="%7."/>
      <w:lvlJc w:val="left"/>
      <w:pPr>
        <w:tabs>
          <w:tab w:val="num" w:pos="2947"/>
        </w:tabs>
        <w:ind w:left="2947" w:hanging="567"/>
      </w:pPr>
      <w:rPr/>
    </w:lvl>
    <w:lvl w:ilvl="7">
      <w:start w:val="1"/>
      <w:numFmt w:val="lowerLetter"/>
      <w:lvlText w:val="%8."/>
      <w:lvlJc w:val="left"/>
      <w:pPr>
        <w:tabs>
          <w:tab w:val="num" w:pos="3287"/>
        </w:tabs>
        <w:ind w:left="3287" w:hanging="567"/>
      </w:pPr>
      <w:rPr/>
    </w:lvl>
    <w:lvl w:ilvl="8">
      <w:start w:val="1"/>
      <w:numFmt w:val="lowerRoman"/>
      <w:lvlText w:val="%9."/>
      <w:lvlJc w:val="left"/>
      <w:pPr>
        <w:tabs>
          <w:tab w:val="num" w:pos="3627"/>
        </w:tabs>
        <w:ind w:left="3627" w:hanging="567"/>
      </w:pPr>
      <w:rPr/>
    </w:lvl>
  </w:abstractNum>
  <w:abstractNum w:abstractNumId="39">
    <w:lvl w:ilvl="0">
      <w:start w:val="1"/>
      <w:numFmt w:val="decimal"/>
      <w:lvlText w:val="%1)"/>
      <w:lvlJc w:val="left"/>
      <w:pPr>
        <w:tabs>
          <w:tab w:val="num" w:pos="340"/>
        </w:tabs>
        <w:ind w:left="340" w:hanging="340"/>
      </w:pPr>
      <w:rPr/>
    </w:lvl>
    <w:lvl w:ilvl="1">
      <w:start w:val="1"/>
      <w:numFmt w:val="lowerLetter"/>
      <w:lvlText w:val="%2)"/>
      <w:lvlJc w:val="left"/>
      <w:pPr>
        <w:tabs>
          <w:tab w:val="num" w:pos="1247"/>
        </w:tabs>
        <w:ind w:left="1247" w:hanging="567"/>
      </w:pPr>
      <w:rPr/>
    </w:lvl>
    <w:lvl w:ilvl="2">
      <w:start w:val="1"/>
      <w:numFmt w:val="lowerRoman"/>
      <w:lvlText w:val="%3)"/>
      <w:lvlJc w:val="left"/>
      <w:pPr>
        <w:tabs>
          <w:tab w:val="num" w:pos="1587"/>
        </w:tabs>
        <w:ind w:left="1587" w:hanging="567"/>
      </w:pPr>
      <w:rPr/>
    </w:lvl>
    <w:lvl w:ilvl="3">
      <w:start w:val="1"/>
      <w:numFmt w:val="decimal"/>
      <w:lvlText w:val="(%4)"/>
      <w:lvlJc w:val="left"/>
      <w:pPr>
        <w:tabs>
          <w:tab w:val="num" w:pos="1927"/>
        </w:tabs>
        <w:ind w:left="1927" w:hanging="567"/>
      </w:pPr>
      <w:rPr/>
    </w:lvl>
    <w:lvl w:ilvl="4">
      <w:start w:val="1"/>
      <w:numFmt w:val="lowerLetter"/>
      <w:lvlText w:val="(%5)"/>
      <w:lvlJc w:val="left"/>
      <w:pPr>
        <w:tabs>
          <w:tab w:val="num" w:pos="2267"/>
        </w:tabs>
        <w:ind w:left="2267" w:hanging="567"/>
      </w:pPr>
      <w:rPr/>
    </w:lvl>
    <w:lvl w:ilvl="5">
      <w:start w:val="1"/>
      <w:numFmt w:val="lowerRoman"/>
      <w:lvlText w:val="(%6)"/>
      <w:lvlJc w:val="left"/>
      <w:pPr>
        <w:tabs>
          <w:tab w:val="num" w:pos="2607"/>
        </w:tabs>
        <w:ind w:left="2607" w:hanging="567"/>
      </w:pPr>
      <w:rPr/>
    </w:lvl>
    <w:lvl w:ilvl="6">
      <w:start w:val="1"/>
      <w:numFmt w:val="decimal"/>
      <w:lvlText w:val="%7."/>
      <w:lvlJc w:val="left"/>
      <w:pPr>
        <w:tabs>
          <w:tab w:val="num" w:pos="2947"/>
        </w:tabs>
        <w:ind w:left="2947" w:hanging="567"/>
      </w:pPr>
      <w:rPr/>
    </w:lvl>
    <w:lvl w:ilvl="7">
      <w:start w:val="1"/>
      <w:numFmt w:val="lowerLetter"/>
      <w:lvlText w:val="%8."/>
      <w:lvlJc w:val="left"/>
      <w:pPr>
        <w:tabs>
          <w:tab w:val="num" w:pos="3287"/>
        </w:tabs>
        <w:ind w:left="3287" w:hanging="567"/>
      </w:pPr>
      <w:rPr/>
    </w:lvl>
    <w:lvl w:ilvl="8">
      <w:start w:val="1"/>
      <w:numFmt w:val="lowerRoman"/>
      <w:lvlText w:val="%9."/>
      <w:lvlJc w:val="left"/>
      <w:pPr>
        <w:tabs>
          <w:tab w:val="num" w:pos="3627"/>
        </w:tabs>
        <w:ind w:left="3627" w:hanging="567"/>
      </w:pPr>
      <w:rPr/>
    </w:lvl>
  </w:abstractNum>
  <w:abstractNum w:abstractNumId="4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1">
    <w:lvl w:ilvl="0">
      <w:start w:val="1"/>
      <w:numFmt w:val="lowerLetter"/>
      <w:lvlText w:val="%1)"/>
      <w:lvlJc w:val="left"/>
      <w:pPr>
        <w:tabs>
          <w:tab w:val="num" w:pos="340"/>
        </w:tabs>
        <w:ind w:left="340" w:hanging="340"/>
      </w:pPr>
      <w:rPr>
        <w:sz w:val="24"/>
        <w:szCs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2">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1247"/>
        </w:tabs>
        <w:ind w:left="1247" w:hanging="567"/>
      </w:pPr>
      <w:rPr/>
    </w:lvl>
    <w:lvl w:ilvl="2">
      <w:start w:val="1"/>
      <w:numFmt w:val="lowerRoman"/>
      <w:lvlText w:val="%3)"/>
      <w:lvlJc w:val="left"/>
      <w:pPr>
        <w:tabs>
          <w:tab w:val="num" w:pos="1587"/>
        </w:tabs>
        <w:ind w:left="1587" w:hanging="567"/>
      </w:pPr>
      <w:rPr/>
    </w:lvl>
    <w:lvl w:ilvl="3">
      <w:start w:val="1"/>
      <w:numFmt w:val="decimal"/>
      <w:lvlText w:val="(%4)"/>
      <w:lvlJc w:val="left"/>
      <w:pPr>
        <w:tabs>
          <w:tab w:val="num" w:pos="1927"/>
        </w:tabs>
        <w:ind w:left="1927" w:hanging="567"/>
      </w:pPr>
      <w:rPr/>
    </w:lvl>
    <w:lvl w:ilvl="4">
      <w:start w:val="1"/>
      <w:numFmt w:val="lowerLetter"/>
      <w:lvlText w:val="(%5)"/>
      <w:lvlJc w:val="left"/>
      <w:pPr>
        <w:tabs>
          <w:tab w:val="num" w:pos="2267"/>
        </w:tabs>
        <w:ind w:left="2267" w:hanging="567"/>
      </w:pPr>
      <w:rPr/>
    </w:lvl>
    <w:lvl w:ilvl="5">
      <w:start w:val="1"/>
      <w:numFmt w:val="lowerRoman"/>
      <w:lvlText w:val="(%6)"/>
      <w:lvlJc w:val="left"/>
      <w:pPr>
        <w:tabs>
          <w:tab w:val="num" w:pos="2607"/>
        </w:tabs>
        <w:ind w:left="2607" w:hanging="567"/>
      </w:pPr>
      <w:rPr/>
    </w:lvl>
    <w:lvl w:ilvl="6">
      <w:start w:val="1"/>
      <w:numFmt w:val="decimal"/>
      <w:lvlText w:val="%7."/>
      <w:lvlJc w:val="left"/>
      <w:pPr>
        <w:tabs>
          <w:tab w:val="num" w:pos="2947"/>
        </w:tabs>
        <w:ind w:left="2947" w:hanging="567"/>
      </w:pPr>
      <w:rPr/>
    </w:lvl>
    <w:lvl w:ilvl="7">
      <w:start w:val="1"/>
      <w:numFmt w:val="lowerLetter"/>
      <w:lvlText w:val="%8."/>
      <w:lvlJc w:val="left"/>
      <w:pPr>
        <w:tabs>
          <w:tab w:val="num" w:pos="3287"/>
        </w:tabs>
        <w:ind w:left="3287" w:hanging="567"/>
      </w:pPr>
      <w:rPr/>
    </w:lvl>
    <w:lvl w:ilvl="8">
      <w:start w:val="1"/>
      <w:numFmt w:val="lowerRoman"/>
      <w:lvlText w:val="%9."/>
      <w:lvlJc w:val="left"/>
      <w:pPr>
        <w:tabs>
          <w:tab w:val="num" w:pos="3627"/>
        </w:tabs>
        <w:ind w:left="3627" w:hanging="567"/>
      </w:pPr>
      <w:rPr/>
    </w:lvl>
  </w:abstractNum>
  <w:abstractNum w:abstractNumId="4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4">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5">
    <w:lvl w:ilvl="0">
      <w:start w:val="1"/>
      <w:numFmt w:val="decimal"/>
      <w:lvlText w:val="%1."/>
      <w:lvlJc w:val="left"/>
      <w:pPr>
        <w:tabs>
          <w:tab w:val="num" w:pos="340"/>
        </w:tabs>
        <w:ind w:left="340" w:hanging="340"/>
      </w:pPr>
      <w:rPr/>
    </w:lvl>
    <w:lvl w:ilvl="1">
      <w:start w:val="1"/>
      <w:numFmt w:val="lowerLetter"/>
      <w:lvlText w:val="%2)"/>
      <w:lvlJc w:val="left"/>
      <w:pPr>
        <w:tabs>
          <w:tab w:val="num" w:pos="1247"/>
        </w:tabs>
        <w:ind w:left="1247" w:hanging="567"/>
      </w:pPr>
      <w:rPr/>
    </w:lvl>
    <w:lvl w:ilvl="2">
      <w:start w:val="1"/>
      <w:numFmt w:val="lowerRoman"/>
      <w:lvlText w:val="%3)"/>
      <w:lvlJc w:val="left"/>
      <w:pPr>
        <w:tabs>
          <w:tab w:val="num" w:pos="1587"/>
        </w:tabs>
        <w:ind w:left="1587" w:hanging="567"/>
      </w:pPr>
      <w:rPr/>
    </w:lvl>
    <w:lvl w:ilvl="3">
      <w:start w:val="1"/>
      <w:numFmt w:val="decimal"/>
      <w:lvlText w:val="(%4)"/>
      <w:lvlJc w:val="left"/>
      <w:pPr>
        <w:tabs>
          <w:tab w:val="num" w:pos="1927"/>
        </w:tabs>
        <w:ind w:left="1927" w:hanging="567"/>
      </w:pPr>
      <w:rPr/>
    </w:lvl>
    <w:lvl w:ilvl="4">
      <w:start w:val="1"/>
      <w:numFmt w:val="lowerLetter"/>
      <w:lvlText w:val="(%5)"/>
      <w:lvlJc w:val="left"/>
      <w:pPr>
        <w:tabs>
          <w:tab w:val="num" w:pos="2267"/>
        </w:tabs>
        <w:ind w:left="2267" w:hanging="567"/>
      </w:pPr>
      <w:rPr/>
    </w:lvl>
    <w:lvl w:ilvl="5">
      <w:start w:val="1"/>
      <w:numFmt w:val="lowerRoman"/>
      <w:lvlText w:val="(%6)"/>
      <w:lvlJc w:val="left"/>
      <w:pPr>
        <w:tabs>
          <w:tab w:val="num" w:pos="2607"/>
        </w:tabs>
        <w:ind w:left="2607" w:hanging="567"/>
      </w:pPr>
      <w:rPr/>
    </w:lvl>
    <w:lvl w:ilvl="6">
      <w:start w:val="1"/>
      <w:numFmt w:val="decimal"/>
      <w:lvlText w:val="%7."/>
      <w:lvlJc w:val="left"/>
      <w:pPr>
        <w:tabs>
          <w:tab w:val="num" w:pos="2947"/>
        </w:tabs>
        <w:ind w:left="2947" w:hanging="567"/>
      </w:pPr>
      <w:rPr/>
    </w:lvl>
    <w:lvl w:ilvl="7">
      <w:start w:val="1"/>
      <w:numFmt w:val="lowerLetter"/>
      <w:lvlText w:val="%8."/>
      <w:lvlJc w:val="left"/>
      <w:pPr>
        <w:tabs>
          <w:tab w:val="num" w:pos="3287"/>
        </w:tabs>
        <w:ind w:left="3287" w:hanging="567"/>
      </w:pPr>
      <w:rPr/>
    </w:lvl>
    <w:lvl w:ilvl="8">
      <w:start w:val="1"/>
      <w:numFmt w:val="lowerRoman"/>
      <w:lvlText w:val="%9."/>
      <w:lvlJc w:val="left"/>
      <w:pPr>
        <w:tabs>
          <w:tab w:val="num" w:pos="3627"/>
        </w:tabs>
        <w:ind w:left="3627" w:hanging="567"/>
      </w:pPr>
      <w:rPr/>
    </w:lvl>
  </w:abstractNum>
  <w:abstractNum w:abstractNumId="46">
    <w:lvl w:ilvl="0">
      <w:start w:val="1"/>
      <w:numFmt w:val="decimal"/>
      <w:lvlText w:val="%1."/>
      <w:lvlJc w:val="left"/>
      <w:pPr>
        <w:tabs>
          <w:tab w:val="num" w:pos="340"/>
        </w:tabs>
        <w:ind w:left="340" w:hanging="340"/>
      </w:pPr>
      <w:rPr/>
    </w:lvl>
    <w:lvl w:ilvl="1">
      <w:start w:val="1"/>
      <w:numFmt w:val="lowerLetter"/>
      <w:lvlText w:val="%2)"/>
      <w:lvlJc w:val="left"/>
      <w:pPr>
        <w:tabs>
          <w:tab w:val="num" w:pos="1247"/>
        </w:tabs>
        <w:ind w:left="1247" w:hanging="567"/>
      </w:pPr>
      <w:rPr/>
    </w:lvl>
    <w:lvl w:ilvl="2">
      <w:start w:val="1"/>
      <w:numFmt w:val="lowerRoman"/>
      <w:lvlText w:val="%3)"/>
      <w:lvlJc w:val="left"/>
      <w:pPr>
        <w:tabs>
          <w:tab w:val="num" w:pos="1587"/>
        </w:tabs>
        <w:ind w:left="1587" w:hanging="567"/>
      </w:pPr>
      <w:rPr/>
    </w:lvl>
    <w:lvl w:ilvl="3">
      <w:start w:val="1"/>
      <w:numFmt w:val="decimal"/>
      <w:lvlText w:val="(%4)"/>
      <w:lvlJc w:val="left"/>
      <w:pPr>
        <w:tabs>
          <w:tab w:val="num" w:pos="1927"/>
        </w:tabs>
        <w:ind w:left="1927" w:hanging="567"/>
      </w:pPr>
      <w:rPr/>
    </w:lvl>
    <w:lvl w:ilvl="4">
      <w:start w:val="1"/>
      <w:numFmt w:val="lowerLetter"/>
      <w:lvlText w:val="(%5)"/>
      <w:lvlJc w:val="left"/>
      <w:pPr>
        <w:tabs>
          <w:tab w:val="num" w:pos="2267"/>
        </w:tabs>
        <w:ind w:left="2267" w:hanging="567"/>
      </w:pPr>
      <w:rPr/>
    </w:lvl>
    <w:lvl w:ilvl="5">
      <w:start w:val="1"/>
      <w:numFmt w:val="lowerRoman"/>
      <w:lvlText w:val="(%6)"/>
      <w:lvlJc w:val="left"/>
      <w:pPr>
        <w:tabs>
          <w:tab w:val="num" w:pos="2607"/>
        </w:tabs>
        <w:ind w:left="2607" w:hanging="567"/>
      </w:pPr>
      <w:rPr/>
    </w:lvl>
    <w:lvl w:ilvl="6">
      <w:start w:val="1"/>
      <w:numFmt w:val="decimal"/>
      <w:lvlText w:val="%7."/>
      <w:lvlJc w:val="left"/>
      <w:pPr>
        <w:tabs>
          <w:tab w:val="num" w:pos="2947"/>
        </w:tabs>
        <w:ind w:left="2947" w:hanging="567"/>
      </w:pPr>
      <w:rPr/>
    </w:lvl>
    <w:lvl w:ilvl="7">
      <w:start w:val="1"/>
      <w:numFmt w:val="lowerLetter"/>
      <w:lvlText w:val="%8."/>
      <w:lvlJc w:val="left"/>
      <w:pPr>
        <w:tabs>
          <w:tab w:val="num" w:pos="3287"/>
        </w:tabs>
        <w:ind w:left="3287" w:hanging="567"/>
      </w:pPr>
      <w:rPr/>
    </w:lvl>
    <w:lvl w:ilvl="8">
      <w:start w:val="1"/>
      <w:numFmt w:val="lowerRoman"/>
      <w:lvlText w:val="%9."/>
      <w:lvlJc w:val="left"/>
      <w:pPr>
        <w:tabs>
          <w:tab w:val="num" w:pos="3627"/>
        </w:tabs>
        <w:ind w:left="3627" w:hanging="567"/>
      </w:pPr>
      <w:rPr/>
    </w:lvl>
  </w:abstractNum>
  <w:abstractNum w:abstractNumId="4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8">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9">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1">
    <w:lvl w:ilvl="0">
      <w:start w:val="1"/>
      <w:numFmt w:val="decimal"/>
      <w:lvlText w:val="%1."/>
      <w:lvlJc w:val="left"/>
      <w:pPr>
        <w:tabs>
          <w:tab w:val="num" w:pos="340"/>
        </w:tabs>
        <w:ind w:left="340" w:hanging="340"/>
      </w:pPr>
      <w:rPr/>
    </w:lvl>
    <w:lvl w:ilvl="1">
      <w:start w:val="1"/>
      <w:numFmt w:val="lowerLetter"/>
      <w:lvlText w:val="%2)"/>
      <w:lvlJc w:val="left"/>
      <w:pPr>
        <w:tabs>
          <w:tab w:val="num" w:pos="1247"/>
        </w:tabs>
        <w:ind w:left="1247" w:hanging="567"/>
      </w:pPr>
      <w:rPr/>
    </w:lvl>
    <w:lvl w:ilvl="2">
      <w:start w:val="1"/>
      <w:numFmt w:val="lowerRoman"/>
      <w:lvlText w:val="%3)"/>
      <w:lvlJc w:val="left"/>
      <w:pPr>
        <w:tabs>
          <w:tab w:val="num" w:pos="1587"/>
        </w:tabs>
        <w:ind w:left="1587" w:hanging="567"/>
      </w:pPr>
      <w:rPr/>
    </w:lvl>
    <w:lvl w:ilvl="3">
      <w:start w:val="1"/>
      <w:numFmt w:val="decimal"/>
      <w:lvlText w:val="(%4)"/>
      <w:lvlJc w:val="left"/>
      <w:pPr>
        <w:tabs>
          <w:tab w:val="num" w:pos="1927"/>
        </w:tabs>
        <w:ind w:left="1927" w:hanging="567"/>
      </w:pPr>
      <w:rPr/>
    </w:lvl>
    <w:lvl w:ilvl="4">
      <w:start w:val="1"/>
      <w:numFmt w:val="lowerLetter"/>
      <w:lvlText w:val="(%5)"/>
      <w:lvlJc w:val="left"/>
      <w:pPr>
        <w:tabs>
          <w:tab w:val="num" w:pos="2267"/>
        </w:tabs>
        <w:ind w:left="2267" w:hanging="567"/>
      </w:pPr>
      <w:rPr/>
    </w:lvl>
    <w:lvl w:ilvl="5">
      <w:start w:val="1"/>
      <w:numFmt w:val="lowerRoman"/>
      <w:lvlText w:val="(%6)"/>
      <w:lvlJc w:val="left"/>
      <w:pPr>
        <w:tabs>
          <w:tab w:val="num" w:pos="2607"/>
        </w:tabs>
        <w:ind w:left="2607" w:hanging="567"/>
      </w:pPr>
      <w:rPr/>
    </w:lvl>
    <w:lvl w:ilvl="6">
      <w:start w:val="1"/>
      <w:numFmt w:val="decimal"/>
      <w:lvlText w:val="%7."/>
      <w:lvlJc w:val="left"/>
      <w:pPr>
        <w:tabs>
          <w:tab w:val="num" w:pos="2947"/>
        </w:tabs>
        <w:ind w:left="2947" w:hanging="567"/>
      </w:pPr>
      <w:rPr/>
    </w:lvl>
    <w:lvl w:ilvl="7">
      <w:start w:val="1"/>
      <w:numFmt w:val="lowerLetter"/>
      <w:lvlText w:val="%8."/>
      <w:lvlJc w:val="left"/>
      <w:pPr>
        <w:tabs>
          <w:tab w:val="num" w:pos="3287"/>
        </w:tabs>
        <w:ind w:left="3287" w:hanging="567"/>
      </w:pPr>
      <w:rPr/>
    </w:lvl>
    <w:lvl w:ilvl="8">
      <w:start w:val="1"/>
      <w:numFmt w:val="lowerRoman"/>
      <w:lvlText w:val="%9."/>
      <w:lvlJc w:val="left"/>
      <w:pPr>
        <w:tabs>
          <w:tab w:val="num" w:pos="3627"/>
        </w:tabs>
        <w:ind w:left="3627" w:hanging="567"/>
      </w:pPr>
      <w:rPr/>
    </w:lvl>
  </w:abstractNum>
  <w:abstractNum w:abstractNumId="5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4">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55">
    <w:lvl w:ilvl="0">
      <w:start w:val="1"/>
      <w:numFmt w:val="decimal"/>
      <w:lvlText w:val="%1."/>
      <w:lvlJc w:val="left"/>
      <w:pPr>
        <w:tabs>
          <w:tab w:val="num" w:pos="340"/>
        </w:tabs>
        <w:ind w:left="340" w:hanging="340"/>
      </w:pPr>
      <w:rPr/>
    </w:lvl>
    <w:lvl w:ilvl="1">
      <w:start w:val="1"/>
      <w:numFmt w:val="lowerLetter"/>
      <w:lvlText w:val="%2)"/>
      <w:lvlJc w:val="left"/>
      <w:pPr>
        <w:tabs>
          <w:tab w:val="num" w:pos="1247"/>
        </w:tabs>
        <w:ind w:left="1247" w:hanging="567"/>
      </w:pPr>
      <w:rPr/>
    </w:lvl>
    <w:lvl w:ilvl="2">
      <w:start w:val="1"/>
      <w:numFmt w:val="lowerRoman"/>
      <w:lvlText w:val="%3)"/>
      <w:lvlJc w:val="left"/>
      <w:pPr>
        <w:tabs>
          <w:tab w:val="num" w:pos="1587"/>
        </w:tabs>
        <w:ind w:left="1587" w:hanging="567"/>
      </w:pPr>
      <w:rPr/>
    </w:lvl>
    <w:lvl w:ilvl="3">
      <w:start w:val="1"/>
      <w:numFmt w:val="decimal"/>
      <w:lvlText w:val="(%4)"/>
      <w:lvlJc w:val="left"/>
      <w:pPr>
        <w:tabs>
          <w:tab w:val="num" w:pos="1927"/>
        </w:tabs>
        <w:ind w:left="1927" w:hanging="567"/>
      </w:pPr>
      <w:rPr/>
    </w:lvl>
    <w:lvl w:ilvl="4">
      <w:start w:val="1"/>
      <w:numFmt w:val="lowerLetter"/>
      <w:lvlText w:val="(%5)"/>
      <w:lvlJc w:val="left"/>
      <w:pPr>
        <w:tabs>
          <w:tab w:val="num" w:pos="2267"/>
        </w:tabs>
        <w:ind w:left="2267" w:hanging="567"/>
      </w:pPr>
      <w:rPr/>
    </w:lvl>
    <w:lvl w:ilvl="5">
      <w:start w:val="1"/>
      <w:numFmt w:val="lowerRoman"/>
      <w:lvlText w:val="(%6)"/>
      <w:lvlJc w:val="left"/>
      <w:pPr>
        <w:tabs>
          <w:tab w:val="num" w:pos="2607"/>
        </w:tabs>
        <w:ind w:left="2607" w:hanging="567"/>
      </w:pPr>
      <w:rPr/>
    </w:lvl>
    <w:lvl w:ilvl="6">
      <w:start w:val="1"/>
      <w:numFmt w:val="decimal"/>
      <w:lvlText w:val="%7."/>
      <w:lvlJc w:val="left"/>
      <w:pPr>
        <w:tabs>
          <w:tab w:val="num" w:pos="2947"/>
        </w:tabs>
        <w:ind w:left="2947" w:hanging="567"/>
      </w:pPr>
      <w:rPr/>
    </w:lvl>
    <w:lvl w:ilvl="7">
      <w:start w:val="1"/>
      <w:numFmt w:val="lowerLetter"/>
      <w:lvlText w:val="%8."/>
      <w:lvlJc w:val="left"/>
      <w:pPr>
        <w:tabs>
          <w:tab w:val="num" w:pos="3287"/>
        </w:tabs>
        <w:ind w:left="3287" w:hanging="567"/>
      </w:pPr>
      <w:rPr/>
    </w:lvl>
    <w:lvl w:ilvl="8">
      <w:start w:val="1"/>
      <w:numFmt w:val="lowerRoman"/>
      <w:lvlText w:val="%9."/>
      <w:lvlJc w:val="left"/>
      <w:pPr>
        <w:tabs>
          <w:tab w:val="num" w:pos="3627"/>
        </w:tabs>
        <w:ind w:left="3627" w:hanging="567"/>
      </w:pPr>
      <w:rPr/>
    </w:lvl>
  </w:abstractNum>
  <w:abstractNum w:abstractNumId="56">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7">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8">
    <w:lvl w:ilvl="0">
      <w:start w:val="1"/>
      <w:numFmt w:val="decimal"/>
      <w:lvlText w:val="%1."/>
      <w:lvlJc w:val="left"/>
      <w:pPr>
        <w:tabs>
          <w:tab w:val="num" w:pos="340"/>
        </w:tabs>
        <w:ind w:left="340" w:hanging="340"/>
      </w:pPr>
      <w:rPr/>
    </w:lvl>
    <w:lvl w:ilvl="1">
      <w:start w:val="1"/>
      <w:numFmt w:val="lowerLetter"/>
      <w:lvlText w:val="%2)"/>
      <w:lvlJc w:val="left"/>
      <w:pPr>
        <w:tabs>
          <w:tab w:val="num" w:pos="1247"/>
        </w:tabs>
        <w:ind w:left="1247" w:hanging="567"/>
      </w:pPr>
      <w:rPr/>
    </w:lvl>
    <w:lvl w:ilvl="2">
      <w:start w:val="1"/>
      <w:numFmt w:val="lowerRoman"/>
      <w:lvlText w:val="%3)"/>
      <w:lvlJc w:val="left"/>
      <w:pPr>
        <w:tabs>
          <w:tab w:val="num" w:pos="1587"/>
        </w:tabs>
        <w:ind w:left="1587" w:hanging="567"/>
      </w:pPr>
      <w:rPr/>
    </w:lvl>
    <w:lvl w:ilvl="3">
      <w:start w:val="1"/>
      <w:numFmt w:val="decimal"/>
      <w:lvlText w:val="(%4)"/>
      <w:lvlJc w:val="left"/>
      <w:pPr>
        <w:tabs>
          <w:tab w:val="num" w:pos="1927"/>
        </w:tabs>
        <w:ind w:left="1927" w:hanging="567"/>
      </w:pPr>
      <w:rPr/>
    </w:lvl>
    <w:lvl w:ilvl="4">
      <w:start w:val="1"/>
      <w:numFmt w:val="lowerLetter"/>
      <w:lvlText w:val="(%5)"/>
      <w:lvlJc w:val="left"/>
      <w:pPr>
        <w:tabs>
          <w:tab w:val="num" w:pos="2267"/>
        </w:tabs>
        <w:ind w:left="2267" w:hanging="567"/>
      </w:pPr>
      <w:rPr/>
    </w:lvl>
    <w:lvl w:ilvl="5">
      <w:start w:val="1"/>
      <w:numFmt w:val="lowerRoman"/>
      <w:lvlText w:val="(%6)"/>
      <w:lvlJc w:val="left"/>
      <w:pPr>
        <w:tabs>
          <w:tab w:val="num" w:pos="2607"/>
        </w:tabs>
        <w:ind w:left="2607" w:hanging="567"/>
      </w:pPr>
      <w:rPr/>
    </w:lvl>
    <w:lvl w:ilvl="6">
      <w:start w:val="1"/>
      <w:numFmt w:val="decimal"/>
      <w:lvlText w:val="%7."/>
      <w:lvlJc w:val="left"/>
      <w:pPr>
        <w:tabs>
          <w:tab w:val="num" w:pos="2947"/>
        </w:tabs>
        <w:ind w:left="2947" w:hanging="567"/>
      </w:pPr>
      <w:rPr/>
    </w:lvl>
    <w:lvl w:ilvl="7">
      <w:start w:val="1"/>
      <w:numFmt w:val="lowerLetter"/>
      <w:lvlText w:val="%8."/>
      <w:lvlJc w:val="left"/>
      <w:pPr>
        <w:tabs>
          <w:tab w:val="num" w:pos="3287"/>
        </w:tabs>
        <w:ind w:left="3287" w:hanging="567"/>
      </w:pPr>
      <w:rPr/>
    </w:lvl>
    <w:lvl w:ilvl="8">
      <w:start w:val="1"/>
      <w:numFmt w:val="lowerRoman"/>
      <w:lvlText w:val="%9."/>
      <w:lvlJc w:val="left"/>
      <w:pPr>
        <w:tabs>
          <w:tab w:val="num" w:pos="3627"/>
        </w:tabs>
        <w:ind w:left="3627" w:hanging="567"/>
      </w:pPr>
      <w:rPr/>
    </w:lvl>
  </w:abstractNum>
  <w:abstractNum w:abstractNumId="59">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1">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3">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4">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5">
    <w:lvl w:ilvl="0">
      <w:start w:val="1"/>
      <w:numFmt w:val="decimal"/>
      <w:lvlText w:val="%1."/>
      <w:lvlJc w:val="left"/>
      <w:pPr>
        <w:tabs>
          <w:tab w:val="num" w:pos="340"/>
        </w:tabs>
        <w:ind w:left="340" w:hanging="340"/>
      </w:pPr>
      <w:rPr/>
    </w:lvl>
    <w:lvl w:ilvl="1">
      <w:start w:val="1"/>
      <w:numFmt w:val="lowerLetter"/>
      <w:lvlText w:val="%2)"/>
      <w:lvlJc w:val="left"/>
      <w:pPr>
        <w:tabs>
          <w:tab w:val="num" w:pos="1247"/>
        </w:tabs>
        <w:ind w:left="1247" w:hanging="567"/>
      </w:pPr>
      <w:rPr/>
    </w:lvl>
    <w:lvl w:ilvl="2">
      <w:start w:val="1"/>
      <w:numFmt w:val="lowerRoman"/>
      <w:lvlText w:val="%3)"/>
      <w:lvlJc w:val="left"/>
      <w:pPr>
        <w:tabs>
          <w:tab w:val="num" w:pos="1587"/>
        </w:tabs>
        <w:ind w:left="1587" w:hanging="567"/>
      </w:pPr>
      <w:rPr/>
    </w:lvl>
    <w:lvl w:ilvl="3">
      <w:start w:val="1"/>
      <w:numFmt w:val="decimal"/>
      <w:lvlText w:val="(%4)"/>
      <w:lvlJc w:val="left"/>
      <w:pPr>
        <w:tabs>
          <w:tab w:val="num" w:pos="1927"/>
        </w:tabs>
        <w:ind w:left="1927" w:hanging="567"/>
      </w:pPr>
      <w:rPr/>
    </w:lvl>
    <w:lvl w:ilvl="4">
      <w:start w:val="1"/>
      <w:numFmt w:val="lowerLetter"/>
      <w:lvlText w:val="(%5)"/>
      <w:lvlJc w:val="left"/>
      <w:pPr>
        <w:tabs>
          <w:tab w:val="num" w:pos="2267"/>
        </w:tabs>
        <w:ind w:left="2267" w:hanging="567"/>
      </w:pPr>
      <w:rPr/>
    </w:lvl>
    <w:lvl w:ilvl="5">
      <w:start w:val="1"/>
      <w:numFmt w:val="lowerRoman"/>
      <w:lvlText w:val="(%6)"/>
      <w:lvlJc w:val="left"/>
      <w:pPr>
        <w:tabs>
          <w:tab w:val="num" w:pos="2607"/>
        </w:tabs>
        <w:ind w:left="2607" w:hanging="567"/>
      </w:pPr>
      <w:rPr/>
    </w:lvl>
    <w:lvl w:ilvl="6">
      <w:start w:val="1"/>
      <w:numFmt w:val="decimal"/>
      <w:lvlText w:val="%7."/>
      <w:lvlJc w:val="left"/>
      <w:pPr>
        <w:tabs>
          <w:tab w:val="num" w:pos="2947"/>
        </w:tabs>
        <w:ind w:left="2947" w:hanging="567"/>
      </w:pPr>
      <w:rPr/>
    </w:lvl>
    <w:lvl w:ilvl="7">
      <w:start w:val="1"/>
      <w:numFmt w:val="lowerLetter"/>
      <w:lvlText w:val="%8."/>
      <w:lvlJc w:val="left"/>
      <w:pPr>
        <w:tabs>
          <w:tab w:val="num" w:pos="3287"/>
        </w:tabs>
        <w:ind w:left="3287" w:hanging="567"/>
      </w:pPr>
      <w:rPr/>
    </w:lvl>
    <w:lvl w:ilvl="8">
      <w:start w:val="1"/>
      <w:numFmt w:val="lowerRoman"/>
      <w:lvlText w:val="%9."/>
      <w:lvlJc w:val="left"/>
      <w:pPr>
        <w:tabs>
          <w:tab w:val="num" w:pos="3627"/>
        </w:tabs>
        <w:ind w:left="3627" w:hanging="567"/>
      </w:pPr>
      <w:rPr/>
    </w:lvl>
  </w:abstractNum>
  <w:abstractNum w:abstractNumId="6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7">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8">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9">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0">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1">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3">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4">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5">
    <w:lvl w:ilvl="0">
      <w:start w:val="1"/>
      <w:numFmt w:val="lowerLetter"/>
      <w:lvlText w:val="%1)"/>
      <w:lvlJc w:val="left"/>
      <w:pPr>
        <w:tabs>
          <w:tab w:val="num" w:pos="340"/>
        </w:tabs>
        <w:ind w:left="340" w:hanging="340"/>
      </w:pPr>
      <w:rPr/>
    </w:lvl>
    <w:lvl w:ilvl="1">
      <w:start w:val="1"/>
      <w:numFmt w:val="lowerLetter"/>
      <w:lvlText w:val="%2)"/>
      <w:lvlJc w:val="left"/>
      <w:pPr>
        <w:tabs>
          <w:tab w:val="num" w:pos="1247"/>
        </w:tabs>
        <w:ind w:left="1247" w:hanging="567"/>
      </w:pPr>
      <w:rPr/>
    </w:lvl>
    <w:lvl w:ilvl="2">
      <w:start w:val="1"/>
      <w:numFmt w:val="lowerRoman"/>
      <w:lvlText w:val="%3)"/>
      <w:lvlJc w:val="left"/>
      <w:pPr>
        <w:tabs>
          <w:tab w:val="num" w:pos="1587"/>
        </w:tabs>
        <w:ind w:left="1587" w:hanging="567"/>
      </w:pPr>
      <w:rPr/>
    </w:lvl>
    <w:lvl w:ilvl="3">
      <w:start w:val="1"/>
      <w:numFmt w:val="decimal"/>
      <w:lvlText w:val="(%4)"/>
      <w:lvlJc w:val="left"/>
      <w:pPr>
        <w:tabs>
          <w:tab w:val="num" w:pos="1927"/>
        </w:tabs>
        <w:ind w:left="1927" w:hanging="567"/>
      </w:pPr>
      <w:rPr/>
    </w:lvl>
    <w:lvl w:ilvl="4">
      <w:start w:val="1"/>
      <w:numFmt w:val="lowerLetter"/>
      <w:lvlText w:val="(%5)"/>
      <w:lvlJc w:val="left"/>
      <w:pPr>
        <w:tabs>
          <w:tab w:val="num" w:pos="2267"/>
        </w:tabs>
        <w:ind w:left="2267" w:hanging="567"/>
      </w:pPr>
      <w:rPr/>
    </w:lvl>
    <w:lvl w:ilvl="5">
      <w:start w:val="1"/>
      <w:numFmt w:val="lowerRoman"/>
      <w:lvlText w:val="(%6)"/>
      <w:lvlJc w:val="left"/>
      <w:pPr>
        <w:tabs>
          <w:tab w:val="num" w:pos="2607"/>
        </w:tabs>
        <w:ind w:left="2607" w:hanging="567"/>
      </w:pPr>
      <w:rPr/>
    </w:lvl>
    <w:lvl w:ilvl="6">
      <w:start w:val="1"/>
      <w:numFmt w:val="decimal"/>
      <w:lvlText w:val="%7."/>
      <w:lvlJc w:val="left"/>
      <w:pPr>
        <w:tabs>
          <w:tab w:val="num" w:pos="2947"/>
        </w:tabs>
        <w:ind w:left="2947" w:hanging="567"/>
      </w:pPr>
      <w:rPr/>
    </w:lvl>
    <w:lvl w:ilvl="7">
      <w:start w:val="1"/>
      <w:numFmt w:val="lowerLetter"/>
      <w:lvlText w:val="%8."/>
      <w:lvlJc w:val="left"/>
      <w:pPr>
        <w:tabs>
          <w:tab w:val="num" w:pos="3287"/>
        </w:tabs>
        <w:ind w:left="3287" w:hanging="567"/>
      </w:pPr>
      <w:rPr/>
    </w:lvl>
    <w:lvl w:ilvl="8">
      <w:start w:val="1"/>
      <w:numFmt w:val="lowerRoman"/>
      <w:lvlText w:val="%9."/>
      <w:lvlJc w:val="left"/>
      <w:pPr>
        <w:tabs>
          <w:tab w:val="num" w:pos="3627"/>
        </w:tabs>
        <w:ind w:left="3627" w:hanging="567"/>
      </w:pPr>
      <w:rPr/>
    </w:lvl>
  </w:abstractNum>
  <w:abstractNum w:abstractNumId="76">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18"/>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keepNext w:val="true"/>
      <w:numPr>
        <w:ilvl w:val="7"/>
        <w:numId w:val="1"/>
      </w:numPr>
      <w:outlineLvl w:val="7"/>
    </w:pPr>
    <w:rPr>
      <w:rFonts w:ascii="Comic Sans MS" w:hAnsi="Comic Sans MS" w:cs="Comic Sans MS"/>
      <w:b/>
      <w:sz w:val="28"/>
      <w:szCs w:val="20"/>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rFonts w:ascii="Symbol" w:hAnsi="Symbol" w:cs="Symbol"/>
      <w:color w:val="000000"/>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style>
  <w:style w:type="character" w:styleId="WW8Num5z0">
    <w:name w:val="WW8Num5z0"/>
    <w:qFormat/>
    <w:rPr>
      <w:rFonts w:ascii="Symbol" w:hAnsi="Symbol" w:cs="Symbol"/>
      <w:color w:val="000000"/>
      <w:sz w:val="18"/>
      <w:szCs w:val="18"/>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style>
  <w:style w:type="character" w:styleId="WW8Num17z0">
    <w:name w:val="WW8Num17z0"/>
    <w:qFormat/>
    <w:rPr>
      <w:rFonts w:ascii="Symbol" w:hAnsi="Symbol" w:cs="Symbol"/>
      <w:color w:val="000000"/>
    </w:rPr>
  </w:style>
  <w:style w:type="character" w:styleId="WW8Num17z1">
    <w:name w:val="WW8Num17z1"/>
    <w:qFormat/>
    <w:rPr/>
  </w:style>
  <w:style w:type="character" w:styleId="WW8Num18z0">
    <w:name w:val="WW8Num18z0"/>
    <w:qFormat/>
    <w:rPr>
      <w:rFonts w:ascii="Symbol" w:hAnsi="Symbol" w:cs="Symbol"/>
      <w:color w:val="000000"/>
    </w:rPr>
  </w:style>
  <w:style w:type="character" w:styleId="WW8Num18z1">
    <w:name w:val="WW8Num18z1"/>
    <w:qFormat/>
    <w:rPr/>
  </w:style>
  <w:style w:type="character" w:styleId="WW8Num19z0">
    <w:name w:val="WW8Num19z0"/>
    <w:qFormat/>
    <w:rPr>
      <w:rFonts w:ascii="Symbol" w:hAnsi="Symbol" w:cs="Symbol"/>
      <w:color w:val="000000"/>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style>
  <w:style w:type="character" w:styleId="WW8Num21z0">
    <w:name w:val="WW8Num21z0"/>
    <w:qFormat/>
    <w:rPr>
      <w:rFonts w:ascii="Symbol" w:hAnsi="Symbol" w:cs="Symbol"/>
      <w:color w:val="000000"/>
    </w:rPr>
  </w:style>
  <w:style w:type="character" w:styleId="WW8Num21z1">
    <w:name w:val="WW8Num21z1"/>
    <w:qFormat/>
    <w:rPr/>
  </w:style>
  <w:style w:type="character" w:styleId="WW8Num22z0">
    <w:name w:val="WW8Num22z0"/>
    <w:qFormat/>
    <w:rPr>
      <w:rFonts w:ascii="Symbol" w:hAnsi="Symbol" w:cs="Symbol"/>
      <w:color w:val="000000"/>
    </w:rPr>
  </w:style>
  <w:style w:type="character" w:styleId="WW8Num22z1">
    <w:name w:val="WW8Num22z1"/>
    <w:qFormat/>
    <w:rPr/>
  </w:style>
  <w:style w:type="character" w:styleId="WW8Num23z0">
    <w:name w:val="WW8Num23z0"/>
    <w:qFormat/>
    <w:rPr>
      <w:rFonts w:ascii="Symbol" w:hAnsi="Symbol" w:cs="Symbol"/>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style>
  <w:style w:type="character" w:styleId="WW8Num25z0">
    <w:name w:val="WW8Num25z0"/>
    <w:qFormat/>
    <w:rPr>
      <w:rFonts w:ascii="Symbol" w:hAnsi="Symbol" w:cs="Symbol"/>
      <w:color w:val="000000"/>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30z0">
    <w:name w:val="WW8Num30z0"/>
    <w:qFormat/>
    <w:rPr>
      <w:rFonts w:ascii="Symbol" w:hAnsi="Symbol" w:cs="Symbol"/>
      <w:color w:val="000000"/>
    </w:rPr>
  </w:style>
  <w:style w:type="character" w:styleId="WW8Num30z1">
    <w:name w:val="WW8Num30z1"/>
    <w:qFormat/>
    <w:rPr/>
  </w:style>
  <w:style w:type="character" w:styleId="WW8Num31z0">
    <w:name w:val="WW8Num31z0"/>
    <w:qFormat/>
    <w:rPr>
      <w:rFonts w:ascii="Symbol" w:hAnsi="Symbol" w:cs="Symbol"/>
      <w:color w:val="000000"/>
    </w:rPr>
  </w:style>
  <w:style w:type="character" w:styleId="WW8Num31z1">
    <w:name w:val="WW8Num31z1"/>
    <w:qFormat/>
    <w:rPr/>
  </w:style>
  <w:style w:type="character" w:styleId="WW8Num32z0">
    <w:name w:val="WW8Num32z0"/>
    <w:qFormat/>
    <w:rPr>
      <w:rFonts w:ascii="Verdana" w:hAnsi="Verdana" w:cs="Verdana"/>
      <w:color w:val="000000"/>
    </w:rPr>
  </w:style>
  <w:style w:type="character" w:styleId="WW8Num32z1">
    <w:name w:val="WW8Num32z1"/>
    <w:qFormat/>
    <w:rPr/>
  </w:style>
  <w:style w:type="character" w:styleId="WW8Num33z0">
    <w:name w:val="WW8Num33z0"/>
    <w:qFormat/>
    <w:rPr>
      <w:rFonts w:ascii="Symbol" w:hAnsi="Symbol" w:cs="Symbol"/>
      <w:color w:val="000000"/>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style>
  <w:style w:type="character" w:styleId="WW8Num36z0">
    <w:name w:val="WW8Num36z0"/>
    <w:qFormat/>
    <w:rPr>
      <w:rFonts w:ascii="Symbol" w:hAnsi="Symbol" w:cs="Symbol"/>
      <w:color w:val="000000"/>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4"/>
      <w:szCs w:val="24"/>
    </w:rPr>
  </w:style>
  <w:style w:type="character" w:styleId="WW8Num40z1">
    <w:name w:val="WW8Num40z1"/>
    <w:qFormat/>
    <w:rPr/>
  </w:style>
  <w:style w:type="character" w:styleId="WW8Num41z0">
    <w:name w:val="WW8Num41z0"/>
    <w:qFormat/>
    <w:rPr>
      <w:rFonts w:ascii="Symbol" w:hAnsi="Symbol" w:cs="Symbol"/>
      <w:color w:val="000000"/>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style>
  <w:style w:type="character" w:styleId="WW8Num48z0">
    <w:name w:val="WW8Num48z0"/>
    <w:qFormat/>
    <w:rPr>
      <w:rFonts w:ascii="Symbol" w:hAnsi="Symbol" w:cs="Symbol"/>
      <w:color w:val="00000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000000"/>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style>
  <w:style w:type="character" w:styleId="WW8Num56z0">
    <w:name w:val="WW8Num56z0"/>
    <w:qFormat/>
    <w:rPr>
      <w:rFonts w:ascii="Symbol" w:hAnsi="Symbol" w:cs="Symbol"/>
      <w:color w:val="000000"/>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style>
  <w:style w:type="character" w:styleId="WW8Num61z0">
    <w:name w:val="WW8Num61z0"/>
    <w:qFormat/>
    <w:rPr/>
  </w:style>
  <w:style w:type="character" w:styleId="WW8Num62z0">
    <w:name w:val="WW8Num62z0"/>
    <w:qFormat/>
    <w:rPr>
      <w:rFonts w:ascii="Symbol" w:hAnsi="Symbol" w:cs="Symbol"/>
      <w:color w:val="000000"/>
    </w:rPr>
  </w:style>
  <w:style w:type="character" w:styleId="WW8Num62z1">
    <w:name w:val="WW8Num62z1"/>
    <w:qFormat/>
    <w:rPr/>
  </w:style>
  <w:style w:type="character" w:styleId="WW8Num63z0">
    <w:name w:val="WW8Num63z0"/>
    <w:qFormat/>
    <w:rPr>
      <w:rFonts w:ascii="Symbol" w:hAnsi="Symbol" w:cs="Symbol"/>
      <w:color w:val="000000"/>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style>
  <w:style w:type="character" w:styleId="WW8Num67z0">
    <w:name w:val="WW8Num67z0"/>
    <w:qFormat/>
    <w:rPr>
      <w:rFonts w:ascii="Symbol" w:hAnsi="Symbol" w:cs="Symbol"/>
      <w:color w:val="000000"/>
    </w:rPr>
  </w:style>
  <w:style w:type="character" w:styleId="WW8Num67z1">
    <w:name w:val="WW8Num67z1"/>
    <w:qFormat/>
    <w:rPr/>
  </w:style>
  <w:style w:type="character" w:styleId="WW8Num68z0">
    <w:name w:val="WW8Num68z0"/>
    <w:qFormat/>
    <w:rPr>
      <w:rFonts w:ascii="Symbol" w:hAnsi="Symbol" w:cs="Symbol"/>
      <w:color w:val="000000"/>
    </w:rPr>
  </w:style>
  <w:style w:type="character" w:styleId="WW8Num68z1">
    <w:name w:val="WW8Num68z1"/>
    <w:qFormat/>
    <w:rPr/>
  </w:style>
  <w:style w:type="character" w:styleId="WW8Num69z0">
    <w:name w:val="WW8Num69z0"/>
    <w:qFormat/>
    <w:rPr>
      <w:rFonts w:ascii="Symbol" w:hAnsi="Symbol" w:cs="Symbol"/>
      <w:color w:val="000000"/>
    </w:rPr>
  </w:style>
  <w:style w:type="character" w:styleId="WW8Num69z1">
    <w:name w:val="WW8Num69z1"/>
    <w:qFormat/>
    <w:rPr/>
  </w:style>
  <w:style w:type="character" w:styleId="WW8Num70z0">
    <w:name w:val="WW8Num70z0"/>
    <w:qFormat/>
    <w:rPr>
      <w:rFonts w:ascii="Symbol" w:hAnsi="Symbol" w:cs="Symbol"/>
      <w:color w:val="000000"/>
    </w:rPr>
  </w:style>
  <w:style w:type="character" w:styleId="WW8Num70z1">
    <w:name w:val="WW8Num70z1"/>
    <w:qFormat/>
    <w:rPr/>
  </w:style>
  <w:style w:type="character" w:styleId="WW8Num71z0">
    <w:name w:val="WW8Num71z0"/>
    <w:qFormat/>
    <w:rPr/>
  </w:style>
  <w:style w:type="character" w:styleId="WW8Num72z0">
    <w:name w:val="WW8Num72z0"/>
    <w:qFormat/>
    <w:rPr>
      <w:rFonts w:ascii="Symbol" w:hAnsi="Symbol" w:cs="Symbol"/>
      <w:color w:val="000000"/>
    </w:rPr>
  </w:style>
  <w:style w:type="character" w:styleId="WW8Num72z1">
    <w:name w:val="WW8Num72z1"/>
    <w:qFormat/>
    <w:rPr/>
  </w:style>
  <w:style w:type="character" w:styleId="WW8Num73z0">
    <w:name w:val="WW8Num73z0"/>
    <w:qFormat/>
    <w:rPr>
      <w:rFonts w:ascii="Symbol" w:hAnsi="Symbol" w:cs="Symbol"/>
      <w:color w:val="000000"/>
    </w:rPr>
  </w:style>
  <w:style w:type="character" w:styleId="WW8Num73z1">
    <w:name w:val="WW8Num73z1"/>
    <w:qFormat/>
    <w:rPr/>
  </w:style>
  <w:style w:type="character" w:styleId="WW8Num74z0">
    <w:name w:val="WW8Num74z0"/>
    <w:qFormat/>
    <w:rPr/>
  </w:style>
  <w:style w:type="character" w:styleId="WW8Num75z0">
    <w:name w:val="WW8Num75z0"/>
    <w:qFormat/>
    <w:rPr>
      <w:rFonts w:ascii="Symbol" w:hAnsi="Symbol" w:cs="Symbol"/>
      <w:color w:val="000000"/>
    </w:rPr>
  </w:style>
  <w:style w:type="character" w:styleId="WW8Num75z1">
    <w:name w:val="WW8Num75z1"/>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Cabealho3Carcter">
    <w:name w:val="Cabeçalho 3 Carácter"/>
    <w:qFormat/>
    <w:rPr>
      <w:rFonts w:ascii="Arial Black" w:hAnsi="Arial Black" w:cs="Arial Black"/>
      <w:sz w:val="32"/>
    </w:rPr>
  </w:style>
  <w:style w:type="character" w:styleId="Cabealho4Carcter">
    <w:name w:val="Cabeçalho 4 Carácter"/>
    <w:qFormat/>
    <w:rPr>
      <w:rFonts w:ascii="Comic Sans MS" w:hAnsi="Comic Sans MS" w:cs="Comic Sans MS"/>
      <w:b/>
      <w:sz w:val="28"/>
    </w:rPr>
  </w:style>
  <w:style w:type="character" w:styleId="Cabealho5Carcter">
    <w:name w:val="Cabeçalho 5 Carácter"/>
    <w:qFormat/>
    <w:rPr>
      <w:rFonts w:ascii="Comic Sans MS" w:hAnsi="Comic Sans MS" w:cs="Comic Sans MS"/>
      <w:b/>
      <w:sz w:val="28"/>
    </w:rPr>
  </w:style>
  <w:style w:type="character" w:styleId="Cabealho6Carcter">
    <w:name w:val="Cabeçalho 6 Carácter"/>
    <w:qFormat/>
    <w:rPr>
      <w:rFonts w:ascii="Comic Sans MS" w:hAnsi="Comic Sans MS" w:cs="Comic Sans MS"/>
      <w:b/>
      <w:sz w:val="28"/>
    </w:rPr>
  </w:style>
  <w:style w:type="character" w:styleId="Cabealho7Carcter">
    <w:name w:val="Cabeçalho 7 Carácter"/>
    <w:qFormat/>
    <w:rPr>
      <w:rFonts w:ascii="Comic Sans MS" w:hAnsi="Comic Sans MS" w:cs="Comic Sans MS"/>
      <w:b/>
      <w:sz w:val="28"/>
    </w:rPr>
  </w:style>
  <w:style w:type="character" w:styleId="Cabealho8Carcter">
    <w:name w:val="Cabeçalho 8 Carácter"/>
    <w:qFormat/>
    <w:rPr>
      <w:rFonts w:ascii="Comic Sans MS" w:hAnsi="Comic Sans MS" w:cs="Comic Sans MS"/>
      <w:b/>
      <w:sz w:val="28"/>
    </w:rPr>
  </w:style>
  <w:style w:type="character" w:styleId="Cabealho9Carcter">
    <w:name w:val="Cabeçalho 9 Carácter"/>
    <w:qFormat/>
    <w:rPr>
      <w:b/>
      <w:bCs/>
      <w:sz w:val="44"/>
    </w:rPr>
  </w:style>
  <w:style w:type="character" w:styleId="Cabealho1Carcter">
    <w:name w:val="Cabeçalho 1 Carácter"/>
    <w:qFormat/>
    <w:rPr>
      <w:rFonts w:ascii="Comic Sans MS" w:hAnsi="Comic Sans MS" w:cs="Comic Sans MS"/>
      <w:b/>
      <w:color w:val="FF0000"/>
      <w:sz w:val="24"/>
    </w:rPr>
  </w:style>
  <w:style w:type="character" w:styleId="Cabealho2Carcter">
    <w:name w:val="Cabeçalho 2 Carácter"/>
    <w:qFormat/>
    <w:rPr>
      <w:rFonts w:ascii="Comic Sans MS" w:hAnsi="Comic Sans MS" w:cs="Comic Sans MS"/>
      <w:i/>
      <w:iCs/>
      <w:sz w:val="22"/>
    </w:rPr>
  </w:style>
  <w:style w:type="character" w:styleId="CabealhoCarcter">
    <w:name w:val="Cabeçalho Carácter"/>
    <w:qFormat/>
    <w:rPr>
      <w:sz w:val="24"/>
      <w:szCs w:val="24"/>
    </w:rPr>
  </w:style>
  <w:style w:type="character" w:styleId="RodapCarcter">
    <w:name w:val="Rodapé Carácter"/>
    <w:qFormat/>
    <w:rPr/>
  </w:style>
  <w:style w:type="character" w:styleId="CorpodetextoCarcter">
    <w:name w:val="Corpo de texto Carácter"/>
    <w:qFormat/>
    <w:rPr>
      <w:rFonts w:ascii="Comic Sans MS" w:hAnsi="Comic Sans MS" w:cs="Comic Sans MS"/>
      <w:sz w:val="28"/>
    </w:rPr>
  </w:style>
  <w:style w:type="character" w:styleId="Corpodetexto2Carcter">
    <w:name w:val="Corpo de texto 2 Carácter"/>
    <w:qFormat/>
    <w:rPr>
      <w:rFonts w:ascii="Comic Sans MS" w:hAnsi="Comic Sans MS" w:cs="Comic Sans MS"/>
      <w:sz w:val="24"/>
    </w:rPr>
  </w:style>
  <w:style w:type="character" w:styleId="AvanodecorpodetextoCarcter">
    <w:name w:val="Avanço de corpo de texto Carácter"/>
    <w:qFormat/>
    <w:rPr>
      <w:rFonts w:ascii="Comic Sans MS" w:hAnsi="Comic Sans MS" w:cs="Comic Sans MS"/>
      <w:b/>
      <w:sz w:val="28"/>
    </w:rPr>
  </w:style>
  <w:style w:type="character" w:styleId="Avanodecorpodetexto2Carcter">
    <w:name w:val="Avanço de corpo de texto 2 Carácter"/>
    <w:qFormat/>
    <w:rPr>
      <w:rFonts w:ascii="Comic Sans MS" w:hAnsi="Comic Sans MS" w:cs="Comic Sans MS"/>
      <w:b/>
      <w:sz w:val="28"/>
    </w:rPr>
  </w:style>
  <w:style w:type="character" w:styleId="Avanodecorpodetexto3Carcter">
    <w:name w:val="Avanço de corpo de texto 3 Carácter"/>
    <w:qFormat/>
    <w:rPr>
      <w:rFonts w:ascii="Comic Sans MS" w:hAnsi="Comic Sans MS" w:cs="Comic Sans MS"/>
      <w:b/>
      <w:sz w:val="28"/>
    </w:rPr>
  </w:style>
  <w:style w:type="character" w:styleId="TtuloCarcter">
    <w:name w:val="Título Carácter"/>
    <w:qFormat/>
    <w:rPr>
      <w:rFonts w:ascii="Comic Sans MS" w:hAnsi="Comic Sans MS" w:cs="Comic Sans MS"/>
      <w:b/>
      <w:sz w:val="24"/>
    </w:rPr>
  </w:style>
  <w:style w:type="character" w:styleId="SubttuloCarcter">
    <w:name w:val="Subtítulo Carácter"/>
    <w:qFormat/>
    <w:rPr>
      <w:rFonts w:ascii="Comic Sans MS" w:hAnsi="Comic Sans MS" w:cs="Comic Sans MS"/>
      <w:b/>
      <w:sz w:val="28"/>
    </w:rPr>
  </w:style>
  <w:style w:type="character" w:styleId="VisitedInternetLink">
    <w:name w:val="FollowedHyperlink"/>
    <w:rPr>
      <w:color w:val="800080"/>
      <w:u w:val="single"/>
    </w:rPr>
  </w:style>
  <w:style w:type="character" w:styleId="Corpodetexto3Carcter1">
    <w:name w:val="Corpo de texto 3 Carácter1"/>
    <w:qFormat/>
    <w:rPr>
      <w:rFonts w:ascii="Comic Sans MS" w:hAnsi="Comic Sans MS" w:cs="Comic Sans MS"/>
      <w:sz w:val="28"/>
    </w:rPr>
  </w:style>
  <w:style w:type="character" w:styleId="TextodebaloCarcter">
    <w:name w:val="Texto de balão Carácter"/>
    <w:qFormat/>
    <w:rPr>
      <w:rFonts w:ascii="Tahoma" w:hAnsi="Tahoma" w:cs="Tahoma"/>
      <w:sz w:val="16"/>
      <w:szCs w:val="16"/>
    </w:rPr>
  </w:style>
  <w:style w:type="character" w:styleId="CarcterCarcter1">
    <w:name w:val=" Carácter Carácter1"/>
    <w:qFormat/>
    <w:rPr>
      <w:rFonts w:ascii="Comic Sans MS" w:hAnsi="Comic Sans MS" w:cs="Comic Sans MS"/>
      <w:sz w:val="28"/>
      <w:lang w:val="pt-PT" w:bidi="ar-SA"/>
    </w:rPr>
  </w:style>
  <w:style w:type="character" w:styleId="CarcterCarcter7">
    <w:name w:val=" Carácter Carácter7"/>
    <w:qFormat/>
    <w:rPr>
      <w:rFonts w:ascii="Comic Sans MS" w:hAnsi="Comic Sans MS" w:cs="Comic Sans MS"/>
      <w:sz w:val="28"/>
      <w:lang w:val="pt-PT" w:bidi="ar-SA"/>
    </w:rPr>
  </w:style>
  <w:style w:type="character" w:styleId="CarcterCarcter8">
    <w:name w:val=" Carácter Carácter8"/>
    <w:qFormat/>
    <w:rPr>
      <w:rFonts w:ascii="Comic Sans MS" w:hAnsi="Comic Sans MS" w:cs="Comic Sans MS"/>
      <w:sz w:val="28"/>
      <w:lang w:val="pt-PT" w:bidi="ar-SA"/>
    </w:rPr>
  </w:style>
  <w:style w:type="character" w:styleId="Ttulo1Carcter">
    <w:name w:val="Título 1 Carácter"/>
    <w:qFormat/>
    <w:rPr>
      <w:rFonts w:ascii="Comic Sans MS" w:hAnsi="Comic Sans MS" w:cs="Comic Sans MS"/>
      <w:sz w:val="28"/>
      <w:lang w:val="pt-PT" w:bidi="ar-SA"/>
    </w:rPr>
  </w:style>
  <w:style w:type="character" w:styleId="TranscrioCarcter">
    <w:name w:val="transcrição Carácter"/>
    <w:qFormat/>
    <w:rPr>
      <w:rFonts w:ascii="Comic Sans MS" w:hAnsi="Comic Sans MS" w:cs="Comic Sans MS"/>
      <w:bCs/>
      <w:i/>
      <w:sz w:val="24"/>
    </w:rPr>
  </w:style>
  <w:style w:type="character" w:styleId="ObrasCarcter">
    <w:name w:val="obras Carácter"/>
    <w:qFormat/>
    <w:rPr>
      <w:rFonts w:ascii="Comic Sans MS" w:hAnsi="Comic Sans MS" w:cs="Comic Sans MS"/>
      <w:b/>
      <w:bCs/>
      <w:i w:val="false"/>
      <w:sz w:val="24"/>
    </w:rPr>
  </w:style>
  <w:style w:type="character" w:styleId="HTMLprformatadoCarcter">
    <w:name w:val="HTML pré-formatado Carácter"/>
    <w:qFormat/>
    <w:rPr>
      <w:rFonts w:ascii="Courier New" w:hAnsi="Courier New" w:cs="Courier New"/>
    </w:rPr>
  </w:style>
  <w:style w:type="character" w:styleId="CarcterCarcter11">
    <w:name w:val="Carácter Carácter1"/>
    <w:qFormat/>
    <w:rPr>
      <w:rFonts w:ascii="Comic Sans MS" w:hAnsi="Comic Sans MS" w:cs="Comic Sans MS"/>
      <w:sz w:val="28"/>
      <w:lang w:val="pt-PT" w:bidi="ar-SA"/>
    </w:rPr>
  </w:style>
  <w:style w:type="character" w:styleId="CarcterCarcter71">
    <w:name w:val="Carácter Carácter7"/>
    <w:qFormat/>
    <w:rPr>
      <w:rFonts w:ascii="Comic Sans MS" w:hAnsi="Comic Sans MS" w:cs="Comic Sans MS"/>
      <w:sz w:val="28"/>
      <w:lang w:val="pt-PT" w:bidi="ar-SA"/>
    </w:rPr>
  </w:style>
  <w:style w:type="character" w:styleId="CarcterCarcter81">
    <w:name w:val="Carácter Carácter8"/>
    <w:qFormat/>
    <w:rPr>
      <w:rFonts w:ascii="Comic Sans MS" w:hAnsi="Comic Sans MS" w:cs="Comic Sans MS"/>
      <w:sz w:val="28"/>
      <w:lang w:val="pt-PT" w:bidi="ar-SA"/>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Textodebalo">
    <w:name w:val="Texto de balão"/>
    <w:basedOn w:val="Normal"/>
    <w:qFormat/>
    <w:pPr/>
    <w:rPr>
      <w:rFonts w:ascii="Tahoma" w:hAnsi="Tahoma" w:cs="Tahoma"/>
      <w:sz w:val="16"/>
      <w:szCs w:val="16"/>
    </w:rPr>
  </w:style>
  <w:style w:type="paragraph" w:styleId="Transcrio">
    <w:name w:val="transcrição"/>
    <w:basedOn w:val="Corpodetexto2"/>
    <w:qFormat/>
    <w:pPr>
      <w:tabs>
        <w:tab w:val="clear" w:pos="709"/>
        <w:tab w:val="left" w:pos="9866" w:leader="hyphen"/>
      </w:tabs>
      <w:spacing w:lineRule="auto" w:line="264"/>
    </w:pPr>
    <w:rPr>
      <w:bCs/>
      <w:i/>
    </w:rPr>
  </w:style>
  <w:style w:type="paragraph" w:styleId="Obras">
    <w:name w:val="obras"/>
    <w:basedOn w:val="Transcrio"/>
    <w:qFormat/>
    <w:pPr/>
    <w:rPr>
      <w:b/>
      <w:i w:val="false"/>
    </w:rPr>
  </w:style>
  <w:style w:type="paragraph" w:styleId="HTMLprformatado">
    <w:name w:val="HTML pré-formatad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1:58:00Z</dcterms:created>
  <dc:creator>patricia</dc:creator>
  <dc:description/>
  <dc:language>en-US</dc:language>
  <cp:lastModifiedBy>Valter Miguel Horta Dias</cp:lastModifiedBy>
  <cp:lastPrinted>2011-03-15T12:57:00Z</cp:lastPrinted>
  <dcterms:modified xsi:type="dcterms:W3CDTF">2011-03-16T11:58:00Z</dcterms:modified>
  <cp:revision>2</cp:revision>
  <dc:subject/>
  <dc:title>ACTA DA REUNIÃO 'Tipo de reunião (maiúsculas)' DA CÂMARA MUNICIPAL DE</dc:title>
</cp:coreProperties>
</file>