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AGOSTO DE 201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trigésimo dia do mês de Agosto do ano dois mil e onze, nesta cidade de Albufeira, no edifício dos Paços do Município e na sala de reuniões, realizou-se uma reunião ordinária da Câmara Municipal de Albufeira, sob a presidência do seu Vice-Presidente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os Vereadores, Senhores, </w:t>
      </w:r>
      <w:r>
        <w:rPr>
          <w:rFonts w:cs="Comic Sans MS" w:ascii="Comic Sans MS" w:hAnsi="Comic Sans MS"/>
          <w:b/>
          <w:szCs w:val="20"/>
        </w:rPr>
        <w:t>Marlene Martins Dias da Silva</w:t>
      </w:r>
      <w:r>
        <w:rPr>
          <w:rFonts w:cs="Comic Sans MS" w:ascii="Comic Sans MS" w:hAnsi="Comic Sans MS"/>
          <w:szCs w:val="20"/>
        </w:rPr>
        <w:t>,</w:t>
      </w:r>
      <w:r>
        <w:rPr>
          <w:rFonts w:cs="Comic Sans MS" w:ascii="Comic Sans MS" w:hAnsi="Comic Sans MS"/>
          <w:b/>
          <w:szCs w:val="20"/>
        </w:rPr>
        <w:t xml:space="preserve"> 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w:t>
      </w:r>
      <w:r>
        <w:rPr>
          <w:rFonts w:cs="Comic Sans MS" w:ascii="Comic Sans MS" w:hAnsi="Comic Sans MS"/>
          <w:szCs w:val="20"/>
        </w:rPr>
        <w:t xml:space="preserve">e </w:t>
      </w:r>
      <w:r>
        <w:rPr>
          <w:rFonts w:cs="Comic Sans MS" w:ascii="Comic Sans MS" w:hAnsi="Comic Sans MS"/>
          <w:b/>
          <w:szCs w:val="20"/>
        </w:rPr>
        <w:t>Ana Filipa Simões Grade dos Santos Pífaro Dini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Não participou o Presidente, Senhor </w:t>
      </w:r>
      <w:r>
        <w:rPr>
          <w:rFonts w:cs="Comic Sans MS" w:ascii="Comic Sans MS" w:hAnsi="Comic Sans MS"/>
          <w:b/>
          <w:szCs w:val="20"/>
        </w:rPr>
        <w:t>Desidério Jorge da Silva</w:t>
      </w:r>
      <w:r>
        <w:rPr>
          <w:rFonts w:cs="Comic Sans MS" w:ascii="Comic Sans MS" w:hAnsi="Comic Sans MS"/>
          <w:szCs w:val="20"/>
        </w:rPr>
        <w:t xml:space="preserve">, que, conforme documento adiante referido, se encontra em representação do Município, em reunião com o Secretário de Estado do Mar, em Lisboa, e cuja falta </w:t>
      </w:r>
      <w:r>
        <w:rPr>
          <w:rFonts w:cs="Comic Sans MS" w:ascii="Comic Sans MS" w:hAnsi="Comic Sans MS"/>
          <w:b/>
          <w:szCs w:val="20"/>
        </w:rPr>
        <w:t>a Câmara deliberou, por unanimidade, considerar justifi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ctora de Departamento Municipal do Departamento de Gestão e Finanças, em regime de substituição,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cta da reunião realizada no dia dezasseis de Agosto de dois mil e onze, a qual havia sido aprovada em minuta, após ter sido dispensada a respectiva leitura uma vez que uma cópia da mesma foi entregue aos Senhores membros do Órgão Executivo com a Ordem do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vinte e nove de Agosto de dois mil e on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dois milhões, seiscentos e cinquenta e dois mil, duzentos e setenta e quatro euros e vinte e trê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duzentos mil, oitocentos e setenta e oito euros e cinquenta e quatr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a cumprimento do disposto no número três, do artigo sexagésimo quinto, da Lei número cento e sessenta e nove, barra, noventa e nove, de dezoito de Setembro, </w:t>
      </w:r>
      <w:r>
        <w:rPr>
          <w:rFonts w:cs="Comic Sans MS" w:ascii="Comic Sans MS" w:hAnsi="Comic Sans MS"/>
          <w:b/>
          <w:szCs w:val="20"/>
          <w:lang w:val="en-US"/>
        </w:rPr>
        <w:t>a</w:t>
      </w:r>
      <w:r>
        <w:rPr>
          <w:rFonts w:cs="Comic Sans MS" w:ascii="Comic Sans MS" w:hAnsi="Comic Sans MS"/>
          <w:szCs w:val="20"/>
          <w:lang w:val="en-US"/>
        </w:rPr>
        <w:t xml:space="preserve"> </w:t>
      </w:r>
      <w:r>
        <w:rPr>
          <w:rFonts w:cs="Comic Sans MS" w:ascii="Comic Sans MS" w:hAnsi="Comic Sans MS"/>
          <w:b/>
          <w:szCs w:val="20"/>
          <w:lang w:val="en-US"/>
        </w:rPr>
        <w:t>Câmara tomou conhecimento</w:t>
      </w:r>
      <w:r>
        <w:rPr>
          <w:rFonts w:cs="Comic Sans MS" w:ascii="Comic Sans MS" w:hAnsi="Comic Sans MS"/>
          <w:szCs w:val="20"/>
          <w:lang w:val="en-US"/>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TRANSPORTES AUTORIZADOS COM BASE NOS CONTRATOS-PROGRAMA DE DESENVOLVIMENTO DESPORTIVO EM VIG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DESLOCAÇÃO A LISBOA PARA REUNIÃO DE TRABAL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lang w:val="en-US"/>
        </w:rPr>
      </w:pPr>
      <w:r>
        <w:rPr>
          <w:rFonts w:cs="Comic Sans MS" w:ascii="Comic Sans MS" w:hAnsi="Comic Sans MS"/>
          <w:color w:val="000000"/>
          <w:szCs w:val="20"/>
          <w:lang w:val="en-US"/>
        </w:rPr>
        <w:t>Subscrito pelo Senhor Presidente foi apresentado um documento, datado de trinta de Agosto corrent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w:t>
      </w:r>
      <w:r>
        <w:rPr>
          <w:rFonts w:cs="Comic Sans MS" w:ascii="Comic Sans MS" w:hAnsi="Comic Sans MS"/>
          <w:i/>
          <w:color w:val="000000"/>
          <w:szCs w:val="20"/>
          <w:lang w:val="en-US"/>
        </w:rPr>
        <w:t>Informo a Exma. Câmara Municipal que hoje, dia 30 de Agosto, não poderei estar presente na reunião de câmara uma vez que me deslocarei a Lisboa para reunir com o Exmo. Senhor Secretário de Estado do Mar, Dr. Manuel Pinto de Abreu, para analisar a situação do actual Porto de Abrigo existente, bem como toda a sua estrutura de apoio, numa lógica de criarmos as sinergias necessárias para a sua máxima rentabi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color w:val="000000"/>
          <w:szCs w:val="20"/>
          <w:lang w:val="en-US"/>
        </w:rPr>
      </w:pPr>
      <w:r>
        <w:rPr>
          <w:rFonts w:cs="Comic Sans MS" w:ascii="Comic Sans MS" w:hAnsi="Comic Sans MS"/>
          <w:i/>
          <w:color w:val="000000"/>
          <w:szCs w:val="20"/>
          <w:lang w:val="en-US"/>
        </w:rPr>
        <w:t>Está em causa a correcção do molhe e os equipamentos existentes em degradação.”</w:t>
        <w:tab/>
      </w:r>
    </w:p>
    <w:p>
      <w:pPr>
        <w:pStyle w:val="Normal"/>
        <w:widowControl w:val="false"/>
        <w:pBdr>
          <w:left w:val="single" w:sz="8" w:space="4" w:color="FF0000"/>
          <w:right w:val="single" w:sz="8" w:space="4" w:color="FF0000"/>
        </w:pBdr>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INFORMAÇÕES – ESCLARECI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xml:space="preserve">O Senhor Vereador David Martins solicitou esclarecimentos relativamente a algumas situações.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Começou por dizer que verificou, e que registou com grande satisfação, que no </w:t>
      </w:r>
      <w:r>
        <w:rPr>
          <w:rFonts w:cs="Comic Sans MS" w:ascii="Comic Sans MS" w:hAnsi="Comic Sans MS"/>
          <w:i/>
          <w:szCs w:val="20"/>
          <w:lang w:val="en-US"/>
        </w:rPr>
        <w:t>site base.gov</w:t>
      </w:r>
      <w:r>
        <w:rPr>
          <w:rFonts w:cs="Comic Sans MS" w:ascii="Comic Sans MS" w:hAnsi="Comic Sans MS"/>
          <w:szCs w:val="20"/>
          <w:lang w:val="en-US"/>
        </w:rPr>
        <w:t>, concretamente na parte dos ajustes directos, foi contratualizado, no início deste mês, por ajuste directo, um estudo no valor de quinze mil euros, com vista à definição das potencialidades da antiga Faceal tendo em vista a dinamização da mesma, do ponto de vista de criação de emprego e de recuperação da área, esperando que a chamada de atenção que fez tenha gerado esta acção, para que possa surgir dali, deste grande investimento, algo produtivo para 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cordou o facto de ter chamado à atenção ao Executivo para aquilo que foi, e é, a Faceal, ou seja, em que se adquiriu a massa falida mas sobre a qual nunca existiu uma ideia concreta do que fazer com a infra-estrutura e com as potencialidades da mesma, dando conta que existia sim a preocupação, bastante falada na altura da campanha eleitoral, em atribuírem muitos nomes pomposos, que constavam da tal listagem das trezentas iniciativas e que, naturalmente, será feita a respectiva avaliação e inclusivamente algumas delas associadas à Faceal, dizendo que chamou à atenção e as descreveu na reunião de câmara da avaliação da prestação de contas, constatando que, de facto, nunca houve uma ide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assou, depois, a uma segunda questão que gostaria de colocar: Pretende saber se o Senhor Vice-Presidente e os restantes elementos do Executivo têm conhecimento, através de comparações de preços de mercado (consulta que costuma fazer de forma sistemática no site do base.gov), que o espectáculo previsto para as Festas do Pescador, concretamente o Rouxinol Faduncho foi contratado pelo valor de vinte mil seiscentos e oitenta euros à empresa Estratégia Eventos Culturais. O Senhor Vereador David Martins, através da comparação que efectuou verificou que em S. Brás de Alportel o mesmo artista custou nove mil euros (no passado dia vinte de Julho), que em Vouzela custou treze mil euros, e constatou que todos referem a alínea e) do artigo vinte e quatro do CCP, ou seja, quase todos têm exclusividade do operador. Concluiu dizendo que a questão que coloca é simples, ou seja, pretende saber se o Senhor Vice-Presidente tem conhecimento da situação relatada, que, efectivamente, o Município de Albufeira contratualizou com o artista pelo valor referido e que existem outros Municípios a contratualizarem por valor inf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locou depois outra questão que gostava de ver esclarecida, e que não conseguiu localizar, que é quanto custou o espectáculo dos Sons Ardentes na comemoração no dia do Município, que teve o prazer de assistir pela primeira vez, e que, até falou na altura com a Senhora Vereadora Ana Pífaro, lá mesmo no evento, e perguntou-lhe o valor, mas mesmo a Senhora Vereadora não tinha uma ideia real do monta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pois referiu-se a outra questão, designadamente sobre a plataforma informática para a educação, tendo em conta que a escola vai começar na semana de oito a quinze de Setembro e que presume, daquilo que entendeu das palavras do Senhor Vice-Presidente nas reuniões de câmara em que o assunto foi abordado, que a plataforma é essencial para a dinamização e efectividade dos serviços entre os professores e a administração e que uma vez que todos os prazos estão ultrapassados (falou-se deste assunto em Janeiro e depois em Julho) e que já estamos no final de Agosto, razão pela qual está sistematicamente a perguntar porque, de facto, acha surpreendente que se faça o ajuste directo a uma empresa (qualquer que seja a empresa), e que ao fim de tanto tempo, porventura há mais de um ano sobre o fim do prazo, e a plataforma electrónica para a educação não esteja a funcion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cluiu dizendo que gostava de saber, efectivamente, para quando está prevista a entrada em funcionamento da plataforma e se Câmara vai tomar alguma iniciativa para que esta situação se resolva, uma vez que não lhe parece legítimo que se façam contratualizações em que a entidade adjudicatária não corresponda àquilo que são as suas obrigações contrat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 Senhor Vereador David Martins solicitou, assim, que lhe fossem apresentados esclarecimentos sobre as quatro questões coloc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ice-Presidente respondeu que, relativamente à segunda questão colocada sobre o artista que irá actuar na Festa do Pescador (Rouxinol Faduncho), não tem presente os elementos sobre o assunto</w:t>
      </w:r>
      <w:r>
        <w:rPr>
          <w:rFonts w:cs="Comic Sans MS" w:ascii="Comic Sans MS" w:hAnsi="Comic Sans MS"/>
          <w:b/>
          <w:color w:val="FF0000"/>
          <w:szCs w:val="20"/>
          <w:lang w:val="en-US"/>
        </w:rPr>
        <w:t xml:space="preserve"> </w:t>
      </w:r>
      <w:r>
        <w:rPr>
          <w:rFonts w:cs="Comic Sans MS" w:ascii="Comic Sans MS" w:hAnsi="Comic Sans MS"/>
          <w:b/>
          <w:szCs w:val="20"/>
          <w:lang w:val="en-US"/>
        </w:rPr>
        <w:t>mas que, certamente, haverá uma justificação qualquer para a referida diferença de valores e que na próxima reunião de câmara lhe fará chegar informação mais detalha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o que respeita à questão dos Sons A</w:t>
      </w:r>
      <w:r>
        <w:rPr>
          <w:rFonts w:cs="Comic Sans MS" w:ascii="Comic Sans MS" w:hAnsi="Comic Sans MS"/>
          <w:b/>
          <w:szCs w:val="20"/>
        </w:rPr>
        <w:t>r</w:t>
      </w:r>
      <w:r>
        <w:rPr>
          <w:rFonts w:cs="Comic Sans MS" w:ascii="Comic Sans MS" w:hAnsi="Comic Sans MS"/>
          <w:b/>
          <w:szCs w:val="20"/>
          <w:lang w:val="en-US"/>
        </w:rPr>
        <w:t>dentes, o Senhor Vice-Presidente informou que o custo foi de cento e vinte mil eur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1F497D"/>
          <w:szCs w:val="20"/>
          <w:lang w:val="en-US"/>
        </w:rPr>
      </w:pPr>
      <w:r>
        <w:rPr>
          <w:rFonts w:cs="Comic Sans MS" w:ascii="Comic Sans MS" w:hAnsi="Comic Sans MS"/>
          <w:b/>
          <w:szCs w:val="20"/>
          <w:lang w:val="en-US"/>
        </w:rPr>
        <w:t>Relativamente à questão da Faceal, o Senhor Vice-Presidente realçou que não foi pelo facto de o Senhor Vereador David Martins ter feito a chamada de atenção em reunião de câmara que motivou que o estudo tivesse avançado, dando conta que se deslocou ao local com o artista plástico Manuel Moura e que estiveram a ver o espaço e que depois, baseado nessa deslocação, começaram a surgir alguns palpites, tendo posteriormente sido feita a adjudicação do serviç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No que concerne ao Portal da </w:t>
      </w:r>
      <w:r>
        <w:rPr>
          <w:rFonts w:cs="Comic Sans MS" w:ascii="Comic Sans MS" w:hAnsi="Comic Sans MS"/>
          <w:b/>
          <w:szCs w:val="20"/>
        </w:rPr>
        <w:t>E</w:t>
      </w:r>
      <w:r>
        <w:rPr>
          <w:rFonts w:cs="Comic Sans MS" w:ascii="Comic Sans MS" w:hAnsi="Comic Sans MS"/>
          <w:b/>
          <w:szCs w:val="20"/>
          <w:lang w:val="en-US"/>
        </w:rPr>
        <w:t>ducação, o Senhor Vice-Presidente informou que o mesmo está terminado há algum tempo, explicando que, como já teve oportunidade de dizer, não era um programa que já estivesse feito. Disse que o Portal foi idealizado por si, desde o início, e que já foram efectuadas muitas reuniões com os vários serviços da Câmara Municipal, para tratar de aspectos relacionados com os transportes escolares, com a alimentação, com a acção social, com a manutenção e conservação dos espaços escolares, etc. Disse ainda, que com o Portal será possível aferir o ponto de situação dos pedidos efectuados pelas escolas, nomeadamente, quantos pedidos já entraram, quantos estão resolvidos, quantos estão em espera, qual é o tempo médio de resolução das situações, etc.</w:t>
      </w:r>
      <w:r>
        <w:rPr>
          <w:rFonts w:cs="Comic Sans MS" w:ascii="Comic Sans MS" w:hAnsi="Comic Sans MS"/>
          <w:szCs w:val="20"/>
          <w:lang w:val="en-US"/>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Referiu também, que já foi efectuada formação aos coordenadores, aos futuros utilizadores das escolas e aos trabalhadores da Câmara Municipal, explicando que o trabalho da empresa, em princípio, está terminado, e que agora é uma questão de introdução de dados, designadamente o nome dos alunos, dos professores, etc, e que espera que, com o início do ano lectivo, a aplicação entre em funcionamento, sendo necessário ainda fazer uma série de “coisas” e investir algum dinheiro, dando como exemplo a parte das cantinas em que está quase tudo em condições de avançar mas agora é necessário disponibilizar um computador em cada cantin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Referiu, de novo, que este projecto não estava em nenhum mostruário ou num catálogo de uma empresa qualquer, dando conta que, inclusivamente, houve duas empresas anteriores a esta que não conseguiram levar a bom porto o trabalho que se pretend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Concluiu dizendo que está expectante para ver os resultados e que na próxima reunião de câmara lhe fará chegar informação mais detalhada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GASMI – GRUPO DE APOIO À SAÚDE MENTAL INFANTI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Foi apresentado um documento subscrito pelo </w:t>
      </w:r>
      <w:r>
        <w:rPr>
          <w:rFonts w:cs="Comic Sans MS" w:ascii="Comic Sans MS" w:hAnsi="Comic Sans MS"/>
          <w:bCs/>
          <w:lang w:val="en-US"/>
        </w:rPr>
        <w:t>Senhor Vice-Presidente</w:t>
      </w:r>
      <w:r>
        <w:rPr>
          <w:rFonts w:cs="Comic Sans MS" w:ascii="Comic Sans MS" w:hAnsi="Comic Sans MS"/>
          <w:lang w:val="en-US"/>
        </w:rPr>
        <w:t xml:space="preserve">, na falta do Presidente da Câmara, em vinte e três de Agosto corrente, através do qual, invocando o previsto na alínea b) do número quatro do artigo sexagésimo quarto da Lei número cento e sessenta e nove, barra, noventa e nove, de dezoito de Setembro, autorizou a disponibilização do transporte solicitado </w:t>
      </w:r>
      <w:r>
        <w:rPr>
          <w:rFonts w:cs="Comic Sans MS" w:ascii="Comic Sans MS" w:hAnsi="Comic Sans MS"/>
          <w:bCs/>
          <w:lang w:val="en-US"/>
        </w:rPr>
        <w:t>pela Unidade Funcional de Albufeira</w:t>
      </w:r>
      <w:r>
        <w:rPr>
          <w:rFonts w:cs="Comic Sans MS" w:ascii="Comic Sans MS" w:hAnsi="Comic Sans MS"/>
          <w:b/>
          <w:bCs/>
          <w:lang w:val="en-US"/>
        </w:rPr>
        <w:t xml:space="preserve"> </w:t>
      </w:r>
      <w:r>
        <w:rPr>
          <w:rFonts w:cs="Comic Sans MS" w:ascii="Comic Sans MS" w:hAnsi="Comic Sans MS"/>
          <w:bCs/>
          <w:lang w:val="en-US"/>
        </w:rPr>
        <w:t>do</w:t>
      </w:r>
      <w:r>
        <w:rPr>
          <w:rFonts w:cs="Comic Sans MS" w:ascii="Comic Sans MS" w:hAnsi="Comic Sans MS"/>
          <w:b/>
          <w:bCs/>
          <w:lang w:val="en-US"/>
        </w:rPr>
        <w:t xml:space="preserve"> </w:t>
      </w:r>
      <w:r>
        <w:rPr>
          <w:rFonts w:cs="Comic Sans MS" w:ascii="Comic Sans MS" w:hAnsi="Comic Sans MS"/>
          <w:bCs/>
          <w:lang w:val="en-US"/>
        </w:rPr>
        <w:t>GASMI – Grupo de Apoio à Saúde Mental Infantil,</w:t>
      </w:r>
      <w:r>
        <w:rPr>
          <w:rFonts w:cs="Comic Sans MS" w:ascii="Comic Sans MS" w:hAnsi="Comic Sans MS"/>
          <w:lang w:val="en-US"/>
        </w:rPr>
        <w:t xml:space="preserve"> </w:t>
      </w:r>
      <w:r>
        <w:rPr>
          <w:rFonts w:cs="Comic Sans MS" w:ascii="Comic Sans MS" w:hAnsi="Comic Sans MS"/>
          <w:bCs/>
          <w:lang w:val="en-US"/>
        </w:rPr>
        <w:t>para deslocação de um grupo de crianças e jovens, a Vale Judeu</w:t>
      </w:r>
      <w:r>
        <w:rPr>
          <w:rFonts w:cs="Comic Sans MS" w:ascii="Comic Sans MS" w:hAnsi="Comic Sans MS"/>
          <w:lang w:val="en-US"/>
        </w:rPr>
        <w:t>,</w:t>
      </w:r>
      <w:r>
        <w:rPr>
          <w:rFonts w:cs="Comic Sans MS" w:ascii="Comic Sans MS" w:hAnsi="Comic Sans MS"/>
          <w:bCs/>
          <w:lang w:val="en-US"/>
        </w:rPr>
        <w:t xml:space="preserve"> no dia vinte e quatro de Agosto também corren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Vice-Presidente</w:t>
      </w:r>
      <w:r>
        <w:rPr>
          <w:rFonts w:cs="Comic Sans MS" w:ascii="Comic Sans MS" w:hAnsi="Comic Sans MS"/>
          <w:b/>
          <w:lang w:val="en-US"/>
        </w:rPr>
        <w:t>.</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o com o assunto em título referido foi apresentado um documento subscrito pelo Senhor Presidente, em vinte e quatro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lang w:val="en-US"/>
        </w:rPr>
        <w:t>às seguintes entidades, para participação em diversas actividades, nos seguintes dias:</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Clube Escolamizade e Delegação Fuzileiros do Algarve, para deslocação a Vila Real de Santo António, no dia onze de Setembr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 xml:space="preserve">Junta de Freguesia de Olhos de Água, </w:t>
      </w:r>
      <w:r>
        <w:rPr>
          <w:rFonts w:cs="Comic Sans MS" w:ascii="Comic Sans MS" w:hAnsi="Comic Sans MS"/>
          <w:lang w:val="en-US"/>
        </w:rPr>
        <w:t>para deslocação a Vila Real de Santo António, no dia dez de Setembr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Fábrica da Igreja Paroquial de Paderne, para deslocação a Vila Viçosa, no dia vinte e dois de Outubr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Associação Socio-Cultural e Recreativa dos Amigos da Terceira Idade de Albufeira, para deslocação a Fátima, no dia vinte e seis de Outubro e retorno no dia vinte e sete de Outubr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Associação Casa do Alentejo em Albufeira, para deslocação a Gomes Aires - Almodôvar, no dia dezassete de Setembr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Associação Cultural e Recreativa dos Olhos de Água – ACRODA, para deslocação a Fátima, no dia oito de Outubr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Juventude Desportiva das Fontaínhas, para deslocação a Lisboa, no dia vinte e cinco de Setembr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Clube Pesca e Náutica Desportiva – Albufeira, para deslocação a Ericeira, nos dias dez e onze de Setembro, a Setúbal nos dias dezasseis a dezoito de Setembro e a Aveiro nos dias oito e nove de Outu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aprovar a proposta.</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RANSPORTES – CENTRO PAROQUIAL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Foi apresentado um documento subscrito pela Senhora Vereadora Marlene Silva, a vinte e quatro de Agost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o Centro Paroquial de Paderne</w:t>
      </w:r>
      <w:r>
        <w:rPr>
          <w:rFonts w:cs="Comic Sans MS" w:ascii="Comic Sans MS" w:hAnsi="Comic Sans MS"/>
          <w:bCs/>
          <w:lang w:val="en-US"/>
        </w:rPr>
        <w:t>, para os dias quinze e dezasseis de Setembro próximo, no âmbito do Passeio Anual com os Idosos do Centro Comunitário de Paderne e do Centro Social Quinta da Palm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aprovar a proposta.</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RANCHO FOLCLÓRICO DOS OLHOS DE ÁGU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Foi apresentado um documento contendo despacho proferido pelo Senhor Presidente, em vinte e cinco de Agosto corrente, através do qual, invocando o previsto na alínea b) do número quatro do artigo sexagésimo quarto da Lei número cento e sessenta e nove, barra, noventa e nove, de dezoito de Setembro, determinou a isenção do pagamento de taxas referentes ao Alvará de Licença Especial de Ruído, ao Rancho Folclórico dos Olhos de Água</w:t>
      </w:r>
      <w:r>
        <w:rPr>
          <w:rFonts w:cs="Comic Sans MS" w:ascii="Comic Sans MS" w:hAnsi="Comic Sans MS"/>
          <w:bCs/>
          <w:lang w:val="en-US"/>
        </w:rPr>
        <w:t xml:space="preserve">, no âmbito da realização do VIII Festival de Folclore, no dia vinte e sete de Agosto, </w:t>
      </w:r>
      <w:r>
        <w:rPr>
          <w:rFonts w:cs="Comic Sans MS" w:ascii="Comic Sans MS" w:hAnsi="Comic Sans MS"/>
          <w:lang w:val="en-US"/>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Presidente.</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FÁBRICA DA IGREJA PAROQUIAL DA GUI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Foi apresentado um documento contendo despacho proferido pelo Senhor Presidente, em vinte e seis de Agosto corrente, através do qual, invocando o previsto na alínea b) do número quatro do artigo sexagésimo quarto da Lei número cento e sessenta e nove, barra, noventa e nove, de dezoito de Setembro, determinou prestação de apoio à Fábrica da Igreja Paroquial da Guia, na realização da Festa em Honra de Nossa Senhora da Guia e S. Luís, nos dias vinte e sete e vinte e oito de Agosto também corrente, mediante a isenção do pagamento de taxas referentes ao Alvará de Licença especial de Ruído e a execução de duas faixas publicitárias alusivas,</w:t>
      </w:r>
      <w:r>
        <w:rPr>
          <w:rFonts w:cs="Comic Sans MS" w:ascii="Comic Sans MS" w:hAnsi="Comic Sans MS"/>
          <w:bCs/>
          <w:lang w:val="en-US"/>
        </w:rPr>
        <w:t xml:space="preserve"> </w:t>
      </w:r>
      <w:r>
        <w:rPr>
          <w:rFonts w:cs="Comic Sans MS" w:ascii="Comic Sans MS" w:hAnsi="Comic Sans MS"/>
          <w:lang w:val="en-US"/>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Presidente.</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LBUFEIRA FUTSA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Foi apresentado um documento contendo despacho proferido pelo Senhor Presidente, em vinte e seis de Agosto corrente, através do qual, invocando o previsto na alínea b) do número quatro do artigo sexagésimo quarto da Lei número cento e sessenta e nove, barra, noventa e nove, de dezoito de Setembro, determinou a prestação de apoio ao Albufeira Futsal Clube, na realização de um jogo amigável, no dia vinte e sete de Agosto, mediante a disponibilização das instalações do Pavilhão Desportivo de Albufeira,</w:t>
      </w:r>
      <w:r>
        <w:rPr>
          <w:rFonts w:cs="Comic Sans MS" w:ascii="Comic Sans MS" w:hAnsi="Comic Sans MS"/>
          <w:bCs/>
          <w:lang w:val="en-US"/>
        </w:rPr>
        <w:t xml:space="preserve"> </w:t>
      </w:r>
      <w:r>
        <w:rPr>
          <w:rFonts w:cs="Comic Sans MS" w:ascii="Comic Sans MS" w:hAnsi="Comic Sans MS"/>
          <w:lang w:val="en-US"/>
        </w:rPr>
        <w:t>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Presidente.</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SSOCIAÇÃO PARA A PROTECÇÃO DO CÃO DE ÁGUA PORTUGUÊ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Associação para a Protecção do Cão de Água Português, através do documento anexo solicitou à Câmara Municipal apoio para o evento “24.ª Monográfica e 1.ª Prova de Trabalho para Cão de Água Português”, que terá lugar nos próximos dias 1 e 2 de Outubro de 2011, no final da Rua 25 de Abril e na Praia de Olhos d’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e tipo de evento contribui para o desenvolvimento social e cultural da região, assumindo também, pela sua visibilidade e impacto mediático, um papel fundamental na dinamização turística e no fomento à atividade económica, em particular da freguesia em questão;</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namização sócio - económica do concelho em períodos do ano fora da designada “época alta” passa também pela organização de eventos que se realizem no espaço público e que sejam geradores de notoriedad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 64.º da lei 169/99 de 18 de Setembro; na redação dada pela Lei n.º 5-A/02, de 11 de Janeiro, que confere a competência à Câmara Municipal, para apoiar ou comparticipar pelos meios adequados,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oio da Divisão de Turismo: 8 Baias, 3 Mesas, 2 Chapéus-de-sol, 8 cadeiras, acompanhamento/apoio do event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Apoio dos serviços de Electricidade: colocação de sistema de som e respectivo apoio técnico;</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émios de presença: oferta de 20 exemplares do livro "Gente de Mar" e 20 exemplares do livro "Albufeira, Património e Gente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quisição dos segui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2 Troféus para os vencedores, no valor de 60 €, a Joaquim Pargana;</w:t>
      </w:r>
      <w:r>
        <w:rPr>
          <w:rFonts w:cs="Comic Sans MS" w:ascii="Comic Sans MS" w:hAnsi="Comic Sans MS"/>
          <w:bCs/>
          <w:i/>
          <w:szCs w:val="20"/>
        </w:rPr>
        <w:tab/>
      </w:r>
      <w:r>
        <w:rPr>
          <w:rFonts w:cs="Comic Sans MS" w:ascii="Comic Sans MS" w:hAnsi="Comic Sans MS"/>
          <w:bCs/>
          <w:i/>
          <w:szCs w:val="20"/>
          <w:lang w:val="en-US"/>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2 Placas identificativas para os troféus, no valor de 10 €, à empresa Nav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36 Refeições, para os juízes e participantes, no valor de 504 €, ao Restaurante Cabrit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lang w:val="en-US"/>
        </w:rPr>
        <w:t>= APOIOS – ATLÉTICO CLUB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Atlético Clube de Albufeira, através do documento em anexo, solicitou à Câmara Municipal de Albufeira, apoio para a realização do Jantar do 1.º Aniversário do Atlético Clube de Albufeira, que terá lugar no dia 17 de Setembro, no EMA –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tem por objectivo a comemoração do 1.º aniversário do Club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irá realizar no Espaço Multiusos de Albufeira, contribuindo para a dinamização do espaço e da cidade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o Atlético Clube de Albufeira, através do seguin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o EMA no dia 17 de Setembro, para realização do evento;</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sistema de som e 6 (seis) microfones, para actuação do Rancho Folclórico dos Olhos d’Água, no dia 17 de Setembr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necessários à realização de ev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CLUBES E ASSOCIAÇÕES DO CONCEL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bCs/>
          <w:lang w:val="en-U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bCs/>
          <w:lang w:val="en-US"/>
        </w:rPr>
        <w:t>Tendo o impedimento sido declarado, nas condições previstas no Código do Procedimento Administrativo, o Senhor Vice-Presidente ausentou-se da sala, tendo assumido a presidência a Senhora Vereadora Marlene Silva.</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os Clubes e Associações do Concelho (Albufeira Futsal Clube, Clube de Basquete de Albufeira, Clube Desportivo e Cultural de Albufeira, Imortal Desportivo Clube, Imortal Basket Club, Grupo Desportivo e Recreativo de Olhos de Água, Padernense Clube, Karaté Clube de Albufeira, Futebol Clube de Ferreiras, Atlético Clube de Albufeira, Clube de Artes Marciais de Albufeira, Clube Desportivo Areias de S. João, Associação Desportiva e Cultural Praia da Falésia, LUEL – Associação Cultural Desportiva e Social de Albufeira, Associação de Capoeiragem Malta do Sul, Associação SOUL, Associação Defesa Pessoal do Algarve, “da.pra.pular” Associação de Dança Popular do Algarve), foi através da informação da Divisão de Desporto junto ao presente, solicitada autorização de apoio para a realização de treinos e actividades das diversas modalidades praticadas pelos mesmos, através da cedência dos Pavilhões Desportivos e Salas Polivalentes, do Concelho, para a época desportiva de 20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Que este tipo de apoio contribui como forma de incentivo à prática desportiva; </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trata de uma forma de promovermos e motivarmos a utilização dos equipamentos desportivos municipai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s entidades requerentes têm nos seus objectivos o desenvolvimento desportivo no nosso Concelh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b), do n.º 4 do art.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os Clubes e Associações do Concelho supra mencionados, nos seguintes term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s referidos clubes a utilizar os Pavilhões Desportivos (Pavilhão Desportivo da EBS de Albufeira, Pavilhão Desportivo de Paderne, Pavilhão Desportivo EB 2/3 das Ferreiras, Pavilhão da Escola Secundária de Albufeira, Pavilhão Desportivo de Olhos de Água, Pavilhão Desportivo de Albufeira, Pavilhão Desportivo da Guia e Pavilhão Desportivo EB 2/3 Dom Martim Fernandes), para a realização de treinos e actividades na época desportiva 2011/2012, conforme mapas anex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dos presentes,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Não estava presente o Senhor Vice-Presidente, que a seguir à votação regressou à sala reassumindo a presidência.</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PSI – ASSOCIAÇÃO PARA A PROMOÇÃO DA SEGURANÇA INFANTI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APSI - Associação Para a Promoção da Segurança Infantil, através do fax anexo à presente, solicitou a esta Câmara Municipal apoio para a realização da Campanha de Segurança na Água, através da divulgação de um spot publicitário, no circuito de televisão interno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PSI - Associação Para a Promoção da Segurança Infantil é uma associação</w:t>
        <w:br/>
        <w:t>privada sem fins lucrativos, com o estatuto de utilidade públic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PSI tem como objectivo promover a união e o desenvolvimento de esforços para a redução do número e da gravidade dos acidentes e das suas consequências nas crianças e jovens em Portugal;</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olicitam a colaboração para a difusão de um pequeno filme publicitário para alertar as famílias para o afogamento de criança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xiste a possibilidade de divulgar o spot publicitário no circuito de televisão</w:t>
        <w:br/>
        <w:t>interno do Município, nas zonas de Atendimento ao Público, nomeadamente Obras</w:t>
        <w:br/>
        <w:t>Particulares, Atendimento Geral e Piscinas Municipais, nos termos da informação da</w:t>
        <w:br/>
        <w:t>Divisão de Informátic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 64.º da Lei 169/99 de 18 de</w:t>
        <w:br/>
        <w:t>Setembro; na redacção dada pela Lei n.º 5-A/02, de 11 de Janeiro, que confere a</w:t>
        <w:br/>
        <w:t>competência à Câmara Municipal, para apoiar ou comparticipar pelos meios adequados, no apoio a actividade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w:t>
        <w:tab/>
        <w:br/>
        <w:t>A digníssima Câmara Municipal delibere apoiar a APSI - Associação Para a Promoção d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egurança Infantil na realização da Campanha de Segurança na Água, através da divulgação de um spot publicitário, no circuito de televisão interno do Município nas zonas de Atendimento ao Público, nomeadamente Obras Particulares, Atendimento Geral e Piscinas Municip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lang w:val="en-US"/>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BRAHMA KUMARIS – ACADEMIA PARA UM MUNDO MELHO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Brahma Kumaris – Academia para um Mundo Melhor vem, através de documento que se anexa, solicitar o apoio desta CMA no sentido de que se viabilize a realização de um Ciclo de palestras e cursos, a decorrer entre Setembro e Dezembro de 2011, a saber:</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30 de Setembro, das 17H30 às 19H30 – Curso “Pensamento Positiv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27 e 28 de Outubro, das 18H00 às 19H30 –  Curso “como lidar com o stres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11 de Novembro, das 18H00 às 19H30 – Palestra “Considerações sobre alimentação vegetarian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14 de Dezembro, das 18H00 às 19H30 – Palestra “O significado do Nat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Biblioteca Municipal de Albufeira constitui um equipamento cultural público, disponibilizando-se deste modo acolher variadas temáticas sobre o conhecimento geral;</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ala Polivalente se encontra disponível nas datas e horários acima assinalados, entre os meses de Setembro e Dezembro de 2011;</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línea b) do n.º 4, do art.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oiar a Brahma Kumaris – Academia para um Mundo Melhor na realização de um Ciclo de Palestras e Cursos, através à cedência da Sala Polivalente da Biblioteca Municipal Lídia Jorge nos dias 30 de Setembro, 27 e 28 de Outubro, 11 de Novembro e 14 de Dezembro do corrente ano, nos horários supra mencionados, bem como do meios técnicos e humanos necessários ao seu fun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Luel, através do documento anexo solicitou à Câmara Municipal a disponibilização do Espaço Multiusos de Albufeira, para realização das Noites Dançantes, a ter lugar no  EMA, no dia 7 de Outubro de 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LUEL é uma Associação Cultural, Desportiva e Social, sem fins lucrativos, com sede no Concelho de Albufeira e tem por objectivo possibilitar a prática desportiva (na vertente de dança, ginástica, entre outros) aos vários Jovens residentes no Concelho de Albufei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a iniciativa tem por objectivo proporcionar uma noite divertida de música, com música de danças de salão e tradicional e ao longo da noite será feito um workshop gratuito de um dos estilos de dança da Associaçã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apoi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o seguinte:</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o EMA no dia 7 de Outubro, para realização do event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SSOCIAÇÃO ONCOLÓGICA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Vem a Associação Oncológica do Algarve, solicitar a esta Edilidade, apoio para a realização do evento MAMAMARATONA 11 – que tem por objectivo angariar fundos para a concretização do projecto "Casa Flor das Dun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ssociação Oncológica do Algarve é uma instituição particular sem fins lucrativos, que tem como principal objectivo a luta contra o cancro e o apoio ao doente oncológic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ctualmente, esta Associação, presta apoio, nas instalações do Gabinete da Família desta autarquia, aos munícipes de Albufei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a Associação contribui para a melhoria da qualidade de vida dos doentes oncológicos e os seus familiares, residentes no nosso concelh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oncretização do Projecto “Casa Flor das Dunas”, consiste na construção de uma Residência de Hospedagem Temporária para os doentes oriundos de partes distantes, que tenham de ser sujeitos a tratamento diários de radioterapia, com a duração entre 4 a 6 semanas e para o qual a Câmara Municipal de Faro já doou o terreno;</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situação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Que a Digníssima Câmara Municipal delibere apoiar a Associação Oncológica do Algarve, na realização do evento MAMAMARATONA 11, através da atribuição de uma contribuição financeira no valor de 250,00 € (duzentos e cinquenta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FÁBRICA DA IGREJA PAROQU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 Câmara Municipal de Albufeira em parceria com a Fábrica da Igreja Paroquial de Albufeira, pretende levar a efeito a celebração da Festa em Honra de são Vicente no dia 4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 Festas do Beato Vicente são festas tradicionais de grande relevânci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 64.º da Lei 169/99 de 18 de Setembro; na redacção dada pela Lei n.º 5-A/02, de 11 de Janeiro, que confere a competência à Câmara Municipal, para apoiar ou comparticipar pelos meios adequados,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tuação da Banda de Paderne, no dia 4 de Setembro para acompanhar a procissão do Beato Vicente, pelo valor total de 675,00 € e disponibilização do respectivo transport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Alindamento da cidade, particularmente junto à estátua do Beato Vicente, no Adro da Igreja Matriz e no Largo de S. Sebastiã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9 (nove) módulos de estrados com altura ajustável, a colocar frente à porta da Igreja de S. Sebastião, dia 4 de Setembro, para representação teatral da vida e obra missionária do Beato Vicente, bem como aparelhagem sonora com 3 (três) microfones, a colocar no palc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ecução de 1 faixa alusiva às festividades de São Vicente, ao abrigo da consulta prévia em vigor;</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necessários à realização do event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o evento nos meios habituais da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s documentos anexos, vem a Nuclegarve – Núcleo dos Motoristas, Terras do Algarve, solicitar apoio à Câmara Municipal para a realização da “IX Concentração, Exposição e Desfile de Camiões”, que terá lugar em Ferreiras a 10 e 11 de Setembro de 2011 em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evento se enquadra na alínea b), do n.º 4 do art. 64.º da lei 169/99 de 18 de Setembro; na redacção dada pela Lei n.º 5-A/02, de 11 de Janeiro, que confere a competência à competência à Câmara Municipal, para apoiar ou comparticipar pelos meios adequados, no apoio à actividade de interesse municipal, de natureza social, cultural, desportiva, recreativa ou outr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realização do evento visa uma questão de solidariedade e bem social de interesse para o interesse do Concelho, nomeadamente a construção de um lar na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6 (seis) barraquinhas pequenas, devidamente electrificadas e iluminadas;</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50 baias da DTDE (o transporte fica a cargo da NUCLEGARVE);</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sas e cadeiras, para cerca de 600 (seiscentas) pessoas;</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4 (quatro) contentores grandes para o lixo, 5 (cinco) baldes do lixo grandes e 100 (cem) sacos de plástico grandes para o lix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colha de lixo no local do event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uma carrinha de caixa fechada, para transporte de matérias nos seguintes, nos seguintes dias e hor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9 de Setembro (sexta-feira) – das 9h30  às 15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12 de Setembro (segunda) – das 10h00  às 15h00;</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350 fotocópias A4;</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senção do pagamento de taxas referentes ao Alvará de Licença especial de ruído, nos termos da al. a) do n.º 4 do artigo 5.º do Regulamento de Taxas e Outras Receitas do Município de Albufeira (Regulamento n.º 395-A/2010, publicado no D.R. – 2ª Série, n.º 85, a 03/05/2010).</w:t>
        <w:tab/>
        <w:t xml:space="preserve">  </w:t>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meios técnicos e humanos para a re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OIOS – ANTÓNIO HORTA CORRE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ntónio Horta Correia vem solicitar o apoio desta CMA no sentido de que se viabilize a apresentação do seu livro “Os Mendonças das Alagoas – Ensaio Genealógico Luso-brasileiro”, de António Horta Correia, no dia 08 de Outubro de 2011, pela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cedência da Sala Polivalente da Biblioteca Municipal Lídia Jorg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Biblioteca Municipal Lídia Jorge constitui um equipamento cultural público, disponibilizando-se deste modo acolher variadas temáticas sobre o conhecimento geral;</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ala Polivalente se encontra disponível no dia 08 de Outubro de 2011, às 18H00.</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línea b) do n.º 4, do art.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apoiar a realização a apresentação do livro “Os Mendonças das Alagoas – Ensaio Genealógico Luso-brasileiro”, através da cedência da Sala Polivalente da Biblioteca Municipal Lídia Jorge a António Horta Correia, para o dia 08 de Outubro de 2011, pela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LGARVE FILM COMISSION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Da Produtora ProductionsJ-j foi apresentado um requerimento através do qual solicita autorização para a realização de filmagens n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Este requerimento encontrava-se instruído com uma informação, com origem na Divisão Jurídica e Contencios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lang w:val="en-US"/>
        </w:rPr>
        <w:t>“</w:t>
      </w:r>
      <w:r>
        <w:rPr>
          <w:rFonts w:cs="Comic Sans MS" w:ascii="Comic Sans MS" w:hAnsi="Comic Sans MS"/>
          <w:bCs/>
          <w:i/>
          <w:lang w:val="en-US"/>
        </w:rPr>
        <w:t>Não se vê qualquer inconveniente no solicitado. Todavia, deverão ser pagas as taxas devidas, previstas no Regulamento de Taxas e Outras Receitas do Município de Albufeira.”</w:t>
        <w:tab/>
        <w:br/>
      </w:r>
      <w:r>
        <w:rPr>
          <w:rFonts w:cs="Comic Sans MS" w:ascii="Comic Sans MS" w:hAnsi="Comic Sans MS"/>
          <w:b/>
          <w:lang w:val="en-US"/>
        </w:rPr>
        <w:t xml:space="preserve">Foi deliberado, por unanimidade, </w:t>
      </w:r>
      <w:r>
        <w:rPr>
          <w:rFonts w:cs="Comic Sans MS" w:ascii="Comic Sans MS" w:hAnsi="Comic Sans MS"/>
          <w:b/>
          <w:bCs/>
          <w:lang w:val="en-US"/>
        </w:rPr>
        <w:t>tendo em conta e nos termos da informação, autorizar o solicitado.</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GABINETE DE INSERÇÃO PROFISSIONAL – CANDIDATU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Relacionado com o assunto em título referido, foi apresentado um documento contendo um despacho proferido pelo Senhor Presidente, em vinte e quatro de Agosto corrent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Vem o IEFP – Instituto do Emprego e Formação Profissional, através do ofício anexo ao presente, enviar a esta Câmara Municipal a Decisão de Aprovação e o correspondente Termo de Aceitação da Decisão de Aprovação, relativos à Candidatura n.º 202PR-13/2011CMAlbufeira, apresentada no âmbito da criação de Gabinetes de Inserção Profissional (Portaria n.º 127/2009, de 30 de Janeiro, alterada pela Portaria n.º 298/2010, de 1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special relevância que assumem as estruturas locais de apoio ao emprego, promovidas por entidades públicas e privadas, no desenvolvimento de actividades de apoio aos desempregados os que se encontram em regiões mais afectadas pelo desemprego, com maior incidência de desemprego de longa duração e com maior dificuldade de acesso aos Centros de Empreg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no quadro das políticas de combate ao desemprego e de melhoria da qualidade do emprego (Portaria n.º 127/2009, de 30 de Janeiro, alterada pela Portaria n.º 298/2010, de 1 de Junho), foram criados os GIP - Gabinetes de Inserção Profissional;</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se entende por GIP a organização ou serviços que preste apoio a jovens e adultos desempregados para a definição ou desenvolvimento do seu percurso de inserção ou reinserção no mercado de trabalho, em estreita cooperação com os Centros de Empreg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GIP pode desenvolver as seguintes actividades:</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nformação profissional para jovens e adultos desempregad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oio à procura activa de empreg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companhamento personalizado dos desempregados em fase de inserção ou reinserção profissional;</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aptação de ofertas de entidades empregadora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e ofertas de emprego e colocação de desempregados nas ofertas disponíveis e adequada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caminhamento para ofertas de qualificaçã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e encaminhamento para medidas de apoio ao emprego, qualificação e empreendedorism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vulgação de programas comunitários que promovam a mobilidade no emprego e na formação profissional no espaço europeu;</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otivação e apoio à participação em ocupações temporárias ou actividades em regime de voluntariado, que facilitem a inserção no mercado de trabalh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trolo de apresentação periódica dos beneficiários das prestações de desempreg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 outras actividades consideradas necessárias aos desempregados inscritos nos Centros de Emprego.</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nos termos do Regulamento dos GIP, o IEFP concede apoios de natureza técnica: formação específica adequada, inicial e contínua do animador; material de informação e instrumentos técnico-pedagógicos, divulgação de ofertas de emprego e formação profissional, entre outros, bem como apoios financeiros que se destinam à adaptação de instalações e aquisição de equipamentos, despesas de funcionamento e comparticipação na retribuição do animador;</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IEFP deliberou a abertura de candidaturas aos GIP, sendo que o número máximo de GIP a aprovar é de 425 a nível nacional, 4 deles no Distrito de Faro, nos termos do documento que se anex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uma das possíveis entidades promotoras de GIP, são as Autarquias locai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nformação da Divisão de Acção Social, Saúde e Juventude, a qual se anex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nformação da Divisão de Qualidade, Auditoria, Modernização Administrativa e Formação, na distribuição SGDCMA/2011/27362, a qual se anexa;</w:t>
        <w:tab/>
      </w:r>
    </w:p>
    <w:p>
      <w:pPr>
        <w:pStyle w:val="Normal"/>
        <w:widowControl w:val="false"/>
        <w:numPr>
          <w:ilvl w:val="0"/>
          <w:numId w:val="15"/>
        </w:numPr>
        <w:pBdr>
          <w:left w:val="single" w:sz="8" w:space="4" w:color="FF0000"/>
          <w:right w:val="single" w:sz="8" w:space="4" w:color="FF0000"/>
        </w:pBdr>
        <w:tabs>
          <w:tab w:val="clear" w:pos="709"/>
          <w:tab w:val="left" w:pos="426" w:leader="hyphen"/>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m 21/07/2011, foi apresentada uma candidatura ao um GIP, conforme documento anex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nos foi remetido pelo IEFP a Decisão de Aprovação e o Termo de Aceitação da Decisão de Aprovação relativo à Candidatura supra mencionada, que se anexam, e que nos termos das normas vigentes, a nossa aceitação do financiamento aprovado, deve ser efectuada mediante devolução do duplicado destes documentos, no prazo de 15 dias consecutivos contados a partir do dia imediatamente a seguir à data da recepção dos mesmos;</w:t>
        <w:tab/>
      </w:r>
    </w:p>
    <w:p>
      <w:pPr>
        <w:pStyle w:val="Normal"/>
        <w:widowControl w:val="false"/>
        <w:numPr>
          <w:ilvl w:val="0"/>
          <w:numId w:val="15"/>
        </w:numPr>
        <w:pBdr>
          <w:left w:val="single" w:sz="8" w:space="4" w:color="FF0000"/>
          <w:right w:val="single" w:sz="8" w:space="4" w:color="FF0000"/>
        </w:pBdr>
        <w:tabs>
          <w:tab w:val="clear" w:pos="709"/>
          <w:tab w:val="left" w:pos="426" w:leader="hyphen"/>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ecisão sobre o pedido formulado constitui matéria da competência da Câmara Municipal;</w:t>
        <w:tab/>
      </w:r>
    </w:p>
    <w:p>
      <w:pPr>
        <w:pStyle w:val="Normal"/>
        <w:widowControl w:val="false"/>
        <w:numPr>
          <w:ilvl w:val="0"/>
          <w:numId w:val="15"/>
        </w:numPr>
        <w:pBdr>
          <w:left w:val="single" w:sz="8" w:space="4" w:color="FF0000"/>
          <w:right w:val="single" w:sz="8" w:space="4" w:color="FF0000"/>
        </w:pBdr>
        <w:tabs>
          <w:tab w:val="clear" w:pos="709"/>
          <w:tab w:val="left" w:pos="426" w:leader="hyphen"/>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uma vez que este prazo acaba já amanhã, quinta-feira, e não é possível reunir extraordinariamente a Câmara Municipal para decidir sobre o assunto, sob pena de se perder a candidatura;</w:t>
        <w:tab/>
      </w:r>
    </w:p>
    <w:p>
      <w:pPr>
        <w:pStyle w:val="Normal"/>
        <w:widowControl w:val="false"/>
        <w:numPr>
          <w:ilvl w:val="0"/>
          <w:numId w:val="15"/>
        </w:numPr>
        <w:pBdr>
          <w:left w:val="single" w:sz="8" w:space="4" w:color="FF0000"/>
          <w:right w:val="single" w:sz="8" w:space="4" w:color="FF0000"/>
        </w:pBdr>
        <w:tabs>
          <w:tab w:val="clear" w:pos="709"/>
          <w:tab w:val="left" w:pos="426" w:leader="hyphen"/>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ão assim reunidas as condições exigidas pelo n.º 3 do art. 68.º do referido diploma que se decida sobre o pedido com obrigatoriedade que tal decisão seja sujeita a ratificação, pela Câmara Municipal, na reuniã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termino:</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ceitar a candidatura em causa, e, em consequência assinar o Termo de Aceitação da Decisão de Aprovaçã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 remeter a apreciação da ratificação da decisão supra, nos termos da legislação invocada, para a reunião de câmara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Presidente.</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TOCOLO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 xml:space="preserve">Subscrita pelo Senhor Vice-Presidente foi apresentada uma proposta do seguinte te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requerimento anexo à presente vem a Associação Humanitária dos Bombeiros Voluntários de Albufeira, solicitar a esta Câmara Municipal um reforço na comparticipação financeira para o corrente ano, num valor de 260.000.00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pedido de reforço de verba para o corrente ano agora solicitado é acompanhado por uma explicação de défice suportada por o mapa de saldos com indicação mensal daquela Associação referente ao corrente an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a sequência desse défice afirma a requerente que no decorrer do presente ano civil já cancelou formações do pessoal, suspendeu a manutenção do parque de viaturas, entre outro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ssociação Humanitária dos Bombeiros Voluntários de Albufeira é uma Associação Humanitária, sem fins lucrativos, que prossegue uma missão social no Município de Albufeir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tre os objectivos deste executivo assinala-se a concessão de apoio, pelos meios adequados, a organismos e instituições que desenvolvem actividades de interesse municipal, de natureza social, cultural, desportiva e recreativa, conforme disposto na alínea b) do n.º 4 do art. 64.º da Lei 169/99 de 18 de Setembro, na redacção dada pela Lei n.º 5-A/02, de 11 de Janeir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m vista a regular as relações existentes entre o Município e a Associação mencionada, tendente à continuação da prestação do apoio social a todos os munícipes do Concelho, foi outorgado entre aqueles, em 17 de Março de 2006, Protocolo de Colaboração, que se mantem em vigor por força da cláusula terceira, e que teve um aditamento assinado em 9 de Dezembro último, conforme cópias anexas à presente;</w:t>
        <w:tab/>
        <w:t xml:space="preserve"> </w:t>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aditamento ao protocolo acima referido, ficou estipulado, ao abrigo da cláusula quarta, que o Município de Albufeira, no âmbito do presente Protocolo, obriga-se a colaborar na realização dos objectivos da Associação Humanitária dos Bombeiros Voluntários de Albufeira, nomeadamente através da atribuição, de acordo com a rubrica de transferências correntes do orçamento municipal, uma comparticipação financeira, valor este que será revisto, anualmente, por deliberação camarária, nos termos legai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través de proposta aprovada em reunião de câmara de 15 de Fevereiro do corrente ano foi deliberado atribuir à “Associação Humanitária dos Bombeiros Voluntários de Albufeira”, ao abrigo do protocolo de colaboração acima referido, e para o corrente ano civil um valor total de 280.000.00 (duzentos e oitenta mil euros) a pagar entre Janeiro e Setembro, conforme cópia anexa ao presente;</w:t>
        <w:tab/>
        <w:t xml:space="preserve"> </w:t>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m reunião de câmara de 21 de Junho do corrente ano, foi aprovada pela Ex.ma Câmara uma proposta a alterar a calendarização de pagamentos, sendo o último pagamento a efectuar em Julho, conforme cópia anexa ao pres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õe-se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ma. Câmara Municipal delibere atribuir à “Associação Humanitária dos Bombeiros Voluntários de Albufeira”, ao abrigo do protocolo de colaboração acima referido, para o ano de 2011 mais 30.000.00 (trinta mil euros) a pagar durante o próximo mês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Vereador David Martins solicitou esclarecimento relativamente ao assunto em apreciação uma vez que a proposta refere um reforço de duzentos e sessenta mil eur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Vice-Presidente esclareceu que esse foi o valor solicitado pelos Bombeiros, mas que a Câmara só comparticipa com trinta mil euros, para além do que já foi atribuído através do protocol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TOCOLOS – RENATO ANÍBAL COSTA ALVES – CIRCO DALL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lang w:val="en-US"/>
        </w:rPr>
        <w:t>Este assunto não foi apreciado, tendo sido consensualmente retirado para parecer jurídico.</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GULAMENTOS – REGULAMENTO GERAL DE SEGURANÇA, HIGIENE E SAÚDE NO TRABALHO E REGULAMENTO DE PROCEDIMENTOS EM MATÉRIA DE ACIDENTES DE TRABAL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 xml:space="preserve">Subscrita pela Senhora Vereadora Ana Pífaro </w:t>
      </w:r>
      <w:r>
        <w:rPr>
          <w:rFonts w:cs="Comic Sans MS" w:ascii="Comic Sans MS" w:hAnsi="Comic Sans MS"/>
          <w:lang w:val="en-US"/>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endendo à competência funcional da Divisão de Segurança, Higiene e Saúde no Trabalho, enquanto serviço interno obrigatório do Município de Albufeira, foram elaborados e finalizados dois dos Regulamentos internos em matéria de segurança, higiene e saúde no trabalho (SHST), que se encontram previstos, e que permitirão uniformizar os procedimentos quanto às actuações neste âmbito, em termos gerais e no que respeita ao tratamento dos acidentes e incidentes ocorridos nos locais de trabalh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publicação destes regulamentos é fundamental para regular a actuação interna no domínio da SHST, atendendo às obrigações legais do Município de Albufeira, e criar regras de cumprimento glob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ste modo, os regulamentos que nesta matéria se encontram tecnicamente finalizados (em anexo), e se apresentam para apreciação e aprovação em Reunião de Câmara, sã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gulamento geral de segurança, higiene e saúde no trabalho, o qual tem como objectivo sistematizar a legislação em vigor e implementar as regras, constituindo o futuro normativo interno bas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gulamento interno de procedimentos no caso de acidentes de trabalho, que tem como objectivo definir a actuação interna a adoptar nos acidentes de trabalho, em termos da análise e avaliação, registo de causas, acompanhamento e comunicação às autoridades, visando evitar as situações não conformes no futuro e contribuir para desenvolver medidas de prevenção, constituindo o normativo interno para esta matéria especif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es regulamentos foram submetidos à apreciação da Divisão Jurídica e Contencioso, do Município de Albufeira, e à consulta dos Representantes dos Trabalhadores, em matéria de SHST, tendo merecido as devidas sugestões e alterações, as quais produziram o efeito necessár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Considerando, assim:</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importância que a regulamentação interna assume como um molde de referência para as actuações e comportamentos a seguir na organizaçã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s regulamentos traduzem uma maior operacionalidade no cumprimento da legislação, em vigor neste âmbito, pela aproximação que fazem à prática da estrutura organizacional;</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cumprimento do ponto 5, do artigo 27.º do Regulamento de Organização dos Serviços Municipais, publicado pelo Despacho n.º 162-A/2011, de 4 de Janeiro, Diário da República, 2.ª Série – n.º 2;</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matéria se enquadra na alínea a), do n.º 7 do art. 64.º da Lei 169/99 de 18 de Setembro, na redacção dada pela Lei n.º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iCs/>
          <w:szCs w:val="20"/>
          <w:lang w:val="en-US"/>
        </w:rPr>
      </w:pPr>
      <w:r>
        <w:rPr>
          <w:rFonts w:cs="Comic Sans MS" w:ascii="Comic Sans MS" w:hAnsi="Comic Sans MS"/>
          <w:bCs/>
          <w:i/>
          <w:iCs/>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possa deliberar no sentid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rovar os regulamentos que ora se submetem designadamente:</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gulamento geral de segurança, higiene e saúde no trabalh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gulamento interno de procedimentos no caso de acidentes de trabalh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 da sua aprovação, seja remetida à Assembleia Municipal proposta para a apreciação e aprovação dos referidos Regulamentos internos, por aquele Órg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Esta proposta fazia-se acompanhar dos regulamentos nela referidos</w:t>
      </w:r>
      <w:r>
        <w:rPr>
          <w:rFonts w:cs="Comic Sans MS" w:ascii="Comic Sans MS" w:hAnsi="Comic Sans MS"/>
          <w:lang w:val="en-US"/>
        </w:rPr>
        <w:t xml:space="preserve">, </w:t>
      </w:r>
      <w:r>
        <w:rPr>
          <w:rFonts w:cs="Comic Sans MS" w:ascii="Comic Sans MS" w:hAnsi="Comic Sans MS"/>
          <w:bCs/>
          <w:lang w:val="en-US"/>
        </w:rPr>
        <w:t>documentos que se dão por integralmente transcritos e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ONTRATOS – MUNICÍPIO DE ALBUFEIRA E TURIGUI – INVESTIMENTOS DE TURISMO, LIMITAD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o Senhor Presidente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Em reunião de câmara de 19 de Junho de 2007, foi aprovado pela Exma. Câmara uma proposta, e respectiva minuta de contrato, que visou o arrendamento de uma loja na baixa da cidade para ser utilizada como espaço para convívio dos pescadores idosos de Albufeira, conforme cópias anexa à pres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Tendo em consideração que:</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Todos os considerandos que suportaram a proposta aprovada mantiveram-se totalmente inalterados, porquanto naquele espaço reúnem-se, diariamente, vários pescadores idosos, sendo, deste modo, mostrando-se, desta forma, um espaço social importante para aquele grup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n.º 2 da cláusula 4ª do respectivo contrato estipula: “Na eventualidade do presente contrato vir a ter renovação automática nos termos legalmente fixados, a renda estipulada no ponto anterior será actualizada, todos os anos, nos termos da legislação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nformo a Exma. Câmara Municipal de que o aludido contrato, por falta de denúncia do mesmo de qualquer uma das partes outorgantes, teve renovação automática nos termos do ordenamento jurídico vigente, por igual período de temp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tomado conheciment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JUNTAS DE FREGUESIA – DELEGAÇÃO DE COMPETÊNCIAS – ADITAMENTOS A PROTOCOL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o assunto em título referido e subscrita pela Chefe da Divisão de Recursos Humanos, em regime de substituição, na ausência por férias, da Directora de Departamento de Gestão e Finanças, em regime de substituição, foi apresentada uma informação </w:t>
      </w:r>
      <w:r>
        <w:rPr>
          <w:rFonts w:cs="Comic Sans MS" w:ascii="Comic Sans MS" w:hAnsi="Comic Sans MS"/>
          <w:bCs/>
          <w:lang w:val="en-US"/>
        </w:rPr>
        <w:t>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No âmbito da aprovação dos aditamentos aos protocolos celebrados com a Freguesia de Ferreiras, Guia, Olhos de Água e Paderne, referentes às competências delegadas pelo Município, em Reunião de Câmara realizada no dia 16 de Agosto de 2011, foi deliberado “manifestar concordância com os termos propostos para os aditamentos aos protocolos, cujas minutas se aprovam, podendo, em consequência, os mesmos serem outorgados e produzirem todos os seus efei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entanto, constatou-se agora que, por lapso destes serviços, a proposta de deliberação não se encontrava completa faltando “..., após a necessária autorização por parte da digníssima Assembleia Municipal”, pelo que se sugere que a Exma Câmara delibere aprovar a sua rectif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tendo em conta o teor da informação e nos termos da mesma, remeter os aditamentos aos protocolos à digníssima </w:t>
      </w:r>
      <w:r>
        <w:rPr>
          <w:rFonts w:cs="Comic Sans MS" w:ascii="Comic Sans MS" w:hAnsi="Comic Sans MS"/>
          <w:b/>
          <w:bCs/>
          <w:lang w:val="en-US"/>
        </w:rPr>
        <w:t>Assembleia Municipal</w:t>
      </w:r>
      <w:r>
        <w:rPr>
          <w:rFonts w:cs="Comic Sans MS" w:ascii="Comic Sans MS" w:hAnsi="Comic Sans MS"/>
          <w:b/>
          <w:lang w:val="en-US"/>
        </w:rPr>
        <w:t>, visando a obtenção da necessária autorização por parte desta.</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8255</wp:posOffset>
                </wp:positionH>
                <wp:positionV relativeFrom="paragraph">
                  <wp:posOffset>-1524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2pt;mso-position-vertical-relative:text;margin-left:-0.65pt;mso-position-horizontal-relative:text">
                <v:textbox>
                  <w:txbxContent>
                    <w:p>
                      <w:pPr>
                        <w:pStyle w:val="Heading1"/>
                        <w:rPr>
                          <w:szCs w:val="24"/>
                        </w:rPr>
                      </w:pPr>
                      <w:r>
                        <w:rPr>
                          <w:szCs w:val="24"/>
                        </w:rPr>
                        <w:t>B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GULAMENTO DE ATRIBUIÇÃO DE BOLSAS DE ESTUDO A ESTUDANTES DO ENSINO SUPERIO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Considerando:</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nos termos da Lei de Transferência de Competências para as autarquias locais, compete aos Municípios a participação em programas e projectos de acção social, designadamente nos domínios de combate à pobreza e à exclusão social;</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conjunta económica do País e do Concelho de Albufeira em particular;</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verificou-se haver necessidade de realizar-se uma adaptação aos apoios cedidos no Regulamento de Atribuição de Bolsas de Estudo, à actual realidade económica do Municípi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 xml:space="preserve">Compete à Assembleia Municipal, em matéria regulamentar e de organização e funcionamento, aprovar regulamentos do município com eficácia externa, </w:t>
      </w:r>
      <w:r>
        <w:rPr>
          <w:rFonts w:cs="Comic Sans MS" w:ascii="Comic Sans MS" w:hAnsi="Comic Sans MS"/>
          <w:bCs/>
          <w:i/>
          <w:szCs w:val="20"/>
          <w:u w:val="single"/>
          <w:lang w:val="en-US"/>
        </w:rPr>
        <w:t>sob proposta da Câmara Municipal</w:t>
      </w:r>
      <w:r>
        <w:rPr>
          <w:rFonts w:cs="Comic Sans MS" w:ascii="Comic Sans MS" w:hAnsi="Comic Sans MS"/>
          <w:bCs/>
          <w:i/>
          <w:szCs w:val="20"/>
          <w:lang w:val="en-US"/>
        </w:rPr>
        <w:t>, ex vi do disposto nos artº.s 53.º n.º 2, alínea a) e 64.º n.º 6, alínea a) da Lei n.º 169/99, de 18/09, na redacção conferida pela Lei n.º 5 A/2002, de 11/01;</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revogar o anterior Regulamento e delibere aprovar o presente Regulamento de Atribuição de Bolsas de Estudo, bem como promova a realização da respectiva apreciação pública, para recolha de sugestões, nos termos do art.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Esta proposta fazia-se acompanhar do referido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maioria,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Votação: votaram no sentido da deliberação o Senhor Vice-Presidente e os Senhores Vereadores Marlene Silva, Carlos Quintino, José Sequeira e Ana Pífaro; votou contra o Senhor Vereador David Martins que declarou achar que é de uma enorme insensibilidade social, no momento em que estamos, estar a retirar um apoio fundamental às pessoas que, com grande esforço, tentam manter os seus estudos, numa altura em que o Executivo deveria fazer um esforço adicional e ter essa sensibilidade, limitando-se a reduzir o número de bolsas e a extinguir as bolsas de investigaçã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O Senhor Vereador David Martins manifestou a sua surpresa ao constatar que o Município de Albufeira, em dois mil e dez, gastou cerca de setecentos mil euros em publicidade, um valor elevado em estudos e pareceres, cerca de trezentos mil euros na Passagem de Ano, e agora que os estudantes necessitam de apoio esse apoio é retirado a cerca de quinze estudantes, que representam uma diferença de trinta e seis mil e novecentos euros por an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Referiu ainda que em um de Fevereiro deste ano foi aprovada a listagem provisória onde refere explicitamente que o júri analisou cento e trinta candidaturas, das quais noventa e uma são novas candidaturas, constatando que a expectativa e a necessidade é muito superior à ofer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crescentou ainda que, pode-se dizer que as Juntas de Freguesia têm bolsas de estudo, o que não é verdade total, tendo hoje contactado todas as Juntas de Freguesia no sentido de saber quais as que oferecem bolsas de estudo e constatou que a Junta de Freguesia de Albufeira disponibilizou no ano passado sete bolsas, sendo a tendência para reduzir este ano, a Junta de Freguesia de Ferreiras disponibilizou três ou quatro bolsas, tendo um regulamento em que não conseguiu apurar quantas seriam este ano pois foi-lhe dito que ainda estaria para deliberaçã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Mencionou ainda o Senhor Vereador David Martins que está-se a falar de mais dez bolsas com valores muito inferiores e com outros requisitos, sendo que, no regulamento apresentado, como requisito a esta bolsa de estudo, o candidato tem que ter pelo menos um ano comprovado de residência na freguesia de Albufeira, já na Junta de Freguesia de Ferreiras esse período é de três anos. Considera o Senhor Vereador David Martins que esta discrepância poderia ser alterada, dando benefício aos candidatos residentes há mais tempo em Albufeira.</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Verificou que vai-se poupar trinta e seis mil e novecentos euros por ano e vê na Publicidade, nos estudos e afins grandes gastos e que em festas não se poupa. Constatou também que vai-se extinguir a bolsa de investigação, menos mil e novecentos euros por ano, ficando estupefacto ao verificar que as próprias bolsas vão ter reduções, para os alunos que ficam no Algarve de quinze, vírgula, setenta e oito por cento, e de doze, vírgula, vinte e oito por cento para os que estudam fora do Algarve, não percebendo onde está a sensibilidade e a compreensão deste Executiv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Na opinião do Senhor Vereador David Martins, bastaria optimizar os recursos que são gastos e gastar menos nas rubricas que já mencionou.</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David Martins disse ainda que, comparativamente aos municípios de Loulé e Portimão, que atribuem, respectivamente, sessenta e quatro e sessenta e cinco bolsas, o nosso município pretende reduzir o número de bolsas de quarenta e cinco para trinta, apelando à compreensão e sensibilidade do Executivo, visto que poder-se-ia ajustar outras despesas de forma a manter este apoi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ice-Presidente passou a palavra à Senhora Vereadora Marlene Silva que começou por esclarecer que, relativamente às bolsas de estudo tinha-se verificado a necessidade de baixar o número de bolsas e respectivo valor, por se verificar que das quarenta e cinco bolsas atribuídas de há três anos para cá, daria um total de cento e trinta e cinco bolsas. Destas bolsas verificou-se que os alunos que neste momento estão no terceiro ano são dezoito, os alunos que se candidataram há dois anos neste momento são vinte e quatro, tendo-se verificado que os alunos que mantêm a bolsa e as condições para usufruir da mesma são abaixo dos trinta, daí ter-se achado correcto reduzir o número de bolsa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Relativamente ao facto de baixar quarenta euros em cada bolsa a Senhora Vereadora Marlene Silva informou que não dará somente os trinta e seis mil e novecentos euros que o Senhor Vereador David Martins referiu, mantendo este ano o valor de duzentos e dezanove mil euros, porque serão trinta bolsas do primeiro ano, vinte e quatro bolsas do segundo e dezoito bolsas do terceiro ano, sendo que, depois de toda a situação ficar regularizada com esta nova proposta, ficará com um total de noventa bolsas referentes aos três anos, que dará aproximadamente cento e noventa e cinco mil euros, quando no regulamento anterior o valor cifrava-se em trezentos e cinquenta e cinco mil euros, e em termos futuros, segundo o seu cálculo o gasto será de cento e noventa e cinco mil euros, traduzindo-se numa redução de cento e sessenta mil eur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ice-Presidente reforçou o esclarecimento da Senhora Vereadora Marlene Silva dizendo que, o que tem sido financiado são, no fundo, dezoito alunos que conseguem finalizar os estudos</w:t>
      </w:r>
      <w:r>
        <w:rPr>
          <w:rFonts w:cs="Comic Sans MS" w:ascii="Comic Sans MS" w:hAnsi="Comic Sans MS"/>
          <w:b/>
          <w:bCs/>
          <w:szCs w:val="20"/>
        </w:rPr>
        <w:t>, considerando que estar a financiar, cegamente, primeiros anos é um erro complet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Referiu ainda que, o valor atribuído às bolsas de estudo, se for bem gerido, se o aluno viver numa residência escolar, comer nas cantinas e usar as bibliotecas escolares, o dinheiro quase que dá para sobreviver, uma vez que os meios de hoje são muito mais do que existiam há alguns anos atrá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crescentou ainda, o Senhor Vice-Presidente, que se constata que tem havido um decréscimo de valores em todas as rubricas do Orçamento, não pondo em causa a verba gasta em publicidade, ou em estudos e pareceres, não significando isto que as coisas estejam devidamente correcta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Refer</w:t>
      </w:r>
      <w:r>
        <w:rPr>
          <w:rFonts w:cs="Comic Sans MS" w:ascii="Comic Sans MS" w:hAnsi="Comic Sans MS"/>
          <w:b/>
          <w:bCs/>
          <w:szCs w:val="20"/>
        </w:rPr>
        <w:t>iu</w:t>
      </w:r>
      <w:r>
        <w:rPr>
          <w:rFonts w:cs="Comic Sans MS" w:ascii="Comic Sans MS" w:hAnsi="Comic Sans MS"/>
          <w:b/>
          <w:bCs/>
          <w:szCs w:val="20"/>
          <w:lang w:val="en-US"/>
        </w:rPr>
        <w:t xml:space="preserve"> ainda, o Senhor Vice-Presidente, que ao dar dinheiro em bolsas de estudo, também pode acontecer não ter dinheiro para pagar às empresas do concelho, o que também é uma questão social, e muitas empresas viviam praticamente dos serviços que prestavam ao Município e se este não tem meios para contratar serviços, muitas pequenas e micro empresas irão fechar.</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Concluindo, o Senhor Vice-Presidente, disse que a questão social não é só conceder bolsas de estudo e subsídio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David Martins agradeceu a resposta da Senhora Vereadora Marlene Silva e do Senhor Vice-Presidente acrescentando que se viveu com grande abundância e que agora o cenário mudou e que têm que ser feitas opções, dizendo que a opção que está a ser tomada de diminuir as bolsas de estudo, que representa para o Município uma poupança de sessenta e cinco mil euros anuais, implica que estejam a ser criados condicionalismos de entrada dos alunos no ensino superior, perguntando se não se poderia reduzir noutras áreas.</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Disse ainda o Senhor Vereador David Martins que não se poderá desconfiar à partida que uma parte das pessoas não consiga terminar os estudos e que, por isso, não se apoie o primeiro an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O Senhor Vereador David Martins deu como exemplo o espectáculo que se realizou no dia do município com um custo de cento e vinte mil euros, perguntando se não se fazia um espectáculo com metade do valor, permitindo que o remanescente cobrisse os custos das bolsas de estudo que agora se pretendem reduzir.</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 xml:space="preserve">Lamenta que esta situação aconteça realçando que a questão que se põe é dar uma maior oportunidade a um maior número de pessoas, dando conta que as pessoas que ficaram como suplentes não vão ter oportunidade de </w:t>
      </w:r>
      <w:r>
        <w:rPr>
          <w:rFonts w:cs="Comic Sans MS" w:ascii="Comic Sans MS" w:hAnsi="Comic Sans MS"/>
          <w:b/>
          <w:bCs/>
          <w:szCs w:val="20"/>
        </w:rPr>
        <w:t xml:space="preserve">continuar a </w:t>
      </w:r>
      <w:r>
        <w:rPr>
          <w:rFonts w:cs="Comic Sans MS" w:ascii="Comic Sans MS" w:hAnsi="Comic Sans MS"/>
          <w:b/>
          <w:bCs/>
          <w:szCs w:val="20"/>
          <w:lang w:val="en-US"/>
        </w:rPr>
        <w:t>estudar</w:t>
      </w:r>
      <w:r>
        <w:rPr>
          <w:rFonts w:cs="Comic Sans MS" w:ascii="Comic Sans MS" w:hAnsi="Comic Sans MS"/>
          <w:b/>
          <w:bCs/>
          <w:szCs w:val="20"/>
        </w:rPr>
        <w:t>.</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SUSPENSÃO – VIRGÍNIA ALELUIA LOP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lang w:val="en-US"/>
        </w:rPr>
        <w:t>C</w:t>
      </w:r>
      <w:r>
        <w:rPr>
          <w:rFonts w:cs="Comic Sans MS" w:ascii="Comic Sans MS" w:hAnsi="Comic Sans MS"/>
          <w:lang w:val="en-US"/>
        </w:rPr>
        <w:t xml:space="preserve">om origem na </w:t>
      </w:r>
      <w:r>
        <w:rPr>
          <w:rFonts w:cs="Comic Sans MS" w:ascii="Comic Sans MS" w:hAnsi="Comic Sans MS"/>
          <w:bCs/>
          <w:lang w:val="en-US"/>
        </w:rPr>
        <w:t>Divisão de Acção Social, Saúde e Juventude</w:t>
      </w:r>
      <w:r>
        <w:rPr>
          <w:rFonts w:cs="Comic Sans MS" w:ascii="Comic Sans MS" w:hAnsi="Comic Sans MS"/>
          <w:lang w:val="en-US"/>
        </w:rPr>
        <w:t xml:space="preserve"> foi apresentada uma informação </w:t>
      </w:r>
      <w:r>
        <w:rPr>
          <w:rFonts w:cs="Comic Sans MS" w:ascii="Comic Sans MS" w:hAnsi="Comic Sans MS"/>
          <w:bCs/>
          <w:lang w:val="en-US"/>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sugere-se que a Exª Câmara deliber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suspensão do subsídio ao arrendamento a partir do mês de Setembro (inclusive) à candidatura nº 66 do Subsídio ao Arrendamento, conforme solicitado pela munícipe.</w:t>
        <w:tab/>
        <w:t xml:space="preserve"> </w:t>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A descabimentação da verba no valor de 250 €, correspondente ao subsídio do mês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b/>
          <w:lang w:val="en-US"/>
        </w:rPr>
        <w:t>Foi deliberado, por unanimidade, considerando as razões invocadas e o teor da informação, suspender a atribuição do subsídio de arrendamento, da candidatura número sessenta e seis, de Virgínia Aleluia Lopes, com efeitos a partir do mês de Setembro de dois mil e onze, inclusive</w:t>
      </w:r>
      <w:r>
        <w:rPr>
          <w:rFonts w:cs="Comic Sans MS" w:ascii="Comic Sans MS" w:hAnsi="Comic Sans MS"/>
          <w:b/>
          <w:bCs/>
          <w:lang w:val="en-US"/>
        </w:rPr>
        <w:t>.</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INDEFERIMENTO DA CANDIDATURA DE PAULA SOFIA GOMES FARI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Foi apresentada uma informação, com origem na Divisão de Acção Social, Saúde e Juventude,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Em face do exposto, sugere-se que a digníssima Câmara Municipal delibere indeferir a candidatura número 241 de Paula Sofia Gomes Faria ao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Foi deliberado, por unanimidade, considerando as razões invocadas e o teor da informação, indeferir a candidatura número duzentos e quarenta e um, de Paula Sofia Gomes Faria.</w:t>
      </w:r>
      <w:r>
        <w:rPr>
          <w:rFonts w:cs="Comic Sans MS" w:ascii="Comic Sans MS" w:hAnsi="Comic Sans M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INDEFERIMENTO DA CANDIDATURA DE IVAN SOFIYAK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Foi apresentada uma informação, com origem na Divisão de Acção Social, Saúde e Juventude,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sugere-se que a digníssima Câmara Municipal delibere manifestar a intenção de indeferir a candidatura do agregado familiar de Ivan Sofiyak ao subsídio de arrendamento, por não cumprir o critério de atribuição previsto na alínea a) do artigo 9.º do Regulamento para a Atribuição de Subsídio de Arrendamento referente à adequação da tipologia arrendada ao agregado 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Mais se sugere que, para cumprimento do estabelecido nos artigos 8.º, 100.º e seguintes do Código do Procedimento Administrativo seja concedido um prazo de 10 dias à candidata,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Foi deliberado, por unanimidade, considerando as razões invocadas e o teor da informação, manifestar a intenção de indeferir a candidatura de Ivan Sofiyak</w:t>
      </w:r>
      <w:r>
        <w:rPr>
          <w:rFonts w:cs="Comic Sans MS" w:ascii="Comic Sans MS" w:hAnsi="Comic Sans MS"/>
          <w:b/>
          <w:bCs/>
          <w:lang w:val="en-US"/>
        </w:rPr>
        <w:t>.</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Assim, para cumprimento do estabelecido nos artigos oitavo, centésimo e seguintes do Código do Procedimento Administrativo, é concedido ao candidato o prazo de dez dias, para, por escrito, dizer o que se lhe oferecer sobre o assunt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INDEFERIMENTO DA CANDIDATURA DE CÁTIA CRISTIN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Foi apresentada uma informação, com origem na Divisão de Acção Social, Saúde e Juventude, </w:t>
      </w:r>
      <w:r>
        <w:rPr>
          <w:rFonts w:cs="Comic Sans MS" w:ascii="Comic Sans MS" w:hAnsi="Comic Sans MS"/>
          <w:bCs/>
          <w:lang w:val="en-US"/>
        </w:rPr>
        <w:t>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Tendo decorrido cerca de três meses após a comunicação da intenção de mudar de casa, conforme documento constante na etapa 1 da presente distribuição, a beneficiária Cátia Cristina – Candidatura nº 72 do Subsídio ao arrendamento, que solicitou a suspensão temporária do apoio, não entregou o novo contrato de arrendamento nem apresentou qualquer justificação que se pudesse fundamentar a alteração que solicito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Uma vez que o Regulamento de Atribuição de Subsídio ao Arrendamento não prevê a suspensão temporária do subsídio e não tendo estes serviços conseguido estabelecer qualquer contacto com a beneficiária nem ela fez qualquer diligência para apresentar documentos referentes ao novo contrato de arrendamento, sugere-se que a Exª Câmara deliber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intenção de suspender o subsídio ao arrendamento à beneficiária Cátia Cristina – Candidatura nº 72 do Subsídio ao Arrendamento a partir do mês de Maio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Foi deliberado, por unanimidade, considerando as razões invocadas e o teor da informação, manifestar a intenção de suspender o subsídio atribuído à candidata de Cátia Cristina, a partir do mês de Maio inclusive</w:t>
      </w:r>
      <w:r>
        <w:rPr>
          <w:rFonts w:cs="Comic Sans MS" w:ascii="Comic Sans MS" w:hAnsi="Comic Sans MS"/>
          <w:b/>
          <w:bCs/>
          <w:lang w:val="en-US"/>
        </w:rPr>
        <w:t>.</w:t>
      </w:r>
      <w:r>
        <w:rPr>
          <w:rFonts w:cs="Comic Sans MS" w:ascii="Comic Sans MS" w:hAnsi="Comic Sans MS"/>
          <w:bCs/>
          <w:lang w:val="en-US"/>
        </w:rPr>
        <w:tab/>
      </w:r>
      <w:r>
        <w:rPr>
          <w:rFonts w:cs="Comic Sans MS" w:ascii="Comic Sans MS" w:hAnsi="Comic Sans MS"/>
          <w:b/>
          <w:bCs/>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RECTIFICAÇÃO DE VALOR – CANDIDATA MÁRCIA JULIANA NUNES MORAI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Foi apresentada uma informação, com origem na Divisão de Acção Social, Saúde e Juventude, do seguinte teor</w:t>
      </w:r>
      <w:r>
        <w:rPr>
          <w:rFonts w:cs="Comic Sans MS" w:ascii="Comic Sans MS" w:hAnsi="Comic Sans MS"/>
          <w:bCs/>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O valor mensal do subsídio a atribuir à beneficiária Nº 149 – Márcia Juliana Nunes Morais foi objecto de lapso havendo necessidade de proceder à sua rectificação, dado que, em Maio de 2011, o valor a atribuir deveria ter sido 150 € e não 198 € conforme foi aprova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ara proceder aos ajustes e correcções, sugere-se que a Exª Câmara deliber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rectificação do valor do subsídio de 198 € para 150 €, de Maio de 2011 a Julho de 2011 à Candidatura Nº 149 – Márcia Juliana Nunes Morai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evolução da verba de 144 € correspondente ao valor (3 x 48 €) correcto – Maio, Junho e Julh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edução seja feita já no mês de Agosto, devendo o valor da transferência ser 6€</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escabimentação de 576 € referentes à diferença entre o cálculo efectuado inicialmente e o agora reformul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mandar proceder nos estritos termos do nela sugerido.</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MUDANÇA DE HABITAÇÃO – CANDIDATA ISABEL UMBUMB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Foi apresentada uma informação, com origem na Divisão de Acção Social, Saúde e Juventude, do seguinte teor</w:t>
      </w:r>
      <w:r>
        <w:rPr>
          <w:rFonts w:cs="Comic Sans MS" w:ascii="Comic Sans MS" w:hAnsi="Comic Sans MS"/>
          <w:bCs/>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Em 31/Maio/2011 a Exª Câmara deliberou atribuir apoio ao arrendamento à Candidatura Nº 228 – Isabel Umbumba no valor de 250 € mensais no período de Fevereiro de 2011 a Janeiro de 2012.</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or coincidência, no dia da deliberação a munícipe esteve presente nos nossos serviços para comunicar que tinha mudado de casa, alugando uma de valor inferior (450 €), solicitando a manutenção do apo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ssim, elaborados os cálculos para o novo arrendamento verificou-se que se mantém o valor do subsídio ao arrendamento (250 € mens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Face ao exposto sugere-se que a Ex.ª Câmara delibere:</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manutenção do apoio ao arrendamento à Candidatura Nº 228 – Isabel Umbumb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transferência de 250 € para a nova conta:</w:t>
        <w:tab/>
      </w:r>
      <w:r>
        <mc:AlternateContent>
          <mc:Choice Requires="wps">
            <w:drawing>
              <wp:anchor behindDoc="0" distT="0" distB="0" distL="114935" distR="114935" simplePos="0" locked="0" layoutInCell="0" allowOverlap="1" relativeHeight="46">
                <wp:simplePos x="0" y="0"/>
                <wp:positionH relativeFrom="column">
                  <wp:posOffset>31750</wp:posOffset>
                </wp:positionH>
                <wp:positionV relativeFrom="paragraph">
                  <wp:posOffset>209550</wp:posOffset>
                </wp:positionV>
                <wp:extent cx="5997575" cy="1157605"/>
                <wp:effectExtent l="0" t="0" r="0" b="0"/>
                <wp:wrapNone/>
                <wp:docPr id="3" name="Frame3"/>
                <a:graphic xmlns:a="http://schemas.openxmlformats.org/drawingml/2006/main">
                  <a:graphicData uri="http://schemas.microsoft.com/office/word/2010/wordprocessingShape">
                    <wps:wsp>
                      <wps:cNvSpPr txBox="1"/>
                      <wps:spPr>
                        <a:xfrm>
                          <a:off x="0" y="0"/>
                          <a:ext cx="5997575" cy="1157605"/>
                        </a:xfrm>
                        <a:prstGeom prst="rect"/>
                        <a:solidFill>
                          <a:srgbClr val="FFFFFF"/>
                        </a:solidFill>
                        <a:ln w="9525">
                          <a:solidFill>
                            <a:srgbClr val="000000"/>
                          </a:solidFill>
                        </a:ln>
                      </wps:spPr>
                      <wps:txbx>
                        <w:txbxContent>
                          <w:tbl>
                            <w:tblPr>
                              <w:tblW w:w="8580" w:type="dxa"/>
                              <w:jc w:val="center"/>
                              <w:tblInd w:w="0" w:type="dxa"/>
                              <w:tblLayout w:type="fixed"/>
                              <w:tblCellMar>
                                <w:top w:w="0" w:type="dxa"/>
                                <w:left w:w="108" w:type="dxa"/>
                                <w:bottom w:w="0" w:type="dxa"/>
                                <w:right w:w="108" w:type="dxa"/>
                              </w:tblCellMar>
                            </w:tblPr>
                            <w:tblGrid>
                              <w:gridCol w:w="5966"/>
                              <w:gridCol w:w="2614"/>
                            </w:tblGrid>
                            <w:tr>
                              <w:trPr>
                                <w:trHeight w:val="450" w:hRule="atLeast"/>
                              </w:trPr>
                              <w:tc>
                                <w:tcPr>
                                  <w:tcW w:w="5966" w:type="dxa"/>
                                  <w:tcBorders>
                                    <w:top w:val="double" w:sz="4" w:space="0" w:color="000000"/>
                                    <w:left w:val="double" w:sz="4" w:space="0" w:color="000000"/>
                                    <w:bottom w:val="single" w:sz="6" w:space="0" w:color="000000"/>
                                    <w:right w:val="single" w:sz="6" w:space="0" w:color="000000"/>
                                  </w:tcBorders>
                                </w:tcPr>
                                <w:p>
                                  <w:pPr>
                                    <w:pStyle w:val="Normal"/>
                                    <w:ind w:left="-312" w:firstLine="312"/>
                                    <w:rPr>
                                      <w:rFonts w:ascii="Comic Sans MS" w:hAnsi="Comic Sans MS" w:cs="Comic Sans MS"/>
                                      <w:i/>
                                      <w:i/>
                                    </w:rPr>
                                  </w:pPr>
                                  <w:r>
                                    <w:rPr>
                                      <w:rFonts w:cs="Comic Sans MS" w:ascii="Comic Sans MS" w:hAnsi="Comic Sans MS"/>
                                      <w:i/>
                                    </w:rPr>
                                    <w:tab/>
                                    <w:t>Nome Senhorio: Joana Veríssimo Ribeiro</w:t>
                                  </w:r>
                                </w:p>
                              </w:tc>
                              <w:tc>
                                <w:tcPr>
                                  <w:tcW w:w="2614" w:type="dxa"/>
                                  <w:tcBorders>
                                    <w:top w:val="double" w:sz="4" w:space="0" w:color="000000"/>
                                    <w:left w:val="single" w:sz="6" w:space="0" w:color="000000"/>
                                    <w:bottom w:val="single" w:sz="6" w:space="0" w:color="000000"/>
                                    <w:right w:val="double" w:sz="4" w:space="0" w:color="000000"/>
                                  </w:tcBorders>
                                </w:tcPr>
                                <w:p>
                                  <w:pPr>
                                    <w:pStyle w:val="Normal"/>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xml:space="preserve">NIF: 237 214 598   </w:t>
                                  </w:r>
                                </w:p>
                              </w:tc>
                            </w:tr>
                            <w:tr>
                              <w:trPr>
                                <w:trHeight w:val="377" w:hRule="atLeast"/>
                              </w:trPr>
                              <w:tc>
                                <w:tcPr>
                                  <w:tcW w:w="5966"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u w:val="single"/>
                                    </w:rPr>
                                    <w:t>NIB</w:t>
                                  </w:r>
                                  <w:r>
                                    <w:rPr>
                                      <w:rFonts w:cs="Comic Sans MS" w:ascii="Comic Sans MS" w:hAnsi="Comic Sans MS"/>
                                      <w:i/>
                                    </w:rPr>
                                    <w:t xml:space="preserve">          0035 0804 0069 5806 9308 9 </w:t>
                                  </w:r>
                                </w:p>
                              </w:tc>
                              <w:tc>
                                <w:tcPr>
                                  <w:tcW w:w="2614"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Comic Sans MS" w:hAnsi="Comic Sans MS" w:cs="Comic Sans MS"/>
                                      <w:i/>
                                      <w:i/>
                                    </w:rPr>
                                  </w:pPr>
                                  <w:r>
                                    <w:rPr>
                                      <w:rFonts w:cs="Comic Sans MS" w:ascii="Comic Sans MS" w:hAnsi="Comic Sans MS"/>
                                      <w:i/>
                                    </w:rPr>
                                  </w:r>
                                </w:p>
                              </w:tc>
                            </w:tr>
                            <w:tr>
                              <w:trPr/>
                              <w:tc>
                                <w:tcPr>
                                  <w:tcW w:w="8580" w:type="dxa"/>
                                  <w:gridSpan w:val="2"/>
                                  <w:tcBorders>
                                    <w:top w:val="single" w:sz="6"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Rua Abel Manta, nº 14 – 4º Esqº</w:t>
                                  </w:r>
                                </w:p>
                                <w:p>
                                  <w:pPr>
                                    <w:pStyle w:val="Normal"/>
                                    <w:jc w:val="center"/>
                                    <w:rPr>
                                      <w:rFonts w:ascii="Comic Sans MS" w:hAnsi="Comic Sans MS" w:cs="Comic Sans MS"/>
                                      <w:i/>
                                      <w:i/>
                                    </w:rPr>
                                  </w:pPr>
                                  <w:r>
                                    <w:rPr>
                                      <w:rFonts w:cs="Comic Sans MS" w:ascii="Comic Sans MS" w:hAnsi="Comic Sans MS"/>
                                      <w:i/>
                                    </w:rPr>
                                    <w:t>Oeira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25pt;height:91.15pt;mso-wrap-distance-left:9.05pt;mso-wrap-distance-right:9.05pt;mso-wrap-distance-top:0pt;mso-wrap-distance-bottom:0pt;margin-top:16.5pt;mso-position-vertical-relative:text;margin-left:2.5pt;mso-position-horizontal-relative:text">
                <v:textbox>
                  <w:txbxContent>
                    <w:tbl>
                      <w:tblPr>
                        <w:tblW w:w="8580" w:type="dxa"/>
                        <w:jc w:val="center"/>
                        <w:tblInd w:w="0" w:type="dxa"/>
                        <w:tblLayout w:type="fixed"/>
                        <w:tblCellMar>
                          <w:top w:w="0" w:type="dxa"/>
                          <w:left w:w="108" w:type="dxa"/>
                          <w:bottom w:w="0" w:type="dxa"/>
                          <w:right w:w="108" w:type="dxa"/>
                        </w:tblCellMar>
                      </w:tblPr>
                      <w:tblGrid>
                        <w:gridCol w:w="5966"/>
                        <w:gridCol w:w="2614"/>
                      </w:tblGrid>
                      <w:tr>
                        <w:trPr>
                          <w:trHeight w:val="450" w:hRule="atLeast"/>
                        </w:trPr>
                        <w:tc>
                          <w:tcPr>
                            <w:tcW w:w="5966" w:type="dxa"/>
                            <w:tcBorders>
                              <w:top w:val="double" w:sz="4" w:space="0" w:color="000000"/>
                              <w:left w:val="double" w:sz="4" w:space="0" w:color="000000"/>
                              <w:bottom w:val="single" w:sz="6" w:space="0" w:color="000000"/>
                              <w:right w:val="single" w:sz="6" w:space="0" w:color="000000"/>
                            </w:tcBorders>
                          </w:tcPr>
                          <w:p>
                            <w:pPr>
                              <w:pStyle w:val="Normal"/>
                              <w:ind w:left="-312" w:firstLine="312"/>
                              <w:rPr>
                                <w:rFonts w:ascii="Comic Sans MS" w:hAnsi="Comic Sans MS" w:cs="Comic Sans MS"/>
                                <w:i/>
                                <w:i/>
                              </w:rPr>
                            </w:pPr>
                            <w:r>
                              <w:rPr>
                                <w:rFonts w:cs="Comic Sans MS" w:ascii="Comic Sans MS" w:hAnsi="Comic Sans MS"/>
                                <w:i/>
                              </w:rPr>
                              <w:tab/>
                              <w:t>Nome Senhorio: Joana Veríssimo Ribeiro</w:t>
                            </w:r>
                          </w:p>
                        </w:tc>
                        <w:tc>
                          <w:tcPr>
                            <w:tcW w:w="2614" w:type="dxa"/>
                            <w:tcBorders>
                              <w:top w:val="double" w:sz="4" w:space="0" w:color="000000"/>
                              <w:left w:val="single" w:sz="6" w:space="0" w:color="000000"/>
                              <w:bottom w:val="single" w:sz="6" w:space="0" w:color="000000"/>
                              <w:right w:val="double" w:sz="4" w:space="0" w:color="000000"/>
                            </w:tcBorders>
                          </w:tcPr>
                          <w:p>
                            <w:pPr>
                              <w:pStyle w:val="Normal"/>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xml:space="preserve">NIF: 237 214 598   </w:t>
                            </w:r>
                          </w:p>
                        </w:tc>
                      </w:tr>
                      <w:tr>
                        <w:trPr>
                          <w:trHeight w:val="377" w:hRule="atLeast"/>
                        </w:trPr>
                        <w:tc>
                          <w:tcPr>
                            <w:tcW w:w="5966"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u w:val="single"/>
                              </w:rPr>
                              <w:t>NIB</w:t>
                            </w:r>
                            <w:r>
                              <w:rPr>
                                <w:rFonts w:cs="Comic Sans MS" w:ascii="Comic Sans MS" w:hAnsi="Comic Sans MS"/>
                                <w:i/>
                              </w:rPr>
                              <w:t xml:space="preserve">          0035 0804 0069 5806 9308 9 </w:t>
                            </w:r>
                          </w:p>
                        </w:tc>
                        <w:tc>
                          <w:tcPr>
                            <w:tcW w:w="2614"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Comic Sans MS" w:hAnsi="Comic Sans MS" w:cs="Comic Sans MS"/>
                                <w:i/>
                                <w:i/>
                              </w:rPr>
                            </w:pPr>
                            <w:r>
                              <w:rPr>
                                <w:rFonts w:cs="Comic Sans MS" w:ascii="Comic Sans MS" w:hAnsi="Comic Sans MS"/>
                                <w:i/>
                              </w:rPr>
                            </w:r>
                          </w:p>
                        </w:tc>
                      </w:tr>
                      <w:tr>
                        <w:trPr/>
                        <w:tc>
                          <w:tcPr>
                            <w:tcW w:w="8580" w:type="dxa"/>
                            <w:gridSpan w:val="2"/>
                            <w:tcBorders>
                              <w:top w:val="single" w:sz="6"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Rua Abel Manta, nº 14 – 4º Esqº</w:t>
                            </w:r>
                          </w:p>
                          <w:p>
                            <w:pPr>
                              <w:pStyle w:val="Normal"/>
                              <w:jc w:val="center"/>
                              <w:rPr>
                                <w:rFonts w:ascii="Comic Sans MS" w:hAnsi="Comic Sans MS" w:cs="Comic Sans MS"/>
                                <w:i/>
                                <w:i/>
                              </w:rPr>
                            </w:pPr>
                            <w:r>
                              <w:rPr>
                                <w:rFonts w:cs="Comic Sans MS" w:ascii="Comic Sans MS" w:hAnsi="Comic Sans MS"/>
                                <w:i/>
                              </w:rPr>
                              <w:t>Oeiras</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atribuição decorra, agora, de Maio de 2011 a Abril de 2012.</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verá ser ainda transferida a verba de 750 €, cabimentada para o ano de 2011, para o an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mandar proceder nos estritos termos do nela sugerido.</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lang w:val="en-US"/>
        </w:rPr>
        <w:t>= SUBSÍDIO DE ARRENDAMENTO – AJUSTAMENTO TRIMESTRAL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bCs/>
          <w:lang w:val="en-US"/>
        </w:rPr>
        <w:t>Relacionada com este assunto e com origem na Divisão de Ac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anteriormente exposto, sugere-se que a digníssima Câmara Municipal delibere, ajustar o valor do subsídio de arrendamento aos beneficiários e conforme valores mencionados no Quadro n.º 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Este documento encontrava-se acompanhado do referido quadro, que se dá por integralmente transcrito, e do qual fica cópia arquivada na pasta de documentos respeitantes a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ajustar o valor do subsídio de arrendamento dos agregados familiares nela referidos nos precisos termos propostos na mesma.</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RECTIFICAÇÃO – CANDIDATA ISABEL MARGARIDA PENEQUE LEOTE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Foi apresentada uma informação, com origem na Divisão de Acção Social, Saúde e Juventude, do seguinte teor</w:t>
      </w:r>
      <w:r>
        <w:rPr>
          <w:rFonts w:cs="Comic Sans MS" w:ascii="Comic Sans MS" w:hAnsi="Comic Sans MS"/>
          <w:bCs/>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Informa este serviço que na minuta do contrato de arrendamento (anexa na 19.ª etapa da presente distribuição) submetida para aprovação da digníssima Câmara Municipal em 16-08-2011, no número 1 da Terceira Cláusula con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O arrendamento terá a duração de cinco anos (tendo o seu início em 10 de Agosto de 2011, tendo o seu termo em 9 de Agosto de 201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ratou de um lapso pelo que a cláusula deverá ter a seguinte redac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O arrendamento terá a duração de cinco anos (tendo o seu início em 1 de Setembro de 2011, tendo o seu termo em 31 de Agosto de 201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ace ao exposto, sugere-se que a digníssima Câmara Municipal delibere aprovar a rectificação do ponto número 1 da Terceira Cláusula da minuta do Contrato de Arrendamento com Prazo Certo a celebrar com Isabel Margarida Peneque Leote, de acordo com a nova redacção sugerida na present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aprovar a rectificação do ponto número um da Terceira Cláusula da minuta do Contrato de Arrendamento com Prazo Certo a celebrar com Isabel Margarida Peneque Leote.</w:t>
      </w:r>
      <w:r>
        <w:rPr>
          <w:rFonts w:cs="Comic Sans MS" w:ascii="Comic Sans MS" w:hAnsi="Comic Sans MS"/>
          <w:lang w:val="en-US"/>
        </w:rPr>
        <w:tab/>
      </w:r>
      <w:r>
        <w:rPr>
          <w:rFonts w:cs="Comic Sans MS" w:ascii="Comic Sans MS" w:hAnsi="Comic Sans MS"/>
          <w:b/>
          <w:lang w:val="en-US"/>
        </w:rPr>
        <w:tab/>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RECTIFICAÇÃO – CANDIDATA MARIA ANGELINA MIRA VIDA DIONÍSI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Foi apresentada uma informação, com origem na Divisão de Acção Social, Saúde e Juventude, do seguinte teor</w:t>
      </w:r>
      <w:r>
        <w:rPr>
          <w:rFonts w:cs="Comic Sans MS" w:ascii="Comic Sans MS" w:hAnsi="Comic Sans MS"/>
          <w:bCs/>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Informa este serviço que na minuta do contrato de arrendamento (anexa na 3.ª etapa da presente distribuição) submetida para aprovação da digníssima Câmara Municipal em 05-07-2011, no número 1 da Terceira Cláusula con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O arrendamento terá a duração de cinco anos (tendo o seu início em 1 de Julho de 2011, tendo o seu termo em 30 de Junho de 201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ratou de um lapso pelo que a cláusula deverá ter a seguinte redac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O arrendamento terá a duração de cinco anos (tendo o seu início em 1 de Setembro de 2011, tendo o seu termo em 31 de Agosto de 201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ace ao exposto, sugere-se que a digníssima Câmara Municipal delibere aprovar a rectificação do ponto número 1 da Terceira Cláusula da minuta do Contrato de Arrendamento com Prazo Certo a celebrar com Maria Angelina Mira Vida Dionísio, de acordo com a nova redacção sugerida na presente inform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aprovar a rectificação do ponto número um da Terceira Cláusula da minuta do Contrato de Arrendamento com Prazo Certo a celebrar com Maria Angelina Mira Vida Dionísio.</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ISCINAS MUNICIPAIS – ESTATUTO DE UTILIZADOR ESPECIAL – CARLA MARIA DE ANDRADE E SILVA MONT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este assunto e com origem na </w:t>
      </w:r>
      <w:r>
        <w:rPr>
          <w:rFonts w:cs="Comic Sans MS" w:ascii="Comic Sans MS" w:hAnsi="Comic Sans MS"/>
          <w:bCs/>
          <w:lang w:val="en-US"/>
        </w:rPr>
        <w:t>Divisão de Acção Social, Saúde e Juventude</w:t>
      </w:r>
      <w:r>
        <w:rPr>
          <w:rFonts w:cs="Comic Sans MS" w:ascii="Comic Sans MS" w:hAnsi="Comic Sans MS"/>
          <w:lang w:val="en-US"/>
        </w:rPr>
        <w:t xml:space="preserve"> foi apresentada uma informação, </w:t>
      </w:r>
      <w:r>
        <w:rPr>
          <w:rFonts w:cs="Comic Sans MS" w:ascii="Comic Sans MS" w:hAnsi="Comic Sans MS"/>
          <w:bCs/>
          <w:lang w:val="en-US"/>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ssim, face ao exposto sugere-se a isenção total e atribuição de Estatuto de Utilizador Especial das Piscinas conforme quadro síntese acim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ISCINAS MUNICIPAIS – ESTATUTO DE UTILIZADOR ESPECIAL – CLÁUDIA CRISTINA SALGADO MARIAN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este assunto e com origem na </w:t>
      </w:r>
      <w:r>
        <w:rPr>
          <w:rFonts w:cs="Comic Sans MS" w:ascii="Comic Sans MS" w:hAnsi="Comic Sans MS"/>
          <w:bCs/>
          <w:lang w:val="en-US"/>
        </w:rPr>
        <w:t>Divisão de Acção Social, Saúde e Juventude</w:t>
      </w:r>
      <w:r>
        <w:rPr>
          <w:rFonts w:cs="Comic Sans MS" w:ascii="Comic Sans MS" w:hAnsi="Comic Sans MS"/>
          <w:lang w:val="en-US"/>
        </w:rPr>
        <w:t xml:space="preserve"> foi apresentada uma informação, </w:t>
      </w:r>
      <w:r>
        <w:rPr>
          <w:rFonts w:cs="Comic Sans MS" w:ascii="Comic Sans MS" w:hAnsi="Comic Sans MS"/>
          <w:bCs/>
          <w:lang w:val="en-US"/>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ssim, face ao exposto sugere-se a atribuição de Estatuto de Utilizador Especial das Piscinas conforme quadro síntese acim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ISCINAS MUNICIPAIS – ESTATUTO DE UTILIZADOR ESPECIAL – MARIA LUDOVINA BATIST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Relacionada com este assunto e com origem na </w:t>
      </w:r>
      <w:r>
        <w:rPr>
          <w:rFonts w:cs="Comic Sans MS" w:ascii="Comic Sans MS" w:hAnsi="Comic Sans MS"/>
          <w:bCs/>
          <w:lang w:val="en-US"/>
        </w:rPr>
        <w:t>Divisão de Acção Social, Saúde e Juventude</w:t>
      </w:r>
      <w:r>
        <w:rPr>
          <w:rFonts w:cs="Comic Sans MS" w:ascii="Comic Sans MS" w:hAnsi="Comic Sans MS"/>
          <w:lang w:val="en-US"/>
        </w:rPr>
        <w:t xml:space="preserve"> foi apresentada uma informação, </w:t>
      </w:r>
      <w:r>
        <w:rPr>
          <w:rFonts w:cs="Comic Sans MS" w:ascii="Comic Sans MS" w:hAnsi="Comic Sans MS"/>
          <w:bCs/>
          <w:lang w:val="en-US"/>
        </w:rPr>
        <w:t>que se dá por integralmente transcrita e da qual fic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 xml:space="preserve">Assim, face ao exposto sugere-se a atribuição de Estatuto de Utilizador Especial das Piscinas conforme quadro síntese acima:”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deliberado, por unanimidade, tendo em conta o teor da informação e ao abrigo do diploma regulamentar citado na mesma, atribuir o estatuto de utilizador especial das Piscinas Municipais conforme quadro síntese nela constante.</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VROS – MUNICÍPIO DE BOTIC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Município de Boticas, vem através de documento em anexo, solicitar à Câmara Municipal a oferta de exemplares sobre os períodos da Idade do Ferro e Romano, constituindo a publicação “Levantamento Arqueológico do Algarve – Concelho de Albufeira” (edição da CMA), o único título disponível referente às temáticas solicit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pedido é feito pelo Município de Boticas, para enriquecer o espólio daquela autarquia, no futuro Núcleo de Musealização, Documentação e Investigaçã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s publicações constituem uma excelente forma de divulgação da História e do Património Local e Regional, incidindo sobre património móvel e imóvel, contribuindo assim para a divulgação do concelh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línea b) do n.º 4, do art.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ofertar um exemplar “Levantamento Arqueológico do Algarve – Concelho de Albufeira” ao Município de Botic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VROS – BIBLIOTECA ESCOLAR DA ESCOLA BÁSICA E INTEGRADA DA GU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lang w:val="en-US"/>
        </w:rPr>
      </w:pPr>
      <w:r>
        <w:rPr>
          <w:rFonts w:cs="Comic Sans MS" w:ascii="Comic Sans MS" w:hAnsi="Comic Sans MS"/>
          <w:lang w:val="en-US"/>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Tendo em atenção a abertura do novo estabelecimento educativo da Guia, solicita-se à Câmara Municipal a oferta de exemplares de obras, para possibilitar o enriquecimento do fundo documental da biblioteca escol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t xml:space="preserve"> </w:t>
      </w:r>
    </w:p>
    <w:p>
      <w:pPr>
        <w:pStyle w:val="Normal"/>
        <w:widowControl w:val="false"/>
        <w:numPr>
          <w:ilvl w:val="0"/>
          <w:numId w:val="5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oferta dos livros se destina ao público da comunidade escolar, proporcionando um enriquecimento do conhecimento e saberes dos educandos e educadore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s publicações constituem uma excelente forma de divulgação da História e do Património Local e Regional, incidindo ainda sobre alguns autores do concelho, contribuindo para a divulgação e valorização do mesm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alínea b) do n.º 4, do art.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Câmara Municipal é o órgão competente para autorizar a oferta de obras publicadas e/ou apoiadas financeiramente pela edilidade.</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gníssima Câmara Municipal delibere ofertar um exemplar das publicações abaixo indicadas Biblioteca Escolar da EBI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Carta de Doação de Albufeira à Ordem de Avis 125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Bibliografia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Roteiros Históricos Monumentais da Cidade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freguesia da Guia: estudo histór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lbufeira: imagens do pass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Património Histórico monumental -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Fruto da solid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Palavras, contos e sonh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Mulher da Ter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Do sonho à rea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Levantamento arqueológico do concelh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Património, cultura e gente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Um olhar sobre o Museu do Barroc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lbufeira: uma janela aberta para a Europ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Passear em Paderne na Ribeira de Quart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lbufeira: da Idade Média ao Antigo Regim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lbufeira: cinco contos, cinco “estóri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Gente do M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ancioneiro Tradicional Portuguê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onversas do céu e da ter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lbufeira 195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Brincadeiras e brinquedos da Idade Mé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Vaca-Lo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artas à maezinha e não só;</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lgarvi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A canção da amiz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Tempos que passam, recordações que fica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Escritores portuguese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O Algarve: da antiguidade aos nossos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Passear nas nuven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Em tudo na vida há f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Fadinho a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Albufeira a cantar: de lés a lé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Amendo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O rosto da gente e da região do Algarve, vol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Cantares de Natal, Ano Bom e R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Eduardo Ramos ao v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Romances de peregri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Cântico para Al Mutamid;</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Orquestra Juvenil de Guitarras do Algarve ao v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Obras de W.A. Mozart: 250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Sons da memó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CD Coro Infanto-Juvenil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aprovar a proposta.</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eastAsia="en-US"/>
        </w:rPr>
      </w:pPr>
      <w:r>
        <w:rPr>
          <w:rFonts w:cs="Comic Sans MS" w:ascii="Comic Sans MS" w:hAnsi="Comic Sans MS"/>
          <w:b/>
          <w:bCs/>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552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35pt;mso-position-vertical-relative:text;margin-left:-0.5pt;mso-position-horizontal-relative:text">
                <v:textbox>
                  <w:txbxContent>
                    <w:p>
                      <w:pPr>
                        <w:pStyle w:val="Heading1"/>
                        <w:rPr/>
                      </w:pPr>
                      <w:r>
                        <w:rPr/>
                        <w:t>C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BRAS MUNICIPAIS – EMPREITADA DE “BENEFICIAÇÃO DE RUAS, ESTRADAS E CAMINHOS – PAVIMENTAÇÃO DA RUA DO ESTÁDIO” – RECEP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Relativamente a esta empreitada, executada pela empresa Manuel António &amp; Jorge Almeida, Construções, S.A., foi apresentado o auto de recepção definitiva, datado de cinco de Agosto corrente, pelo qual se constata que todos os trabalhos se encontram em satisfatório estado de execução e conservação, razão porque a obra é considerada em condições de ser recebida definitiv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tomado conhecimento.</w:t>
      </w:r>
      <w:r>
        <w:rPr>
          <w:rFonts w:cs="Comic Sans MS" w:ascii="Comic Sans MS" w:hAnsi="Comic Sans MS"/>
          <w:lang w:val="en-US"/>
        </w:rPr>
        <w:tab/>
      </w:r>
      <w:r>
        <w:rPr>
          <w:rFonts w:cs="Comic Sans MS" w:ascii="Comic Sans MS" w:hAnsi="Comic Sans MS"/>
          <w:b/>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LICENÇA ESPECIAL DE RUÍDO – REQUERIMENTO DE MARINAGEL – SIMILARES DE HOTELARIA,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Pela empresa </w:t>
      </w:r>
      <w:r>
        <w:rPr>
          <w:rFonts w:cs="Comic Sans MS" w:ascii="Comic Sans MS" w:hAnsi="Comic Sans MS"/>
          <w:bCs/>
          <w:lang w:val="en-US"/>
        </w:rPr>
        <w:t>Marinagel – Similares de Hotelaria, Limitada</w:t>
      </w:r>
      <w:r>
        <w:rPr>
          <w:rFonts w:cs="Comic Sans MS" w:ascii="Comic Sans MS" w:hAnsi="Comic Sans MS"/>
          <w:lang w:val="en-US"/>
        </w:rPr>
        <w:t xml:space="preserve"> foi apresentado um requerimento, datado de dezanove de Agosto corrente, pelo qual solicita a emissão de </w:t>
      </w:r>
      <w:r>
        <w:rPr>
          <w:rFonts w:cs="Comic Sans MS" w:ascii="Comic Sans MS" w:hAnsi="Comic Sans MS"/>
          <w:bCs/>
          <w:lang w:val="en-US"/>
        </w:rPr>
        <w:t>licença especial de ruído para a realização de festas com música gravada no estabelecimento Roulotte 2, na Praia da Rocha Baixinha Nascente, do dia três ao dia dez de Setembro próximo, entre as dezanove horas e as vinte e duas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 xml:space="preserve">Este requerimento encontrava-se instruído com uma informação, subscrita pela Chefe da Divisão de Ambiente, </w:t>
      </w:r>
      <w:r>
        <w:rPr>
          <w:rFonts w:cs="Comic Sans MS" w:ascii="Comic Sans MS" w:hAnsi="Comic Sans MS"/>
          <w:bCs/>
          <w:lang w:val="en-US"/>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o pedido para realização do referido evento, só poderia ser satisfeito se a Câmara Municipal de Albufeira concedesse uma licença especial de ruído, nos termos dos n.º 2 e 4 do Artigo 9.º do Regime Legal sobre Poluição Sonora, mas proponho que seja concedida licença apenas em dias alternados, coincidindo com os dias pares. Atendendo ainda ao facto de que a actividade balnear se desenvolve até às 19h, não podendo existir conflitos de uso, sugere-se que, caso seja entendido conceder a licença, o horário seja entre as 19 e as 22h.</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Informa-se ainda que pelo exercício deste tipo de actividade ruidosa temporária será cobrada uma taxa de 50 € e 75 € por dia, respectivamente nos dias úteis e fins de semana ou feriados,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aso a licença seja concedida nos termos propostos, o valor a pagar será de 25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Foi, por unanimidade, deferido, nos precisos termos da informação dos serviço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385</wp:posOffset>
                </wp:positionH>
                <wp:positionV relativeFrom="paragraph">
                  <wp:posOffset>-6350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pt;mso-position-vertical-relative:text;margin-left:-2.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BOMBEIROS VOLUNTÁRIOS DE ALBUFEIRA – DECLARAÇÃO DE UTILIZAÇÃO DO EDIFÍCIO QUARTEL DOS BOMBEIROS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t xml:space="preserve">Foi apresentado um requerimento dos Bombeiros Voluntários de Albufeira, através do qual solicita uma declaração atestando que o edifício quartel dos bombeiros, reúne todas as condições de utilização, conforme o pedido das Finanças, para efeitos do IMI.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Este requerimento encontrava-se instruído com um Auto de Vistoria, com origem na Divisão de Gestão Urbanística, que se dá por integralmente transcrito e do qual fica uma cópia arquivada na pasta dos documentos referentes à presente reunião, e</w:t>
      </w:r>
      <w:r>
        <w:rPr>
          <w:rFonts w:cs="Comic Sans MS" w:ascii="Comic Sans MS" w:hAnsi="Comic Sans MS"/>
          <w:bCs/>
          <w:lang w:val="en-US"/>
        </w:rPr>
        <w:t xml:space="preserve"> que, em conclusão refere o seguinte:</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lang w:val="en-US"/>
        </w:rPr>
      </w:pPr>
      <w:r>
        <w:rPr>
          <w:rFonts w:cs="Comic Sans MS" w:ascii="Comic Sans MS" w:hAnsi="Comic Sans MS"/>
          <w:bCs/>
          <w:i/>
          <w:lang w:val="en-US"/>
        </w:rPr>
        <w:t>“</w:t>
      </w:r>
      <w:r>
        <w:rPr>
          <w:rFonts w:cs="Comic Sans MS" w:ascii="Comic Sans MS" w:hAnsi="Comic Sans MS"/>
          <w:bCs/>
          <w:i/>
          <w:lang w:val="en-US"/>
        </w:rPr>
        <w:t>Face ao exposto, e dado tratar-se de um edifício dos bombeiros voluntários, e que ao apurado na sequência das diversas etapas da distribuição SGDCMA/2011/14785, parece não ter sido objecto de licenciamento, remete-se para análise e decisão da Excelentíssima Câma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lang w:val="en-US"/>
        </w:rPr>
      </w:pPr>
      <w:r>
        <w:rPr>
          <w:rFonts w:cs="Comic Sans MS" w:ascii="Comic Sans MS" w:hAnsi="Comic Sans MS"/>
          <w:b/>
          <w:lang w:val="en-US"/>
        </w:rPr>
        <w:t>Foi deliberado, por unanimidade, transmitir o auto de vistoria número oitenta e cinco, barra, dois mil e onze, concedendo um prazo de cento e oitenta dias para colmatar as deficiências apontadas.</w:t>
      </w:r>
      <w:r>
        <w:rPr>
          <w:rFonts w:cs="Comic Sans MS" w:ascii="Comic Sans MS" w:hAnsi="Comic Sans MS"/>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IREITO DE PREFERÊNCIA - FRACÇÃO AUTÓNOMA DE PRÉDIO SITUADO EM MONTECHOR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lang w:val="en-US"/>
        </w:rPr>
        <w:t>Relacionado com o assunto em título referido foi apresentado um documento contendo despacho proferido pelo Senhor Vice-Presidente, na falta do Presidente da Câmara, em vinte e três de Agosto corrente, através do qual</w:t>
      </w:r>
      <w:r>
        <w:rPr>
          <w:rFonts w:cs="Comic Sans MS" w:ascii="Comic Sans MS" w:hAnsi="Comic Sans MS"/>
          <w:bCs/>
          <w:lang w:val="en-US"/>
        </w:rPr>
        <w:t xml:space="preserve"> determinou informar a Conservatória do Registo Predial e Comercial de Albufeira, de que esta edilidade não pretende exercer o direito de preferência</w:t>
      </w:r>
      <w:r>
        <w:rPr>
          <w:rFonts w:cs="Comic Sans MS" w:ascii="Comic Sans MS" w:hAnsi="Comic Sans MS"/>
          <w:lang w:val="en-US"/>
        </w:rPr>
        <w:t xml:space="preserve"> </w:t>
      </w:r>
      <w:r>
        <w:rPr>
          <w:rFonts w:cs="Comic Sans MS" w:ascii="Comic Sans MS" w:hAnsi="Comic Sans MS"/>
          <w:bCs/>
          <w:lang w:val="en-US"/>
        </w:rPr>
        <w:t>sobre a fracção autónoma “U”, do prédio urbano, sito em Montechoro, lote onze, barra, doze, freguesia e concelho de Albufeira, descrito naquela Conservatória sob o número sete mil setecentos e sessenta, barra, dezanove milhões, novecentos e vinte mil, quatrocentos e três, artigo catorze mil e quatrocento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lang w:val="en-US"/>
        </w:rPr>
        <w:t xml:space="preserve">Foi deliberado, por unanimidade, </w:t>
      </w:r>
      <w:r>
        <w:rPr>
          <w:rFonts w:cs="Comic Sans MS" w:ascii="Comic Sans MS" w:hAnsi="Comic Sans MS"/>
          <w:b/>
          <w:bCs/>
          <w:lang w:val="en-US"/>
        </w:rPr>
        <w:t>ratificar o despacho do Senhor Vice-Presidente.</w:t>
      </w:r>
      <w:r>
        <w:rPr>
          <w:rFonts w:cs="Comic Sans MS" w:ascii="Comic Sans MS" w:hAnsi="Comic Sans MS"/>
          <w:bCs/>
          <w:lang w:val="en-U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ECMA 20531 de 04-05-2010; ECMA 37757 de 31-08-2010; 2209PU de 19-01-2011 e 2209 de 19-01-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4OU/201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Gascan,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Hotel Alisíos, Avº. Infante D. Henrique nº 83,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Armazenamento de combustíveis GPL e rede de distribuição de gás associada  classe B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indeferir com os fundamentos constantes da deliberação de trinta de Novembro de dois mil e dez e tendo em conta a informação datada de um de Agosto de dois mil e onze.</w:t>
      </w:r>
      <w:r>
        <w:rPr>
          <w:rFonts w:cs="Comic Sans MS" w:ascii="Comic Sans MS" w:hAnsi="Comic Sans MS"/>
          <w:szCs w:val="20"/>
          <w:lang w:val="en-US"/>
        </w:rPr>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Requerimento(s) n.º</w:t>
      </w:r>
      <w:r>
        <w:rPr>
          <w:rFonts w:cs="Comic Sans MS" w:ascii="Comic Sans MS" w:hAnsi="Comic Sans MS"/>
          <w:szCs w:val="20"/>
          <w:vertAlign w:val="superscript"/>
          <w:lang w:val="en-US"/>
        </w:rPr>
        <w:t>(s)</w:t>
      </w:r>
      <w:r>
        <w:rPr>
          <w:rFonts w:cs="Comic Sans MS" w:ascii="Comic Sans MS" w:hAnsi="Comic Sans MS"/>
          <w:szCs w:val="20"/>
          <w:lang w:val="en-US"/>
        </w:rPr>
        <w:t>: 28276 de 18-08-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szCs w:val="20"/>
          <w:lang w:val="en-US"/>
        </w:rPr>
        <w:t xml:space="preserve">Processo n.º: </w:t>
      </w:r>
      <w:r>
        <w:rPr>
          <w:rFonts w:cs="Comic Sans MS" w:ascii="Comic Sans MS" w:hAnsi="Comic Sans MS"/>
          <w:b/>
          <w:szCs w:val="20"/>
          <w:lang w:val="en-US"/>
        </w:rPr>
        <w:t>Lotº 590/1978</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Hersal – Investimentos Turísticos, S.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Herdade dos Salgados – Vale Rabelh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Loteamento Alvará nº 27/87 de 04-12-87 – 4ª Fase – Pedido de redução do prazo da consulta pública de 30 para 15 d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solicitado parecer jurídico, remetendo-se à Divisão Jurídico e Contenci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Tendo-se concluído a apreciação dos assuntos constantes na ordem do dia, o Senhor Vice-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LICENÇA ESPECIAL DE RUÍDO – REQUERIMENTO DE </w:t>
      </w:r>
      <w:r>
        <w:rPr>
          <w:rFonts w:cs="Comic Sans MS" w:ascii="Comic Sans MS" w:hAnsi="Comic Sans MS"/>
          <w:b/>
          <w:bCs/>
          <w:color w:val="FF0000"/>
          <w:szCs w:val="20"/>
          <w:lang w:val="en-US"/>
        </w:rPr>
        <w:t>ALAGRPIROTECNIA UNIPESSOAL, LIMIT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ela empresa </w:t>
      </w:r>
      <w:r>
        <w:rPr>
          <w:rFonts w:cs="Comic Sans MS" w:ascii="Comic Sans MS" w:hAnsi="Comic Sans MS"/>
          <w:bCs/>
          <w:szCs w:val="20"/>
          <w:lang w:val="en-US"/>
        </w:rPr>
        <w:t>Algarpirotecnia - Unipessoal, Limitada</w:t>
      </w:r>
      <w:r>
        <w:rPr>
          <w:rFonts w:cs="Comic Sans MS" w:ascii="Comic Sans MS" w:hAnsi="Comic Sans MS"/>
          <w:szCs w:val="20"/>
          <w:lang w:val="en-US"/>
        </w:rPr>
        <w:t xml:space="preserve"> foi apresentado um requerimento, pelo qual solicita a emissão de </w:t>
      </w:r>
      <w:r>
        <w:rPr>
          <w:rFonts w:cs="Comic Sans MS" w:ascii="Comic Sans MS" w:hAnsi="Comic Sans MS"/>
          <w:bCs/>
          <w:szCs w:val="20"/>
          <w:lang w:val="en-US"/>
        </w:rPr>
        <w:t>licença especial de ruído para o lançamento de fogo de artifício, na Praia das Belharucas, do dia dois de Setembro próximo, entre as vinte e três e as vinte e quatro ho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Este requerimento encontrava-se instruído com uma informação, subscrita pela Chefe da Divisão de Ambiente, </w:t>
      </w:r>
      <w:r>
        <w:rPr>
          <w:rFonts w:cs="Comic Sans MS" w:ascii="Comic Sans MS" w:hAnsi="Comic Sans MS"/>
          <w:bCs/>
          <w:szCs w:val="20"/>
          <w:lang w:val="en-US"/>
        </w:rPr>
        <w:t xml:space="preserve">que se dá por integralmente transcrita e da qual fica uma cópia arquivada na pasta de documentos respeitantes à presente reunião, e que, em conclusão refere o seguint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Face ao exposto, o pedido para o lançamento de fogo de artifício, no dia 02 de Setembro, durante 10 minutos, entre as 23.00h e as 24.00h só poderia ser satisfeito se a Câmara Municipal de Albufeira concedesse uma licença especial de ruído, nos termos dos n.º 2 e 4 do Artigo 9.º do Regime Legal sobre Poluição Son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Sugere-se que esta seja concedida a licença por 10 minutos, entre as 23h e as 24h, realçando porém que, nos termos do artigo 23.º, n.º 1, do Decreto-Lei 521/71, compete à autoridade policial do concelho autorizar o lançamento de fogos de artifício e designar os locais da sua re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Informa-se ainda que pelo exercício deste tipo de actividade ruidosa temporária será cobrada uma taxa de 100 €, nos termos do ponto 11.1.4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ferido, nos precisos termos da informação dos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C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ezasseis horas e cinquenta minuto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eastAsia="en-US"/>
        </w:rPr>
      </w:pPr>
      <w:r>
        <w:rPr>
          <w:rFonts w:cs="Comic Sans MS" w:ascii="Comic Sans MS" w:hAnsi="Comic Sans MS"/>
          <w:color w:val="FF0000"/>
          <w:szCs w:val="20"/>
          <w:lang w:val="en-US" w:eastAsia="en-US"/>
        </w:rPr>
        <mc:AlternateContent>
          <mc:Choice Requires="wps">
            <w:drawing>
              <wp:anchor behindDoc="0" distT="0" distB="0" distL="0" distR="0" simplePos="0" locked="0" layoutInCell="0" allowOverlap="1" relativeHeight="47">
                <wp:simplePos x="0" y="0"/>
                <wp:positionH relativeFrom="column">
                  <wp:posOffset>-12065</wp:posOffset>
                </wp:positionH>
                <wp:positionV relativeFrom="paragraph">
                  <wp:posOffset>-1905</wp:posOffset>
                </wp:positionV>
                <wp:extent cx="6181090" cy="6242685"/>
                <wp:effectExtent l="0" t="0" r="0" b="0"/>
                <wp:wrapNone/>
                <wp:docPr id="6" name="AutoShape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0.95pt;margin-top:-0.15pt;width:0pt;height:0pt" type="_x0000_t32">
                <v:stroke color="red" weight="12600" joinstyle="miter" endcap="flat"/>
                <v:fill o:detectmouseclick="t" on="false"/>
                <w10:wrap type="none"/>
              </v:shape>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lang w:val="en-US"/>
        </w:rPr>
      </w:pPr>
      <w:r>
        <w:rPr>
          <w:rFonts w:cs="Comic Sans MS" w:ascii="Comic Sans MS" w:hAnsi="Comic Sans MS"/>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lang w:val="en-US"/>
        </w:rPr>
      </w:pPr>
      <w:r>
        <w:rPr>
          <w:rFonts w:cs="Comic Sans MS" w:ascii="Comic Sans MS" w:hAnsi="Comic Sans MS"/>
          <w:color w:val="FF0000"/>
          <w:lang w:val="en-US"/>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Agost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Agost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5"/>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8"/>
    <w:lvlOverride w:ilvl="0">
      <w:startOverride w:val="1"/>
    </w:lvlOverride>
  </w:num>
  <w:num w:numId="44">
    <w:abstractNumId w:val="36"/>
    <w:lvlOverride w:ilvl="0">
      <w:startOverride w:val="1"/>
    </w:lvlOverride>
  </w:num>
  <w:num w:numId="45">
    <w:abstractNumId w:val="16"/>
    <w:lvlOverride w:ilvl="0">
      <w:startOverride w:val="1"/>
    </w:lvlOverride>
  </w:num>
  <w:num w:numId="46">
    <w:abstractNumId w:val="2"/>
    <w:lvlOverride w:ilvl="0">
      <w:startOverride w:val="1"/>
    </w:lvlOverride>
  </w:num>
  <w:num w:numId="47">
    <w:abstractNumId w:val="17"/>
    <w:lvlOverride w:ilvl="0">
      <w:startOverride w:val="1"/>
    </w:lvlOverride>
  </w:num>
  <w:num w:numId="48">
    <w:abstractNumId w:val="21"/>
    <w:lvlOverride w:ilvl="0">
      <w:startOverride w:val="1"/>
    </w:lvlOverride>
  </w:num>
  <w:num w:numId="49">
    <w:abstractNumId w:val="26"/>
    <w:lvlOverride w:ilvl="0">
      <w:startOverride w:val="1"/>
    </w:lvlOverride>
  </w:num>
  <w:num w:numId="50">
    <w:abstractNumId w:val="32"/>
    <w:lvlOverride w:ilvl="0">
      <w:startOverride w:val="1"/>
    </w:lvlOverride>
  </w:num>
  <w:num w:numId="51">
    <w:abstractNumId w:val="6"/>
    <w:lvlOverride w:ilvl="0">
      <w:startOverride w:val="1"/>
    </w:lvlOverride>
  </w:num>
  <w:num w:numId="52">
    <w:abstractNumId w:val="24"/>
    <w:lvlOverride w:ilvl="0">
      <w:startOverride w:val="1"/>
    </w:lvlOverride>
  </w:num>
  <w:num w:numId="53">
    <w:abstractNumId w:val="15"/>
    <w:lvlOverride w:ilvl="0">
      <w:startOverride w:val="5"/>
    </w:lvlOverride>
  </w:num>
  <w:num w:numId="54">
    <w:abstractNumId w:val="34"/>
    <w:lvlOverride w:ilvl="0">
      <w:startOverride w:val="1"/>
    </w:lvlOverride>
  </w:num>
  <w:num w:numId="55">
    <w:abstractNumId w:val="27"/>
    <w:lvlOverride w:ilvl="0">
      <w:startOverride w:val="1"/>
    </w:lvlOverride>
  </w:num>
  <w:num w:numId="56">
    <w:abstractNumId w:val="23"/>
    <w:lvlOverride w:ilvl="0">
      <w:startOverride w:val="1"/>
    </w:lvlOverride>
  </w:num>
  <w:num w:numId="57">
    <w:abstractNumId w:val="39"/>
    <w:lvlOverride w:ilvl="0">
      <w:startOverride w:val="1"/>
    </w:lvlOverride>
  </w:num>
  <w:num w:numId="58">
    <w:abstractNumId w:val="22"/>
    <w:lvlOverride w:ilvl="0">
      <w:startOverride w:val="1"/>
    </w:lvlOverride>
  </w:num>
  <w:num w:numId="59">
    <w:abstractNumId w:val="1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Symbol" w:hAnsi="Symbol" w:cs="Symbol"/>
      <w:color w:val="000000"/>
    </w:rPr>
  </w:style>
  <w:style w:type="character" w:styleId="WW8Num40z1">
    <w:name w:val="WW8Num40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extodebaloCarcter">
    <w:name w:val="Texto de balão Carácter"/>
    <w:qFormat/>
    <w:rPr>
      <w:rFonts w:ascii="Tahoma" w:hAnsi="Tahoma" w:cs="Tahoma"/>
      <w:sz w:val="16"/>
      <w:szCs w:val="16"/>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8:00Z</dcterms:created>
  <dc:creator>patricia</dc:creator>
  <dc:description/>
  <dc:language>en-US</dc:language>
  <cp:lastModifiedBy>Nelson Gonçalves</cp:lastModifiedBy>
  <cp:lastPrinted>2011-09-12T14:27:00Z</cp:lastPrinted>
  <dcterms:modified xsi:type="dcterms:W3CDTF">2011-09-13T08:48:00Z</dcterms:modified>
  <cp:revision>2</cp:revision>
  <dc:subject/>
  <dc:title>ACTA DA REUNIÃO 'Tipo de reunião (maiúsculas)' DA CÂMARA MUNICIPAL DE</dc:title>
</cp:coreProperties>
</file>