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JUNHO DE 2012</w:t>
      </w:r>
    </w:p>
    <w:p>
      <w:pPr>
        <w:pStyle w:val="TextBody"/>
        <w:widowControl w:val="false"/>
        <w:tabs>
          <w:tab w:val="clear" w:pos="709"/>
          <w:tab w:val="left" w:pos="9866" w:leader="hyphen"/>
        </w:tabs>
        <w:spacing w:lineRule="auto" w:line="264"/>
        <w:rPr/>
      </w:pPr>
      <w:r>
        <w:rPr>
          <w:sz w:val="24"/>
        </w:rPr>
        <w:t xml:space="preserve">Ao quinto dia do mês de junho do ano dois mil e do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documento apresentado,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quatr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vinte e nove de maio de dois mil e doze, a qual havia sido aprovada em minuta, após ter sido dispensada a respetiva leitura uma vez que uma cópia da mesma foi entregue previament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sz w:val="24"/>
          <w:szCs w:val="24"/>
          <w:u w:val="single"/>
        </w:rPr>
        <w:t>Luis Alexandre</w:t>
      </w:r>
      <w:r>
        <w:rPr>
          <w:sz w:val="24"/>
          <w:szCs w:val="24"/>
        </w:rPr>
        <w:t xml:space="preserve"> – Iniciou a sua intervenção dizendo: </w:t>
      </w:r>
      <w:r>
        <w:rPr>
          <w:i/>
          <w:sz w:val="24"/>
          <w:szCs w:val="24"/>
        </w:rPr>
        <w:t>“Já vejo que vou começar a minha intervenção, o senhor Presidente está de férias, pensava que tivesse tido algum Secretário de Estado disponível para falar com ele. Afinal, mais uma vez, são férias. Só lamento que, efetivamente, um partido com a dimensão do PSD, do Governo deste país, permita que situações desta natureza se continuem a repetir, sem a presença do principal, digamos assim, herói da cidade a dar a cara pelas questões. Tem que ficar marcado, espero que esteja a ser gravado e eu assumo a responsabilidade.”</w:t>
        <w:tab/>
      </w:r>
    </w:p>
    <w:p>
      <w:pPr>
        <w:pStyle w:val="TextBody"/>
        <w:widowControl w:val="false"/>
        <w:tabs>
          <w:tab w:val="clear" w:pos="709"/>
          <w:tab w:val="left" w:pos="9866" w:leader="hyphen"/>
        </w:tabs>
        <w:spacing w:lineRule="auto" w:line="264"/>
        <w:rPr/>
      </w:pPr>
      <w:r>
        <w:rPr>
          <w:b/>
          <w:sz w:val="24"/>
          <w:szCs w:val="24"/>
        </w:rPr>
        <w:t>O senhor Vice-Presidente disse que era conveniente que o munícipe passasse ao assunto que o trouxe à reunião.</w:t>
      </w:r>
      <w:r>
        <w:rPr>
          <w:sz w:val="24"/>
          <w:szCs w:val="24"/>
        </w:rPr>
        <w:tab/>
      </w:r>
    </w:p>
    <w:p>
      <w:pPr>
        <w:pStyle w:val="TextBody"/>
        <w:widowControl w:val="false"/>
        <w:tabs>
          <w:tab w:val="clear" w:pos="709"/>
          <w:tab w:val="left" w:pos="9866" w:leader="hyphen"/>
        </w:tabs>
        <w:spacing w:lineRule="auto" w:line="264"/>
        <w:rPr/>
      </w:pPr>
      <w:r>
        <w:rPr>
          <w:sz w:val="24"/>
          <w:szCs w:val="24"/>
        </w:rPr>
        <w:t xml:space="preserve">O munícipe respondeu: </w:t>
      </w:r>
      <w:r>
        <w:rPr>
          <w:i/>
          <w:sz w:val="24"/>
          <w:szCs w:val="24"/>
        </w:rPr>
        <w:t>“Eu vou ao assunto, mas intervim desta maneira porque, efetivamente, eu não engulo estes sapos, já tenho para dezasseis vezes.</w:t>
        <w:tab/>
      </w:r>
    </w:p>
    <w:p>
      <w:pPr>
        <w:pStyle w:val="TextBody"/>
        <w:widowControl w:val="false"/>
        <w:tabs>
          <w:tab w:val="clear" w:pos="709"/>
          <w:tab w:val="left" w:pos="9866" w:leader="hyphen"/>
        </w:tabs>
        <w:spacing w:lineRule="auto" w:line="264"/>
        <w:rPr>
          <w:i/>
          <w:i/>
          <w:sz w:val="24"/>
          <w:szCs w:val="24"/>
        </w:rPr>
      </w:pPr>
      <w:r>
        <w:rPr>
          <w:i/>
          <w:sz w:val="24"/>
          <w:szCs w:val="24"/>
        </w:rPr>
        <w:t>Começo, exatamente, pelo parque da Avenida da Liberdade, eu sei que já foi assinado o contrato com a empresa. Lamento que, efetivamente, estes assuntos não sejam previamente discutidos com as associações, também já ponho aspas, já ponho interrogações porque, evidentemente, a Acosal sempre foi preterida. Eventualmente, há associações amigas do poder, possivelmente terão sido discutidos com eles, e eu tenho muito medo destas discussões, o que é que, eventualmente, tenha sido discutido e decidido. A questão que se põe aqui, e hoje era para estar aqui o Coordenador da Acral, que se comprometeu a estar aqui, compartilhar dos mesmos pontos de vista que eu, pelos vistos não está. Já liguei. Não atendeu. Portanto, significa que, efetivamente, não tem interesse por estas matérias, o que é normal, como não teve por nenhumas outras no passado.</w:t>
        <w:tab/>
      </w:r>
    </w:p>
    <w:p>
      <w:pPr>
        <w:pStyle w:val="TextBody"/>
        <w:widowControl w:val="false"/>
        <w:tabs>
          <w:tab w:val="clear" w:pos="709"/>
          <w:tab w:val="left" w:pos="9866" w:leader="hyphen"/>
        </w:tabs>
        <w:spacing w:lineRule="auto" w:line="264"/>
        <w:rPr>
          <w:i/>
          <w:i/>
          <w:sz w:val="24"/>
          <w:szCs w:val="24"/>
        </w:rPr>
      </w:pPr>
      <w:r>
        <w:rPr>
          <w:i/>
          <w:sz w:val="24"/>
          <w:szCs w:val="24"/>
        </w:rPr>
        <w:t>Como Presidente da Acosal, não vou deixar de defender os interesses dos comerciantes que me elegeram e de pôr aqui as questões, logo preto no branco.</w:t>
        <w:tab/>
      </w:r>
    </w:p>
    <w:p>
      <w:pPr>
        <w:pStyle w:val="TextBody"/>
        <w:widowControl w:val="false"/>
        <w:tabs>
          <w:tab w:val="clear" w:pos="709"/>
          <w:tab w:val="left" w:pos="9866" w:leader="hyphen"/>
        </w:tabs>
        <w:spacing w:lineRule="auto" w:line="264"/>
        <w:rPr>
          <w:i/>
          <w:i/>
          <w:sz w:val="24"/>
          <w:szCs w:val="24"/>
        </w:rPr>
      </w:pPr>
      <w:r>
        <w:rPr>
          <w:i/>
          <w:sz w:val="24"/>
          <w:szCs w:val="24"/>
        </w:rPr>
        <w:t>O parque de estacionamento, que foi agora assinado, nós não sabemos de maneira nenhuma, o que é que está por detrás dessa assinatura e dos valores que estão acordados, nós sabemos é que, efetivamente, não existem ofertas de espaços de estacionamento públicos, por parte desta câmara municipal. Quando se pressupõe que, efetivamente, se crie riqueza, que se crie, digamos, condições de comodidade, efetivamente, tem de se, digamos, equilibrar aquilo que é a oferta privada e explorada por privados, e aquilo que é a oferta pública.</w:t>
        <w:tab/>
      </w:r>
    </w:p>
    <w:p>
      <w:pPr>
        <w:pStyle w:val="TextBody"/>
        <w:widowControl w:val="false"/>
        <w:tabs>
          <w:tab w:val="clear" w:pos="709"/>
          <w:tab w:val="left" w:pos="9866" w:leader="hyphen"/>
        </w:tabs>
        <w:spacing w:lineRule="auto" w:line="264"/>
        <w:rPr>
          <w:i/>
          <w:i/>
          <w:sz w:val="24"/>
          <w:szCs w:val="24"/>
        </w:rPr>
      </w:pPr>
      <w:r>
        <w:rPr>
          <w:i/>
          <w:sz w:val="24"/>
          <w:szCs w:val="24"/>
        </w:rPr>
        <w:t>Este parque de estacionamento P6 nasceu dentro da iniciativa da Câmara Municipal, bateu com a cabeça na parede, derreteu dois milhões de euros, ou mais, não se sabe, um dia há de se apurar essa questão, e apurar a responsabilidade política dessa questão. Também, a verdade é que o parque está parado e temos um buraco que neste momento está vedado. Eu gostaria que... o Dr. Rolo disse-me ontem ao telefone que o Vereador Quintino é quem tem esta matéria, a decisão sobre esta matéria. Eu já começo a tremer, o Vereador Quintino foi o responsável pelo Polis e sabe-se a desgraça que foi em Albufeira. Portanto, é evidente que estamos perante outra desgraça, e eu espero bem que não, para já porque, efetivamente, sabendo que no P5 se pratica um euro à hora, não existem condições de oferta para moradores nem para comerciantes, efetivamente, se implante o mesmo estilo, porque há um privado que vai construir e vai (impercetível) a Câmara Municipal, digamos assim, de quaisquer financiamentos, e, portanto, nós para irmos trabalhar não queremos pagar um euro à hora. Ah... isso de certeza absoluta que pode contar com uma revolta bastante grande da baixa da cidade. Neste momento quem deveria estar aqui, não está, por razões óbvias, estão a trabalhar, estão à beira da falência, não estão à beira de boas condições, e, portanto, não estão aqui, infelizmente, embora tenham sido mobilizados para estarem aqui. Portanto, eu vou querer sobre esta matéria, não me vou alongar mais, vamos de certeza voltar ao assunto, ainda hoje, eu vou gostar de ouvir o que é que há para ouvir e gostava que me explicassem, tim-tim por tim-tim, o que é que foi decidido, o que é que está escrito nesse acordo, e o que é que está, digamos assim, determinado como taxas. Agora, não pensem, de maneira nenhuma, se não forem salvaguardados os interesses de quem vai trabalhar, dos comerciantes que ali estão, nós vamos pôr os nossos carros em “cascos de rolha” numa Câmara Municipal que não deu alternativas, nem em termos de organização, nem de segurança, nem de limpeza, nem de parques, e muito menos de transportes para efetivamente garantir às pessoas que se desloquem. E esta questão dos parques públicos é extremamente importante. É evidente que, se a construção fosse feita pela Câmara Municipal havia lugar a uma negociação diferente, estando por detrás um privado, e vocês tiveram que chegar a acordo e dar, digamos, um bolo considerável, não é que eu esteja contra, desde a primeira hora, desde que eu ouvi dizer que havia um interessado, concordei com a ideia, agora tem é que se saber negociar, não se pode dar, digamos assim, o ouro todo ao bandido. Conhece-se os casos das PPP e esperemos que não tenhamos aqui mais uma PPP, digamos assim, municipal, daquelas em que, efetivamente, o interesse da cidade e o interesse dos munícipes e o interesse de quem cá trabalha não foi salvaguardado, e foi salvaguardado apenas o investimento e os interesses do investidor, e isto não pode ser, nós temos que, francamente, analisar este problema e está aqui aberto, digamos assim, um ponto importante.</w:t>
        <w:tab/>
      </w:r>
    </w:p>
    <w:p>
      <w:pPr>
        <w:pStyle w:val="TextBody"/>
        <w:widowControl w:val="false"/>
        <w:tabs>
          <w:tab w:val="clear" w:pos="709"/>
          <w:tab w:val="left" w:pos="9866" w:leader="hyphen"/>
        </w:tabs>
        <w:spacing w:lineRule="auto" w:line="264"/>
        <w:rPr>
          <w:i/>
          <w:i/>
          <w:sz w:val="24"/>
          <w:szCs w:val="24"/>
        </w:rPr>
      </w:pPr>
      <w:r>
        <w:rPr>
          <w:i/>
          <w:sz w:val="24"/>
          <w:szCs w:val="24"/>
        </w:rPr>
        <w:t>Passo a seguir, isto para o Vereador Sequeira, pois estaria à espera que estivessem aqui mais pessoas para discutirmos a questão da localização da possível colocação de artesãos, o Vereador Sequeira, no seu Facebook, congratulou-se com o mercadinho da praça, eu também congratulo, apoio a ideia, acho interessante mas deveria levar essa ideia mais longe e, efetivamente, em vez de colocar artesãos na frente das lojas num ano péssimo, digamos assim, ter essa brilhante ideia, continuar a insistir e, efetivamente, eles estão bem é na baixa da cidade, sem pagar nada, contra as dificuldades já conhecidas, e, tendo sido abordado, pessoalmente por três ou quatro empresários, o engenheiro Sequeira, digamos assim, descartou-se da questão. Desculpe-me a expressão, não vou escondê-la, de que o terreno é público. O terreno é público e o seu cargo também é público, você não é dono do terreno, a Câmara Municipal não é dona do terreno, dono do terreno somos todos nós, e, portanto, as forças económicas e as forças que intervêm na cidade têm que ser chamadas a discutir estas questões. O senhor não pode decidir, assim, sem mais nem menos. Quer dizer o senhor decide, está decidido. Não, isto não é assim. Mas isto é a república das bananas, isso é lá na Madeira tem sido assim, aqui tem sido um bocadinho melhor, o buraco, digamos assim, é grande mas não é tão grande. Agora estas questões ditas publicamente, na frente das pessoas, as pessoas que falaram consigo, está aqui uma delas, ficaram completamente, digamos assim, espantadas com uma linguagem desta natureza. Não viram, nem sequer vontade de discutir o assunto, nem sequer vontade de encontrar soluções partilhadas, porque a Acosal pretende ter com esta Câmara Municipal soluções partilhadas, sempre pretendeu, o que esta Câmara nunca quis foi soluções partilhadas, nunca quer discutir os problemas, não discute parques de estacionamento, não discute colocação de artesãos e acham vocês que são donos do terreno. Não, vocês são cargos públicos, o vosso cargo é eleito pelas pessoas para defender o programa com que se apresentaram e dizem lá no programa que é para defender as forças económicas, e nós somos as forças económicas. Se o senhor quer saber, eu estou aflito para pagar a minha renda, eu estou a fazer qualquer coisa como 44% em relação ao ano passado, e eu não sou o único, há quem esteja em situações piores.</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E, portanto, o senhor engenheiro Sequeira disse-me a mim que ninguém vai fechar a porta em Albufeira. Não, não vai. O senhor vai pôr o seu ordenado. Olhe que não chega. Estamos a falar de muitos milhões que vão ficar para trás, este ano, na economia local e, portanto, estas questões não podem ser vistas de forma leviana, não podem. Estas questões têm que ser vistas em função daquilo que sustenta a própria economia e a própria câmara municipal. Não havia tantos artesãos, e se os há, onde é que eles estavam? E se agora existem e são recebidos de braços abertos pela Câmara, não tenho nada contra. Nunca tive, porque a Acosal desde há 6 anos defende a colocação estratégica, a criação de um mercado próprio para eles, onde eles se organizem, onde eles possam mostrar, onde eles possam, digamos, estar expostos como nós à legalidade, respondendo aquilo que vendem e, efetivamente, ter uma relação normal com o Estado e com o mercado, não propriamente em frente, nas ruas, da circulação das pessoas, porque mal ou bem, não é por estarmos numa situação de crise, não só necessariamente, é porque, efetivamente, estas pessoas acabam por prender a atenção dos circulantes, e, efetivamente, não fica tempo para olhar para as lojas.</w:t>
        <w:tab/>
      </w:r>
    </w:p>
    <w:p>
      <w:pPr>
        <w:pStyle w:val="TextBody"/>
        <w:widowControl w:val="false"/>
        <w:tabs>
          <w:tab w:val="clear" w:pos="709"/>
          <w:tab w:val="left" w:pos="9866" w:leader="hyphen"/>
        </w:tabs>
        <w:spacing w:lineRule="auto" w:line="264"/>
        <w:rPr>
          <w:i/>
          <w:i/>
          <w:sz w:val="24"/>
          <w:szCs w:val="24"/>
        </w:rPr>
      </w:pPr>
      <w:r>
        <w:rPr>
          <w:i/>
          <w:sz w:val="24"/>
          <w:szCs w:val="24"/>
        </w:rPr>
        <w:t>Esta é uma questão que foi sempre mal discutida, mal recebida e eu, apesar de reconhecer a boa vontade do engenheiro Sequeira, reconheço a boa vontade em querer resolver as questões, mas de facto, tem de adotar uma atitude diferente no tratamento destas questões.</w:t>
        <w:tab/>
      </w:r>
    </w:p>
    <w:p>
      <w:pPr>
        <w:pStyle w:val="TextBody"/>
        <w:widowControl w:val="false"/>
        <w:tabs>
          <w:tab w:val="clear" w:pos="709"/>
          <w:tab w:val="left" w:pos="9866" w:leader="hyphen"/>
        </w:tabs>
        <w:spacing w:lineRule="auto" w:line="264"/>
        <w:rPr>
          <w:i/>
          <w:i/>
          <w:sz w:val="24"/>
          <w:szCs w:val="24"/>
        </w:rPr>
      </w:pPr>
      <w:r>
        <w:rPr>
          <w:i/>
          <w:sz w:val="24"/>
          <w:szCs w:val="24"/>
        </w:rPr>
        <w:t>Está aqui um comerciante, representa os outros juntamente comigo, porque há um grande descontentamento por esta situação, e, eu penso que você já foi abordado pela Alfar, que também já lhe manifestou, de certeza absoluta, por telefone ou por contato direto, esse desencanto. Ninguém está à espera que, efetivamente, esta medida vá por diante. Nós aceitamos três pessoas dentro daquela Avenida. É pá, pegue neles e coloque-os todos na Praia dos Pescadores, concentre-os, encontre outro lugar, não os ponha em frente às lojas. A Avenida da Liberdade é o espaço comercial mais nobre da cidade e tem sido sempre espezinhado por esta Câmara, nomeadamente pelo facto de há sete anos estarmos à espera de um parque de estacionamento prometido e, os nossos negócios têm vindo todos por água abaixo.</w:t>
        <w:tab/>
      </w:r>
    </w:p>
    <w:p>
      <w:pPr>
        <w:pStyle w:val="TextBody"/>
        <w:widowControl w:val="false"/>
        <w:tabs>
          <w:tab w:val="clear" w:pos="709"/>
          <w:tab w:val="left" w:pos="9866" w:leader="hyphen"/>
        </w:tabs>
        <w:spacing w:lineRule="auto" w:line="264"/>
        <w:rPr>
          <w:i/>
          <w:i/>
          <w:sz w:val="24"/>
          <w:szCs w:val="24"/>
        </w:rPr>
      </w:pPr>
      <w:r>
        <w:rPr>
          <w:i/>
          <w:sz w:val="24"/>
          <w:szCs w:val="24"/>
        </w:rPr>
        <w:t>Relativamente a esta questão dos angariadores e esta questão do parque de estacionamento já avisei sócios importantes da Acosal, o senhor Correia Maria e a própria Auto Jardim, para intervirem sobre o assunto. Eles ficaram altamente sensibilizados e conhecem, digamos assim, os problemas. Portanto, vocês vão ter que contar também com esses, não me ouvem a mim que sou uma anedota, posso ser um analfabeto mas, com certeza, que vão ouvir as pessoas que têm dinheiro no bolso, de certeza absoluta, e que têm peso económico dentro das receitas da Câmara Municipal. Já aconteceu no passado e vai voltar a acontecer de certeza absoluta. Um analfabeto como eu é evidente que é preterido. Mas tudo bem, eu até fico feliz por isso, porque sempre há diferenças.</w:t>
        <w:tab/>
      </w:r>
    </w:p>
    <w:p>
      <w:pPr>
        <w:pStyle w:val="TextBody"/>
        <w:widowControl w:val="false"/>
        <w:tabs>
          <w:tab w:val="clear" w:pos="709"/>
          <w:tab w:val="left" w:pos="9866" w:leader="hyphen"/>
        </w:tabs>
        <w:spacing w:lineRule="auto" w:line="264"/>
        <w:rPr>
          <w:i/>
          <w:i/>
          <w:sz w:val="24"/>
          <w:szCs w:val="24"/>
        </w:rPr>
      </w:pPr>
      <w:r>
        <w:rPr>
          <w:i/>
          <w:sz w:val="24"/>
          <w:szCs w:val="24"/>
        </w:rPr>
        <w:t xml:space="preserve">Terceiro ponto – os angariadores, inevitavelmente tinha que trazer cá a matéria dos angariadores, depois da ação que desenvolvemos na baixa de Albufeira, tudo está calmo nesta Câmara Municipal, porque continuam a olhar de frente e eu espero que a Vereadora Ana Pífaro tenha a bondade de me explicar qual é o novo passo a dar pela Câmara Municipal, ninguém percebeu nada, na sua intervenção televisiva, quando é que vamos ter em concreto uma Assembleia Municipal para, efetivamente, discutir o assunto. </w:t>
        <w:tab/>
      </w:r>
    </w:p>
    <w:p>
      <w:pPr>
        <w:pStyle w:val="TextBody"/>
        <w:widowControl w:val="false"/>
        <w:tabs>
          <w:tab w:val="clear" w:pos="709"/>
          <w:tab w:val="left" w:pos="9866" w:leader="hyphen"/>
        </w:tabs>
        <w:spacing w:lineRule="auto" w:line="264"/>
        <w:rPr>
          <w:i/>
          <w:i/>
          <w:sz w:val="24"/>
          <w:szCs w:val="24"/>
        </w:rPr>
      </w:pPr>
      <w:r>
        <w:rPr>
          <w:i/>
          <w:sz w:val="24"/>
          <w:szCs w:val="24"/>
        </w:rPr>
        <w:t>Neste ponto, não sei se é boato, se não é, dirijo-me aqui ao senhor Vereador David Martins, disseram-me que o senhor tinha votado contra a proposta de regulamento, eu tentei ver na ata da câmara municipal, mas não estava publicada até sexta-feira ou até sábado, não consegui e vim para esta sessão de câmara sem conhecer a sua posição, mas gostava de a ouvir, porque eu não conheço o texto, o senhor Vereador Sequeira vai a uma reunião com um papel, não sei estava escrito, se estava limpo, afinal fiquei sem saber, como presidente de uma associação e outros também lá estavam e não se preocuparam com isso, não se preocupam, são amigos do poder, e, portanto, comem à mesa do poder e sempre andaram com este poder ao colo e têm responsabilidades na desgraça que Albufeira está a atravessar. É isso que eu venho a denunciar há sete anos e a prever há sete anos e que agora tem a dimensão, salvo erro, segundo um deputado do próprio PSD atinge mais de cento e vinte milhões de euros a dívida da Câmara Municipal. É obra, é obr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Geriram novecentos milhões e têm mais cento e quatro milhões, se isto for verdade, mesmo que sejam cinquenta, mas foi um deputado do PSD que disse.”</w:t>
        <w:tab/>
      </w:r>
    </w:p>
    <w:p>
      <w:pPr>
        <w:pStyle w:val="TextBody"/>
        <w:widowControl w:val="false"/>
        <w:tabs>
          <w:tab w:val="clear" w:pos="709"/>
          <w:tab w:val="left" w:pos="9866" w:leader="hyphen"/>
        </w:tabs>
        <w:spacing w:lineRule="auto" w:line="264"/>
        <w:rPr/>
      </w:pPr>
      <w:r>
        <w:rPr>
          <w:b/>
          <w:sz w:val="24"/>
          <w:szCs w:val="24"/>
        </w:rPr>
        <w:t>O senhor Vice-Presidente solicitou ao munícipe que concluísse a sua intervenção.</w:t>
      </w:r>
      <w:r>
        <w:rPr>
          <w:sz w:val="24"/>
          <w:szCs w:val="24"/>
        </w:rPr>
        <w:tab/>
        <w:tab/>
      </w:r>
    </w:p>
    <w:p>
      <w:pPr>
        <w:pStyle w:val="TextBody"/>
        <w:widowControl w:val="false"/>
        <w:tabs>
          <w:tab w:val="clear" w:pos="709"/>
          <w:tab w:val="left" w:pos="9866" w:leader="hyphen"/>
        </w:tabs>
        <w:spacing w:lineRule="auto" w:line="264"/>
        <w:rPr/>
      </w:pPr>
      <w:r>
        <w:rPr>
          <w:sz w:val="24"/>
          <w:szCs w:val="24"/>
        </w:rPr>
        <w:t xml:space="preserve">O munícipe respondeu: </w:t>
      </w:r>
      <w:r>
        <w:rPr>
          <w:i/>
          <w:sz w:val="24"/>
          <w:szCs w:val="24"/>
        </w:rPr>
        <w:t>“Não me vai mandar calar, eu estou a pôr um à parte que faz parte da questão, eu tenho o direito de me pronunciar, eu não estou a empatar o tempo de ninguém, eu estou a por questões que, evidentemente, quero ver respondidas.</w:t>
        <w:tab/>
      </w:r>
    </w:p>
    <w:p>
      <w:pPr>
        <w:pStyle w:val="TextBody"/>
        <w:widowControl w:val="false"/>
        <w:tabs>
          <w:tab w:val="clear" w:pos="709"/>
          <w:tab w:val="left" w:pos="9866" w:leader="hyphen"/>
        </w:tabs>
        <w:spacing w:lineRule="auto" w:line="264"/>
        <w:rPr>
          <w:i/>
          <w:i/>
          <w:sz w:val="24"/>
          <w:szCs w:val="24"/>
        </w:rPr>
      </w:pPr>
      <w:r>
        <w:rPr>
          <w:i/>
          <w:sz w:val="24"/>
          <w:szCs w:val="24"/>
        </w:rPr>
        <w:t>Sobre esta questão gostava de ouvir o Dr. David Martins, que me desse alguma explicação, para ver o que está por detrás disto, que é para perceber as diferenças e porque é que, efetivamente, as pessoas continuam sem soluções, porque a pouca vergonha exercida por muitos restaurantes continua. Isto é incrível, é uma falta de autoridade, que eu não consigo entender. Eu, se estivesse no vosso lugar, já tinha resolvido o assunto. Em quarenta e oito horas estava resolvido porque, evidentemente, que não há disciplina. Não me venham cá dizer que é da lei, isso é tudo treta, há sempre condições de uma câmara municipal exercer a sua atividade. Agora os compadrios estão feitos, as amizades, os investimentos nas campanhas eleitorais, isso é que deixam estes buracos todos, e deixe-me reclamar perante uma pessoa, digamos assim, por uma pessoa que efetivamente não é capaz de respeitar os seus próprios colegas, nomeadamente num dia em fizemos a ação até provocou as pessoas que efetivamente se estavam a manifestar. Isto não conta para a Câmara Municipal. Mas tudo bem, ficamos por aqui.</w:t>
        <w:tab/>
      </w:r>
    </w:p>
    <w:p>
      <w:pPr>
        <w:pStyle w:val="TextBody"/>
        <w:widowControl w:val="false"/>
        <w:tabs>
          <w:tab w:val="clear" w:pos="709"/>
          <w:tab w:val="left" w:pos="9866" w:leader="hyphen"/>
        </w:tabs>
        <w:spacing w:lineRule="auto" w:line="264"/>
        <w:rPr>
          <w:i/>
          <w:i/>
          <w:sz w:val="24"/>
          <w:szCs w:val="24"/>
        </w:rPr>
      </w:pPr>
      <w:r>
        <w:rPr>
          <w:i/>
          <w:sz w:val="24"/>
          <w:szCs w:val="24"/>
        </w:rPr>
        <w:t>Dr. Rolo, diretamente para si, eu trago aqui uma questão que o senhor conhece de ginjeira como eu, que é o caso das Texugueiras. O senhor Manuel Carvalho não pode estar cá hoje, e fiquei eu de por a questão por ele, como sabe o ForumAlbufeira juntamente com o senhor Manuel Carvalho meteu a Câmara em tribunal relativamente a essa matéria, no Ministério Público, já está na Polícia Judiciária, finalmente, e, portanto, há aqui uma questão que é preciso perceber. Existe um caso concreto e é isso que vou abordar, não vou abordar o caso das Texugueiras, existe um muro completamente considerado ilegal por esta Câmara Municipal em troca de cartas com o senhor Manuel Carvalho, e, efetivamente, subsiste, apesar de haver uma carta onde, efetivamente, assumem que existe uma ilegalidade, a verdade é que a ilegalidade está lá feita. Eu não consigo perceber, e até se diz nessa carta que efetivamente a Câmara Municipal vai proceder, mas proceder o quê? Pois fica a pergunta e eu gostava que o Dr. Rolo me dissesse o que é que vai proceder.”</w:t>
        <w:tab/>
      </w:r>
    </w:p>
    <w:p>
      <w:pPr>
        <w:pStyle w:val="TextBody"/>
        <w:widowControl w:val="false"/>
        <w:tabs>
          <w:tab w:val="clear" w:pos="709"/>
          <w:tab w:val="left" w:pos="9866" w:leader="hyphen"/>
        </w:tabs>
        <w:spacing w:lineRule="auto" w:line="264"/>
        <w:rPr/>
      </w:pPr>
      <w:r>
        <w:rPr>
          <w:b/>
          <w:sz w:val="24"/>
          <w:szCs w:val="24"/>
        </w:rPr>
        <w:t>O senhor Vice-Presidente questionou se mais algum munícipe queria intervir no âmbito dos assuntos que foram abordados pelo senhor Luis Alexandre.</w:t>
      </w:r>
      <w:r>
        <w:rPr>
          <w:sz w:val="24"/>
          <w:szCs w:val="24"/>
        </w:rPr>
        <w:tab/>
      </w:r>
    </w:p>
    <w:p>
      <w:pPr>
        <w:pStyle w:val="TextBody"/>
        <w:widowControl w:val="false"/>
        <w:tabs>
          <w:tab w:val="clear" w:pos="709"/>
          <w:tab w:val="left" w:pos="9866" w:leader="hyphen"/>
        </w:tabs>
        <w:spacing w:lineRule="auto" w:line="264"/>
        <w:rPr/>
      </w:pPr>
      <w:r>
        <w:rPr>
          <w:sz w:val="24"/>
          <w:szCs w:val="24"/>
          <w:u w:val="single"/>
        </w:rPr>
        <w:t>Vasco Barreto</w:t>
      </w:r>
      <w:r>
        <w:rPr>
          <w:sz w:val="24"/>
          <w:szCs w:val="24"/>
        </w:rPr>
        <w:t xml:space="preserve"> – Pediu para intervir dizendo:</w:t>
      </w:r>
      <w:r>
        <w:rPr>
          <w:i/>
          <w:sz w:val="24"/>
          <w:szCs w:val="24"/>
        </w:rPr>
        <w:t xml:space="preserve"> “Vou fazer uma intervenção em relação à matéria das esplanadas e dos angariadores. Eu, de vez em quando, vou dar um passeio a Alvor, eu gosto de ver sempre o ambiente turístico da costa algarvia, pelo menos uma vez por ano. Eles, em Alvor, têm as ruas divididas em três terços, têm um terço para a esplanada do lado direito, têm um terço para a esplanada do lado esquerdo e têm um corredor central, que é uma coisa que não existe em Albufeira, têm um corredor central com um terço em tapete de cimento. É uma coisa que devia existir em Albufeira porque a Câmara teve a hombridade de fazer a Rua 5 de outubro em calçada de quase um palmo de largura e, aí há dias, ia uma velhota inglesa em cadeira de rodas e a velhota foi aos saltos até lá a baixo e depois o inglês teve que tirar a velhota de cima do empedrado porque a velhota já não aguentava os saltos e teve que levar a velhota por cima do passeio, rente à parede que é aquele que tem pedra miúda.</w:t>
        <w:tab/>
      </w:r>
    </w:p>
    <w:p>
      <w:pPr>
        <w:pStyle w:val="TextBody"/>
        <w:widowControl w:val="false"/>
        <w:tabs>
          <w:tab w:val="clear" w:pos="709"/>
          <w:tab w:val="left" w:pos="9866" w:leader="hyphen"/>
        </w:tabs>
        <w:spacing w:lineRule="auto" w:line="264"/>
        <w:rPr>
          <w:i/>
          <w:i/>
          <w:sz w:val="24"/>
          <w:szCs w:val="24"/>
        </w:rPr>
      </w:pPr>
      <w:r>
        <w:rPr>
          <w:i/>
          <w:sz w:val="24"/>
          <w:szCs w:val="24"/>
        </w:rPr>
        <w:t>Em relação a esta questão das esplanadas eu queria propor à Câmara que adotasse o sistema de Alvor, de fazer o corredor central de um terço, em cimento, não só para as cadeiras de rodas, não só para os velhotes, (que eu também estou quase lá chegar), mas pelo menos dividia as esplanadas de uma vez por todas e o indivíduo que entrasse em cima do tapete central levava porrada com as coimas que costumam ser aplicadas.</w:t>
        <w:tab/>
      </w:r>
    </w:p>
    <w:p>
      <w:pPr>
        <w:pStyle w:val="TextBody"/>
        <w:widowControl w:val="false"/>
        <w:tabs>
          <w:tab w:val="clear" w:pos="709"/>
          <w:tab w:val="left" w:pos="9866" w:leader="hyphen"/>
        </w:tabs>
        <w:spacing w:lineRule="auto" w:line="264"/>
        <w:rPr>
          <w:i/>
          <w:i/>
          <w:sz w:val="24"/>
          <w:szCs w:val="24"/>
        </w:rPr>
      </w:pPr>
      <w:r>
        <w:rPr>
          <w:i/>
          <w:sz w:val="24"/>
          <w:szCs w:val="24"/>
        </w:rPr>
        <w:t>Isto era uma sugestão que eu fazia para imitar a solução de Alvor.”</w:t>
        <w:tab/>
      </w:r>
    </w:p>
    <w:p>
      <w:pPr>
        <w:pStyle w:val="TextBody"/>
        <w:widowControl w:val="false"/>
        <w:tabs>
          <w:tab w:val="clear" w:pos="709"/>
          <w:tab w:val="left" w:pos="9866" w:leader="hyphen"/>
        </w:tabs>
        <w:spacing w:lineRule="auto" w:line="264"/>
        <w:rPr/>
      </w:pPr>
      <w:r>
        <w:rPr>
          <w:b/>
          <w:sz w:val="24"/>
          <w:szCs w:val="24"/>
        </w:rPr>
        <w:t xml:space="preserve">O senhor Vice-Presidente respondeu, ao último munícipe, que a sugestão apresentada ficava registada. Disse ainda que, relativamente às questões apresentadas pelo senhor Luis Alexandre, iria dar resposta a algumas delas e que passaria a palavra aos senhores Vereadores responsáveis pelos pelouros dos assuntos abordados. </w:t>
      </w:r>
      <w:r>
        <w:rPr>
          <w:sz w:val="24"/>
          <w:szCs w:val="24"/>
        </w:rPr>
        <w:tab/>
      </w:r>
    </w:p>
    <w:p>
      <w:pPr>
        <w:pStyle w:val="TextBody"/>
        <w:widowControl w:val="false"/>
        <w:tabs>
          <w:tab w:val="clear" w:pos="709"/>
          <w:tab w:val="left" w:pos="9866" w:leader="hyphen"/>
        </w:tabs>
        <w:spacing w:lineRule="auto" w:line="264"/>
        <w:rPr/>
      </w:pPr>
      <w:r>
        <w:rPr>
          <w:b/>
          <w:sz w:val="24"/>
          <w:szCs w:val="24"/>
        </w:rPr>
        <w:t xml:space="preserve">Começou por informar que o senhor Vereador Carlos Quintino não era o responsável pelo Programa Polis, que o mesmo acompanhava, minimamente, mas que não era o responsável, uma vez que o Programa Polis era da responsabilidade da Sociedade PolisAlbufeira. </w:t>
      </w:r>
      <w:r>
        <w:rPr>
          <w:sz w:val="24"/>
          <w:szCs w:val="24"/>
        </w:rPr>
        <w:tab/>
      </w:r>
    </w:p>
    <w:p>
      <w:pPr>
        <w:pStyle w:val="TextBody"/>
        <w:widowControl w:val="false"/>
        <w:tabs>
          <w:tab w:val="clear" w:pos="709"/>
          <w:tab w:val="left" w:pos="9866" w:leader="hyphen"/>
        </w:tabs>
        <w:spacing w:lineRule="auto" w:line="264"/>
        <w:rPr/>
      </w:pPr>
      <w:r>
        <w:rPr>
          <w:b/>
          <w:sz w:val="24"/>
          <w:szCs w:val="24"/>
        </w:rPr>
        <w:t>Prosseguiu dizendo que se deverá ter algum cuidado com o vocabulário utilizado, devendo haver respeito por todas as pessoas, e considera que a linguagem é muito importante, e que não está a pôr em causa se o que é dito está bem, ou está mal, uma vez que cada um é livre de ter as suas opiniões, referindo que o tipo de palavreado que é utilizado não serve e que não abona nada em favor daquilo que se pretende que é, no fundo, o tal diálogo que o munícipe, Luis Alexandre, fala.</w:t>
      </w:r>
      <w:r>
        <w:rPr>
          <w:sz w:val="24"/>
          <w:szCs w:val="24"/>
        </w:rPr>
        <w:tab/>
      </w:r>
    </w:p>
    <w:p>
      <w:pPr>
        <w:pStyle w:val="TextBody"/>
        <w:widowControl w:val="false"/>
        <w:tabs>
          <w:tab w:val="clear" w:pos="709"/>
          <w:tab w:val="left" w:pos="9866" w:leader="hyphen"/>
        </w:tabs>
        <w:spacing w:lineRule="auto" w:line="264"/>
        <w:rPr/>
      </w:pPr>
      <w:r>
        <w:rPr>
          <w:b/>
          <w:sz w:val="24"/>
          <w:szCs w:val="24"/>
        </w:rPr>
        <w:t>Relativamente à questão da dívida do Município, o senhor Vice-Presidente, informou que a mesma não corresponde ao valor referido pelo munícipe (cento e vinte milhões de euros), desconhecendo onde o munícipe terá ido buscar tal valor. Esclareceu que o valor em causa ascende a cerca de trinta e cinco milhões de euros a curto e médio prazo e à volta de trinta milhões, a longo prazo, referente a empréstimos.</w:t>
      </w:r>
      <w:r>
        <w:rPr>
          <w:sz w:val="24"/>
          <w:szCs w:val="24"/>
        </w:rPr>
        <w:tab/>
      </w:r>
    </w:p>
    <w:p>
      <w:pPr>
        <w:pStyle w:val="TextBody"/>
        <w:widowControl w:val="false"/>
        <w:tabs>
          <w:tab w:val="clear" w:pos="709"/>
          <w:tab w:val="left" w:pos="9866" w:leader="hyphen"/>
        </w:tabs>
        <w:spacing w:lineRule="auto" w:line="264"/>
        <w:rPr/>
      </w:pPr>
      <w:r>
        <w:rPr>
          <w:b/>
          <w:sz w:val="24"/>
          <w:szCs w:val="24"/>
        </w:rPr>
        <w:t>Por fim, relativamente ao caso das Texugueiras, o senhor Vice-Presidente, disse que o assunto está a ser tratado e que não iria tecer mais comentários sobre o mesmo, dizendo que não oferece grande problemática.</w:t>
      </w:r>
      <w:r>
        <w:rPr>
          <w:sz w:val="24"/>
          <w:szCs w:val="24"/>
        </w:rPr>
        <w:tab/>
      </w:r>
    </w:p>
    <w:p>
      <w:pPr>
        <w:pStyle w:val="TextBody"/>
        <w:widowControl w:val="false"/>
        <w:tabs>
          <w:tab w:val="clear" w:pos="709"/>
          <w:tab w:val="left" w:pos="9866" w:leader="hyphen"/>
        </w:tabs>
        <w:spacing w:lineRule="auto" w:line="264"/>
        <w:rPr/>
      </w:pPr>
      <w:r>
        <w:rPr>
          <w:b/>
          <w:sz w:val="24"/>
          <w:szCs w:val="24"/>
        </w:rPr>
        <w:t>O senhor Vice-Presidente passou a palavra ao senhor Vereador Carlos Quintino para responder à questão do estacionament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O senhor Vereador Carlos Quintino começou por dizer que faltou alguma elevação ao Presidente da ACOSAL na forma como expôs os assuntos, mencionando</w:t>
      </w:r>
      <w:r>
        <w:rPr>
          <w:b/>
          <w:i/>
          <w:sz w:val="24"/>
          <w:szCs w:val="24"/>
        </w:rPr>
        <w:t>: “esta casa deve ser uma casa onde há sempre alguma elevação no discurso pelo menos nós, deste lado, tentamos sempre que assim seja”.</w:t>
      </w:r>
      <w:r>
        <w:rPr>
          <w:b/>
          <w:sz w:val="24"/>
          <w:szCs w:val="24"/>
        </w:rPr>
        <w:t xml:space="preserve"> </w:t>
      </w:r>
      <w:r>
        <w:rPr>
          <w:sz w:val="24"/>
          <w:szCs w:val="24"/>
        </w:rPr>
        <w:tab/>
      </w:r>
    </w:p>
    <w:p>
      <w:pPr>
        <w:pStyle w:val="TextBody"/>
        <w:widowControl w:val="false"/>
        <w:tabs>
          <w:tab w:val="clear" w:pos="709"/>
          <w:tab w:val="left" w:pos="9866" w:leader="hyphen"/>
        </w:tabs>
        <w:spacing w:lineRule="auto" w:line="264"/>
        <w:rPr/>
      </w:pPr>
      <w:r>
        <w:rPr>
          <w:b/>
          <w:sz w:val="24"/>
          <w:szCs w:val="24"/>
        </w:rPr>
        <w:t>Referiu, depois, que em relação à questão do Polis foi esclarecida pelo senhor Vice-Presidente, dizendo que fez um acompanhamento desse programa sempre na defesa dos interesses do Município de Albufeira e que, tendo o senhor Luis Alexandre feito parte da Comissão de Acompanhamento e tendo estado com o próprio e outros intervenientes, por diversas vezes, em reuniões, até lhe fica mal, perante aquilo que assistiu várias vezes, em que o próprio esteve em guerra literalmente aberta com os dirigentes do Polis e a favor do Município de Albufeira, dizer aquilo que disse. Concluiu dizendo que fica esta reflexão para que, recuando uns anos atrás, ponha a mão na consciência.</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 xml:space="preserve">No que diz respeito ao parque de estacionamento, referiu que é um parque de estacionamento ambicionado pela cidade, ambicionado por muitos comerciantes da Avenida da Liberdade, que o senhor Luis Alexandre representa, pela associação que é Presidente e que, o senhor vereador considera que a cidade deve estar, literalmente, feliz por a Câmara ter insistido naquilo que foi um procedimento difícil, um procedimento que teve várias tentativas, tentativas essas frustradas porque não havia interesse do investimento privado em fazer o parque e que, felizmente, houve a inteligência no sentido de se conseguir dotar o procedimento, que é um procedimento público, que pode ser consultado, quando o munícipe assim o entender, sendo que já o havia feito, através da consulta ao procedimento, antes de ele ser lançado na plataforma, e ser esclarecido de quaisquer dúvidas que possa ter relativamente ao mesmo, dirigindo-se à sede onde se encontra o procedimento, nomeadamente nas instalações do Páteo para poder consultar. Prosseguiu, esclarecendo que houve uma empresa interessada em fazer um investimento no parque de estacionamento em Albufeira, que foi um procedimento apreciado em reunião de câmara e em Assembleia Municipal, e que, ao fim de várias tentativas que foi conseguido que alguém investisse no parque de estacionamento, tão necessário à cidade de Albufeira e que em relação a isso parece que ninguém tem dúvidas, e que se deveria realçar esse ponto dizendo: </w:t>
      </w:r>
      <w:r>
        <w:rPr>
          <w:b/>
          <w:i/>
          <w:sz w:val="24"/>
          <w:szCs w:val="24"/>
        </w:rPr>
        <w:t>“conseguimos”</w:t>
      </w:r>
      <w:r>
        <w:rPr>
          <w:b/>
          <w:sz w:val="24"/>
          <w:szCs w:val="24"/>
        </w:rPr>
        <w:t>. Continuou, dizendo que foi contratualizado com a empresa vencedora, existindo a responsabilidade, por parte da referida empresa, de executar o parque, no prazo estipulado no caderno de encargos, dizendo que já se encontram no terreno que também é revelador da vontade de se levar a bom porto aquela obra. Esclareceu que a empresa encontra-se no local do futuro parque de estacionamento na montagem do estaleiro estando, por isso, o parque, momentaneamente, vedado.</w:t>
      </w:r>
      <w:r>
        <w:rPr>
          <w:sz w:val="24"/>
          <w:szCs w:val="24"/>
        </w:rPr>
        <w:tab/>
      </w:r>
    </w:p>
    <w:p>
      <w:pPr>
        <w:pStyle w:val="TextBody"/>
        <w:widowControl w:val="false"/>
        <w:tabs>
          <w:tab w:val="clear" w:pos="709"/>
          <w:tab w:val="left" w:pos="9866" w:leader="hyphen"/>
        </w:tabs>
        <w:spacing w:lineRule="auto" w:line="264"/>
        <w:rPr/>
      </w:pPr>
      <w:r>
        <w:rPr>
          <w:sz w:val="24"/>
          <w:szCs w:val="24"/>
        </w:rPr>
        <w:t xml:space="preserve">O munícipe Luis Alexandre questionou: </w:t>
      </w:r>
      <w:r>
        <w:rPr>
          <w:i/>
          <w:sz w:val="24"/>
          <w:szCs w:val="24"/>
        </w:rPr>
        <w:t>“momentaneamente?”.</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prosseguiu dizendo: “momentaneamente, porque estão a preparar, não só um passeio que irá conduzir à Avenida da Liberdade. Penso que é um ponto positivo. Quem lá passar pode verificar que, do lado esquerdo de quem desce já se está, efetivamente, a delinear um passeio que fará a condução dos peões desde o parque de estacionamento à Avenida da Liberdade. Esse é já um ponto positivo. Eu digo momentaneamente, naturalmente, porque para se começar a instalar um estaleiro de obras com alguma envergadura é preciso, efetivamente, algum tempo. No entanto, momentaneamente quer dizer que aquele espaço vai ser usado para estacionamento durante o Verão e a câmara já teve oportunidade de transmitir isso à empresa. Se é importante que a obra comece com algumas limitações porque estamos, também, na época alta e porque também não é muito positivo haver ali grandes movimentações de obra também, e em paralelo, é importante que se possa continuar a utilizar aquele espaço para estacionamento e isso está absolutamente garantido que assim vai ser.</w:t>
      </w:r>
      <w:r>
        <w:rPr>
          <w:sz w:val="24"/>
          <w:szCs w:val="24"/>
        </w:rPr>
        <w:tab/>
      </w:r>
    </w:p>
    <w:p>
      <w:pPr>
        <w:pStyle w:val="TextBody"/>
        <w:widowControl w:val="false"/>
        <w:tabs>
          <w:tab w:val="clear" w:pos="709"/>
          <w:tab w:val="left" w:pos="9866" w:leader="hyphen"/>
        </w:tabs>
        <w:spacing w:lineRule="auto" w:line="264"/>
        <w:rPr/>
      </w:pPr>
      <w:r>
        <w:rPr>
          <w:b/>
          <w:sz w:val="24"/>
          <w:szCs w:val="24"/>
        </w:rPr>
        <w:t>No que diz respeito ao outro parque onde a câmara detinha na altura, até há um ano atrás, vigilância e que agora, infelizmente, está com algum problema com os arrumadores, vai-se também delimitar esse parque (estou a falar daquele parque em paralelos) para que se possa ter ali alguma segurança no estacionamento e de certa forma para inibir, também, aquilo que é a presença constante dos arrumadores.</w:t>
      </w:r>
      <w:r>
        <w:rPr>
          <w:sz w:val="24"/>
          <w:szCs w:val="24"/>
        </w:rPr>
        <w:tab/>
      </w:r>
    </w:p>
    <w:p>
      <w:pPr>
        <w:pStyle w:val="TextBody"/>
        <w:widowControl w:val="false"/>
        <w:tabs>
          <w:tab w:val="clear" w:pos="709"/>
          <w:tab w:val="left" w:pos="9866" w:leader="hyphen"/>
        </w:tabs>
        <w:spacing w:lineRule="auto" w:line="264"/>
        <w:rPr>
          <w:b/>
          <w:b/>
          <w:i/>
          <w:i/>
          <w:sz w:val="24"/>
          <w:szCs w:val="24"/>
        </w:rPr>
      </w:pPr>
      <w:r>
        <w:rPr>
          <w:b/>
          <w:sz w:val="24"/>
          <w:szCs w:val="24"/>
        </w:rPr>
        <w:t>Há aqui uma outra questão importante que é a transição do P5 (que fazia parte do procedimento) para a empresa que, efetivamente, já se realizou dentro da normalidade, garantindo os critérios de qualidade que a Câmara até agora tem garantido, e garantindo, naturalmente, as condições para os utilizadores habituais, moradores e todos os outros e, portanto, a empresa que ganhou o procedimento, vencedora num concurso a nível internacional, já está a explorar o P5. Já começou, como disse, a estabelecer o estaleiro da obra do futuro parque de estacionamento do início da Avenida da Liberdade e já está a delimitar o outro parque para que possa haver ali alguma segurança. Uma situação absolutamente normal para que a empresa, naturalmente, visto que está no terreno desde o início daquilo que é a obra e condicionado, de certa forma, a um período de Verão que não lhe permite fazer grandes movimentações também queira, estando no terreno para fazer esse dever, realizar alguma receita. Acho que deveremos encarar isto com alguma naturalidade porque fazia parte do próprio programa de concurso. Como é lógico, estão no P5 para realizar receita mediante uma renda paga ao município e estão na Avenida da Liberdade com determinado valor também estipulado nesse procedimento, que pode consultar quando assim o entender, e irão também viabilizar receita. Diga-se de passagem que, não sendo tudo ao mesmo tempo, não sendo a área toda de estacionamento, sendo feito de uma forma progressiva que é o que se pensa que efetivamente venha a acontecer, se o tempo que agora lá está pague um euro, ou cinquenta cêntimos ao arrumador se tem ali condições para estacionar com segurança devidamente delimitado, nada estranhará que pague algum valor por aquilo que é o estacionamento no parque da Avenida da Liberdade. Portanto, acho que por aí “não cai o Carmo e a Trindade”, de forma alguma. O ponto positivo de tudo isto, acabo como comecei é efetivamente – conseguiu-se- conseguiu-se que haja alguém que faça esse investimento, está no terreno já a executar em tempos tão difíceis como aqueles que todos nós conhecemos e esse é que é o ponto que os albufeirenses se devem, efetivamente, orgulhar. Vamos ter um novo parque de estacionamento em Albufeira, com um investimento à volta de quatro milhões em que o município insistiu para que isso acontecesse e isso vai ser uma realidade, eventualmente, daqui a um ano.”</w:t>
      </w:r>
      <w:r>
        <w:rPr>
          <w:sz w:val="24"/>
          <w:szCs w:val="24"/>
        </w:rPr>
        <w:tab/>
      </w:r>
    </w:p>
    <w:p>
      <w:pPr>
        <w:pStyle w:val="TextBody"/>
        <w:widowControl w:val="false"/>
        <w:tabs>
          <w:tab w:val="clear" w:pos="709"/>
          <w:tab w:val="left" w:pos="9866" w:leader="hyphen"/>
        </w:tabs>
        <w:spacing w:lineRule="auto" w:line="264"/>
        <w:rPr/>
      </w:pPr>
      <w:r>
        <w:rPr>
          <w:b/>
          <w:sz w:val="24"/>
          <w:szCs w:val="24"/>
        </w:rPr>
        <w:t>O senhor Vice-Presidente frisou que é realmente de realçar este facto, acrescentando que aquele parque estava a ser construído por uma empresa que faliu, tendo automaticamente deixado de laborar, e que, posteriormente, optou-se por esta modalidade, construção/exploração, explicando que a empresa constrói o parque de estacionado e depois explora durante um determinado número de anos por forma a reaver algum investimento. Disse ainda que, com as atuais condições económico-financeiras, com a forte quebra de receitas, nomeadamente de IMT, seria praticamente impossível a Câmara continuar com a obra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O senhor Vice-Presidente concluiu dizendo que foi extremamente importante que aquele contrato tenha sido feito e que a empresa esteja entusiasmada em trabalhar, acrescentando que a questão do pagamento do estacionamento não é uma situação órfã, uma vez que o antigo proprietário do terreno também cobrava pelo estacionamento.</w:t>
      </w:r>
      <w:r>
        <w:rPr>
          <w:sz w:val="24"/>
          <w:szCs w:val="24"/>
        </w:rPr>
        <w:tab/>
      </w:r>
    </w:p>
    <w:p>
      <w:pPr>
        <w:pStyle w:val="TextBody"/>
        <w:widowControl w:val="false"/>
        <w:tabs>
          <w:tab w:val="clear" w:pos="709"/>
          <w:tab w:val="left" w:pos="9866" w:leader="hyphen"/>
        </w:tabs>
        <w:spacing w:lineRule="auto" w:line="264"/>
        <w:rPr/>
      </w:pPr>
      <w:r>
        <w:rPr>
          <w:b/>
          <w:sz w:val="24"/>
          <w:szCs w:val="24"/>
        </w:rPr>
        <w:t xml:space="preserve">O senhor Vice-Presidente passou a palavra ao senhor Vereador José Sequeira que começou por dizer que não iria usar o mesmo tom que o senhor Luis Alexandre usou para com ele, estranhando pelo facto de já se conhecerem há alguns anos, e sempre ter existido um relacionamento cordial, acrescentando que tem estado sempre disponível para o ouvir, referindo que sempre que foi chamado deslocou-se prontamente aos locais e atende sempre as chamadas telefónicas e que tem total consciência que o lugar que ocupa é um lugar público, que é provisório, manifestando que tem plena consciência disso e sabe que também tem que ter, em determinadas circunstâncias, alguma paciência e talvez outra forma para saber responder às pessoas, explicando que o que foi dito foi num contexto muito abstrato, foi extraído do momento de uma conversa, dizendo </w:t>
      </w:r>
      <w:r>
        <w:rPr>
          <w:b/>
          <w:i/>
          <w:sz w:val="24"/>
          <w:szCs w:val="24"/>
        </w:rPr>
        <w:t>“já agora, senhor Luís Alexandre, o que eu posso dizer amigo, que não somos amigos de infância, a um bom conhecido, quase amigo”</w:t>
      </w:r>
      <w:r>
        <w:rPr>
          <w:b/>
          <w:sz w:val="24"/>
          <w:szCs w:val="24"/>
        </w:rPr>
        <w:t>, e que esses comentários depois sejam extraídos publicamente, o que acha, um pouco, lamentável, explicando que alguns problemas é possível resolvê-los, outros não, agradecendo as palavras proferidas sobre o facto de haver um esforço da sua parte por tentar resolver as situações com alguma celeridade.</w:t>
      </w:r>
      <w:r>
        <w:rPr>
          <w:sz w:val="24"/>
          <w:szCs w:val="24"/>
        </w:rPr>
        <w:tab/>
      </w:r>
    </w:p>
    <w:p>
      <w:pPr>
        <w:pStyle w:val="TextBody"/>
        <w:widowControl w:val="false"/>
        <w:tabs>
          <w:tab w:val="clear" w:pos="709"/>
          <w:tab w:val="left" w:pos="9866" w:leader="hyphen"/>
        </w:tabs>
        <w:spacing w:lineRule="auto" w:line="264"/>
        <w:rPr/>
      </w:pPr>
      <w:r>
        <w:rPr>
          <w:b/>
          <w:sz w:val="24"/>
          <w:szCs w:val="24"/>
        </w:rPr>
        <w:t>Prosseguiu dizendo que foi abordado pelo senhor Luís Alexandre e pelo senhor Flávio, e em que tentou explicar a situação e o objetivo que pretendia com os artistas e os artesãos na Baixa, dizendo que não compreende a opinião desses munícipes, mas que tem que respeitar, uma vez que tem outros comerciantes que pedem quase “encarecidamente” para que se possa dinamizar aquelas ruas com artistas e artesãos.</w:t>
      </w:r>
      <w:r>
        <w:rPr>
          <w:sz w:val="24"/>
          <w:szCs w:val="24"/>
        </w:rPr>
        <w:tab/>
      </w:r>
    </w:p>
    <w:p>
      <w:pPr>
        <w:pStyle w:val="TextBody"/>
        <w:widowControl w:val="false"/>
        <w:tabs>
          <w:tab w:val="clear" w:pos="709"/>
          <w:tab w:val="left" w:pos="9866" w:leader="hyphen"/>
        </w:tabs>
        <w:spacing w:lineRule="auto" w:line="264"/>
        <w:rPr/>
      </w:pPr>
      <w:r>
        <w:rPr>
          <w:b/>
          <w:sz w:val="24"/>
          <w:szCs w:val="24"/>
        </w:rPr>
        <w:t>Disse ainda que, neste momento, abriu-se uma frente, uma feirinha, na Avenida Sá Carneiro Norte em que, apesar de não ter ainda a aderência que se pretendia (tem três ou quatro vendedores), os comerciantes da Avenida Sá Carneiro Norte estão muito satisfeitos com essa iniciativ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O senhor Vereador José Sequeira referindo-se, novamente, à questão dos artistas e artesãos, na Avenida da Liberdade, disse que o seu objetivo é levar pessoas para aquela rua para que haja uma dinâmica de visitantes e que quem diz naquela rua diz noutras rua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O senhor Vereador José Sequeira disse que foi retirado o carrossel da Avenida da Liberdade para que aquela rua fosse objetivamente uma rua de artistas e artesãos, como acontece em Roma ou em Londres que têm ruas onde há artistas e artesãos e que as famílias sabem de antemão que aquela rua é de artistas e artesão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 xml:space="preserve">Esclareceu o senhor Vereador José Sequeira que tentou explicar esta situação ao senhor Luís Alexandre e que o mesmo tinha dito: </w:t>
      </w:r>
      <w:r>
        <w:rPr>
          <w:b/>
          <w:i/>
          <w:sz w:val="24"/>
          <w:szCs w:val="24"/>
        </w:rPr>
        <w:t>“mas nós não queremos”,</w:t>
      </w:r>
      <w:r>
        <w:rPr>
          <w:b/>
          <w:sz w:val="24"/>
          <w:szCs w:val="24"/>
        </w:rPr>
        <w:t xml:space="preserve"> ao que o senhor Vereador José Sequeira terá respondido, dizendo que sem qualquer prepotência da sua parte, o seguinte: </w:t>
      </w:r>
      <w:r>
        <w:rPr>
          <w:b/>
          <w:i/>
          <w:sz w:val="24"/>
          <w:szCs w:val="24"/>
        </w:rPr>
        <w:t>“senhor Luis Alexandre, você não manda na ocupação da via pública, quem manda é a câmara. E eu disse mais a seguir. Disse: Sim senhor, a ocupação é pública, a responsabilidade é minha, disse ao senhor Luís Alexandre que não manda na ocupação da via pública, mas obviamente vamos ouvir a vossa opinião para podermos decidir, ou não, de acordo com a vossa opinião”</w:t>
      </w:r>
      <w:r>
        <w:rPr>
          <w:b/>
          <w:sz w:val="24"/>
          <w:szCs w:val="24"/>
        </w:rPr>
        <w:t>.</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O senhor Luís Alexandre disse: </w:t>
      </w:r>
      <w:r>
        <w:rPr>
          <w:i/>
          <w:sz w:val="24"/>
          <w:szCs w:val="24"/>
        </w:rPr>
        <w:t>“É, em parte é verdade. Em parte, é verdade.”</w:t>
        <w:tab/>
      </w:r>
    </w:p>
    <w:p>
      <w:pPr>
        <w:pStyle w:val="TextBody"/>
        <w:widowControl w:val="false"/>
        <w:tabs>
          <w:tab w:val="clear" w:pos="709"/>
          <w:tab w:val="left" w:pos="9866" w:leader="hyphen"/>
        </w:tabs>
        <w:spacing w:lineRule="auto" w:line="264"/>
        <w:rPr/>
      </w:pPr>
      <w:r>
        <w:rPr>
          <w:b/>
          <w:sz w:val="24"/>
          <w:szCs w:val="24"/>
        </w:rPr>
        <w:t>O senhor Vereador Sequeira prosseguiu dizendo que se calhar poderá faltar-lhe qualquer coisa. Disse que tem ouvido a opinião dos comerciantes e que não pôs mais artesãos à frente das lojas tendo, inclusivamente, explicado ao senhor Flávio o que pretendia e sugeriu que se juntassem três ou quatro indivíduos e que pusessem um artista para levar as pessoas também às suas lojas, ideia esta que o senhor vereador disse que o munícipe tinha achado que seria boa ideia e que iria falar com os seus vizinhos.</w:t>
      </w:r>
      <w:r>
        <w:rPr>
          <w:sz w:val="24"/>
          <w:szCs w:val="24"/>
        </w:rPr>
        <w:tab/>
      </w:r>
    </w:p>
    <w:p>
      <w:pPr>
        <w:pStyle w:val="TextBody"/>
        <w:widowControl w:val="false"/>
        <w:tabs>
          <w:tab w:val="clear" w:pos="709"/>
          <w:tab w:val="left" w:pos="9866" w:leader="hyphen"/>
        </w:tabs>
        <w:spacing w:lineRule="auto" w:line="264"/>
        <w:rPr/>
      </w:pPr>
      <w:r>
        <w:rPr>
          <w:b/>
          <w:sz w:val="24"/>
          <w:szCs w:val="24"/>
        </w:rPr>
        <w:t>Mais referiu o senhor Vereador José Sequeira que a opinião dos munícipes tinha sido bem aceite e que não tinha posto mais artistas em frente às suas lojas. Referiu também que, segundo o senhor Flávio disse, no decurso do espetáculo que decorreu em frente do Central Planet, as pessoas não foram à loja dele, tendo-lhe perguntado, se depois de terminar o espetáculo, estas não visitaram as suas lojas, uma vez que as famílias ao saberem que existe um espetáculo faz com que leve lá mais cem ou duzentas pessoas àquela rua e que depois de terminar o espetáculo irão às suas lojas, dizendo que o munícipe lhe havia dito que era capaz de ter razã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Considera, o senhor Vereador José Sequeira, uma situação um pouco complexa pois dizer que as pessoas se distraem para irem às bancas e depois não entram nas lojas, quando, por outro lado, outros comerciantes da Avenida Sá Carneiro e da Avenida 25 de abril dizem exatamente o contrário.</w:t>
      </w:r>
      <w:r>
        <w:rPr>
          <w:sz w:val="24"/>
          <w:szCs w:val="24"/>
        </w:rPr>
        <w:tab/>
      </w:r>
    </w:p>
    <w:p>
      <w:pPr>
        <w:pStyle w:val="TextBody"/>
        <w:widowControl w:val="false"/>
        <w:tabs>
          <w:tab w:val="clear" w:pos="709"/>
          <w:tab w:val="left" w:pos="9866" w:leader="hyphen"/>
        </w:tabs>
        <w:spacing w:lineRule="auto" w:line="264"/>
        <w:rPr/>
      </w:pPr>
      <w:r>
        <w:rPr>
          <w:b/>
          <w:sz w:val="24"/>
          <w:szCs w:val="24"/>
        </w:rPr>
        <w:t>Para finalizar, o senhor Vereador José Sequeira disse respeitar a opinião do munícipe, mas acha que tem que haver bom senso e diálogo, e o que aconteceu foi uma conversa mais acesa com o senhor Luís Alexandre onde este lhe disse que quem mandava eram os comerciantes, e o senhor Vereador lhe terá respondido à letra, mas sem qualquer rebuço e sem qualquer problema pessoal, tendo sido uma conversa talvez um bocadinho mais acesa mas que não passou daí e da sua parte está completamente esclarecido.</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A senhora Vereadora Ana Pífaro interveio para esclarecer que em relação aos angariadores, relativamente à proposta de apoio aprovada em reunião de Câmara, esteve posteriormente em discussão pública, tendo sido inserida no Regulamento de Publicidad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Referiu ainda a senhora Vereadora Ana Pífaro que as declarações que prestou foram claras, que o Regulamento também é claro naquilo que diz, em que os estabelecimentos devem ter apenas um angariador na sua fachada ou dentro da sua esplanada.</w:t>
      </w:r>
      <w:r>
        <w:rPr>
          <w:sz w:val="24"/>
          <w:szCs w:val="24"/>
        </w:rPr>
        <w:tab/>
      </w:r>
    </w:p>
    <w:p>
      <w:pPr>
        <w:pStyle w:val="TextBody"/>
        <w:widowControl w:val="false"/>
        <w:tabs>
          <w:tab w:val="clear" w:pos="709"/>
          <w:tab w:val="left" w:pos="9866" w:leader="hyphen"/>
        </w:tabs>
        <w:spacing w:lineRule="auto" w:line="264"/>
        <w:rPr/>
      </w:pPr>
      <w:r>
        <w:rPr>
          <w:b/>
          <w:sz w:val="24"/>
          <w:szCs w:val="24"/>
        </w:rPr>
        <w:t>A senhora Vereadora Ana Pífaro, em relação ao facto de o senhor Luis Alexandre dizer que foi invasiva quanto à data da Assembleia Municipal esclareceu que as sessões da Assembleia Municipal não são agendadas pela Câmara Municipal, daí não ter concretizado qual era o dia, porque, neste momento, ainda não se sabe a data prevista para a realização da sessão da Assembleia Municipal.</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David Martins iniciou a sua intervenção agradecendo a questão do munícipe, dizendo que o que vale são os documentos oficiais e o que é dito em reunião é gravado, sendo possível que a ata não esteja disponível, pelo que tem consigo alguns documentos para a reunião, inclusivamente a ata em causa, a qual vai ler a sua declaração de voto para que o munícipe saiba qual é a sua posição, a posição do partido Socialista, no assunto em questão. Acrescentou que relativamente ao facto da ata não estar disponível na Internet, faz um reconhecimento aos serviços que, efetivamente, esforçam-se para, num curto espaço de tempo, colocar a informação disponível, e orgulha-se de dizê-lo publicamente que foi graças à sua intervenção nesta Câmara Municipal, que foi possível gravar as reuniões, sendo muito mais difícil para os serviços fazer atas com grandes intervenções, como é o caso das reuniões públicas que são, naturalmente, sempre imensas páginas, sendo a ata da reunião de quinze de maio, uma ata (se não está em erro) com trinta e nove páginas, pelo que entende que possa haver dificuldade de disponibilizar logo aos cidadãos a referida informação, mas não quer deixar de salientar, naturalmente, um lado que é bom para o cidadão, é bom para os vereadores, quer do executivo quer da oposição, terem a certeza que fielmente tudo é transmitido e será produzido em ata.</w:t>
      </w:r>
      <w:r>
        <w:rPr>
          <w:sz w:val="24"/>
          <w:szCs w:val="24"/>
        </w:rPr>
        <w:tab/>
      </w:r>
    </w:p>
    <w:p>
      <w:pPr>
        <w:pStyle w:val="TextBody"/>
        <w:widowControl w:val="false"/>
        <w:tabs>
          <w:tab w:val="clear" w:pos="709"/>
          <w:tab w:val="left" w:pos="9866" w:leader="hyphen"/>
        </w:tabs>
        <w:spacing w:lineRule="auto" w:line="264"/>
        <w:rPr>
          <w:b/>
          <w:b/>
          <w:i/>
          <w:i/>
          <w:sz w:val="24"/>
          <w:szCs w:val="24"/>
        </w:rPr>
      </w:pPr>
      <w:r>
        <w:rPr>
          <w:b/>
          <w:sz w:val="24"/>
          <w:szCs w:val="24"/>
        </w:rPr>
        <w:t xml:space="preserve">Seguidamente o senhor Vereador David Martins destacou algumas alíneas da proposta referente à alteração do Regulamento de Publicidade do Município de Albufeira, apreciada na reunião de quinze de maio, para justificar o seu sentido de voto, nomeadamente: </w:t>
      </w:r>
      <w:r>
        <w:rPr>
          <w:b/>
          <w:i/>
          <w:sz w:val="24"/>
          <w:szCs w:val="24"/>
        </w:rPr>
        <w:t>“m) a aplicação do anterior Regulamento de Publicidade do Município de Albufeira não previa de entre outras realidades, o regime aplicável aos denominados angariadores de clientela.</w:t>
      </w:r>
      <w:r>
        <w:rPr>
          <w:i/>
          <w:sz w:val="24"/>
          <w:szCs w:val="24"/>
        </w:rPr>
        <w:tab/>
      </w:r>
    </w:p>
    <w:p>
      <w:pPr>
        <w:pStyle w:val="TextBody"/>
        <w:widowControl w:val="false"/>
        <w:tabs>
          <w:tab w:val="clear" w:pos="709"/>
          <w:tab w:val="left" w:pos="9866" w:leader="hyphen"/>
        </w:tabs>
        <w:spacing w:lineRule="auto" w:line="264"/>
        <w:rPr>
          <w:b/>
          <w:b/>
          <w:i/>
          <w:i/>
          <w:sz w:val="24"/>
          <w:szCs w:val="24"/>
        </w:rPr>
      </w:pPr>
      <w:r>
        <w:rPr>
          <w:b/>
          <w:i/>
          <w:sz w:val="24"/>
          <w:szCs w:val="24"/>
        </w:rPr>
        <w:t>n) Tal lacuna tem resultado, segundo inúmeras queixas chegadas ao conhecimento dos órgãos autárquicos, na reiterada violação das regras de concorrência, entre os comerciantes de Albufeira, situação que se coloca com mais acuidade na zona do Cais Velho.</w:t>
      </w:r>
      <w:r>
        <w:rPr>
          <w:i/>
          <w:sz w:val="24"/>
          <w:szCs w:val="24"/>
        </w:rPr>
        <w:tab/>
      </w:r>
    </w:p>
    <w:p>
      <w:pPr>
        <w:pStyle w:val="TextBody"/>
        <w:widowControl w:val="false"/>
        <w:tabs>
          <w:tab w:val="clear" w:pos="709"/>
          <w:tab w:val="left" w:pos="9866" w:leader="hyphen"/>
        </w:tabs>
        <w:spacing w:lineRule="auto" w:line="264"/>
        <w:rPr/>
      </w:pPr>
      <w:r>
        <w:rPr>
          <w:b/>
          <w:i/>
          <w:sz w:val="24"/>
          <w:szCs w:val="24"/>
        </w:rPr>
        <w:t>o) Não pode a Câmara Municipal de Albufeira alhear-se daquela situação, que, nos meses da chamada época alta, não dignifica a imagem e o nome da cidade de Albufeira, afirmada como polo turístico por excelência.</w:t>
      </w:r>
      <w:r>
        <w:rPr>
          <w:i/>
          <w:sz w:val="24"/>
          <w:szCs w:val="24"/>
        </w:rPr>
        <w:tab/>
      </w:r>
    </w:p>
    <w:p>
      <w:pPr>
        <w:pStyle w:val="TextBody"/>
        <w:widowControl w:val="false"/>
        <w:tabs>
          <w:tab w:val="clear" w:pos="709"/>
          <w:tab w:val="left" w:pos="9866" w:leader="hyphen"/>
        </w:tabs>
        <w:spacing w:lineRule="auto" w:line="264"/>
        <w:rPr/>
      </w:pPr>
      <w:r>
        <w:rPr>
          <w:b/>
          <w:i/>
          <w:sz w:val="24"/>
          <w:szCs w:val="24"/>
        </w:rPr>
        <w:t>p) A atuação da Câmara Municipal de Albufeira deverá, dessa forma, ser dotada de alguma celeridade, com o intuito de obter resultados já nos próximos meses de junho, julho, agosto e setembro.</w:t>
      </w:r>
      <w:r>
        <w:rPr>
          <w:i/>
          <w:sz w:val="24"/>
          <w:szCs w:val="24"/>
        </w:rPr>
        <w:tab/>
      </w:r>
    </w:p>
    <w:p>
      <w:pPr>
        <w:pStyle w:val="TextBody"/>
        <w:widowControl w:val="false"/>
        <w:tabs>
          <w:tab w:val="clear" w:pos="709"/>
          <w:tab w:val="left" w:pos="9866" w:leader="hyphen"/>
        </w:tabs>
        <w:spacing w:lineRule="auto" w:line="264"/>
        <w:rPr/>
      </w:pPr>
      <w:r>
        <w:rPr>
          <w:b/>
          <w:i/>
          <w:sz w:val="24"/>
          <w:szCs w:val="24"/>
        </w:rPr>
        <w:t>q) O projeto de Regulamento, como se referiu, contempla já a questão dos chamados angariadores, regulando a sua atividade e impondo limites e sanções para a violação das regras nele consagradas.</w:t>
      </w:r>
      <w:r>
        <w:rPr>
          <w:i/>
          <w:sz w:val="24"/>
          <w:szCs w:val="24"/>
        </w:rPr>
        <w:tab/>
      </w:r>
    </w:p>
    <w:p>
      <w:pPr>
        <w:pStyle w:val="TextBody"/>
        <w:widowControl w:val="false"/>
        <w:tabs>
          <w:tab w:val="clear" w:pos="709"/>
          <w:tab w:val="left" w:pos="9866" w:leader="hyphen"/>
        </w:tabs>
        <w:spacing w:lineRule="auto" w:line="264"/>
        <w:rPr/>
      </w:pPr>
      <w:r>
        <w:rPr>
          <w:b/>
          <w:i/>
          <w:sz w:val="24"/>
          <w:szCs w:val="24"/>
        </w:rPr>
        <w:t>t) Em tudo o resto, o projeto de Regulamento satisfaz as necessidades de regulação da atividade de publicidade no Município de Albufeira, nomeadamente na necessidade de regulação urgente da referida situação dos angariadore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Prosseguiu o senhor Vereador David Martins dizendo que é proposto aprovar as alterações ao projeto, limitando a existência de um angariador por estabelecimento comercial, sendo ainda proposto a submissão da referida proposta à Digníssima Assembleia Municipal e que a mesma reúna extraordinariamente.</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David Martins confirmou que, de facto, a última reunião da Assembleia Municipal foi uma reunião extraordinária, que teve a ver com a aprovação de um plano de pagamentos, que a Lei dos Compromissos exigia, e mais dois aspetos que foram abordados, concluindo que, desde o dia dezassete de maio até à data não houve mais nenhuma reunião da Assembleia Municipal e que também não sabe qual é data que está prevista.</w:t>
      </w:r>
      <w:r>
        <w:rPr>
          <w:sz w:val="24"/>
          <w:szCs w:val="24"/>
        </w:rPr>
        <w:tab/>
      </w:r>
    </w:p>
    <w:p>
      <w:pPr>
        <w:pStyle w:val="TextBody"/>
        <w:widowControl w:val="false"/>
        <w:tabs>
          <w:tab w:val="clear" w:pos="709"/>
          <w:tab w:val="left" w:pos="9866" w:leader="hyphen"/>
        </w:tabs>
        <w:spacing w:lineRule="auto" w:line="264"/>
        <w:rPr/>
      </w:pPr>
      <w:r>
        <w:rPr>
          <w:b/>
          <w:sz w:val="24"/>
          <w:szCs w:val="24"/>
        </w:rPr>
        <w:t>Acrescentou ainda o senhor Vereador David Martins que a proposta mencionada foi aprovada na reunião do executivo, dizendo, previamente, que votaram no sentido da deliberação o senhor Presidente e todos os senhores Vereadores com exceção dele próprio, que se absteve</w:t>
      </w:r>
      <w:r>
        <w:rPr>
          <w:b/>
          <w:i/>
          <w:sz w:val="24"/>
          <w:szCs w:val="24"/>
        </w:rPr>
        <w:t xml:space="preserve">, </w:t>
      </w:r>
      <w:r>
        <w:rPr>
          <w:b/>
          <w:sz w:val="24"/>
          <w:szCs w:val="24"/>
        </w:rPr>
        <w:t>passando a ler a sua declaração: “</w:t>
      </w:r>
      <w:r>
        <w:rPr>
          <w:b/>
          <w:i/>
          <w:sz w:val="24"/>
          <w:szCs w:val="24"/>
        </w:rPr>
        <w:t xml:space="preserve">absteve-se o senhor Vereador David Martins, solicitando o uso da palavra para agradecer a disponibilidade do Senhor Vereador José Sequeira que, previamente, lhe explicou alguns pontos sobre os quais tinha dúvidas e também para manifestar a sua satisfação em perceber que, efetivamente, apresentando-se uma alteração que não estava prevista...” </w:t>
      </w:r>
      <w:r>
        <w:rPr>
          <w:b/>
          <w:sz w:val="24"/>
          <w:szCs w:val="24"/>
        </w:rPr>
        <w:t>Passando a explicar que</w:t>
      </w:r>
      <w:r>
        <w:rPr>
          <w:b/>
          <w:i/>
          <w:sz w:val="24"/>
          <w:szCs w:val="24"/>
        </w:rPr>
        <w:t xml:space="preserve"> </w:t>
      </w:r>
      <w:r>
        <w:rPr>
          <w:b/>
          <w:sz w:val="24"/>
          <w:szCs w:val="24"/>
        </w:rPr>
        <w:t xml:space="preserve">essa era a sua dúvida de fundo, uma vez que um dos aspetos que lhe parecia relevante era a proposta que a ACOSAL tinha feito, no âmbito do Regulamento da Ocupação da Via Pública apresentado, que era diferenciar os pagamentos das taxas de ocupação uma vez que os rendimentos são diferentes, tendo feito questão de intervir na perspetiva de saber se o que o tinha sido solicitado estava ou não estava presente, porque estava em discussão pública, terminava no dia vinte sete de abril, e a questão que levantou era que depois da apreciação pública se incorporasse uma nova redação e novos elementos do ponto de vista jurídico, tendo-lhe sido afirmado por juristas, que o senhor Vereador José Sequeira teve a disponibilidade de, antes iniciar a reunião de câmara, disponibilizar para que estivesse consciente da legalidade, sendo que foi, efetivamente, dada a garantia, de que essa alteração de limitação de angariadores fosse incorporada, e, portanto, a sua posição foi absolutamente favorável. Reforçou ainda que tem plena consciência que é extremamente constrangedor para todos os comerciantes, sobretudo aqueles que no dia-a-dia têm que viver situações, que nem classifica, dizendo que se trata de concorrência desleal, é incómodo, é inadmissível. </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David Martins reforçou, para que conste, que nos regulamentos, geralmente, abstêm-se, e que o seu grupo parlamentar, os representantes na Assembleia Municipal do Partido Socialista, relativamente aos Regulamentos, pretendem que sejam tomadas posições, afirmando que não votou logo favoravelmente porque espera, com as informações, e com o trabalho feito na Câmara Municipal, que os próprios membros do partido, na Assembleia Municipal, tendo mais elementos possam ajudar para que as situações melhorem sem que sua posição não os limite.</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Afirmou, o senhor Vereador David Martins, ser mentira que tenha votado contra, tendo, inclusivamente, feito chegar uma mensagem por email a quem fez a pergunta ao membro do partido socialista e deu uma cópia da ata e da sua posição e espera que o senhor Luís Alexandre fique esclarecido, que veja as alterações propostas, e espera que o regulamento seja aprovado rapidamente, para que este produza efeitos e para que quem esteja a praticar concorrência desleal seja limitado e condicionad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senhor Luis Alexandre voltou a intervir para dize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primeira questão, eu não vou aceitar esta acrimonia que foi aqui instalada, relativamente a uma palavra minha, quando eu sou o mais correto possível quando aqui venho, tenho, evidentemente, as minhas observações e lamento que passe por todos essa acrimonia, que não faz sentido nenhum. Distorção para cima de mim? Não. Eu não deixo de pôr as minhas questões de forma algum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Relativamente à questão da dívida vou dizer diretamente. É lamentável que uma câmara destas tenha gerido mais de novecentos milhões até agora e ainda apresente uma dívida de sessenta milhões que, efetivamente, vai condicionar a vida do município nos próximos tempos. Vi, na ata anterior, o tal programa dos compromissos, é evidente que estão ali tomar posições que vão condicionar esta Câmara Municipal a uma situação destas. Não se pintam passadeiras, não se arranjam estradas, havemos de chegar a uma situação bem pior, se é que a dívida não vai aumentar e aquilo que o Deputado disse a outra pessoa, que não eu, se calhar anda lá mais perto da verdade, mas eu vou acreditar em si, tenho uma relação correta consigo.</w:t>
        <w:tab/>
      </w:r>
    </w:p>
    <w:p>
      <w:pPr>
        <w:pStyle w:val="TextBody"/>
        <w:widowControl w:val="false"/>
        <w:tabs>
          <w:tab w:val="clear" w:pos="709"/>
          <w:tab w:val="left" w:pos="9866" w:leader="hyphen"/>
        </w:tabs>
        <w:spacing w:lineRule="auto" w:line="264"/>
        <w:rPr>
          <w:i/>
          <w:i/>
          <w:sz w:val="24"/>
          <w:szCs w:val="24"/>
        </w:rPr>
      </w:pPr>
      <w:r>
        <w:rPr>
          <w:i/>
          <w:sz w:val="24"/>
          <w:szCs w:val="24"/>
        </w:rPr>
        <w:t>Sobre a questão do Senhor Vereador Carlos Quintino mandar pôr a mão na consciência, tenho uma consciência até bastante evoluída. Relativamente ao Polis é evidente que o Senhor Vereador Carlos Quintino era o homem indicado pela Câmara Municipal para acompanhar aquelas obras e para a desgraça que deu. Evidentemente, eu também sei o autoritarismo que se vive cá dentro desta Câmara Municipal, as maiorias absolutas conduzem a isso, e também sei que, efetivamente, os vereadores são propriamente instrumentos e não propriamente pessoas com ideias próprias. Fica só o tom porque não estou a ser mal- educado, estou a dar a minha opinião política sobre a matéria, tive a ocasião de acompanhar essas reuniões, esses pedidos, efetivamente, tive a oportunidade de manifestar-me contra, hoje está à vista o resultado do Programa Polis. É uma desgraça para Albufeira, mais-valias zero, diminuição de receitas muitas, perda de clientes muita, portanto, Polis foi aquilo que se chama um programa de fantochada criado em Albufeira que, se calhar, levou oitenta milhões de euros, que era aquilo que fazia falta a muitos da Câmara Municipal, faziam falta para explorar as suas equipas, de resto, temos escadas rolantes para a fotografia e o miserável elevador que está quase sempre parado, digamos assim, em cima da falésia, que, espero um dia que venha um Presidente a sério e, de facto, mande demolir aquela porcaria toda e que volte a recuperar a falési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Relativamente ao “conseguimos”, Vereador Carlos Quintino estou consigo no “conseguimos”, mas não estou consigo pelo facto de termos levado sete anos a não cumprir uma promessa. Evidentemente que é da sua responsabilidade bater com os burros na parede. Relativamente à Habipro, que era uma empresa que, na altura (já vos tínhamos dito a vocês), estava com enormes dificuldades de crédito, enormes dificuldades de fornecimento de materiais. Não percebo como é que se fechou um contrato com uma empresa que já tinha o nome manchado no mercado, bateu no que bateu, derreteu-se o dinheiro que se derreteu do erário público, você não me respondeu e eu gostava um dia de saber qual o número exato daquilo que a Câmara Municipal pagou a essa Empresa, quando e o que gastou em processos de Tribunal, e a empresa de fiscalização, essa sim, cumpriu o contrato, e só saiu de lá quando efetivamente acabou o contrato feito por vocês. Gostava, um dia, de saber qual era o valor exato, tem que ser público, afinal se esta Câmara se orgulha de transparência, tem que ser transparente quanto se fazem contas.</w:t>
        <w:tab/>
      </w:r>
    </w:p>
    <w:p>
      <w:pPr>
        <w:pStyle w:val="TextBody"/>
        <w:widowControl w:val="false"/>
        <w:tabs>
          <w:tab w:val="clear" w:pos="709"/>
          <w:tab w:val="left" w:pos="9866" w:leader="hyphen"/>
        </w:tabs>
        <w:spacing w:lineRule="auto" w:line="264"/>
        <w:rPr>
          <w:i/>
          <w:i/>
          <w:sz w:val="24"/>
          <w:szCs w:val="24"/>
        </w:rPr>
      </w:pPr>
      <w:r>
        <w:rPr>
          <w:i/>
          <w:sz w:val="24"/>
          <w:szCs w:val="24"/>
        </w:rPr>
        <w:t>Quanto a questão das obras que lá estão a decorrer espero que o Vereador Carlos Quintino, tenha algum critério, vou estar ao lado de si, para aquilo que você chama, momentaneamente, não seja muito tempo, espero que o Senhor Vereador tenha a percepção que estamos a atravessar um péssimo período e que, efetivamente, precisamos de rentabilidade, não podemos prescindir daquele parque, gostaria que você tivesse a capacidade de discutir com eles para se minimizar os impactos e para que efetivamente resolvessem os problemas, do fecho momentâneo, porque, como sabe, mesmo no mês de maio e no mês de junho, já lá estavam carros instalados, continua a servir de bolsa. Portanto minimize esse impacto, já ouvi dizer, que em quinze dias iam resolver o assunto, quinze dias é muito tempo, estamos a cinco, quinze dias é dia vinte de junho, para nós é muito tempo, dada a situação que enfrentamos, gostaria de sensibilizá-lo para esta questão.</w:t>
        <w:tab/>
      </w:r>
    </w:p>
    <w:p>
      <w:pPr>
        <w:pStyle w:val="TextBody"/>
        <w:widowControl w:val="false"/>
        <w:tabs>
          <w:tab w:val="clear" w:pos="709"/>
          <w:tab w:val="left" w:pos="9866" w:leader="hyphen"/>
        </w:tabs>
        <w:spacing w:lineRule="auto" w:line="264"/>
        <w:rPr>
          <w:i/>
          <w:i/>
          <w:sz w:val="24"/>
          <w:szCs w:val="24"/>
        </w:rPr>
      </w:pPr>
      <w:r>
        <w:rPr>
          <w:i/>
          <w:sz w:val="24"/>
          <w:szCs w:val="24"/>
        </w:rPr>
        <w:t>Relativamente a este “momentaneamente” tenho de manifestar alguma insatisfação pelo facto de este parque só arrancar agora. Só agora é que apareceram entidades interessadas. Pois, mas os erros estão todos da parte da Câmara Municipal, não estão do lado dos comerciantes, os problemas estão do lado dos comerciantes.”</w:t>
        <w:tab/>
      </w:r>
    </w:p>
    <w:p>
      <w:pPr>
        <w:pStyle w:val="TextBody"/>
        <w:widowControl w:val="false"/>
        <w:tabs>
          <w:tab w:val="clear" w:pos="709"/>
          <w:tab w:val="left" w:pos="9866" w:leader="hyphen"/>
        </w:tabs>
        <w:spacing w:lineRule="auto" w:line="264"/>
        <w:rPr/>
      </w:pPr>
      <w:r>
        <w:rPr>
          <w:b/>
          <w:sz w:val="24"/>
          <w:szCs w:val="24"/>
        </w:rPr>
        <w:t>O senhor Vice-Presidente interveio para alertar o munícipe para facto de já ter ocupado uma hora das duas horas que o público tem para intervir, devendo respeitar os outros munícipes presentes, solicitando que o munícipe termine a sua intervenção.</w:t>
      </w:r>
      <w:r>
        <w:rPr>
          <w:sz w:val="24"/>
          <w:szCs w:val="24"/>
        </w:rPr>
        <w:tab/>
      </w:r>
    </w:p>
    <w:p>
      <w:pPr>
        <w:pStyle w:val="TextBody"/>
        <w:widowControl w:val="false"/>
        <w:tabs>
          <w:tab w:val="clear" w:pos="709"/>
          <w:tab w:val="left" w:pos="9866" w:leader="hyphen"/>
        </w:tabs>
        <w:spacing w:lineRule="auto" w:line="264"/>
        <w:rPr/>
      </w:pPr>
      <w:r>
        <w:rPr>
          <w:sz w:val="24"/>
          <w:szCs w:val="24"/>
        </w:rPr>
        <w:t xml:space="preserve">O munícipe respondeu o seguinte: </w:t>
      </w:r>
      <w:r>
        <w:rPr>
          <w:i/>
          <w:sz w:val="24"/>
          <w:szCs w:val="24"/>
        </w:rPr>
        <w:t>”Tem que me deixar falar.</w:t>
      </w:r>
      <w:r>
        <w:rPr>
          <w:sz w:val="24"/>
          <w:szCs w:val="24"/>
        </w:rPr>
        <w:t xml:space="preserve"> </w:t>
      </w:r>
      <w:r>
        <w:rPr>
          <w:i/>
          <w:sz w:val="24"/>
          <w:szCs w:val="24"/>
        </w:rPr>
        <w:t>Não ocupei uma hora. Os problemas é que ocupam uma hora. Se me deixar acabar...”</w:t>
        <w:tab/>
      </w:r>
    </w:p>
    <w:p>
      <w:pPr>
        <w:pStyle w:val="TextBody"/>
        <w:widowControl w:val="false"/>
        <w:tabs>
          <w:tab w:val="clear" w:pos="709"/>
          <w:tab w:val="left" w:pos="9866" w:leader="hyphen"/>
        </w:tabs>
        <w:spacing w:lineRule="auto" w:line="264"/>
        <w:rPr/>
      </w:pPr>
      <w:r>
        <w:rPr>
          <w:b/>
          <w:sz w:val="24"/>
          <w:szCs w:val="24"/>
        </w:rPr>
        <w:t>O senhor Vice-Presidente solicitando que o munícipe deixe ouvir o que ele próprio está a dizer, referiu que o que o munícipe estava a fazer era uma falta de respeito completo, solicitando que o mesmo ao menos seja educado.</w:t>
      </w:r>
      <w:r>
        <w:rPr>
          <w:sz w:val="24"/>
          <w:szCs w:val="24"/>
        </w:rPr>
        <w:tab/>
      </w:r>
    </w:p>
    <w:p>
      <w:pPr>
        <w:pStyle w:val="TextBody"/>
        <w:widowControl w:val="false"/>
        <w:tabs>
          <w:tab w:val="clear" w:pos="709"/>
          <w:tab w:val="left" w:pos="9866" w:leader="hyphen"/>
        </w:tabs>
        <w:spacing w:lineRule="auto" w:line="264"/>
        <w:rPr/>
      </w:pPr>
      <w:r>
        <w:rPr>
          <w:sz w:val="24"/>
          <w:szCs w:val="24"/>
        </w:rPr>
        <w:t>O munícipe continuou dizendo: “</w:t>
      </w:r>
      <w:r>
        <w:rPr>
          <w:i/>
          <w:sz w:val="24"/>
          <w:szCs w:val="24"/>
        </w:rPr>
        <w:t>tem que me deixar falar...”</w:t>
      </w:r>
      <w:r>
        <w:rPr>
          <w:sz w:val="24"/>
          <w:szCs w:val="24"/>
        </w:rPr>
        <w:t xml:space="preserve"> </w:t>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continuou, dizendo que o munícipe não estava a ser educado.</w:t>
      </w:r>
      <w:r>
        <w:rPr>
          <w:sz w:val="24"/>
          <w:szCs w:val="24"/>
        </w:rPr>
        <w:tab/>
      </w:r>
    </w:p>
    <w:p>
      <w:pPr>
        <w:pStyle w:val="TextBody"/>
        <w:widowControl w:val="false"/>
        <w:tabs>
          <w:tab w:val="clear" w:pos="709"/>
          <w:tab w:val="left" w:pos="9866" w:leader="hyphen"/>
        </w:tabs>
        <w:spacing w:lineRule="auto" w:line="264"/>
        <w:rPr/>
      </w:pPr>
      <w:r>
        <w:rPr>
          <w:sz w:val="24"/>
          <w:szCs w:val="24"/>
        </w:rPr>
        <w:t>O munícipe questionou: “</w:t>
      </w:r>
      <w:r>
        <w:rPr>
          <w:i/>
          <w:sz w:val="24"/>
          <w:szCs w:val="24"/>
        </w:rPr>
        <w:t>então porquê?”</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respondeu que o munícipe não estava a ser educado pelo vocabulário que estava a utilizar e pela prepotência que impunha no seu discurso, dizendo que os juízos de valor do munícipe poderiam ficar lá fora, solicitando ao munícipe que conclua a sua intervenção o mais rapidamente possível, expondo todos os seus problemas, advertindo que não pode ocupar o tempo todo, uma vez que as pessoas que se encontram presentes também querem falar.</w:t>
      </w:r>
      <w:r>
        <w:rPr>
          <w:sz w:val="24"/>
          <w:szCs w:val="24"/>
        </w:rPr>
        <w:tab/>
      </w:r>
    </w:p>
    <w:p>
      <w:pPr>
        <w:pStyle w:val="TextBody"/>
        <w:widowControl w:val="false"/>
        <w:tabs>
          <w:tab w:val="clear" w:pos="709"/>
          <w:tab w:val="left" w:pos="9866" w:leader="hyphen"/>
        </w:tabs>
        <w:spacing w:lineRule="auto" w:line="264"/>
        <w:rPr/>
      </w:pPr>
      <w:r>
        <w:rPr>
          <w:sz w:val="24"/>
          <w:szCs w:val="24"/>
        </w:rPr>
        <w:t>O munícipe respondeu:</w:t>
      </w:r>
      <w:r>
        <w:rPr>
          <w:i/>
          <w:sz w:val="24"/>
          <w:szCs w:val="24"/>
        </w:rPr>
        <w:t xml:space="preserve"> “Você não me vai conseguir calar. Nem você, nem ninguém!”</w:t>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disse que não manda calar ninguém, solicitando que seja rápido e que tenha respeito pelos munícipes presentes, frisando que se trata de falta de respeito a atitude do munícipe.</w:t>
      </w:r>
      <w:r>
        <w:rPr>
          <w:sz w:val="24"/>
          <w:szCs w:val="24"/>
        </w:rPr>
        <w:tab/>
      </w:r>
    </w:p>
    <w:p>
      <w:pPr>
        <w:pStyle w:val="TextBody"/>
        <w:widowControl w:val="false"/>
        <w:tabs>
          <w:tab w:val="clear" w:pos="709"/>
          <w:tab w:val="left" w:pos="9866" w:leader="hyphen"/>
        </w:tabs>
        <w:spacing w:lineRule="auto" w:line="264"/>
        <w:rPr/>
      </w:pPr>
      <w:r>
        <w:rPr>
          <w:sz w:val="24"/>
          <w:szCs w:val="24"/>
        </w:rPr>
        <w:t>O munícipe disse:</w:t>
      </w:r>
      <w:r>
        <w:rPr>
          <w:i/>
          <w:sz w:val="24"/>
          <w:szCs w:val="24"/>
        </w:rPr>
        <w:t xml:space="preserve"> “O senhor é que me está a faltar ao respeito. Nem sequer é aceitável da sua parte.”</w:t>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respondeu que não está a mandar calar o munícipe.</w:t>
      </w:r>
      <w:r>
        <w:rPr>
          <w:sz w:val="24"/>
          <w:szCs w:val="24"/>
        </w:rPr>
        <w:tab/>
      </w:r>
    </w:p>
    <w:p>
      <w:pPr>
        <w:pStyle w:val="TextBody"/>
        <w:widowControl w:val="false"/>
        <w:tabs>
          <w:tab w:val="clear" w:pos="709"/>
          <w:tab w:val="left" w:pos="9866" w:leader="hyphen"/>
        </w:tabs>
        <w:spacing w:lineRule="auto" w:line="264"/>
        <w:rPr/>
      </w:pPr>
      <w:r>
        <w:rPr>
          <w:sz w:val="24"/>
          <w:szCs w:val="24"/>
        </w:rPr>
        <w:t>O munícipe referiu:</w:t>
      </w:r>
      <w:r>
        <w:rPr>
          <w:i/>
          <w:sz w:val="24"/>
          <w:szCs w:val="24"/>
        </w:rPr>
        <w:t xml:space="preserve"> “Não faça reuniões públicas. Faça o seu trabalho. Como forma de protesto vou-me embora, e quero que fique registado. O senhor mandou-me calar.”</w:t>
      </w:r>
      <w:r>
        <w:rPr>
          <w:sz w:val="24"/>
          <w:szCs w:val="24"/>
        </w:rPr>
        <w:tab/>
      </w:r>
    </w:p>
    <w:p>
      <w:pPr>
        <w:pStyle w:val="TextBody"/>
        <w:widowControl w:val="false"/>
        <w:tabs>
          <w:tab w:val="clear" w:pos="709"/>
          <w:tab w:val="left" w:pos="9866" w:leader="hyphen"/>
        </w:tabs>
        <w:spacing w:lineRule="auto" w:line="264"/>
        <w:rPr/>
      </w:pPr>
      <w:r>
        <w:rPr>
          <w:sz w:val="24"/>
          <w:szCs w:val="24"/>
          <w:u w:val="single"/>
        </w:rPr>
        <w:t>Carlos Ventura</w:t>
      </w:r>
      <w:r>
        <w:rPr>
          <w:sz w:val="24"/>
          <w:szCs w:val="24"/>
        </w:rPr>
        <w:t xml:space="preserve"> – Iniciou a sua intervenção dizendo:</w:t>
      </w:r>
      <w:r>
        <w:rPr>
          <w:i/>
          <w:sz w:val="24"/>
          <w:szCs w:val="24"/>
        </w:rPr>
        <w:t xml:space="preserve"> “Boa tarde, há bocado foi dito que havia dificuldades, não vale a pena dizer quem foi, pois foi o Vereador que disse. Evidentemente, que a gente sabe que existem dificuldades, e eu procuro quem são os responsáveis dessas dificuldades. Eu penso que nós não olhamos, eu tenho aqui coisas escritas para tentar dizer, mas vou ter dificuldades, hoje, porque me sinto enervado, por vários motivos. Eu penso que a liberdade é um ato que todo o cidadão deve ter, e quando existir o medo como o povo tem medo (o que se passa), perdemos a vergonha, perdemos a essência da própria responsabilidade, toda a gente fala mas quando é o ato de falar e quando é o ato do privilégio, toda a gente quer o seu privilégio. Eu vi nesta sala, as pessoas a falarem, escreverem jornais, etc., e quando chega o momento da responsabilidade, o momento do privilégio eles é que querem ter o privilégio. Eu posso afirmar que nunca usaria esse privilégio, nunca usei o dom da palavra porque não tenho o dom da palavra, simplesmente o POLIS, foi dito há bocado que o POLIS, foi o POLIS o responsável, não. O POLIS, responsáveis são as pessoas que estão na Câmara, são as pessoas que governam esta terra, são as pessoas que têm direito, a decência de evitar o que se passa nesta terra. Nós devemos ver o que se passa nesta terra. Eu tenho aqui marcado, aqui num sítio (já não sei aonde está), mas por alto vou dizer, duzentas pessoas vão buscar diariamente a refeição, as duzentas pessoas representam familiares devem de representar seiscentas ou oitocentas pessoas, duas vezes por mês vão (onde era o Zé Galo anteriormente) quatrocentas e tal pessoas buscar refeições, duas vezes para fazer em casa, das quatrocentas pessoas representa mil e duzentas ou mil e quinhentas pessoas com oitocentas são duas e tal mil pessoas no Algarve, ora isto há responsáveis, os responsáveis quer queiram ou não, o senhor da outra vez disse para eu dar nomes, pois eu vou dar nomes, os nomes são vocês, os responsáveis, e vocês dependem diretamente de vocês, agora de momento que estão aqui, desde há muito tempo porque levaram esta terra à situação que está, levaram o País à situação que está.</w:t>
        <w:tab/>
      </w:r>
    </w:p>
    <w:p>
      <w:pPr>
        <w:pStyle w:val="TextBody"/>
        <w:widowControl w:val="false"/>
        <w:tabs>
          <w:tab w:val="clear" w:pos="709"/>
          <w:tab w:val="left" w:pos="9866" w:leader="hyphen"/>
        </w:tabs>
        <w:spacing w:lineRule="auto" w:line="264"/>
        <w:rPr>
          <w:i/>
          <w:i/>
          <w:sz w:val="24"/>
          <w:szCs w:val="24"/>
        </w:rPr>
      </w:pPr>
      <w:r>
        <w:rPr>
          <w:i/>
          <w:sz w:val="24"/>
          <w:szCs w:val="24"/>
        </w:rPr>
        <w:t>Há bocado foi falado que a Câmara devia cento e vinte milhões, depois foi para trinta e cinco milhões, depois foi para sessenta milhões, e eu pergunto, qual é a quantidade exata que Albufeira deve? E quem foram os responsáveis dessa responsabilidade dos dinheiros que foram perdidos ou que foram desviados que eu não sei se foram gastos desnecessários, como, penso que foram desviados porque quando há um construtor que constrói e está falido eu penso que a câmara deu o dinheiro a ele, e quem é o responsável que deu o dinheiro a ele, não será que quando se faz uma construção deve de haver um exercício de forma a não se dar o dinheiro, de forma a que eles possam levar o dinheiro como têm levado e qual é a quantidade de dinheiro que foi dada ao construtor. Quer nomes, senhor, pois eu vou dizer os nomes, os responsáveis durante anos são vocês tenho os nomes todos completos, se quiser eu posso dizer, de A,B,C ou D, desde o Xufre, etc. Pois, não se pode brincar com o povo. Eu vejo o povo com medo, as pessoas têm medo por causa do posto de trabalho, vejo o medo que as pessoas têm, da forma como se governam como têm que fazer a vida deles, isto eu vejo e vocês têm a obrigação de ver primeiro que eu, vocês foram eleitos diretamente ou indiretamente estão aqui, eu não estou a responsabilizar vocês diretamente. No meu local não fizeram cinquenta e seis metros de lancil. Não fizeram. Tive problemas graves, sim. Fechei. Mas tenho agora outra situação que me vieram pôr à frente do restaurante, mas a situação, onde estão vocês para ver, onde estavam vocês quando eu tinha problemas, onde estavam vocês quando eu fiz três vezes greve de fome, nem vocês, nem ninguém. O senhor Presidente diz que esteve lá, sim esteve, que ia resolver o problema aqui na própria sala disse, quantos metros tem que levar, não tinha acessibilidade não sabia, então não tem os dados necessários. Mas eu desde que me fizeram aquilo venho sempre aqui. Na conclusão disto o povo está a sofrer, eu sou o que luta, porque sou povo. Mas a conclusão disto, nós andamos a brincar, a brincadeira é grande, é elevada. Eu vi há bocado um documentário na televisão no quarto canal sobre a juventude, a juventude à rasca. O senhor Primeiro Ministro disse que a imigração é uma oportunidade, o senhor Primeiro Ministro não tem condições de governar. O senhor Presidente comprou ações do BPN, não tem condições de governar. Este país é uma lamecha, deu-nos condições, de forma a que o povo viva mal e há grandes salários, ainda ontem veio no jornal...</w:t>
        <w:tab/>
      </w:r>
    </w:p>
    <w:p>
      <w:pPr>
        <w:pStyle w:val="TextBody"/>
        <w:widowControl w:val="false"/>
        <w:tabs>
          <w:tab w:val="clear" w:pos="709"/>
          <w:tab w:val="left" w:pos="9866" w:leader="hyphen"/>
        </w:tabs>
        <w:spacing w:lineRule="auto" w:line="264"/>
        <w:rPr>
          <w:i/>
          <w:i/>
          <w:sz w:val="24"/>
          <w:szCs w:val="24"/>
        </w:rPr>
      </w:pPr>
      <w:r>
        <w:rPr>
          <w:i/>
          <w:sz w:val="24"/>
          <w:szCs w:val="24"/>
        </w:rPr>
        <w:t>O munícipe Vasco Barreto interveio para dizer: “Fala dos problemas de Albufeira. Trás problemas de Albufeira.”</w:t>
        <w:tab/>
      </w:r>
    </w:p>
    <w:p>
      <w:pPr>
        <w:pStyle w:val="TextBody"/>
        <w:widowControl w:val="false"/>
        <w:tabs>
          <w:tab w:val="clear" w:pos="709"/>
          <w:tab w:val="left" w:pos="9866" w:leader="hyphen"/>
        </w:tabs>
        <w:spacing w:lineRule="auto" w:line="264"/>
        <w:rPr>
          <w:i/>
          <w:i/>
          <w:sz w:val="24"/>
          <w:szCs w:val="24"/>
        </w:rPr>
      </w:pPr>
      <w:r>
        <w:rPr>
          <w:i/>
          <w:sz w:val="24"/>
          <w:szCs w:val="24"/>
        </w:rPr>
        <w:t>O munícipe Carlos Ventura respondeu ao outro munícipe: “ Fala do teu problema, que eu falo do meu. E o problema é o seguinte: eu tenho a minha visão de análise e tu tens a tua. Guarda a tua, que eu guardo a minha.” Continuou dizendo: “o problema que foi agora citado pelo senhor, o problema de Albufeira é o problema do país e o país está na miséria porque houve durante anos e anos inclusive Albufeira, deram cabo de Albufeira, descaraterizaram Albufeira, deram cabo dos jardins, já citei isso várias vezes, quer dizer, deram cabo da galinha dos ovos em que o turismo hoje é um turismo à rasca, está tudo dito.“</w:t>
        <w:tab/>
      </w:r>
    </w:p>
    <w:p>
      <w:pPr>
        <w:pStyle w:val="TextBody"/>
        <w:widowControl w:val="false"/>
        <w:tabs>
          <w:tab w:val="clear" w:pos="709"/>
          <w:tab w:val="left" w:pos="9866" w:leader="hyphen"/>
        </w:tabs>
        <w:spacing w:lineRule="auto" w:line="264"/>
        <w:rPr/>
      </w:pPr>
      <w:r>
        <w:rPr>
          <w:sz w:val="24"/>
          <w:szCs w:val="24"/>
          <w:u w:val="single"/>
        </w:rPr>
        <w:t>Olinda Silva</w:t>
      </w:r>
      <w:r>
        <w:rPr>
          <w:sz w:val="24"/>
          <w:szCs w:val="24"/>
        </w:rPr>
        <w:t xml:space="preserve">: A munícipe começou a sua intervenção dizendo: </w:t>
      </w:r>
      <w:r>
        <w:rPr>
          <w:i/>
          <w:sz w:val="24"/>
          <w:szCs w:val="24"/>
        </w:rPr>
        <w:t>“Foi-me expropriado uma parcela de terreno nos Canais que se destinava, segundo a escritura, à construção da Estação Elevatória de Canais. Grande admiração minha quando... Para já a obra começou antes de se efetuar a expropriação, eu vim cá, falei com o engenheiro Quintino, lembra-se? Pedi para ele embargar a obra, certo? Está recordado? E eu, sempre na boa-fé, sempre tive um bom entendimento com a Câmara, com qualquer dos elementos da Câmara, com estes e com outros, sempre assim foi. Acontece que foi feita a obra, e o que lá está, já cá estive em janeiro com estas fotografias, o que fizeram, um esgoto de uma urbanização, quer dizer, foi-me expropriado uma parcela que se destinava a uma finalidade, o qual consta na escritura, mas, depois, o construtor, certamente, com anuência da Autarquia, fez um esgoto para o meu terreno. Foi dito em janeiro que iam providenciar, até me disseram que não conheciam esta situação, que não correspondia à verdade. Eu já tinha vindo à Câmara com as fotografias, de janeiro até agora nada está feito. Eu, ontem à tardinha, fui lá para constatar a situação em que está o terreno, está exatamente na mesma, nada foi feito. Eu pergunto, como resolvem a situação? Porém, aquilo assim não vai continuar. E sabem melhor do que eu, têm juristas aqui na Câmara que, segundo a lei, segundo o artigo mil trezentos e cinquenta e um do Código Civil, não se pode pôr escoamentos para a terra que ali há de ser. Não é verdade? Aquilo não é um curso de água natural, aquilo é um curso de água feito pela mão do homem com manilhas a escoar para o meu terreno. O senhor vereador Quintino até ficou com o meu número de telemóvel e disse-me o que se ia fazer para minimizar, minimizar isto é, resolver de vez a situação, seis meses volvidos e nada foi feito e eu quero saber o que se passa com esta situação. Terei razão ou não?”</w:t>
        <w:tab/>
      </w:r>
    </w:p>
    <w:p>
      <w:pPr>
        <w:pStyle w:val="TextBody"/>
        <w:widowControl w:val="false"/>
        <w:tabs>
          <w:tab w:val="clear" w:pos="709"/>
          <w:tab w:val="left" w:pos="9866" w:leader="hyphen"/>
        </w:tabs>
        <w:spacing w:lineRule="auto" w:line="264"/>
        <w:rPr>
          <w:b/>
          <w:b/>
          <w:sz w:val="24"/>
          <w:szCs w:val="24"/>
        </w:rPr>
      </w:pPr>
      <w:r>
        <w:rPr>
          <w:b/>
          <w:sz w:val="24"/>
          <w:szCs w:val="24"/>
        </w:rPr>
        <w:t>O senhor Vereador Carlos Quintino solicitou o uso da palavra para responder à munícipe, começando por dizer que a mesma tinha toda a razão, tendo sido ele o primeiro a dar-lhe razão em janeiro, situação que mantém, explicando que, na altura, o município tentou interceder perante o empreiteiro com sucessivas notificações para que ele resolvesse o problema de um canal de águas pluviais que vem de uma urbanização e que passa no terreno da munícipe.</w:t>
      </w:r>
      <w:r>
        <w:rPr>
          <w:sz w:val="24"/>
          <w:szCs w:val="24"/>
        </w:rPr>
        <w:tab/>
      </w:r>
    </w:p>
    <w:p>
      <w:pPr>
        <w:pStyle w:val="TextBody"/>
        <w:widowControl w:val="false"/>
        <w:tabs>
          <w:tab w:val="clear" w:pos="709"/>
          <w:tab w:val="left" w:pos="9866" w:leader="hyphen"/>
        </w:tabs>
        <w:spacing w:lineRule="auto" w:line="264"/>
        <w:rPr/>
      </w:pPr>
      <w:r>
        <w:rPr>
          <w:sz w:val="24"/>
          <w:szCs w:val="24"/>
        </w:rPr>
        <w:t xml:space="preserve">A munícipe interrompeu dizendo: </w:t>
      </w:r>
      <w:r>
        <w:rPr>
          <w:i/>
          <w:sz w:val="24"/>
          <w:szCs w:val="24"/>
        </w:rPr>
        <w:t>“está a escoar no meu terren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O senhor Vereador Carlos Quintino continuou dizendo que escoa no terreno da munícipe e que, independentemente, de ter havido essa expropriação, depois acabou por se decidir que não se iria fazer lá a estação elevatóri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A munícipe disse que a estação elevatória está lá.</w:t>
        <w:tab/>
      </w:r>
    </w:p>
    <w:p>
      <w:pPr>
        <w:pStyle w:val="TextBody"/>
        <w:widowControl w:val="false"/>
        <w:tabs>
          <w:tab w:val="clear" w:pos="709"/>
          <w:tab w:val="left" w:pos="9866" w:leader="hyphen"/>
        </w:tabs>
        <w:spacing w:lineRule="auto" w:line="264"/>
        <w:rPr>
          <w:b/>
          <w:b/>
          <w:sz w:val="24"/>
          <w:szCs w:val="24"/>
        </w:rPr>
      </w:pPr>
      <w:r>
        <w:rPr>
          <w:b/>
          <w:sz w:val="24"/>
          <w:szCs w:val="24"/>
        </w:rPr>
        <w:t>Prosseguiu o senhor Vereador Carlos Quintino referindo que a estação elevatória está lá, mas não naquela localização e que solicitou ao Engenheiro Batalha e ao senhor encarregado Armindo Oliveira para que entrassem em contato com a munícipe, ao que a munícipe respondeu que, em seis meses passados, ninguém lhe disse nada.</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Carlos Quintino disse que já havia uma solução, que ainda não estava executada mas que terá que ser o Município a executar a obra, no sentido de se desviar o escoamento das águas pluviais e posteriormente imputará o custo ao empreiteiro.</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A munícipe interveio para dizer: </w:t>
      </w:r>
      <w:r>
        <w:rPr>
          <w:i/>
          <w:sz w:val="24"/>
          <w:szCs w:val="24"/>
        </w:rPr>
        <w:t>“Desviar, mas que nada seja para passar pelo meu terreno, porque aquela parcela que foi expropriada, que façam por ali o que quiserem, uma vez que é propriedade da Autarquia. Pelo meu terreno não vai passar nada, certo</w:t>
      </w:r>
      <w:r>
        <w:rPr>
          <w:sz w:val="24"/>
          <w:szCs w:val="24"/>
        </w:rPr>
        <w:t xml:space="preserve">? </w:t>
      </w:r>
      <w:r>
        <w:rPr>
          <w:i/>
          <w:sz w:val="24"/>
          <w:szCs w:val="24"/>
        </w:rPr>
        <w:t>Que fique esclarecido</w:t>
      </w:r>
      <w:r>
        <w:rPr>
          <w:sz w:val="24"/>
          <w:szCs w:val="24"/>
        </w:rPr>
        <w:t>.”</w:t>
        <w:tab/>
      </w:r>
    </w:p>
    <w:p>
      <w:pPr>
        <w:pStyle w:val="TextBody"/>
        <w:widowControl w:val="false"/>
        <w:tabs>
          <w:tab w:val="clear" w:pos="709"/>
          <w:tab w:val="left" w:pos="9866" w:leader="hyphen"/>
        </w:tabs>
        <w:spacing w:lineRule="auto" w:line="264"/>
        <w:rPr/>
      </w:pPr>
      <w:r>
        <w:rPr>
          <w:b/>
          <w:sz w:val="24"/>
          <w:szCs w:val="24"/>
        </w:rPr>
        <w:t>O senhor Vereador Carlos Quintino respondeu que o que o Município vai tentar fazer é precisamente arranjar uma forma de contornar para que não existam águas pluviais a passar pelo terreno da munícip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A munícipe interveio novamente para dizer: </w:t>
      </w:r>
      <w:r>
        <w:rPr>
          <w:i/>
          <w:sz w:val="24"/>
          <w:szCs w:val="24"/>
        </w:rPr>
        <w:t>“Seja o que for, nada há de passar pelo meu terreno, não foi expropriado com essa finalidade porque se fosse com essa finalidade eu não aceitava</w:t>
      </w:r>
      <w:r>
        <w:rPr>
          <w:sz w:val="24"/>
          <w:szCs w:val="24"/>
        </w:rPr>
        <w:t>.”</w:t>
        <w:tab/>
      </w:r>
    </w:p>
    <w:p>
      <w:pPr>
        <w:pStyle w:val="TextBody"/>
        <w:widowControl w:val="false"/>
        <w:tabs>
          <w:tab w:val="clear" w:pos="709"/>
          <w:tab w:val="left" w:pos="9866" w:leader="hyphen"/>
        </w:tabs>
        <w:spacing w:lineRule="auto" w:line="264"/>
        <w:rPr/>
      </w:pPr>
      <w:r>
        <w:rPr>
          <w:b/>
          <w:sz w:val="24"/>
          <w:szCs w:val="24"/>
        </w:rPr>
        <w:t>O senhor Vereador Carlos Quintino concluiu que estava a tentar esclarecer que é água que entra nas caixas da urbanização, da parte de cima, entretanto, o facto de levar algum tempo tem a ver com a tentativa de imputar responsabilidades ao empreiteiro de uma ação que ele tomou na altura, aquando da execução, e, como não se conseguiu, a execução terá que ser feita pelos serviços da Câmara Municipal tentando que se faça o contorno da propriedade para não a prejudicar.</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sz w:val="24"/>
          <w:szCs w:val="24"/>
        </w:rPr>
        <w:t>A munícipe disse que a escritura foi feita a um de julho de dois mil e dez. Mais uma vez frisou que nada passe pelo terreno da munícipe e que passe pelo terreno que é pertença da autarquia.</w:t>
        <w:tab/>
      </w:r>
    </w:p>
    <w:p>
      <w:pPr>
        <w:pStyle w:val="TextBody"/>
        <w:widowControl w:val="false"/>
        <w:tabs>
          <w:tab w:val="clear" w:pos="709"/>
          <w:tab w:val="left" w:pos="9866" w:leader="hyphen"/>
        </w:tabs>
        <w:spacing w:lineRule="auto" w:line="264"/>
        <w:rPr/>
      </w:pPr>
      <w:r>
        <w:rPr>
          <w:sz w:val="24"/>
          <w:szCs w:val="24"/>
          <w:u w:val="single"/>
        </w:rPr>
        <w:t>António José</w:t>
      </w:r>
      <w:r>
        <w:rPr>
          <w:sz w:val="24"/>
          <w:szCs w:val="24"/>
        </w:rPr>
        <w:t>: Começou a sua intervenção dizendo:</w:t>
      </w:r>
      <w:r>
        <w:rPr>
          <w:i/>
          <w:sz w:val="24"/>
          <w:szCs w:val="24"/>
        </w:rPr>
        <w:t xml:space="preserve"> “Da rua do Oceano até à rua Bartolomeu Dias tem um prédio que é o vinte um, no Cerro da Alagoa. O que é que acontece, o esgoto vai para o outro lado que é a rua do Oceano. O que aconteceu quando o prédio foi feito, a Câmara aceitou fazer um murando, tem o esquerdo e o direito, fazer um quintalzinho, e esse quintalzinho pois passa pela estrada e o que acontece, os senhores sabem que quando fizeram ali o prédio, o hotel que é o Cerro da Alagoa, fizeram um rasgo de profundidade de cinco a seis metros, ora, praticamente, o esgoto ficou debaixo da terra que meteram por cima. Até aí não acontecia nada. Isso já há mais de vinte anos. O que é que acontece, a água, agora, já há uns dez anos, o que é que acontece o tubo está de baixo, estrangulado, e todos os anos ou eu (eu agora estou reformado, já não habito ali o ano inteiro) ou alguém que mora ali temos que mandar vir as pessoas que desentopem os esgotos. Cheguei ontem, e cheira mal como tudo, fui lá ver e está quase cheio, aquele buraco que lá está para a água correr. Já fizeram um papel para dizer que a Câmara é que tinha que resolver isso e também foi feito há uns cinco ou seis anos e até hoje está na mesma.”</w:t>
        <w:tab/>
      </w:r>
    </w:p>
    <w:p>
      <w:pPr>
        <w:pStyle w:val="TextBody"/>
        <w:widowControl w:val="false"/>
        <w:tabs>
          <w:tab w:val="clear" w:pos="709"/>
          <w:tab w:val="left" w:pos="9866" w:leader="hyphen"/>
        </w:tabs>
        <w:spacing w:lineRule="auto" w:line="264"/>
        <w:rPr>
          <w:b/>
          <w:b/>
          <w:sz w:val="24"/>
          <w:szCs w:val="24"/>
        </w:rPr>
      </w:pPr>
      <w:r>
        <w:rPr>
          <w:b/>
          <w:sz w:val="24"/>
          <w:szCs w:val="24"/>
        </w:rPr>
        <w:t>O senhor Vereador Carlos Quintino respondeu que sabe que isso está acontecer e que sempre que tem conhecimento da situação, encaminha os serviços do piquete de esgotos para tentar resolver o problema, que foi resultado de uma má execução de obra, há mais de vinte anos, e que, para a situação ficar resolvida, envolveria a restruturação de toda aquela rede que implicaria um elevado investimento. O senhor Vereador perguntou ao munícipe se agora estava entupido.</w:t>
        <w:tab/>
      </w:r>
    </w:p>
    <w:p>
      <w:pPr>
        <w:pStyle w:val="TextBody"/>
        <w:widowControl w:val="false"/>
        <w:tabs>
          <w:tab w:val="clear" w:pos="709"/>
          <w:tab w:val="left" w:pos="9866" w:leader="hyphen"/>
        </w:tabs>
        <w:spacing w:lineRule="auto" w:line="264"/>
        <w:rPr/>
      </w:pPr>
      <w:r>
        <w:rPr>
          <w:sz w:val="24"/>
          <w:szCs w:val="24"/>
        </w:rPr>
        <w:t>O senhor António José voltar a intervir para dizer</w:t>
      </w:r>
      <w:r>
        <w:rPr>
          <w:i/>
          <w:sz w:val="24"/>
          <w:szCs w:val="24"/>
        </w:rPr>
        <w:t>: “Sim, está entupido. Talvez o senhor não seja dessa altura, quando fizeram o hotel e tem uma piscina cá deste lado. E o que é que fizeram para tirar os esgotos todos? Tiveram que passar pela rua do Oceano. Ora são os primeiros, logo, e isso aí eu lembro-me que eu estava lá, há um dia à noite quando eles tinham tudo destapado, acho que pegaram nas máquinas a trabalhar lá, romperam o tubo da água. Levou uma noite inteira, praticamente, a jorrar água por ali, como estava lá o buraco e ficou um buraco muito grande e aquilo ficou tudo inundado, e o que foi que eles fizeram, para resolver o problema todo têm lajes de cimento, então o tubo está estrangulado. O problema é que enquanto não partirem a estrada, aquilo tem à volta de um metro, um metro e trinta de profundidade, automaticamente todos os anos, todos os anos, três ou quatro vezes no mínimo, e não saem mais porque só vivem três (de dez) inquilinos o ano inteiro, agora no verão é que é. É a rua do Oceano. É logo o primeiro prédio dos canos do esgoto, uma que é do vinte e um A, e do vinte e um B. Entrem no outro lado da rua, do Oceano, mas o prédio é aqui na rua do Bartolomeu Dias.”</w:t>
        <w:tab/>
        <w:t xml:space="preserve"> </w:t>
      </w:r>
    </w:p>
    <w:p>
      <w:pPr>
        <w:pStyle w:val="TextBody"/>
        <w:widowControl w:val="false"/>
        <w:tabs>
          <w:tab w:val="clear" w:pos="709"/>
          <w:tab w:val="left" w:pos="9866" w:leader="hyphen"/>
        </w:tabs>
        <w:spacing w:lineRule="auto" w:line="264"/>
        <w:rPr/>
      </w:pPr>
      <w:r>
        <w:rPr>
          <w:sz w:val="24"/>
          <w:szCs w:val="24"/>
        </w:rPr>
        <w:t xml:space="preserve">Interveio novamente o munícipe Vasco Barreto para dizer: </w:t>
      </w:r>
      <w:r>
        <w:rPr>
          <w:i/>
          <w:sz w:val="24"/>
          <w:szCs w:val="24"/>
        </w:rPr>
        <w:t>“Senhor Vice-Presidente, eu queria fazer aqui uma pergunta de entrada. Eu tenho lá, fui descobrir uma fotografia antiga da taberna dos meus pais, taberna antiga, e mandei ampliar a fotografia aí por trinta/quarenta, e eu queria saber se a Câmara tem interesse em ficar com a fotografia aqui para a história municipal e eu teria muito prazer em entregar aqui à Câmara, de maneira que ela seja exibida com uma certa dignidade. Para pôr na arrecadação, não vale a pena, se a senhora Vereadora estiver interessada.”</w:t>
        <w:tab/>
      </w:r>
    </w:p>
    <w:p>
      <w:pPr>
        <w:pStyle w:val="TextBody"/>
        <w:widowControl w:val="false"/>
        <w:tabs>
          <w:tab w:val="clear" w:pos="709"/>
          <w:tab w:val="left" w:pos="9866" w:leader="hyphen"/>
        </w:tabs>
        <w:spacing w:lineRule="auto" w:line="264"/>
        <w:rPr/>
      </w:pPr>
      <w:r>
        <w:rPr>
          <w:b/>
          <w:sz w:val="24"/>
          <w:szCs w:val="24"/>
        </w:rPr>
        <w:t>A senhora Vereadora Marlene Silva respondeu que tinha conhecimento, através da Dra. Sónia, que o munícipe tinha em sua posse uma fotografia e que estaria disposto a cedê-la ao município, tendo a Dra. Sónia informado que os serviços fariam a digitalização e que lhe devolviam o original, tendo o senhor Vasco dito que fazia muito gosto em oferecer o original. A senhora Vereadora Marlene Silva acrescentou que terá muito gosto em aceitar a fotografia que irá para o espólio do arquivo fotográfico, estando disponível para consulta sempre que alguém pretender, e terá o agradecimento especial com o nome do munícip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sz w:val="24"/>
          <w:szCs w:val="24"/>
        </w:rPr>
        <w:t>O munícipe interveio novamente para dizer:</w:t>
      </w:r>
      <w:r>
        <w:rPr>
          <w:i/>
          <w:sz w:val="24"/>
          <w:szCs w:val="24"/>
        </w:rPr>
        <w:t xml:space="preserve"> “Eu dispenso o agradecimento. Entrego à sua secretária?</w:t>
        <w:tab/>
      </w:r>
    </w:p>
    <w:p>
      <w:pPr>
        <w:pStyle w:val="TextBody"/>
        <w:widowControl w:val="false"/>
        <w:tabs>
          <w:tab w:val="clear" w:pos="709"/>
          <w:tab w:val="left" w:pos="9866" w:leader="hyphen"/>
        </w:tabs>
        <w:spacing w:lineRule="auto" w:line="264"/>
        <w:rPr/>
      </w:pPr>
      <w:r>
        <w:rPr>
          <w:b/>
          <w:sz w:val="24"/>
          <w:szCs w:val="24"/>
        </w:rPr>
        <w:t>A senhora Vereadora Marlene Silva respondeu que fazem isso por norma e que o munícipe pode entregar a fotografia à sua secretária ou à Dra. Sónia ou inclusivamente a ela própria.</w:t>
      </w:r>
      <w:r>
        <w:rPr>
          <w:sz w:val="24"/>
          <w:szCs w:val="24"/>
        </w:rPr>
        <w:tab/>
      </w:r>
    </w:p>
    <w:p>
      <w:pPr>
        <w:pStyle w:val="TextBody"/>
        <w:widowControl w:val="false"/>
        <w:tabs>
          <w:tab w:val="clear" w:pos="709"/>
          <w:tab w:val="left" w:pos="9866" w:leader="hyphen"/>
        </w:tabs>
        <w:spacing w:lineRule="auto" w:line="264"/>
        <w:rPr/>
      </w:pPr>
      <w:r>
        <w:rPr>
          <w:sz w:val="24"/>
          <w:szCs w:val="24"/>
        </w:rPr>
        <w:t>Voltou a intervir o munícipe Vasco Barreto para dizer:</w:t>
      </w:r>
      <w:r>
        <w:rPr>
          <w:i/>
          <w:sz w:val="24"/>
          <w:szCs w:val="24"/>
        </w:rPr>
        <w:t xml:space="preserve"> “Senhor Vice-Presidente tenho aqui quatro questões, são questões que não têm nada a ver com o Primeiro-Ministro, mas são questões pertinentes. O jardim de Albufeira é a base central da cidade e continua, inadmissivelmente, às escuras, é uma escuridão cerrada. Nós vamos ao jardim, que eu tenho lá um bar, que o senhor deve conhecer, que é o Sangria, e nós vamos ao jardim e só vemos luzes lá à porta do Papa, e só vimos luzes à porta do Harry`s Bar, de resto é uma escuridão total. Isto é a capital do turismo e a gente chega ali ao jardim e, não vale a pena falar porque os senhores também veem. O senhor para fazer a iluminação pública no jardim, tem que levantar a sepultura, aquela sepultura cinzenta que lá está, e para levantar a sepultura são outros orçamentos e vai levar um ano ou dois. A Câmara com uns projetores ali nas árvores resolvia o problema da iluminação do jardim, especialmente nesta época do ano, aquilo é uma escuridão inadmissível, quando isto é a capital do turismo, por enquanto ainda vai ser, que eu já fui à praia da Rocha, é uma tristeza, já fui ao Alvor é outra chaga, por enquanto ainda se vai aguentando por aqui.</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A segunda questão (para não ser muito longo) - praia do Peneco é uma das praias mais famosas do mundo, continua às escuras, a praia do Sol e Mar está iluminada pelos projetores do hotel, agora puseram lá hoje umas lampadazinhas na subida que vai para o Rocamar, mas a praia em si continua uma escuridão. Já basta aquela infeliz ideia de encher a praia, foi uma infeliz ideia, de cascalho e de brita. Aí continua às escuras durante a noite. Eu tenho umas certas dúvidas se isto é previamente projetado para empurrar as massas para o centro de propaganda da lota, tenho umas certas dúvidas, não quero estar a ser tendencioso mas tenho umas certas dúvidas, por aquilo que eu vejo tenho umas certas dúvidas.</w:t>
        <w:tab/>
      </w:r>
    </w:p>
    <w:p>
      <w:pPr>
        <w:pStyle w:val="TextBody"/>
        <w:widowControl w:val="false"/>
        <w:tabs>
          <w:tab w:val="clear" w:pos="709"/>
          <w:tab w:val="left" w:pos="9866" w:leader="hyphen"/>
        </w:tabs>
        <w:spacing w:lineRule="auto" w:line="264"/>
        <w:rPr>
          <w:i/>
          <w:i/>
          <w:sz w:val="24"/>
          <w:szCs w:val="24"/>
        </w:rPr>
      </w:pPr>
      <w:r>
        <w:rPr>
          <w:i/>
          <w:sz w:val="24"/>
          <w:szCs w:val="24"/>
        </w:rPr>
        <w:t>A segunda questão - a praia do Peneco continua às escuras. Resolvia-se o problema com três miseráveis projetores, dois miseráveis projetores.</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A terceira questão, a questão do Túnel, eu vou ali ao Túnel, o Túnel está às escuras, tem os projetores desligados, tem as lâmpadas da parede desligadas, os projetores que meteram no chão, mais de metade estão apagados, aquilo é uma autêntica estrumeira, e aquilo toda a vida foi o cartão-de-visita de Albufeira e hoje o Túnel de Albufeira é uma estrumeira, quando a situação é fácil de resolver. Vamos à esplanada do Hotel Sol e Mar é outra estrumeira, os bancos de pedra estão ocupados pelos senhores das esplanadas, as pessoas querem sentar-se nos bancos de pedra, eu já frisei isto aqui, mas não serviu de nada, os bancos de pedra são uma área pública e estão ocupados com as cadeiras. As cadeiras e as mesas estão encostadas aos bancos de pedra, ninguém se pode sentar, um espaço público está ocupado pelo Zé, Manuel, Joaquim. Isto não pode chegar a este ponto, só porque o senhor tem muito dinheiro não pode ocupar o espaço público sem autorização camarária, ou do Ministério lá da senhora Cristas, do ordenamento, parece que ela é que manda naquilo. Eu acho lamentável a situação do Túnel, acho lamentável, o senhor entra para o Túnel vai lá a esplanada do Sol e Mar, vira à esquerda onde estão as casas de banho, aquilo está um banco da Câmara que deve de haver uns vinte anos que não é pintado, o banco está todo partido só tem dois paus, aquilo agora tornou-se uma estrumeira, é uma arrecadação do hotel o espaço público da esplanada do lado esquerdo do Sol e Mar junto à praia agora é uma arrecadação do hotel, tinha lá uns candeeiros, os candeeiros desapareceram, o banco que está lá da Câmara só tem dois paus, partiram os paus, esta parte aqui da esplanada do Túnel, eu acho que não é preciso levantar o chão eu acho que aquilo com dois ou três projetores estrategicamente colocados dava um embelezamento àquela zona. Isso são as zonas vitais da cidade, o jardim é uma zona vital da cidade, o Túnel é uma zona vital da cidade, a praia do Peneco é uma zona vital da cidade. Esta é a terceira questão.</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Agora a quarta questão, para terminar, eu agora ali no meu bar que é na rua que vai para o correio, estou ali numa situação presa, parece que estou ali no deserto do Saara aquilo à noite parece o deserto do Saara. Eu tenho ali um casal de ingleses que já estão atascados, já estão bêbados, e quero chamar o táxi e o táxi não vem ali. Porque é que não vem? Porque os taxistas dizem que não podem passar na rua dos Arcos. Agora a situação da rua dos Arcos, tiraram cinquenta por cento dos carros que lá estacionavam porque tinham que entrar na garagem, e a Câmara ao tirar aquela metade dos carros deixou três carros lá à frente, porque os senhores moram ali e têm direito de ter o carro à porta? Porque o indivíduo mora ali e tem o direito de ter o carro à porta? Mas estamos onde? Isso nem em Las Vegas, nem em Miami. Agora o indivíduo mora ali e tem o direito de ter o carro à porta! Agora os táxis não vêm buscar as pessoas ao meu bar porque não podem passar na rua dos Arcos, porque estão lá três carros. Quando eu passo com o meu carro, que é um bocadinho largo, vou roçando a parede com o espelho, vou roçando a parede com o espelho, mas passo. Aqueles três carros não fazem nada ali. A Câmara que tire dali aqueles três carros e deixem os táxis passar ali, pelo menos para virem buscar clientes à minha casa. Nós estamos ali no centro do jardim, a rua 5 de outubro é que é o deserto do Saara, à noite é o deserto do Saara, nem os gatos se veem ali já, agora pelo menos aqueles carros ponham lá uns pitões, umas balizas e tirava aqueles três carros dali e vão pôr os carros onde vão pôr os outros, e deixavam passar ali os táxis, pelo menos para irem buscar os clientes à minha cas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E depois, também para terminar, os táxis que estão lá no Beato Vicente, eu acho que deviam passar para ali para a praça Miguel Bombarda, em frente do restaurante do Dias. Tem lá quatro estacionamentos, na medida que no Beato Vicente está lá uma placa de três táxis, são três táxis no Beato Vicente, em frente do restaurante do Dias, o cinquenta e quatro, estão lá quatro lugares, está um para os aleijados das cadeira de rodas e estão mais quatro lugares, esses quatro lugares podiam servir para a praça dos táxis porque ninguém ali do jardim ou da rua 5 de outubro vai apanhar o táxi no Beato Vicente, ninguém, e ali em frente do Dias qualquer pessoa, mesmo do meu bar ou do hotel Sol e Mar ou lá do restaurante das casas do Túnel ou dos restaurantes que estão ali ao lado sempre apanhavam o táxi na praça Miguel Bombarda, em frente do Dias. No Beato Vicente aquilo lá não faz nada e facultava o movimento turístico daquela zona que está deserta. O senhor vai lá à noite e aquilo é o deserto do Saara, tem ali do Banco Sotto Mayor, do Bank, o beco como lhe chamam aquilo, para baixo tem aí uma remessa de malta, até tem casas no meio da rua, nunca vi casas no meio da rua, mas, enfim, Albufeira é Albufeira, dali do Bank para baixo é uma multidão e o senhor vem do Banco para cima é um deserto, chega até ao Túnel é o deserto do Saara. E estas questões dos táxis passarem na rua dos Arcos resolvia o problema, a iluminação resolvia o problema e a praça de táxis em frente ao restaurante, cinquenta e quatro, também resolvia o problema. São questões que, eu não sou técnico, mas eu vejo as coisas no dia-a-dia. Eu acho que isso resolvia o problema e, inclusivamente, a instalação de projetores para dar uma dignidade àquela zona, porque aquilo é o centro da cidade, não se vai levantar o chão pois a gente já sabe que isso tem orçamentos, não sei quê, não sei que mais, mas meia dúzia de projetores resolviam o problema.”</w:t>
        <w:tab/>
      </w:r>
    </w:p>
    <w:p>
      <w:pPr>
        <w:pStyle w:val="TextBody"/>
        <w:widowControl w:val="false"/>
        <w:tabs>
          <w:tab w:val="clear" w:pos="709"/>
          <w:tab w:val="left" w:pos="9866" w:leader="hyphen"/>
        </w:tabs>
        <w:spacing w:lineRule="auto" w:line="264"/>
        <w:rPr/>
      </w:pPr>
      <w:r>
        <w:rPr>
          <w:b/>
          <w:sz w:val="24"/>
          <w:szCs w:val="24"/>
        </w:rPr>
        <w:t>O senhor Vice-Presidente disse ao munícipe que ficavam registadas as suas sugestões.</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junho de dois mil e doze, eram das quantias de:</w:t>
        <w:tab/>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t>Operações Orçamentais – nove milhões, novecentos e vinte e mil, trezentos e quarenta e cinco euros e oito cêntimos.</w:t>
        <w:tab/>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t>Operações não Orçamentais – novecentos e oitenta mil, cento e sessenta e quatro euros e trinta e um cêntimos.</w:t>
        <w:tab/>
      </w:r>
    </w:p>
    <w:p>
      <w:pPr>
        <w:pStyle w:val="Corpodetexto2"/>
        <w:widowControl w:val="false"/>
        <w:pBdr>
          <w:left w:val="single" w:sz="8" w:space="7" w:color="FF0000"/>
          <w:right w:val="single" w:sz="8" w:space="4" w:color="FF0000"/>
        </w:pBdr>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9"/>
        </w:numPr>
        <w:pBdr>
          <w:left w:val="single" w:sz="8" w:space="7" w:color="FF0000"/>
          <w:right w:val="single" w:sz="8" w:space="4" w:color="FF0000"/>
        </w:pBdr>
        <w:tabs>
          <w:tab w:val="clear" w:pos="709"/>
          <w:tab w:val="left" w:pos="9866" w:leader="hyphen"/>
        </w:tabs>
        <w:spacing w:lineRule="auto" w:line="264"/>
        <w:rPr/>
      </w:pPr>
      <w:r>
        <w:rPr/>
        <w:t xml:space="preserve">Da </w:t>
      </w:r>
      <w:r>
        <w:rPr>
          <w:b/>
        </w:rPr>
        <w:t>Lei n.º 22/2012, de trinta de maio</w:t>
      </w:r>
      <w:r>
        <w:rPr/>
        <w:t>, que aprova o regime jurídico da reorganização administrativa territorial autárquica.</w:t>
        <w:tab/>
      </w:r>
    </w:p>
    <w:p>
      <w:pPr>
        <w:pStyle w:val="Corpodetexto2"/>
        <w:widowControl w:val="false"/>
        <w:pBdr>
          <w:left w:val="single" w:sz="8" w:space="7" w:color="FF0000"/>
          <w:right w:val="single" w:sz="8" w:space="4" w:color="FF0000"/>
        </w:pBdr>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pBdr>
          <w:left w:val="single" w:sz="8" w:space="7" w:color="FF0000"/>
          <w:right w:val="single" w:sz="8" w:space="4" w:color="FF0000"/>
        </w:pBdr>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pBdr>
          <w:left w:val="single" w:sz="8" w:space="7" w:color="FF0000"/>
          <w:right w:val="single" w:sz="8" w:space="4" w:color="FF0000"/>
        </w:pBdr>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pBdr>
          <w:left w:val="single" w:sz="8" w:space="7" w:color="FF0000"/>
          <w:right w:val="single" w:sz="8" w:space="4" w:color="FF0000"/>
        </w:pBdr>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pBdr>
          <w:left w:val="single" w:sz="8" w:space="7" w:color="FF0000"/>
          <w:right w:val="single" w:sz="8" w:space="4" w:color="FF0000"/>
        </w:pBdr>
        <w:tabs>
          <w:tab w:val="clear" w:pos="709"/>
          <w:tab w:val="left" w:pos="9866" w:leader="hyphen"/>
        </w:tabs>
        <w:spacing w:lineRule="auto" w:line="264"/>
        <w:rPr>
          <w:bCs/>
        </w:rPr>
      </w:pPr>
      <w:r>
        <w:rPr>
          <w:bCs/>
        </w:rPr>
        <w:t>Subscrito pelo senhor Presidente da Câmara foi apresentado um documento, datado de um de junho corrente, do seguinte teor:</w:t>
        <w:tab/>
      </w:r>
    </w:p>
    <w:p>
      <w:pPr>
        <w:pStyle w:val="Corpodetexto2"/>
        <w:widowControl w:val="false"/>
        <w:pBdr>
          <w:left w:val="single" w:sz="8" w:space="7" w:color="FF0000"/>
          <w:right w:val="single" w:sz="8" w:space="4" w:color="FF0000"/>
        </w:pBdr>
        <w:tabs>
          <w:tab w:val="clear" w:pos="709"/>
          <w:tab w:val="left" w:pos="9866" w:leader="hyphen"/>
        </w:tabs>
        <w:spacing w:lineRule="auto" w:line="264"/>
        <w:rPr>
          <w:bCs/>
          <w:i/>
          <w:i/>
        </w:rPr>
      </w:pPr>
      <w:r>
        <w:rPr>
          <w:bCs/>
          <w:i/>
        </w:rPr>
        <w:t>“</w:t>
      </w:r>
      <w:r>
        <w:rPr>
          <w:bCs/>
          <w:i/>
        </w:rPr>
        <w:t>Informo a Exma. Câmara Municipal que me encontrarei em gozo de férias nos próximos dias: cinco e seis de junho.”</w:t>
        <w:tab/>
      </w:r>
    </w:p>
    <w:p>
      <w:pPr>
        <w:pStyle w:val="Corpodetexto2"/>
        <w:widowControl w:val="false"/>
        <w:pBdr>
          <w:left w:val="single" w:sz="8" w:space="7" w:color="FF0000"/>
          <w:right w:val="single" w:sz="8" w:space="4" w:color="FF0000"/>
        </w:pBdr>
        <w:tabs>
          <w:tab w:val="clear" w:pos="709"/>
          <w:tab w:val="left" w:pos="9866" w:leader="hyphen"/>
        </w:tabs>
        <w:spacing w:lineRule="auto" w:line="264"/>
        <w:jc w:val="center"/>
        <w:rPr>
          <w:bCs/>
        </w:rPr>
      </w:pPr>
      <w:r>
        <w:rPr>
          <w:b/>
          <w:color w:val="FF0000"/>
        </w:rPr>
        <w:t>= INFORMAÇÕES – PEDIDO DE ESCLARECIMENTO –</w:t>
      </w:r>
    </w:p>
    <w:p>
      <w:pPr>
        <w:pStyle w:val="Corpodetexto2"/>
        <w:widowControl w:val="false"/>
        <w:pBdr>
          <w:left w:val="single" w:sz="8" w:space="7" w:color="FF0000"/>
          <w:right w:val="single" w:sz="8" w:space="4" w:color="FF0000"/>
        </w:pBdr>
        <w:tabs>
          <w:tab w:val="clear" w:pos="709"/>
          <w:tab w:val="left" w:pos="9866" w:leader="hyphen"/>
        </w:tabs>
        <w:spacing w:lineRule="auto" w:line="264"/>
        <w:rPr>
          <w:bCs/>
        </w:rPr>
      </w:pPr>
      <w:r>
        <w:rPr>
          <w:bCs/>
        </w:rPr>
        <w:t>O senhor Vereador David Martins solicitou um esclarecimento relativamente a uma transferência de quatrocentos e vinte mil euros, que consta na alteração ao orçamento, que consultou na relação dos despachos proferidos pelo Presidente ou pelos Vereadores no uso de competências delegadas ou subdelegadas, apresentados na presente reunião.</w:t>
        <w:tab/>
      </w:r>
    </w:p>
    <w:p>
      <w:pPr>
        <w:pStyle w:val="Corpodetexto2"/>
        <w:widowControl w:val="false"/>
        <w:pBdr>
          <w:left w:val="single" w:sz="8" w:space="7" w:color="FF0000"/>
          <w:right w:val="single" w:sz="8" w:space="4" w:color="FF0000"/>
        </w:pBdr>
        <w:tabs>
          <w:tab w:val="clear" w:pos="709"/>
          <w:tab w:val="left" w:pos="9866" w:leader="hyphen"/>
        </w:tabs>
        <w:spacing w:lineRule="auto" w:line="264"/>
        <w:rPr/>
      </w:pPr>
      <w:r>
        <w:rPr>
          <w:b/>
          <w:bCs/>
        </w:rPr>
        <w:t>O senhor Vice-Presidente respondeu que a transferência em causa referia-se à retenção de cinco por cento, por parte das Finanças, referente à receita do IMI, em que houve a necessidade de reforçar a despesa para se poder considerar a receita.</w:t>
      </w:r>
      <w:r>
        <w:rPr>
          <w:bCs/>
        </w:rPr>
        <w:tab/>
      </w:r>
    </w:p>
    <w:p>
      <w:pPr>
        <w:pStyle w:val="Corpodetexto2"/>
        <w:widowControl w:val="false"/>
        <w:pBdr>
          <w:left w:val="single" w:sz="8" w:space="6" w:color="FF0000"/>
          <w:right w:val="single" w:sz="8" w:space="4" w:color="FF0000"/>
        </w:pBdr>
        <w:tabs>
          <w:tab w:val="clear" w:pos="709"/>
          <w:tab w:val="left" w:pos="9866" w:leader="hyphen"/>
        </w:tabs>
        <w:spacing w:lineRule="auto" w:line="264"/>
        <w:rPr>
          <w:bCs/>
        </w:rPr>
      </w:pPr>
      <w:r>
        <w:rPr>
          <w:bCs/>
        </w:rPr>
        <w:t>O senhor Vereador David Martins disse lamentar que o Governo, nas costas de todos os membros eleitos deste executivo, tenha retirado cinco por cento, lamentando, também, o facto de que o executivo não tenha, oportunamente, lido na tal plataforma da Associação Nacional dos Municípios e, antes que o governo, que é muito feroz em gerar receita e em obter receita dos outros, fixasse a percentagem da retenção, não tivesse conseguido suspender essa deliberação.</w:t>
        <w:tab/>
      </w:r>
    </w:p>
    <w:p>
      <w:pPr>
        <w:pStyle w:val="Corpodetexto2"/>
        <w:widowControl w:val="false"/>
        <w:pBdr>
          <w:left w:val="single" w:sz="8" w:space="6" w:color="FF0000"/>
          <w:right w:val="single" w:sz="8" w:space="4" w:color="FF0000"/>
        </w:pBdr>
        <w:tabs>
          <w:tab w:val="clear" w:pos="709"/>
          <w:tab w:val="left" w:pos="9866" w:leader="hyphen"/>
        </w:tabs>
        <w:spacing w:lineRule="auto" w:line="264"/>
        <w:jc w:val="center"/>
        <w:rPr>
          <w:bCs/>
        </w:rPr>
      </w:pPr>
      <w:r>
        <w:rPr>
          <w:b/>
          <w:color w:val="FF0000"/>
        </w:rPr>
        <w:t>= INFORMAÇÕES – DERRUBO DE UM MURO =</w:t>
      </w:r>
    </w:p>
    <w:p>
      <w:pPr>
        <w:pStyle w:val="Corpodetexto2"/>
        <w:widowControl w:val="false"/>
        <w:pBdr>
          <w:left w:val="single" w:sz="8" w:space="6" w:color="FF0000"/>
          <w:right w:val="single" w:sz="8" w:space="4" w:color="FF0000"/>
        </w:pBdr>
        <w:tabs>
          <w:tab w:val="clear" w:pos="709"/>
          <w:tab w:val="left" w:pos="9866" w:leader="hyphen"/>
        </w:tabs>
        <w:spacing w:lineRule="auto" w:line="264"/>
        <w:rPr>
          <w:bCs/>
        </w:rPr>
      </w:pPr>
      <w:r>
        <w:rPr>
          <w:bCs/>
        </w:rPr>
        <w:t xml:space="preserve">O senhor Vereador David Martins solicitou esclarecimentos relativamente a um assunto que já apresentou em reunião e cujo último registo data de vinte e nove de março de dois mil e onze, referente a um ofício remetido, em dezembro de dois mil e nove, pela Junta de Freguesia Paderne para a Câmara Municipal, chamando a atenção para um derrubo de um muro e dos problemas associados a esse mesmo derrubo, com a possibilidade de suceder algum acidente mortal. </w:t>
        <w:tab/>
      </w:r>
    </w:p>
    <w:p>
      <w:pPr>
        <w:pStyle w:val="Corpodetexto2"/>
        <w:widowControl w:val="false"/>
        <w:pBdr>
          <w:left w:val="single" w:sz="8" w:space="6" w:color="FF0000"/>
          <w:right w:val="single" w:sz="8" w:space="4" w:color="FF0000"/>
        </w:pBdr>
        <w:tabs>
          <w:tab w:val="clear" w:pos="709"/>
          <w:tab w:val="left" w:pos="9866" w:leader="hyphen"/>
        </w:tabs>
        <w:spacing w:lineRule="auto" w:line="264"/>
        <w:rPr>
          <w:bCs/>
        </w:rPr>
      </w:pPr>
      <w:r>
        <w:rPr>
          <w:bCs/>
        </w:rPr>
        <w:t>Perguntou se, passados quase trinta meses depois da questão apontada, já há alguma decisão, mostrando uma fotografia tirada, na passada semana, a comprovar que está tudo igual.</w:t>
        <w:tab/>
      </w:r>
    </w:p>
    <w:p>
      <w:pPr>
        <w:pStyle w:val="Corpodetexto2"/>
        <w:widowControl w:val="false"/>
        <w:pBdr>
          <w:left w:val="single" w:sz="8" w:space="6" w:color="FF0000"/>
          <w:right w:val="single" w:sz="8" w:space="4" w:color="FF0000"/>
        </w:pBdr>
        <w:tabs>
          <w:tab w:val="clear" w:pos="709"/>
          <w:tab w:val="left" w:pos="9866" w:leader="hyphen"/>
        </w:tabs>
        <w:spacing w:lineRule="auto" w:line="264"/>
        <w:rPr>
          <w:bCs/>
        </w:rPr>
      </w:pPr>
      <w:r>
        <w:rPr>
          <w:bCs/>
        </w:rPr>
        <w:t>Referiu ainda, o senhor Vereador David Martins, que o senhor Vereador Carlos Quintino na altura havia informado que o assunto seria resolvido com a maior brevidade possível, questionando o senhor Presidente da mesa sobre o que está feito, e o que é que vai ser feito, em relação a esta situação, para evitar que algum dia aconteça alguma coisa, advertindo para que, depois, não seja dito que não havia conhecimento da situação, passados tantos meses, agradecendo que seja dado algum esclarecimento.</w:t>
        <w:tab/>
      </w:r>
    </w:p>
    <w:p>
      <w:pPr>
        <w:pStyle w:val="Corpodetexto2"/>
        <w:widowControl w:val="false"/>
        <w:pBdr>
          <w:left w:val="single" w:sz="8" w:space="6" w:color="FF0000"/>
          <w:right w:val="single" w:sz="8" w:space="4" w:color="FF0000"/>
        </w:pBdr>
        <w:tabs>
          <w:tab w:val="clear" w:pos="709"/>
          <w:tab w:val="left" w:pos="9866" w:leader="hyphen"/>
        </w:tabs>
        <w:spacing w:lineRule="auto" w:line="264"/>
        <w:rPr>
          <w:bCs/>
        </w:rPr>
      </w:pPr>
      <w:r>
        <w:rPr>
          <w:bCs/>
        </w:rPr>
        <w:t>Por fim, o senhor Vereador David Martins, referindo-se à sugestão do munícipe sobre a questão da iluminação, reforçando que lhe parece muito interessante por criar uma outra atratividade, considerando que os custos associados, também, não são assim tão expressivos.</w:t>
        <w:tab/>
        <w:t xml:space="preserve"> </w:t>
      </w:r>
    </w:p>
    <w:p>
      <w:pPr>
        <w:pStyle w:val="Corpodetexto2"/>
        <w:widowControl w:val="false"/>
        <w:pBdr>
          <w:left w:val="single" w:sz="8" w:space="6" w:color="FF0000"/>
          <w:right w:val="single" w:sz="8" w:space="4" w:color="FF0000"/>
        </w:pBdr>
        <w:tabs>
          <w:tab w:val="clear" w:pos="709"/>
          <w:tab w:val="left" w:pos="9866" w:leader="hyphen"/>
        </w:tabs>
        <w:spacing w:lineRule="auto" w:line="264"/>
        <w:rPr/>
      </w:pPr>
      <w:r>
        <w:rPr>
          <w:b/>
          <w:bCs/>
        </w:rPr>
        <w:t>O senhor Vereador Carlos Quintino respondeu que, em relação à questão relacionada com a iluminação, são situações que têm a ver com a manutenção e que algumas se encontram sinalizadas, em conjunto com a EDP, para que seja providenciado o que é necessário. Deu dois exemplos de situações que demonstram a preocupação do executivo nestas matérias, nomeadamente no Largo Engenheiro Duarte Pacheco e na praia do Peneco, onde foram colocados projetores.</w:t>
      </w:r>
      <w:r>
        <w:rPr>
          <w:bCs/>
        </w:rPr>
        <w:tab/>
      </w:r>
      <w:r>
        <w:rPr>
          <w:b/>
          <w:bCs/>
        </w:rPr>
        <w:t xml:space="preserve"> </w:t>
      </w:r>
    </w:p>
    <w:p>
      <w:pPr>
        <w:pStyle w:val="Corpodetexto2"/>
        <w:widowControl w:val="false"/>
        <w:pBdr>
          <w:left w:val="single" w:sz="8" w:space="0" w:color="FF0000"/>
          <w:right w:val="single" w:sz="8" w:space="4" w:color="FF0000"/>
        </w:pBdr>
        <w:tabs>
          <w:tab w:val="clear" w:pos="709"/>
          <w:tab w:val="left" w:pos="9866" w:leader="hyphen"/>
        </w:tabs>
        <w:spacing w:lineRule="auto" w:line="264"/>
        <w:rPr>
          <w:b/>
          <w:b/>
          <w:bCs/>
        </w:rPr>
      </w:pPr>
      <w:r>
        <w:rPr>
          <w:b/>
          <w:bCs/>
        </w:rPr>
        <w:t>No que concerne à questão do muro referido, o senhor Vereador Carlos Quintino referiu que foram efetuadas todas as “démarches”, que deu instruções já há bastante tempo e que, efetivamente, tais instruções foram executadas, mas que o proprietário nem sequer respondeu. Continuou dizendo que tem sido feita monitorização/revisão das faixas rodoviárias, referindo que não se trata de algo com risco iminente, uma vez que a evolução tem sido muito pouca em relação àquilo que foi a fase inicial, dizendo, no entanto, que isso não desresponsabiliza nem o proprietário, nem a câmara. Explicou que na situação em causa havia duas hipóteses, poder-se-ia, na altura, se efetivamente se verificasse que existia risco efetivo de ruina teria que se ter entrado no terreno do proprietário e executar a obra, como não se verificava optou-se por não executar, sob pena de a câmara poder vir a ser acusada de invasão de propriedade privada, advertindo que as coisas têm que ser efetuadas como mandam as regras, mas não havendo reação, por parte do proprietário, não vê outra alternativa se não avançar para a posse administrativa.</w:t>
      </w:r>
      <w:r>
        <w:rPr>
          <w:bCs/>
        </w:rPr>
        <w:tab/>
      </w:r>
    </w:p>
    <w:p>
      <w:pPr>
        <w:pStyle w:val="Corpodetexto2"/>
        <w:widowControl w:val="false"/>
        <w:pBdr>
          <w:left w:val="single" w:sz="8" w:space="0" w:color="FF0000"/>
          <w:right w:val="single" w:sz="8" w:space="4" w:color="FF0000"/>
        </w:pBdr>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pBdr>
          <w:left w:val="single" w:sz="8" w:space="0" w:color="FF0000"/>
          <w:right w:val="single" w:sz="8" w:space="4" w:color="FF0000"/>
        </w:pBdr>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em virtude da Lei dos Compromissos ainda não estar clarificada.</w:t>
        <w:tab/>
      </w:r>
    </w:p>
    <w:p>
      <w:pPr>
        <w:pStyle w:val="Corpodetexto2"/>
        <w:widowControl w:val="false"/>
        <w:pBdr>
          <w:left w:val="single" w:sz="8" w:space="0" w:color="FF0000"/>
          <w:right w:val="single" w:sz="8" w:space="4" w:color="FF0000"/>
        </w:pBdr>
        <w:tabs>
          <w:tab w:val="clear" w:pos="709"/>
          <w:tab w:val="left" w:pos="9866" w:leader="hyphen"/>
        </w:tabs>
        <w:spacing w:lineRule="auto" w:line="264"/>
        <w:jc w:val="center"/>
        <w:rPr>
          <w:b/>
          <w:b/>
          <w:color w:val="FF0000"/>
        </w:rPr>
      </w:pPr>
      <w:r>
        <w:rPr>
          <w:b/>
          <w:color w:val="FF0000"/>
        </w:rPr>
        <w:t>= TRANSPORTES – CENTRO PAROQUIAL DE PADERNE – PROPOSTA =</w:t>
      </w:r>
    </w:p>
    <w:p>
      <w:pPr>
        <w:pStyle w:val="Corpodetexto2"/>
        <w:widowControl w:val="false"/>
        <w:pBdr>
          <w:left w:val="single" w:sz="8" w:space="0" w:color="FF0000"/>
          <w:right w:val="single" w:sz="8" w:space="4" w:color="FF0000"/>
        </w:pBdr>
        <w:tabs>
          <w:tab w:val="clear" w:pos="709"/>
          <w:tab w:val="left" w:pos="9866" w:leader="hyphen"/>
        </w:tabs>
        <w:spacing w:lineRule="auto" w:line="264"/>
        <w:rPr/>
      </w:pPr>
      <w:r>
        <w:rPr/>
        <w:t>Relacionado com o assunto em título referido foi apresentada uma proposta subscrita</w:t>
      </w:r>
      <w:r>
        <w:rPr>
          <w:bCs/>
        </w:rPr>
        <w:t xml:space="preserve"> pela senhora Vereadora Marlene Silva</w:t>
      </w:r>
      <w:r>
        <w:rPr/>
        <w:t>, em trinta de maio último, através da qual, invocando o previsto na alínea b) do número quatro do artigo sexagésimo quarto da Lei número cento e sessenta e nove, barra, noventa e nove, de dezoito de setembro, propõe que a Câmara Municipal autorize a disponibilização do transporte solicitado pelo Centro Paroquial de Paderne</w:t>
      </w:r>
      <w:r>
        <w:rPr>
          <w:bCs/>
        </w:rPr>
        <w:t>, para deslocação a Lagos, no dia vinte e oito de junho corrente, para participação no Encontro de Marchas Séniores do Algarve.</w:t>
        <w:tab/>
        <w:t xml:space="preserve"> </w:t>
      </w:r>
    </w:p>
    <w:p>
      <w:pPr>
        <w:pStyle w:val="Corpodetexto2"/>
        <w:widowControl w:val="false"/>
        <w:pBdr>
          <w:left w:val="single" w:sz="8" w:space="0" w:color="FF0000"/>
          <w:right w:val="single" w:sz="8" w:space="4" w:color="FF0000"/>
        </w:pBdr>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pBdr>
          <w:left w:val="single" w:sz="8" w:space="0" w:color="FF0000"/>
          <w:right w:val="single" w:sz="8" w:space="4" w:color="FF0000"/>
        </w:pBdr>
        <w:tabs>
          <w:tab w:val="clear" w:pos="709"/>
          <w:tab w:val="left" w:pos="9866" w:leader="hyphen"/>
        </w:tabs>
        <w:spacing w:lineRule="auto" w:line="264"/>
        <w:jc w:val="center"/>
        <w:rPr>
          <w:b/>
          <w:b/>
          <w:color w:val="FF0000"/>
        </w:rPr>
      </w:pPr>
      <w:r>
        <w:rPr>
          <w:b/>
          <w:color w:val="FF0000"/>
        </w:rPr>
        <w:t>= APOIOS – PADERNENSE CLUBE – PROPOSTA =</w:t>
      </w:r>
    </w:p>
    <w:p>
      <w:pPr>
        <w:pStyle w:val="Corpodetexto2"/>
        <w:widowControl w:val="false"/>
        <w:pBdr>
          <w:left w:val="single" w:sz="8" w:space="0" w:color="FF0000"/>
          <w:right w:val="single" w:sz="8" w:space="4" w:color="FF0000"/>
        </w:pBdr>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pBdr>
          <w:left w:val="single" w:sz="8" w:space="0" w:color="FF0000"/>
          <w:right w:val="single" w:sz="8" w:space="4" w:color="FF0000"/>
        </w:pBdr>
        <w:tabs>
          <w:tab w:val="clear" w:pos="709"/>
          <w:tab w:val="left" w:pos="9866" w:leader="hyphen"/>
        </w:tabs>
        <w:spacing w:lineRule="auto" w:line="264"/>
        <w:rPr>
          <w:bCs/>
          <w:i/>
          <w:i/>
        </w:rPr>
      </w:pPr>
      <w:r>
        <w:rPr>
          <w:bCs/>
          <w:i/>
        </w:rPr>
        <w:t>“</w:t>
      </w:r>
      <w:r>
        <w:rPr>
          <w:bCs/>
          <w:i/>
        </w:rPr>
        <w:t>Através do documento anexo, vem o Padernense Clube, solicitar apoio para as “Festas de Verão” a ter lugar nos próximos dias 23 de Junho, 28 de Julho e 18 de Agosto em Paderne.</w:t>
        <w:tab/>
      </w:r>
    </w:p>
    <w:p>
      <w:pPr>
        <w:pStyle w:val="Corpodetexto2"/>
        <w:widowControl w:val="false"/>
        <w:pBdr>
          <w:left w:val="single" w:sz="8" w:space="0" w:color="FF0000"/>
          <w:right w:val="single" w:sz="8" w:space="4" w:color="FF0000"/>
        </w:pBdr>
        <w:tabs>
          <w:tab w:val="clear" w:pos="709"/>
          <w:tab w:val="left" w:pos="9866" w:leader="hyphen"/>
        </w:tabs>
        <w:spacing w:lineRule="auto" w:line="264"/>
        <w:rPr>
          <w:bCs/>
          <w:i/>
          <w:i/>
        </w:rPr>
      </w:pPr>
      <w:r>
        <w:rPr>
          <w:bCs/>
          <w:i/>
        </w:rPr>
        <w:t>Considerando:</w:t>
        <w:tab/>
      </w:r>
    </w:p>
    <w:p>
      <w:pPr>
        <w:pStyle w:val="Corpodetexto2"/>
        <w:widowControl w:val="false"/>
        <w:numPr>
          <w:ilvl w:val="0"/>
          <w:numId w:val="19"/>
        </w:numPr>
        <w:pBdr>
          <w:left w:val="single" w:sz="8" w:space="0" w:color="FF0000"/>
          <w:right w:val="single" w:sz="8" w:space="4" w:color="FF0000"/>
        </w:pBd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
        </w:numPr>
        <w:pBdr>
          <w:left w:val="single" w:sz="8" w:space="0" w:color="FF0000"/>
          <w:right w:val="single" w:sz="8" w:space="4" w:color="FF0000"/>
        </w:pBd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
        </w:numPr>
        <w:pBdr>
          <w:left w:val="single" w:sz="8" w:space="0" w:color="FF0000"/>
          <w:right w:val="single" w:sz="8" w:space="4" w:color="FF0000"/>
        </w:pBd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bCs/>
          <w:i/>
          <w:i/>
        </w:rPr>
      </w:pPr>
      <w:r>
        <w:rPr>
          <w:bCs/>
          <w:i/>
        </w:rPr>
        <w:t>Proponho que:</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4"/>
        </w:numPr>
        <w:pBdr>
          <w:left w:val="single" w:sz="8" w:space="3" w:color="FF0000"/>
          <w:right w:val="single" w:sz="8" w:space="4" w:color="FF0000"/>
        </w:pBdr>
        <w:tabs>
          <w:tab w:val="clear" w:pos="709"/>
          <w:tab w:val="left" w:pos="9866" w:leader="hyphen"/>
        </w:tabs>
        <w:spacing w:lineRule="auto" w:line="264"/>
        <w:rPr>
          <w:bCs/>
          <w:i/>
          <w:i/>
        </w:rPr>
      </w:pPr>
      <w:r>
        <w:rPr>
          <w:bCs/>
          <w:i/>
        </w:rPr>
        <w:t>Montagem de palco com cobertura para os dias do evento;</w:t>
        <w:tab/>
      </w:r>
    </w:p>
    <w:p>
      <w:pPr>
        <w:pStyle w:val="Corpodetexto2"/>
        <w:widowControl w:val="false"/>
        <w:numPr>
          <w:ilvl w:val="0"/>
          <w:numId w:val="14"/>
        </w:numPr>
        <w:pBdr>
          <w:left w:val="single" w:sz="8" w:space="3" w:color="FF0000"/>
          <w:right w:val="single" w:sz="8" w:space="4" w:color="FF0000"/>
        </w:pBdr>
        <w:tabs>
          <w:tab w:val="clear" w:pos="709"/>
          <w:tab w:val="left" w:pos="9866" w:leader="hyphen"/>
        </w:tabs>
        <w:spacing w:lineRule="auto" w:line="264"/>
        <w:rPr>
          <w:bCs/>
          <w:i/>
          <w:i/>
        </w:rPr>
      </w:pPr>
      <w:r>
        <w:rPr>
          <w:bCs/>
          <w:i/>
        </w:rPr>
        <w:t>Atuação do Rancho Folclórico de Albufeira no dia 23 de Junho ao abrigo do Protocolo de Colaboração em vigor;</w:t>
        <w:tab/>
      </w:r>
    </w:p>
    <w:p>
      <w:pPr>
        <w:pStyle w:val="Corpodetexto2"/>
        <w:widowControl w:val="false"/>
        <w:numPr>
          <w:ilvl w:val="0"/>
          <w:numId w:val="14"/>
        </w:numPr>
        <w:pBdr>
          <w:left w:val="single" w:sz="8" w:space="3" w:color="FF0000"/>
          <w:right w:val="single" w:sz="8" w:space="4" w:color="FF0000"/>
        </w:pBdr>
        <w:tabs>
          <w:tab w:val="clear" w:pos="709"/>
          <w:tab w:val="left" w:pos="9866" w:leader="hyphen"/>
        </w:tabs>
        <w:spacing w:lineRule="auto" w:line="264"/>
        <w:rPr>
          <w:bCs/>
          <w:i/>
          <w:i/>
        </w:rPr>
      </w:pPr>
      <w:r>
        <w:rPr>
          <w:bCs/>
          <w:i/>
        </w:rPr>
        <w:t>Disponibilização de energia elétrica para eletrificação dos stand`s, iluminação e sonorização do recinto bem como para a realização dos espetáculos pelos serviços da Autarquia, mediante os seguintes pressupostos:</w:t>
        <w:tab/>
        <w:t xml:space="preserve"> </w:t>
      </w:r>
    </w:p>
    <w:p>
      <w:pPr>
        <w:pStyle w:val="Corpodetexto2"/>
        <w:widowControl w:val="false"/>
        <w:numPr>
          <w:ilvl w:val="0"/>
          <w:numId w:val="20"/>
        </w:numPr>
        <w:pBdr>
          <w:left w:val="single" w:sz="8" w:space="3" w:color="FF0000"/>
          <w:right w:val="single" w:sz="8" w:space="4" w:color="FF0000"/>
        </w:pBdr>
        <w:tabs>
          <w:tab w:val="clear" w:pos="709"/>
          <w:tab w:val="left" w:pos="9866" w:leader="hyphen"/>
        </w:tabs>
        <w:spacing w:lineRule="auto" w:line="264"/>
        <w:rPr>
          <w:bCs/>
          <w:i/>
          <w:i/>
        </w:rPr>
      </w:pPr>
      <w:r>
        <w:rPr>
          <w:bCs/>
          <w:i/>
        </w:rPr>
        <w:t>O Padernense Clube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17"/>
        </w:numPr>
        <w:pBdr>
          <w:left w:val="single" w:sz="8" w:space="3" w:color="FF0000"/>
          <w:right w:val="single" w:sz="8" w:space="4" w:color="FF0000"/>
        </w:pBdr>
        <w:tabs>
          <w:tab w:val="clear" w:pos="709"/>
          <w:tab w:val="left" w:pos="9866" w:leader="hyphen"/>
        </w:tabs>
        <w:spacing w:lineRule="auto" w:line="264"/>
        <w:rPr>
          <w:bCs/>
          <w:i/>
          <w:i/>
        </w:rPr>
      </w:pPr>
      <w:r>
        <w:rPr>
          <w:bCs/>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8"/>
        </w:numPr>
        <w:tabs>
          <w:tab w:val="clear" w:pos="709"/>
          <w:tab w:val="left" w:pos="9866" w:leader="hyphen"/>
        </w:tabs>
        <w:spacing w:lineRule="auto" w:line="264"/>
        <w:rPr>
          <w:bCs/>
          <w:i/>
          <w:i/>
        </w:rPr>
      </w:pPr>
      <w:r>
        <w:rPr>
          <w:bCs/>
          <w:i/>
        </w:rPr>
        <w:t>Pagamento de energia elétrica consumida durante o evento à EDP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meios humanos e técnicos para apoio à realização do evento sem recurso a trabalho extraordinário.”</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PAIS E ENCARREGADOS DE EDUCAÇÃO DA ESCOLA E.B.1, N.º1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25 de Maio do corrente ano civil, a Associação de Pais e Encarregados de Educação da Escola E.B.1, nº.1 de Albufeira, no âmbito da realização da Festa de Final de Ano, a realizar no dia 15 de Junho, solicitou-nos, mediante ofício, apoio na cedência de um palco e equipamento de som.</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A disponibilidade da Divisão de Electricidade para atender no que diz respeito ao apoio sonoro, conforme informação da referida Divisão;</w:t>
        <w:tab/>
      </w:r>
    </w:p>
    <w:p>
      <w:pPr>
        <w:pStyle w:val="Corpodetexto2"/>
        <w:widowControl w:val="false"/>
        <w:numPr>
          <w:ilvl w:val="0"/>
          <w:numId w:val="16"/>
        </w:numPr>
        <w:tabs>
          <w:tab w:val="clear" w:pos="709"/>
          <w:tab w:val="left" w:pos="9866" w:leader="hyphen"/>
        </w:tabs>
        <w:spacing w:lineRule="auto" w:line="264"/>
        <w:rPr>
          <w:bCs/>
          <w:i/>
          <w:i/>
        </w:rPr>
      </w:pPr>
      <w:r>
        <w:rPr>
          <w:bCs/>
          <w:i/>
        </w:rPr>
        <w:t>A disponibilidade da Divisão de Turismo e Desenvolvimento Económico, na colocação de um palco, conforme informação dos serviços;</w:t>
        <w:tab/>
      </w:r>
    </w:p>
    <w:p>
      <w:pPr>
        <w:pStyle w:val="Corpodetexto2"/>
        <w:widowControl w:val="false"/>
        <w:numPr>
          <w:ilvl w:val="0"/>
          <w:numId w:val="16"/>
        </w:numPr>
        <w:tabs>
          <w:tab w:val="clear" w:pos="709"/>
          <w:tab w:val="left" w:pos="9866" w:leader="hyphen"/>
        </w:tabs>
        <w:spacing w:lineRule="auto" w:line="264"/>
        <w:rPr>
          <w:bCs/>
          <w:i/>
          <w:i/>
        </w:rPr>
      </w:pPr>
      <w:r>
        <w:rPr>
          <w:bCs/>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6"/>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ssociação de Pais e Encarregados de Educação da Escola E.B.1, nº.1 de Albufeira, na cedência dos meios solicitad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30 de Maio do corrente ano civil, a Santa Casa da Misericórdia de Albufeira, solicitou-nos, mediante ofício, apoio no sentido desta Câmara Municipal realizar um levantamento topográfico de alguns prédios propriedade daquela Instituiçã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s competentes serviços desta Câmara dispõem de topógrafos que têm disponibilidade para a realização do trabalho em causa;</w:t>
        <w:tab/>
      </w:r>
    </w:p>
    <w:p>
      <w:pPr>
        <w:pStyle w:val="Corpodetexto2"/>
        <w:widowControl w:val="false"/>
        <w:numPr>
          <w:ilvl w:val="0"/>
          <w:numId w:val="12"/>
        </w:numPr>
        <w:tabs>
          <w:tab w:val="clear" w:pos="709"/>
          <w:tab w:val="left" w:pos="9866" w:leader="hyphen"/>
        </w:tabs>
        <w:spacing w:lineRule="auto" w:line="264"/>
        <w:rPr>
          <w:bCs/>
          <w:i/>
          <w:i/>
        </w:rPr>
      </w:pPr>
      <w:r>
        <w:rPr>
          <w:bCs/>
          <w:i/>
        </w:rPr>
        <w:t>Que a missão social prosseguida pela Santa Casa merece o reconhecimento e o apoio desta Autarquia;</w:t>
        <w:tab/>
        <w:t xml:space="preserve"> </w:t>
      </w:r>
    </w:p>
    <w:p>
      <w:pPr>
        <w:pStyle w:val="Corpodetexto2"/>
        <w:widowControl w:val="false"/>
        <w:numPr>
          <w:ilvl w:val="0"/>
          <w:numId w:val="12"/>
        </w:numPr>
        <w:tabs>
          <w:tab w:val="clear" w:pos="709"/>
          <w:tab w:val="left" w:pos="9866" w:leader="hyphen"/>
        </w:tabs>
        <w:spacing w:lineRule="auto" w:line="264"/>
        <w:rPr>
          <w:bCs/>
          <w:i/>
          <w:i/>
        </w:rPr>
      </w:pPr>
      <w:r>
        <w:rPr>
          <w:bCs/>
          <w:i/>
        </w:rPr>
        <w:t>Que o propósito manifestado pela Instituição, subjacente à realização deste levantamento, se reveste de considerável interesse para o Município;</w:t>
        <w:tab/>
      </w:r>
    </w:p>
    <w:p>
      <w:pPr>
        <w:pStyle w:val="Corpodetexto2"/>
        <w:widowControl w:val="false"/>
        <w:numPr>
          <w:ilvl w:val="0"/>
          <w:numId w:val="12"/>
        </w:numPr>
        <w:tabs>
          <w:tab w:val="clear" w:pos="709"/>
          <w:tab w:val="left" w:pos="9866" w:leader="hyphen"/>
        </w:tabs>
        <w:spacing w:lineRule="auto" w:line="264"/>
        <w:rPr>
          <w:bCs/>
          <w:i/>
          <w:i/>
        </w:rPr>
      </w:pPr>
      <w:r>
        <w:rPr>
          <w:bCs/>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Santa Casa da Misericórdia de Albufeira, na realização do levantamento topográfic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CRODA – ASSOCIAÇÃO CULTURAL E RECREATIVA DOS OLHOS DE ÁGU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CRODA, Associação Cultural e Recreativa dos Olhos de Água, solicitar apoio para as Marchas Populares dos Olhos de Água a ter lugar no próximo dia 12 de Junho no Polidesportivo dos Olhos de Águ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7"/>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Isenção do pagamento da taxa devida à emissão da Licença Especial de Ruído, nos termos do disposto no n.º 5, do artigo 5º do Regulamento de Taxas e Outras Receitas do Município de Albufeira, de acordo com a informação dos serviços, conforme consta na distribuição n.º 26908 na etapa n.º 2.”</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SSOCIAÇÃO EVANGÉLICA “ASSEMBLEIA DE DEUS” CESSAÇÃO – PROPOSTA =</w:t>
      </w:r>
    </w:p>
    <w:p>
      <w:pPr>
        <w:pStyle w:val="Corpodetexto2"/>
        <w:widowControl w:val="false"/>
        <w:tabs>
          <w:tab w:val="clear" w:pos="709"/>
          <w:tab w:val="left" w:pos="9866" w:leader="hyphen"/>
        </w:tabs>
        <w:spacing w:lineRule="auto" w:line="264"/>
        <w:rPr>
          <w:bCs/>
        </w:rPr>
      </w:pPr>
      <w:r>
        <w:rPr>
          <w:bCs/>
        </w:rPr>
        <w:t xml:space="preserve">Subscrita </w:t>
      </w:r>
      <w:r>
        <w:rPr/>
        <w:t>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4"/>
        </w:numPr>
        <w:tabs>
          <w:tab w:val="clear" w:pos="709"/>
          <w:tab w:val="left" w:pos="9866" w:leader="hyphen"/>
        </w:tabs>
        <w:spacing w:lineRule="auto" w:line="264"/>
        <w:rPr>
          <w:bCs/>
          <w:i/>
          <w:i/>
        </w:rPr>
      </w:pPr>
      <w:r>
        <w:rPr>
          <w:bCs/>
          <w:i/>
        </w:rPr>
        <w:t>A Câmara Municipal e a Associação Evangélica “Assembleia de Deus” celebraram protocolo referente à cedência das instalações da Quinta da Palmeira, lote 9, fração G, pela Câmara Municipal a esta Associação para fins inerentes à sua atividade em 2 de Maio de 1995;</w:t>
        <w:tab/>
      </w:r>
    </w:p>
    <w:p>
      <w:pPr>
        <w:pStyle w:val="Corpodetexto2"/>
        <w:widowControl w:val="false"/>
        <w:numPr>
          <w:ilvl w:val="0"/>
          <w:numId w:val="4"/>
        </w:numPr>
        <w:tabs>
          <w:tab w:val="clear" w:pos="709"/>
          <w:tab w:val="left" w:pos="9866" w:leader="hyphen"/>
        </w:tabs>
        <w:spacing w:lineRule="auto" w:line="264"/>
        <w:rPr>
          <w:bCs/>
          <w:i/>
          <w:i/>
        </w:rPr>
      </w:pPr>
      <w:r>
        <w:rPr>
          <w:bCs/>
          <w:i/>
        </w:rPr>
        <w:t>Há mais de 1 ano que as instalações não são usadas pela Associação;</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Em caso de inatividade da Associação as instalações devem ser devolvidas à Câmara Municipal nos termos da cláusula 3ª do referido protocolo;</w:t>
        <w:tab/>
      </w:r>
    </w:p>
    <w:p>
      <w:pPr>
        <w:pStyle w:val="Corpodetexto2"/>
        <w:widowControl w:val="false"/>
        <w:numPr>
          <w:ilvl w:val="0"/>
          <w:numId w:val="4"/>
        </w:numPr>
        <w:tabs>
          <w:tab w:val="clear" w:pos="709"/>
          <w:tab w:val="left" w:pos="9866" w:leader="hyphen"/>
        </w:tabs>
        <w:spacing w:lineRule="auto" w:line="264"/>
        <w:rPr>
          <w:bCs/>
          <w:i/>
          <w:i/>
        </w:rPr>
      </w:pPr>
      <w:r>
        <w:rPr>
          <w:bCs/>
          <w:i/>
        </w:rPr>
        <w:t>A Associação pretende ser ressarcida das obras efetuadas sendo condição que exige para devolver o imóvel, no entanto, nos termos do protocolo, na cláusula 4ª “As obras a levar a cabo na área cedida, decorrerão por conta da Associação Evangélica “Assembleia de Deus” e só poderão ser executadas após prévia autorização do 1º outorgante” e na cláusula 5ª “Os custos inerentes à utilização das instalações ora cedidas, nomeadamente água, eletricidade, trabalhos de conservação e reparação, são da responsabilidade da 2ª outorgante.”</w:t>
        <w:tab/>
      </w:r>
    </w:p>
    <w:p>
      <w:pPr>
        <w:pStyle w:val="Corpodetexto2"/>
        <w:widowControl w:val="false"/>
        <w:numPr>
          <w:ilvl w:val="0"/>
          <w:numId w:val="4"/>
        </w:numPr>
        <w:tabs>
          <w:tab w:val="clear" w:pos="709"/>
          <w:tab w:val="left" w:pos="9866" w:leader="hyphen"/>
        </w:tabs>
        <w:spacing w:lineRule="auto" w:line="264"/>
        <w:rPr>
          <w:bCs/>
          <w:i/>
          <w:i/>
        </w:rPr>
      </w:pPr>
      <w:r>
        <w:rPr>
          <w:bCs/>
          <w:i/>
        </w:rPr>
        <w:t>O “Protocolo é válido, por um ano, sucessiva e automaticamente prorrogável desde que o mesmo não seja denunciado por qualquer das partes, denúncia que produzirá efeitos automáticos no prazo de 30 dias a contar da respetiva notificação por escrito” segundo a cláusula final do protocolo.</w:t>
        <w:tab/>
      </w:r>
    </w:p>
    <w:p>
      <w:pPr>
        <w:pStyle w:val="Corpodetexto2"/>
        <w:widowControl w:val="false"/>
        <w:numPr>
          <w:ilvl w:val="0"/>
          <w:numId w:val="4"/>
        </w:numPr>
        <w:tabs>
          <w:tab w:val="clear" w:pos="709"/>
          <w:tab w:val="left" w:pos="9866" w:leader="hyphen"/>
        </w:tabs>
        <w:spacing w:lineRule="auto" w:line="264"/>
        <w:rPr>
          <w:bCs/>
          <w:i/>
          <w:i/>
        </w:rPr>
      </w:pPr>
      <w:r>
        <w:rPr>
          <w:bCs/>
          <w:i/>
        </w:rPr>
        <w:t>Nos termos do parecer jurídico de 10 de Abril de 2012 “juridicamente, nada obsta a que se denuncie o comodato, que com fundamento no não exercício da atividade pela comodatária que, simplesmente, pela execução da faculdade prevista na cláusula final e, de resto, consentânea com o instituto de comodato. ”</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ssação do protocolo com a Associação Evangélica “Assembleia de Deus”, concedendo um prazo de 5 dias para restituição do imóvel.”</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HSA - ASSOCIAÇÃO HUMANITÁRIA SOLIDARIEDADE ALBUFEIRA – MINUTA =</w:t>
      </w:r>
    </w:p>
    <w:p>
      <w:pPr>
        <w:pStyle w:val="Corpodetexto2"/>
        <w:widowControl w:val="false"/>
        <w:tabs>
          <w:tab w:val="clear" w:pos="709"/>
          <w:tab w:val="left" w:pos="9866" w:leader="hyphen"/>
        </w:tabs>
        <w:spacing w:lineRule="auto" w:line="264"/>
        <w:rPr/>
      </w:pPr>
      <w:r>
        <w:rPr/>
        <w:t>Foi apresentada a minuta da adenda ao protocolo de colaboração a celebrar com a AHSA. - Associação Humanitária Solidariedade Albufeir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a adenda ao protocolo, cuja minuta se aprova, podendo, em consequência, a mesma ser outorgada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CUPAÇÃO DA VIA PÚBLICA – ISENÇÃO DO PAGAMENTO DE TAXAS PARA ESTABELECIMENTOS COMERCIAIS E DE RESTAURAÇÃO OU BEBIDAS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5"/>
        </w:numPr>
        <w:tabs>
          <w:tab w:val="clear" w:pos="709"/>
          <w:tab w:val="left" w:pos="9866" w:leader="hyphen"/>
        </w:tabs>
        <w:spacing w:lineRule="auto" w:line="264"/>
        <w:rPr>
          <w:bCs/>
          <w:i/>
          <w:i/>
        </w:rPr>
      </w:pPr>
      <w:r>
        <w:rPr>
          <w:bCs/>
          <w:i/>
        </w:rPr>
        <w:t>O país atravessa uma situação, do prisma económico e financeiro, das mais problemáticas, a qual conduz, necessariamente, a uma grave contração e diminuição do consumo;</w:t>
        <w:tab/>
      </w:r>
    </w:p>
    <w:p>
      <w:pPr>
        <w:pStyle w:val="Corpodetexto2"/>
        <w:widowControl w:val="false"/>
        <w:numPr>
          <w:ilvl w:val="0"/>
          <w:numId w:val="18"/>
        </w:numPr>
        <w:tabs>
          <w:tab w:val="clear" w:pos="709"/>
          <w:tab w:val="left" w:pos="9866" w:leader="hyphen"/>
        </w:tabs>
        <w:spacing w:lineRule="auto" w:line="264"/>
        <w:rPr>
          <w:bCs/>
          <w:i/>
          <w:i/>
        </w:rPr>
      </w:pPr>
      <w:r>
        <w:rPr>
          <w:bCs/>
          <w:i/>
        </w:rPr>
        <w:t>A conjuntura referenciada irá ter reflexos na instabilidade de muitas empresas com sede neste município, particularmente, as mais familiares e rudimentares;</w:t>
        <w:tab/>
      </w:r>
    </w:p>
    <w:p>
      <w:pPr>
        <w:pStyle w:val="Corpodetexto2"/>
        <w:widowControl w:val="false"/>
        <w:numPr>
          <w:ilvl w:val="0"/>
          <w:numId w:val="18"/>
        </w:numPr>
        <w:tabs>
          <w:tab w:val="clear" w:pos="709"/>
          <w:tab w:val="left" w:pos="9866" w:leader="hyphen"/>
        </w:tabs>
        <w:spacing w:lineRule="auto" w:line="264"/>
        <w:rPr>
          <w:bCs/>
          <w:i/>
          <w:i/>
        </w:rPr>
      </w:pPr>
      <w:r>
        <w:rPr>
          <w:bCs/>
          <w:i/>
        </w:rPr>
        <w:t>Urge criar mecanismos que permitam atrair mais pessoas ao município de Albufeira, de modo a dinamizar a atividade comercial de todos quantos no mesmo possuem os seus estabelecimentos comerciais;</w:t>
        <w:tab/>
      </w:r>
    </w:p>
    <w:p>
      <w:pPr>
        <w:pStyle w:val="Corpodetexto2"/>
        <w:widowControl w:val="false"/>
        <w:numPr>
          <w:ilvl w:val="0"/>
          <w:numId w:val="18"/>
        </w:numPr>
        <w:tabs>
          <w:tab w:val="clear" w:pos="709"/>
          <w:tab w:val="left" w:pos="9866" w:leader="hyphen"/>
        </w:tabs>
        <w:spacing w:lineRule="auto" w:line="264"/>
        <w:rPr>
          <w:bCs/>
          <w:i/>
          <w:i/>
        </w:rPr>
      </w:pPr>
      <w:r>
        <w:rPr>
          <w:bCs/>
          <w:i/>
        </w:rPr>
        <w:t>A sazonalidade no município de Albufeira deverá ser atenuada, estimulando-se os agentes económicos a terem os seus estabelecimentos em funcionamento durante todo o ano;</w:t>
        <w:tab/>
      </w:r>
    </w:p>
    <w:p>
      <w:pPr>
        <w:pStyle w:val="Corpodetexto2"/>
        <w:widowControl w:val="false"/>
        <w:numPr>
          <w:ilvl w:val="0"/>
          <w:numId w:val="18"/>
        </w:numPr>
        <w:tabs>
          <w:tab w:val="clear" w:pos="709"/>
          <w:tab w:val="left" w:pos="9866" w:leader="hyphen"/>
        </w:tabs>
        <w:spacing w:lineRule="auto" w:line="264"/>
        <w:rPr>
          <w:bCs/>
          <w:i/>
          <w:i/>
        </w:rPr>
      </w:pPr>
      <w:r>
        <w:rPr>
          <w:bCs/>
          <w:i/>
        </w:rPr>
        <w:t>Impõe-se às autarquias locais a adoção de medidas de incentivo e de apoio aos agentes económicos, salientando que o setor terciário, no município de Albufeira, é preponderante.</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Ao abrigo do disposto na alínea a) do n.º 6 do artigo 64.º, em consonância com o previsto nas alíneas a), e) e h) do n.º 2 do artigo 53.º, ambos da Lei n.º 169/99, de 18 de setembro, na redação dada pela Lei n.º 5-A/2002, de 11 de janeiro, que a Câmara Municipal delibere propor à Digníssima Assembleia Municipal que determine a isenção do pagamento das taxas de ocupação da via pública previstas na secção I, sob o título “Ocupação da Via Pública - esplanadas”, e na secção III, sob o título “Outras ocupações do solo e do subsolo”, do Capítulo III do Regulamento de Taxas e Outras Receitas do Município de Albufeira em vigor, para os estabelecimentos comerciais e de restauração ou bebidas, localizados em todo o município de Albufeira, para os meses de novembro e dezembro de 2012 e janeiro e fevereiro de 2013, desde que a ocupação da via pública se encontre devidamente licenciada pela Câmara Municipal de Albufeir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rPr/>
      </w:pPr>
      <w:r>
        <w:rPr>
          <w:b/>
          <w:bCs/>
        </w:rPr>
        <w:t>O senhor Vereador David Martins solicitou o uso da palavra para dizer que ficou satisfeito pelo facto do Executivo ter tomado esta iniciativa e de ser sensível às suas palavras que, insistentemente, tem chamado à atenção, no que diz respeito à diferenciação, dizendo que fica, naturalmente, muito satisfeito e que os comerciantes certamente que também ficam, agradecendo o facto do executivo, de vez em quando, ouvir as suas palavra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GUARDAS-NOTURNOS – CRIAÇÃO DO SERVIÇO DE GUARDAS-NOTURNOS NO MUNICÍPIO DE ALBUFEIRA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6"/>
        </w:numPr>
        <w:tabs>
          <w:tab w:val="clear" w:pos="709"/>
          <w:tab w:val="left" w:pos="9866" w:leader="hyphen"/>
        </w:tabs>
        <w:spacing w:lineRule="auto" w:line="264"/>
        <w:rPr>
          <w:bCs/>
          <w:i/>
          <w:i/>
        </w:rPr>
      </w:pPr>
      <w:r>
        <w:rPr>
          <w:bCs/>
          <w:i/>
        </w:rPr>
        <w:t>A Associação Sócio Profissional dos Guardas-Noturnos remeteu comunicação a esta edilidade (Distribuição SGDCMA/2011/37267);</w:t>
        <w:tab/>
      </w:r>
    </w:p>
    <w:p>
      <w:pPr>
        <w:pStyle w:val="Corpodetexto2"/>
        <w:widowControl w:val="false"/>
        <w:numPr>
          <w:ilvl w:val="0"/>
          <w:numId w:val="10"/>
        </w:numPr>
        <w:tabs>
          <w:tab w:val="clear" w:pos="709"/>
          <w:tab w:val="left" w:pos="9866" w:leader="hyphen"/>
        </w:tabs>
        <w:spacing w:lineRule="auto" w:line="264"/>
        <w:rPr>
          <w:bCs/>
          <w:i/>
          <w:i/>
        </w:rPr>
      </w:pPr>
      <w:r>
        <w:rPr>
          <w:bCs/>
          <w:i/>
        </w:rPr>
        <w:t>A criação do serviço de guardas-noturnos e a fixação das áreas de atuação de cada guarda são da competência da Câmara Municipal, ouvido o comandante de brigada da Guarda Nacional Republicana e os presidentes das Juntas de Freguesia do município de Albufeira;</w:t>
        <w:tab/>
      </w:r>
    </w:p>
    <w:p>
      <w:pPr>
        <w:pStyle w:val="Corpodetexto2"/>
        <w:widowControl w:val="false"/>
        <w:numPr>
          <w:ilvl w:val="0"/>
          <w:numId w:val="10"/>
        </w:numPr>
        <w:tabs>
          <w:tab w:val="clear" w:pos="709"/>
          <w:tab w:val="left" w:pos="9866" w:leader="hyphen"/>
        </w:tabs>
        <w:spacing w:lineRule="auto" w:line="264"/>
        <w:rPr>
          <w:bCs/>
          <w:i/>
          <w:i/>
        </w:rPr>
      </w:pPr>
      <w:r>
        <w:rPr>
          <w:bCs/>
          <w:i/>
        </w:rPr>
        <w:t>A Câmara Municipal de Albufeira deu cumprimento ao fixado no artigo 4.º do Decreto-Lei n.º 310/2002, de 18 de dezembro, na sua atual redação;</w:t>
        <w:tab/>
      </w:r>
    </w:p>
    <w:p>
      <w:pPr>
        <w:pStyle w:val="Corpodetexto2"/>
        <w:widowControl w:val="false"/>
        <w:numPr>
          <w:ilvl w:val="0"/>
          <w:numId w:val="10"/>
        </w:numPr>
        <w:tabs>
          <w:tab w:val="clear" w:pos="709"/>
          <w:tab w:val="left" w:pos="9866" w:leader="hyphen"/>
        </w:tabs>
        <w:spacing w:lineRule="auto" w:line="264"/>
        <w:rPr>
          <w:bCs/>
          <w:i/>
          <w:i/>
        </w:rPr>
      </w:pPr>
      <w:r>
        <w:rPr>
          <w:bCs/>
          <w:i/>
        </w:rPr>
        <w:t>O Comando Territorial de Faro da Guarda Nacional Republicana, conforme ofício constante na Distribuição SGDCMA/2012/23443, não vê qualquer inconveniente na abertura de concurso para emissão de licença de guarda-noturno;</w:t>
        <w:tab/>
      </w:r>
    </w:p>
    <w:p>
      <w:pPr>
        <w:pStyle w:val="Corpodetexto2"/>
        <w:widowControl w:val="false"/>
        <w:numPr>
          <w:ilvl w:val="0"/>
          <w:numId w:val="10"/>
        </w:numPr>
        <w:tabs>
          <w:tab w:val="clear" w:pos="709"/>
          <w:tab w:val="left" w:pos="9866" w:leader="hyphen"/>
        </w:tabs>
        <w:spacing w:lineRule="auto" w:line="264"/>
        <w:rPr>
          <w:bCs/>
          <w:i/>
          <w:i/>
        </w:rPr>
      </w:pPr>
      <w:r>
        <w:rPr>
          <w:bCs/>
          <w:i/>
        </w:rPr>
        <w:t>Consultados os Presidentes das Juntas de Freguesia de Albufeira, Ferreiras, Guia, Olhos de Água e Paderne, acerca da pretensão da Câmara Municipal de Albufeira deliberar a criação do serviço de guardas-noturnos no município, somente o Presidente da Junta de Freguesia de Albufeira se pronunciou, manifestando interesse na citada criação;</w:t>
        <w:tab/>
      </w:r>
    </w:p>
    <w:p>
      <w:pPr>
        <w:pStyle w:val="Corpodetexto2"/>
        <w:widowControl w:val="false"/>
        <w:numPr>
          <w:ilvl w:val="0"/>
          <w:numId w:val="10"/>
        </w:numPr>
        <w:tabs>
          <w:tab w:val="clear" w:pos="709"/>
          <w:tab w:val="left" w:pos="9866" w:leader="hyphen"/>
        </w:tabs>
        <w:spacing w:lineRule="auto" w:line="264"/>
        <w:rPr>
          <w:bCs/>
          <w:i/>
          <w:i/>
        </w:rPr>
      </w:pPr>
      <w:r>
        <w:rPr>
          <w:bCs/>
          <w:i/>
        </w:rPr>
        <w:t>À atividade de guarda-noturno aplica-se o disposto nos artigos 4.º a 9.º-I do Decreto-Lei n.º 310/2002, de 18-12, com as alterações introduzidas pelo Decreto-Lei n.º114/2008, de 01-07, assim como o disposto nos artigos 3.º a 19.º do "Regulamento que disciplina as diversas atividades previstas no Decreto-Lei nº 264/2002 e no Decreto-Lei nº 310/2002";</w:t>
        <w:tab/>
      </w:r>
    </w:p>
    <w:p>
      <w:pPr>
        <w:pStyle w:val="Corpodetexto2"/>
        <w:widowControl w:val="false"/>
        <w:numPr>
          <w:ilvl w:val="0"/>
          <w:numId w:val="10"/>
        </w:numPr>
        <w:tabs>
          <w:tab w:val="clear" w:pos="709"/>
          <w:tab w:val="left" w:pos="9866" w:leader="hyphen"/>
        </w:tabs>
        <w:spacing w:lineRule="auto" w:line="264"/>
        <w:rPr>
          <w:bCs/>
          <w:i/>
          <w:i/>
        </w:rPr>
      </w:pPr>
      <w:r>
        <w:rPr>
          <w:bCs/>
          <w:i/>
        </w:rPr>
        <w:t>A Câmara Municipal não suporta qualquer encargo com os guardas-noturnos, uma vez que estes serão unicamente compensados pelas contribuições voluntárias das pessoas, singulares ou coletivas, em benefício de quem é exercida a sua atividade;</w:t>
        <w:tab/>
      </w:r>
    </w:p>
    <w:p>
      <w:pPr>
        <w:pStyle w:val="Corpodetexto2"/>
        <w:widowControl w:val="false"/>
        <w:numPr>
          <w:ilvl w:val="0"/>
          <w:numId w:val="10"/>
        </w:numPr>
        <w:tabs>
          <w:tab w:val="clear" w:pos="709"/>
          <w:tab w:val="left" w:pos="9866" w:leader="hyphen"/>
        </w:tabs>
        <w:spacing w:lineRule="auto" w:line="264"/>
        <w:rPr>
          <w:bCs/>
          <w:i/>
          <w:i/>
        </w:rPr>
      </w:pPr>
      <w:r>
        <w:rPr>
          <w:bCs/>
          <w:i/>
        </w:rPr>
        <w:t>Da deliberação da Câmara Municipal que proceda à criação do serviço de guardas-noturnos na área do Município de Albufeira deve constar:</w:t>
        <w:tab/>
      </w:r>
    </w:p>
    <w:p>
      <w:pPr>
        <w:pStyle w:val="Corpodetexto2"/>
        <w:widowControl w:val="false"/>
        <w:tabs>
          <w:tab w:val="clear" w:pos="709"/>
          <w:tab w:val="left" w:pos="9866" w:leader="hyphen"/>
        </w:tabs>
        <w:spacing w:lineRule="auto" w:line="264"/>
        <w:rPr>
          <w:bCs/>
          <w:i/>
          <w:i/>
        </w:rPr>
      </w:pPr>
      <w:r>
        <w:rPr>
          <w:bCs/>
          <w:i/>
        </w:rPr>
        <w:t>- A identificação da Freguesia ou parte dela, ou Freguesias ou parte delas;</w:t>
        <w:tab/>
      </w:r>
    </w:p>
    <w:p>
      <w:pPr>
        <w:pStyle w:val="Corpodetexto2"/>
        <w:widowControl w:val="false"/>
        <w:tabs>
          <w:tab w:val="clear" w:pos="709"/>
          <w:tab w:val="left" w:pos="9866" w:leader="hyphen"/>
        </w:tabs>
        <w:spacing w:lineRule="auto" w:line="264"/>
        <w:rPr>
          <w:bCs/>
          <w:i/>
          <w:i/>
        </w:rPr>
      </w:pPr>
      <w:r>
        <w:rPr>
          <w:bCs/>
          <w:i/>
        </w:rPr>
        <w:t>- A definição das áreas de atuação de cada lugar criado de exercício da atividade de guarda-noturno;</w:t>
        <w:tab/>
      </w:r>
    </w:p>
    <w:p>
      <w:pPr>
        <w:pStyle w:val="Corpodetexto2"/>
        <w:widowControl w:val="false"/>
        <w:tabs>
          <w:tab w:val="clear" w:pos="709"/>
          <w:tab w:val="left" w:pos="9866" w:leader="hyphen"/>
        </w:tabs>
        <w:spacing w:lineRule="auto" w:line="264"/>
        <w:rPr>
          <w:bCs/>
          <w:i/>
          <w:i/>
        </w:rPr>
      </w:pPr>
      <w:r>
        <w:rPr>
          <w:bCs/>
          <w:i/>
        </w:rPr>
        <w:t>- A referência à audição prévia do comandante da Guarda Nacional Republicana e dos Presidentes das Juntas de Freguesia do município de Albufeira.</w:t>
        <w:tab/>
      </w:r>
    </w:p>
    <w:p>
      <w:pPr>
        <w:pStyle w:val="Corpodetexto2"/>
        <w:widowControl w:val="false"/>
        <w:numPr>
          <w:ilvl w:val="0"/>
          <w:numId w:val="27"/>
        </w:numPr>
        <w:tabs>
          <w:tab w:val="clear" w:pos="709"/>
          <w:tab w:val="left" w:pos="9866" w:leader="hyphen"/>
        </w:tabs>
        <w:spacing w:lineRule="auto" w:line="264"/>
        <w:rPr>
          <w:bCs/>
          <w:i/>
          <w:i/>
        </w:rPr>
      </w:pPr>
      <w:r>
        <w:rPr>
          <w:bCs/>
          <w:i/>
        </w:rPr>
        <w:t>Estão definidas as seguintes áreas de atuação: - Freguesia de Albufeira (Zona de Cerro Grande, Cerro Alagoa e Montechoro); - Freguesia de Guia (Centro, Sesmarias, Galé e Vale Parra); - Freguesia de Ferreiras (Avenida 12 de Julho e Estação dos Caminhos de Ferro).</w:t>
        <w:tab/>
      </w:r>
    </w:p>
    <w:p>
      <w:pPr>
        <w:pStyle w:val="Corpodetexto2"/>
        <w:widowControl w:val="false"/>
        <w:numPr>
          <w:ilvl w:val="0"/>
          <w:numId w:val="5"/>
        </w:numPr>
        <w:tabs>
          <w:tab w:val="clear" w:pos="709"/>
          <w:tab w:val="left" w:pos="9866" w:leader="hyphen"/>
        </w:tabs>
        <w:spacing w:lineRule="auto" w:line="264"/>
        <w:rPr>
          <w:bCs/>
          <w:i/>
          <w:i/>
        </w:rPr>
      </w:pPr>
      <w:r>
        <w:rPr>
          <w:bCs/>
          <w:i/>
        </w:rPr>
        <w:t>Está prevista a seguinte distribuição: 3 guardas-noturnos na freguesia de Albufeira (um guarda-noturno para a zona de Cerro Grande, um guarda-noturno para a zona de Cerro Alagoa e um guarda-noturno para a zona de Montechoro); 2 guardas-noturnos na freguesia de Guia (um guarda-noturno para o Centro e um guarda-noturno para a zona de Sesmarias, Galé e Vale Parra); 1 guarda-noturno na freguesia de Ferreiras.</w:t>
      </w:r>
    </w:p>
    <w:p>
      <w:pPr>
        <w:pStyle w:val="Corpodetexto2"/>
        <w:widowControl w:val="false"/>
        <w:numPr>
          <w:ilvl w:val="0"/>
          <w:numId w:val="5"/>
        </w:numPr>
        <w:tabs>
          <w:tab w:val="clear" w:pos="709"/>
          <w:tab w:val="left" w:pos="9866" w:leader="hyphen"/>
        </w:tabs>
        <w:spacing w:lineRule="auto" w:line="264"/>
        <w:rPr>
          <w:bCs/>
          <w:i/>
          <w:i/>
        </w:rPr>
      </w:pPr>
      <w:r>
        <w:rPr>
          <w:bCs/>
          <w:i/>
        </w:rPr>
        <w:t>Serão necessários, na totalidade, 6 guardas-noturnos.</w:t>
        <w:tab/>
      </w:r>
    </w:p>
    <w:p>
      <w:pPr>
        <w:pStyle w:val="Corpodetexto2"/>
        <w:widowControl w:val="false"/>
        <w:numPr>
          <w:ilvl w:val="0"/>
          <w:numId w:val="5"/>
        </w:numPr>
        <w:tabs>
          <w:tab w:val="clear" w:pos="709"/>
          <w:tab w:val="left" w:pos="9866" w:leader="hyphen"/>
        </w:tabs>
        <w:spacing w:lineRule="auto" w:line="264"/>
        <w:rPr>
          <w:bCs/>
          <w:i/>
          <w:i/>
        </w:rPr>
      </w:pPr>
      <w:r>
        <w:rPr>
          <w:bCs/>
          <w:i/>
        </w:rPr>
        <w:t>A deliberação de criação do serviço de guardas-noturnos e de fixação das áreas de atuação deverá ser publicitada nos termos legais em vigor.</w:t>
        <w:tab/>
      </w:r>
    </w:p>
    <w:p>
      <w:pPr>
        <w:pStyle w:val="Corpodetexto2"/>
        <w:widowControl w:val="false"/>
        <w:numPr>
          <w:ilvl w:val="0"/>
          <w:numId w:val="5"/>
        </w:numPr>
        <w:tabs>
          <w:tab w:val="clear" w:pos="709"/>
          <w:tab w:val="left" w:pos="9866" w:leader="hyphen"/>
        </w:tabs>
        <w:spacing w:lineRule="auto" w:line="264"/>
        <w:rPr>
          <w:bCs/>
          <w:i/>
          <w:i/>
        </w:rPr>
      </w:pPr>
      <w:r>
        <w:rPr>
          <w:bCs/>
          <w:i/>
        </w:rPr>
        <w:t>Posteriormente à criação do serviço de guardas-noturnos e definidas as áreas de atuação de cada guarda-noturno, caberá à Câmara Municipal promover a seleção dos candidatos à atribuição de licença para o exercício de tal atividade.</w:t>
        <w:tab/>
      </w:r>
    </w:p>
    <w:p>
      <w:pPr>
        <w:pStyle w:val="Corpodetexto2"/>
        <w:widowControl w:val="false"/>
        <w:numPr>
          <w:ilvl w:val="0"/>
          <w:numId w:val="5"/>
        </w:numPr>
        <w:tabs>
          <w:tab w:val="clear" w:pos="709"/>
          <w:tab w:val="left" w:pos="9866" w:leader="hyphen"/>
        </w:tabs>
        <w:spacing w:lineRule="auto" w:line="264"/>
        <w:rPr>
          <w:bCs/>
          <w:i/>
          <w:i/>
        </w:rPr>
      </w:pPr>
      <w:r>
        <w:rPr>
          <w:bCs/>
          <w:i/>
        </w:rPr>
        <w:t>A seleção será feita pela unidade orgânica dos serviços municipais a quem estejam confiadas atribuições de licenciamentos administrativos.</w:t>
        <w:tab/>
      </w:r>
    </w:p>
    <w:p>
      <w:pPr>
        <w:pStyle w:val="Corpodetexto2"/>
        <w:widowControl w:val="false"/>
        <w:tabs>
          <w:tab w:val="clear" w:pos="709"/>
          <w:tab w:val="left" w:pos="9866" w:leader="hyphen"/>
        </w:tabs>
        <w:spacing w:lineRule="auto" w:line="264"/>
        <w:rPr/>
      </w:pPr>
      <w:r>
        <w:rPr>
          <w:bCs/>
          <w:i/>
          <w:u w:val="single"/>
        </w:rPr>
        <w:t>Propõe-se que a Câmara Municipal delibere:</w:t>
      </w:r>
      <w:r>
        <w:rPr>
          <w:bCs/>
          <w:i/>
        </w:rPr>
        <w:tab/>
      </w:r>
    </w:p>
    <w:p>
      <w:pPr>
        <w:pStyle w:val="Corpodetexto2"/>
        <w:widowControl w:val="false"/>
        <w:tabs>
          <w:tab w:val="clear" w:pos="709"/>
          <w:tab w:val="left" w:pos="9866" w:leader="hyphen"/>
        </w:tabs>
        <w:spacing w:lineRule="auto" w:line="264"/>
        <w:rPr>
          <w:bCs/>
          <w:i/>
          <w:i/>
        </w:rPr>
      </w:pPr>
      <w:r>
        <w:rPr>
          <w:bCs/>
          <w:i/>
        </w:rPr>
        <w:t>A criação do serviço de guardas-noturnos no município de Albufeira, uma vez que se deu cumprimento ao fixado no artigo 4.º do Decreto-Lei n.º 310/2002, de 18 de dezembro, na sua atual redação, pois o Comando Territorial de Faro da Guarda Nacional Republicana não vê qualquer inconveniente na abertura de concurso para emissão de licença de guarda-noturno, tendo também sido consultados os Presidentes das Juntas de Freguesia de Albufeira, Ferreiras, Guia, Olhos de Água e Paderne. Estabelecendo-se as seguintes áreas de atuação: - Freguesia de Albufeira (Zona de Cerro Grande, Cerro Alagoa e Montechoro); - Freguesia de Guia (Centro, Sesmarias, Galé e Vale Parra); - Freguesia de Ferreiras (Avenida 12 de Julho e Estação dos Caminhos de Ferro); com a seguinte distribuição: 3 guardas-noturnos na freguesia de Albufeira (um guarda-noturno para a zona de Cerro Grande, um guarda-noturno para a zona de Cerro Alagoa e um guarda-noturno para a zona de Montechoro); 2 guardas-noturnos na freguesia de Guia (um guarda-noturno para o Centro e um guarda-noturno para a zona de Sesmarias, Galé e Vale Parra); 1 guarda-noturno na freguesia de Ferreira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rPr>
          <w:b/>
          <w:b/>
          <w:bCs/>
        </w:rPr>
      </w:pPr>
      <w:r>
        <w:rPr>
          <w:b/>
          <w:bCs/>
        </w:rPr>
        <w:t>O senhor Vereador David Martins disse que gostava de levantar uma dúvida, uma vez que achou estranho que se esteja a conceder autorizações para as freguesias de Ferreiras e Guia, quando os Presidentes dessas juntas de freguesias não se tenham manifestado e que só uma pessoa, só o senhor Presidente da Junta de Freguesia de Albufeira se tenha manifestado positivamente, lamentando que os senhores Presidentes de Junta, neste caso das Ferreiras e da Guia, não tenham feito chegar o seu interesse nesta medida porque, possivelmente, não estão interessados e o senhor Vereador David Martins não sabe até que ponto, não estando os senhores presidentes de junta referidos, interessados, não se manifestando, não querendo acreditar que o senhor Presidente das Ferreiras e o senhor Presidente da Guia sejam pessoas desinteressadas. Assim, considera que está o executivo a dizer que, para o espaço deles é importante determinar quando o próprio regulamento na lei refere que devem mostrar o seu interesse Concluiu dizendo que queria deixar essa ressalva de preocupação se será uma questão de desinteresse em relação a esta proposta.</w:t>
      </w:r>
      <w:r>
        <w:rPr>
          <w:bCs/>
        </w:rPr>
        <w:tab/>
      </w:r>
    </w:p>
    <w:p>
      <w:pPr>
        <w:pStyle w:val="Corpodetexto2"/>
        <w:widowControl w:val="false"/>
        <w:tabs>
          <w:tab w:val="clear" w:pos="709"/>
          <w:tab w:val="left" w:pos="9866" w:leader="hyphen"/>
        </w:tabs>
        <w:spacing w:lineRule="auto" w:line="264"/>
        <w:rPr/>
      </w:pPr>
      <w:r>
        <w:rPr>
          <w:b/>
          <w:bCs/>
        </w:rPr>
        <w:t>A senhora Vereadora Ana Pífaro esclareceu que a Junta de Freguesia das Ferreiras também se pronunciou, mas que a notificação chegou depois do documento ter sido enviado para reunião de câmara, dizendo que o ofício da Junta de Freguesia das Ferreiras refere que concorda, que está interessado neste tipo de atividade para a freguesia. Continuou dizendo que em relação à Freguesia da Guia, julga que terá acontecido o mesmo e que não terá chegado em tempo útil, explicando que esta situação foi discutida, inicialmente, de uma forma informal com os Presidentes de junta e com a GNR, onde foi sugerido que se iniciasse por estas três Freguesias.</w:t>
      </w:r>
      <w:r>
        <w:rPr>
          <w:bCs/>
        </w:rPr>
        <w:tab/>
      </w:r>
    </w:p>
    <w:p>
      <w:pPr>
        <w:pStyle w:val="Corpodetexto2"/>
        <w:widowControl w:val="false"/>
        <w:tabs>
          <w:tab w:val="clear" w:pos="709"/>
          <w:tab w:val="left" w:pos="9866" w:leader="hyphen"/>
        </w:tabs>
        <w:spacing w:lineRule="auto" w:line="264"/>
        <w:rPr>
          <w:b/>
          <w:b/>
          <w:bCs/>
        </w:rPr>
      </w:pPr>
      <w:r>
        <w:rPr>
          <w:b/>
          <w:bCs/>
        </w:rPr>
        <w:t>O senhor Vereador David Martins voltou a intervir para questionar se, não faria sentido que no documento que suporta a decisão, constasse que a comunicação da freguesia de Ferreiras tinha chegado no dia de ontem, uma vez que irá levantar a dúvidas nos munícipes.</w:t>
      </w:r>
      <w:r>
        <w:rPr>
          <w:bCs/>
        </w:rPr>
        <w:tab/>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24257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9.1pt;mso-position-vertical-relative:text;margin-left:1.4pt;mso-position-horizontal-relative:text">
                <v:textbox>
                  <w:txbxContent>
                    <w:p>
                      <w:pPr>
                        <w:pStyle w:val="Heading1"/>
                        <w:rPr>
                          <w:szCs w:val="24"/>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Vertical de Ferreiras enviou através de ofício, datado de 15 de Fevereiro de 2012, o número de refeições fornecidas aos alunos do 1.º Ciclo de Ferreiras com a finalidade da autarquia compensar as despesas inerentes à confecção das refeições fornecidas durante o 1.º período do ano lectivo de 2011/2012 e respectivo prolongamento.</w:t>
        <w:tab/>
      </w:r>
    </w:p>
    <w:p>
      <w:pPr>
        <w:pStyle w:val="Corpodetexto2"/>
        <w:widowControl w:val="false"/>
        <w:tabs>
          <w:tab w:val="clear" w:pos="709"/>
          <w:tab w:val="left" w:pos="9866" w:leader="hyphen"/>
        </w:tabs>
        <w:spacing w:lineRule="auto" w:line="264"/>
        <w:rPr/>
      </w:pPr>
      <w:r>
        <w:rPr>
          <w:bCs/>
          <w:i/>
          <w:u w:val="single"/>
        </w:rPr>
        <w:t>Considerando que:</w:t>
      </w:r>
      <w:r>
        <w:rPr>
          <w:bCs/>
          <w:i/>
        </w:rPr>
        <w:tab/>
      </w:r>
    </w:p>
    <w:p>
      <w:pPr>
        <w:pStyle w:val="Corpodetexto2"/>
        <w:widowControl w:val="false"/>
        <w:numPr>
          <w:ilvl w:val="0"/>
          <w:numId w:val="28"/>
        </w:numPr>
        <w:tabs>
          <w:tab w:val="clear" w:pos="709"/>
          <w:tab w:val="left" w:pos="9866" w:leader="hyphen"/>
        </w:tabs>
        <w:spacing w:lineRule="auto" w:line="264"/>
        <w:rPr>
          <w:i/>
          <w:i/>
        </w:rPr>
      </w:pPr>
      <w:r>
        <w:rPr>
          <w:i/>
        </w:rPr>
        <w:t>Os alunos, o pessoal docente e não docente da Escola do 1.º Ciclo de Ferreiras, não possuem cantina no próprio estabelecimento de ensino;</w:t>
        <w:tab/>
      </w:r>
    </w:p>
    <w:p>
      <w:pPr>
        <w:pStyle w:val="Corpodetexto2"/>
        <w:widowControl w:val="false"/>
        <w:numPr>
          <w:ilvl w:val="0"/>
          <w:numId w:val="13"/>
        </w:numPr>
        <w:tabs>
          <w:tab w:val="clear" w:pos="709"/>
          <w:tab w:val="left" w:pos="9866" w:leader="hyphen"/>
        </w:tabs>
        <w:spacing w:lineRule="auto" w:line="264"/>
        <w:rPr/>
      </w:pPr>
      <w:r>
        <w:rPr>
          <w:i/>
        </w:rPr>
        <w:t xml:space="preserve">Os acima referidos usufruem da cantina da </w:t>
      </w:r>
      <w:r>
        <w:rPr>
          <w:bCs/>
          <w:i/>
        </w:rPr>
        <w:t>Escola Básica do 2.º e 3.º Ciclo de Ferreiras</w:t>
      </w:r>
      <w:r>
        <w:rPr>
          <w:i/>
        </w:rPr>
        <w:t>;</w:t>
        <w:tab/>
      </w:r>
    </w:p>
    <w:p>
      <w:pPr>
        <w:pStyle w:val="Corpodetexto2"/>
        <w:widowControl w:val="false"/>
        <w:numPr>
          <w:ilvl w:val="0"/>
          <w:numId w:val="13"/>
        </w:numPr>
        <w:tabs>
          <w:tab w:val="clear" w:pos="709"/>
          <w:tab w:val="left" w:pos="9866" w:leader="hyphen"/>
        </w:tabs>
        <w:spacing w:lineRule="auto" w:line="264"/>
        <w:rPr>
          <w:i/>
          <w:i/>
        </w:rPr>
      </w:pPr>
      <w:r>
        <w:rPr>
          <w:i/>
        </w:rPr>
        <w:t>Existe necessidade de compensar as despesas inerentes à confecção das refeições.</w:t>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primeiro período do ano letivo de dois mil e onze, barra, dois mil e doze e respetivo prolongamento, no valor total de sete mil e setenta e sete euros e oitenta e quatro cêntimos.</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 podendo, em consequência, o protocolo ser outorgado e produzir todos os seus efeitos.</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Vertical de Ferreiras enviou através de ofício, datado de 16 de Abril de 2012, o número de refeições fornecidas aos alunos do 1.º Ciclo de Ferreiras com a finalidade da autarquia compensar as despesas inerentes à confecção das refeições fornecidas durante o 2.º período do ano lectivo de 2011/2012 e respectivo prolongamento.</w:t>
        <w:tab/>
      </w:r>
    </w:p>
    <w:p>
      <w:pPr>
        <w:pStyle w:val="Corpodetexto2"/>
        <w:widowControl w:val="false"/>
        <w:tabs>
          <w:tab w:val="clear" w:pos="709"/>
          <w:tab w:val="left" w:pos="9866" w:leader="hyphen"/>
        </w:tabs>
        <w:spacing w:lineRule="auto" w:line="264"/>
        <w:rPr/>
      </w:pPr>
      <w:r>
        <w:rPr>
          <w:bCs/>
          <w:i/>
          <w:u w:val="single"/>
        </w:rPr>
        <w:t>Considerando que:</w:t>
      </w:r>
      <w:r>
        <w:rPr>
          <w:bCs/>
          <w:i/>
        </w:rPr>
        <w:tab/>
      </w:r>
    </w:p>
    <w:p>
      <w:pPr>
        <w:pStyle w:val="Corpodetexto2"/>
        <w:widowControl w:val="false"/>
        <w:numPr>
          <w:ilvl w:val="0"/>
          <w:numId w:val="29"/>
        </w:numPr>
        <w:tabs>
          <w:tab w:val="clear" w:pos="709"/>
          <w:tab w:val="left" w:pos="9866" w:leader="hyphen"/>
        </w:tabs>
        <w:spacing w:lineRule="auto" w:line="264"/>
        <w:rPr>
          <w:bCs/>
          <w:i/>
          <w:i/>
        </w:rPr>
      </w:pPr>
      <w:r>
        <w:rPr>
          <w:bCs/>
          <w:i/>
        </w:rPr>
        <w:t>Os alunos, o pessoal docente e não docente da Escola do 1.º Ciclo de Ferreiras, não possuem cantina no próprio estabelecimento de ensino;</w:t>
        <w:tab/>
      </w:r>
    </w:p>
    <w:p>
      <w:pPr>
        <w:pStyle w:val="Corpodetexto2"/>
        <w:widowControl w:val="false"/>
        <w:numPr>
          <w:ilvl w:val="0"/>
          <w:numId w:val="6"/>
        </w:numPr>
        <w:tabs>
          <w:tab w:val="clear" w:pos="709"/>
          <w:tab w:val="left" w:pos="9866" w:leader="hyphen"/>
        </w:tabs>
        <w:spacing w:lineRule="auto" w:line="264"/>
        <w:rPr>
          <w:bCs/>
          <w:i/>
          <w:i/>
        </w:rPr>
      </w:pPr>
      <w:r>
        <w:rPr>
          <w:bCs/>
          <w:i/>
        </w:rPr>
        <w:t>Os acima referidos usufruem da cantina da Escola Básica do 2.º e 3.º Ciclo de Ferreiras;</w:t>
        <w:tab/>
      </w:r>
    </w:p>
    <w:p>
      <w:pPr>
        <w:pStyle w:val="Corpodetexto2"/>
        <w:widowControl w:val="false"/>
        <w:numPr>
          <w:ilvl w:val="0"/>
          <w:numId w:val="6"/>
        </w:numPr>
        <w:tabs>
          <w:tab w:val="clear" w:pos="709"/>
          <w:tab w:val="left" w:pos="9866" w:leader="hyphen"/>
        </w:tabs>
        <w:spacing w:lineRule="auto" w:line="264"/>
        <w:rPr>
          <w:bCs/>
          <w:i/>
          <w:i/>
        </w:rPr>
      </w:pPr>
      <w:r>
        <w:rPr>
          <w:bCs/>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segundo período do ano letivo de dois mil e onze, barra, dois mil e doze e respetivo prolongamento, no valor total de seis mil, quatrocentos e quarenta euros e cinquenta e nove cêntimos.</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 podendo, em consequência, o protocolo ser outorgado e produzir todos os seus efeitos.</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PADERN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Vertical de Paderne enviou por fax, datado de 02 de Abril de 2012, o número de refeições fornecidas aos alunos, pessoal docente e não docente do Jardim de Infância e da Escola do 1.º Ciclo de Paderne com a finalidade da autarquia compensar as despesas inerentes à confecção das refeições fornecidas durante os meses de Janeiro, Fevereiro e Março de 2012.</w:t>
        <w:tab/>
      </w:r>
    </w:p>
    <w:p>
      <w:pPr>
        <w:pStyle w:val="Corpodetexto2"/>
        <w:widowControl w:val="false"/>
        <w:tabs>
          <w:tab w:val="clear" w:pos="709"/>
          <w:tab w:val="left" w:pos="9866" w:leader="hyphen"/>
        </w:tabs>
        <w:spacing w:lineRule="auto" w:line="264"/>
        <w:rPr/>
      </w:pPr>
      <w:r>
        <w:rPr>
          <w:bCs/>
          <w:i/>
          <w:u w:val="single"/>
        </w:rPr>
        <w:t>Considerando que:</w:t>
      </w:r>
      <w:r>
        <w:rPr>
          <w:bCs/>
          <w:i/>
        </w:rPr>
        <w:tab/>
      </w:r>
    </w:p>
    <w:p>
      <w:pPr>
        <w:pStyle w:val="Corpodetexto2"/>
        <w:widowControl w:val="false"/>
        <w:numPr>
          <w:ilvl w:val="0"/>
          <w:numId w:val="30"/>
        </w:numPr>
        <w:tabs>
          <w:tab w:val="clear" w:pos="709"/>
          <w:tab w:val="left" w:pos="9866" w:leader="hyphen"/>
        </w:tabs>
        <w:spacing w:lineRule="auto" w:line="264"/>
        <w:rPr>
          <w:bCs/>
          <w:i/>
          <w:i/>
        </w:rPr>
      </w:pPr>
      <w:r>
        <w:rPr>
          <w:bCs/>
          <w:i/>
        </w:rPr>
        <w:t>Os alunos, o pessoal docente e não docente do Jardim-de-infância e da Escola do 1.º Ciclo de Paderne, não possuem cantina no próprio estabelecimento de ensino;</w:t>
        <w:tab/>
      </w:r>
    </w:p>
    <w:p>
      <w:pPr>
        <w:pStyle w:val="Corpodetexto2"/>
        <w:widowControl w:val="false"/>
        <w:numPr>
          <w:ilvl w:val="0"/>
          <w:numId w:val="15"/>
        </w:numPr>
        <w:tabs>
          <w:tab w:val="clear" w:pos="709"/>
          <w:tab w:val="left" w:pos="9866" w:leader="hyphen"/>
        </w:tabs>
        <w:spacing w:lineRule="auto" w:line="264"/>
        <w:rPr>
          <w:bCs/>
          <w:i/>
          <w:i/>
        </w:rPr>
      </w:pPr>
      <w:r>
        <w:rPr>
          <w:bCs/>
          <w:i/>
        </w:rPr>
        <w:t>Os acima referidos usufruem da cantina da Escola Básica do 2.º e 3.º Ciclo de Paderne;</w:t>
        <w:tab/>
      </w:r>
    </w:p>
    <w:p>
      <w:pPr>
        <w:pStyle w:val="Corpodetexto2"/>
        <w:widowControl w:val="false"/>
        <w:numPr>
          <w:ilvl w:val="0"/>
          <w:numId w:val="15"/>
        </w:numPr>
        <w:tabs>
          <w:tab w:val="clear" w:pos="709"/>
          <w:tab w:val="left" w:pos="9866" w:leader="hyphen"/>
        </w:tabs>
        <w:spacing w:lineRule="auto" w:line="264"/>
        <w:rPr>
          <w:bCs/>
          <w:i/>
          <w:i/>
        </w:rPr>
      </w:pPr>
      <w:r>
        <w:rPr>
          <w:bCs/>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s meses de janeiro, fevereiro e março de dois mil e doze, no valor total de sete mil, trezentos e setenta e dois euros e quinze cêntimos.</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9182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2.3pt;mso-position-vertical-relative:text;margin-left:0.15pt;mso-position-horizontal-relative:text">
                <v:textbox>
                  <w:txbxContent>
                    <w:p>
                      <w:pPr>
                        <w:pStyle w:val="Heading1"/>
                        <w:rPr/>
                      </w:pPr>
                      <w:r>
                        <w:rPr/>
                        <w:t>C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PROCESSO DISCIPLINAR – NELSON MIGUEL MARTINHO GONÇALVE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Por meu despacho de 2 de abril de 2012 foi aberto processo disciplinar para esclarecimento dos fatos e demais consequências previstas na legislação em vigor ao trabalhador Nelson Miguel Martinho Gonçalves;</w:t>
        <w:tab/>
      </w:r>
    </w:p>
    <w:p>
      <w:pPr>
        <w:pStyle w:val="Corpodetexto2"/>
        <w:widowControl w:val="false"/>
        <w:tabs>
          <w:tab w:val="clear" w:pos="709"/>
          <w:tab w:val="left" w:pos="9866" w:leader="hyphen"/>
        </w:tabs>
        <w:spacing w:lineRule="auto" w:line="264"/>
        <w:rPr>
          <w:bCs/>
          <w:i/>
          <w:i/>
        </w:rPr>
      </w:pPr>
      <w:r>
        <w:rPr>
          <w:bCs/>
          <w:i/>
        </w:rPr>
        <w:t>O processo correu os seus termos sob o nº 4/2012, sendo alvo de instrução e demais termos legais, culminando no relatório anexo à presente proposta e cujo conteúdo se dá por integralmente reproduzido;</w:t>
        <w:tab/>
      </w:r>
    </w:p>
    <w:p>
      <w:pPr>
        <w:pStyle w:val="Corpodetexto2"/>
        <w:widowControl w:val="false"/>
        <w:tabs>
          <w:tab w:val="clear" w:pos="709"/>
          <w:tab w:val="left" w:pos="9866" w:leader="hyphen"/>
        </w:tabs>
        <w:spacing w:lineRule="auto" w:line="264"/>
        <w:rPr>
          <w:bCs/>
          <w:i/>
          <w:i/>
        </w:rPr>
      </w:pPr>
      <w:r>
        <w:rPr>
          <w:bCs/>
          <w:i/>
        </w:rPr>
        <w:t>No âmbito das Autarquias Locais compete à Câmara Municipal, nos termos do disposto no nº 4, do artº 14º, do Estatuto Disciplinar dos Trabalhadores que Exercem Funções Públicas, aprovado pela Lei nº 58/2008, de 9 de Setembro, a aplicação das penas disciplinares aí reguladas.</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 Albufeira delibere, em conformidade com o teor da proposta constante do relatório final supra referido, o seguinte:</w:t>
        <w:tab/>
      </w:r>
    </w:p>
    <w:p>
      <w:pPr>
        <w:pStyle w:val="Corpodetexto2"/>
        <w:widowControl w:val="false"/>
        <w:numPr>
          <w:ilvl w:val="0"/>
          <w:numId w:val="31"/>
        </w:numPr>
        <w:tabs>
          <w:tab w:val="clear" w:pos="709"/>
          <w:tab w:val="left" w:pos="9866" w:leader="hyphen"/>
        </w:tabs>
        <w:spacing w:lineRule="auto" w:line="264"/>
        <w:rPr>
          <w:bCs/>
          <w:i/>
          <w:i/>
        </w:rPr>
      </w:pPr>
      <w:r>
        <w:rPr>
          <w:bCs/>
          <w:i/>
        </w:rPr>
        <w:t>Aplicar ao arguido, Nelson Miguel Martinho Gonçalves, trabalhador desta Câmara Municipal, nº 1497, a pena de demissão ao abrigo do disposto no artº 18º, nº 1, al. g), do Estatuto Disciplinar;</w:t>
        <w:tab/>
      </w:r>
    </w:p>
    <w:p>
      <w:pPr>
        <w:pStyle w:val="Corpodetexto2"/>
        <w:widowControl w:val="false"/>
        <w:numPr>
          <w:ilvl w:val="0"/>
          <w:numId w:val="2"/>
        </w:numPr>
        <w:tabs>
          <w:tab w:val="clear" w:pos="709"/>
          <w:tab w:val="left" w:pos="9866" w:leader="hyphen"/>
        </w:tabs>
        <w:spacing w:lineRule="auto" w:line="264"/>
        <w:rPr>
          <w:bCs/>
          <w:i/>
          <w:i/>
        </w:rPr>
      </w:pPr>
      <w:r>
        <w:rPr>
          <w:bCs/>
          <w:i/>
        </w:rPr>
        <w:t>Notificar o arguido da presente decisão, nos termos do disposto nos artº 57º e 58º do Estatuto Disciplinar.”</w:t>
        <w:tab/>
      </w:r>
    </w:p>
    <w:p>
      <w:pPr>
        <w:pStyle w:val="Corpodetexto2"/>
        <w:widowControl w:val="false"/>
        <w:tabs>
          <w:tab w:val="clear" w:pos="709"/>
          <w:tab w:val="left" w:pos="9866" w:leader="hyphen"/>
        </w:tabs>
        <w:spacing w:lineRule="auto" w:line="264"/>
        <w:rPr/>
      </w:pPr>
      <w:r>
        <w:rPr>
          <w:bCs/>
        </w:rPr>
        <w:t>Esta proposta fazia-se acompanhar do relatóri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em votação por escrutínio secreto, da qual resultou a maioria, a aprovação da proposta.</w:t>
      </w:r>
      <w:r>
        <w:rPr/>
        <w:tab/>
      </w:r>
    </w:p>
    <w:p>
      <w:pPr>
        <w:pStyle w:val="Corpodetexto2"/>
        <w:widowControl w:val="false"/>
        <w:tabs>
          <w:tab w:val="clear" w:pos="709"/>
          <w:tab w:val="left" w:pos="9866" w:leader="hyphen"/>
        </w:tabs>
        <w:spacing w:lineRule="auto" w:line="264"/>
        <w:rPr/>
      </w:pPr>
      <w:r>
        <w:rPr>
          <w:b/>
        </w:rPr>
        <w:t>Votação: cinco votos a favor e um voto em branco.</w:t>
      </w:r>
      <w:r>
        <w:rPr/>
        <w:tab/>
      </w: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1949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5pt;mso-position-vertical-relative:text;margin-left:-3.7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MARINAGEL, - SIMILARES DE HOTELARIA, S.A. =</w:t>
      </w:r>
    </w:p>
    <w:p>
      <w:pPr>
        <w:pStyle w:val="Corpodetexto2"/>
        <w:widowControl w:val="false"/>
        <w:tabs>
          <w:tab w:val="clear" w:pos="709"/>
          <w:tab w:val="left" w:pos="9866" w:leader="hyphen"/>
        </w:tabs>
        <w:spacing w:lineRule="auto" w:line="264"/>
        <w:rPr/>
      </w:pPr>
      <w:r>
        <w:rPr/>
        <w:t>Pela empresa Marinagel – Similares de Hotelaria</w:t>
      </w:r>
      <w:r>
        <w:rPr>
          <w:bCs/>
        </w:rPr>
        <w:t>, S.A.</w:t>
      </w:r>
      <w:r>
        <w:rPr/>
        <w:t xml:space="preserve">, foi apresentado um requerimento, datado de vinte e cinco de maio último, pelo qual solicita a emissão de </w:t>
      </w:r>
      <w:r>
        <w:rPr>
          <w:bCs/>
        </w:rPr>
        <w:t>licença especial de ruído para a realização de festas com música gravada no Estabelecimento Roulotte dois, na Praia da Rocha Baixinha Nascente, nos dias sete, oito, nove, dez, dezasseis, dezassete, vinte e três, vinte e quatro, vinte e nove e trinta de junho corrente e um, cinco, seis, sete, oito, onze e doze de julho próximo, entre as dezanove e as vinte e duas horas.</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para realização dos referidos eventos, nos dias 7, 8, 9, 10, 16, 17, 23, 24, 29 e 30 de junho de 2012 e 1, 5, 6, 7, 8, 11 e 12 de julho de 2012, só poderia ser satisfeito se a Câmara Municipal de Albufeira concedesse uma licença especial de ruído, nos termos dos n.º 2 e 4 do Artigo 9º do Regime Legal sobre Poluição Sonora, devendo ainda atender-se ao facto de que a actividade balnear se desenvolve até às 19h, não podendo existir conflitos de uso. Sugere-se que, caso seja entendido conceder a licença, esta seja concedida entre as 19 e as 22h.</w:t>
        <w:tab/>
        <w:t xml:space="preserve"> </w:t>
      </w:r>
    </w:p>
    <w:p>
      <w:pPr>
        <w:pStyle w:val="Corpodetexto2"/>
        <w:widowControl w:val="false"/>
        <w:tabs>
          <w:tab w:val="clear" w:pos="709"/>
          <w:tab w:val="left" w:pos="9866" w:leader="hyphen"/>
        </w:tabs>
        <w:spacing w:lineRule="auto" w:line="264"/>
        <w:rPr/>
      </w:pPr>
      <w:r>
        <w:rPr>
          <w:bCs/>
          <w:i/>
        </w:rPr>
        <w:t>Informa-se ainda que pelo exercício deste tipo de actividade ruidosa temporária será cobrada uma taxa de 50 € e 75 € por dia, respec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1125 €.”</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ab/>
      </w:r>
      <w:r>
        <w:rPr>
          <w:b/>
        </w:rPr>
        <w:t xml:space="preserve"> </w:t>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1898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9"/>
        </w:numPr>
        <w:tabs>
          <w:tab w:val="clear" w:pos="709"/>
          <w:tab w:val="left" w:pos="9866" w:leader="hyphen"/>
        </w:tabs>
        <w:spacing w:lineRule="auto" w:line="264"/>
        <w:rPr/>
      </w:pPr>
      <w:r>
        <w:rPr/>
        <w:t>Requerimento (s) n.º</w:t>
      </w:r>
      <w:r>
        <w:rPr>
          <w:vertAlign w:val="superscript"/>
        </w:rPr>
        <w:t>(s)</w:t>
      </w:r>
      <w:r>
        <w:rPr/>
        <w:t>: 15892 de 02-05-2012; 17479 de 14-05-2012; 19288 de 28-05-2012 e 19754 de 30-05-2012</w:t>
        <w:tab/>
      </w:r>
    </w:p>
    <w:p>
      <w:pPr>
        <w:pStyle w:val="Corpodetexto2"/>
        <w:widowControl w:val="false"/>
        <w:tabs>
          <w:tab w:val="clear" w:pos="709"/>
          <w:tab w:val="left" w:pos="9866" w:leader="hyphen"/>
        </w:tabs>
        <w:spacing w:lineRule="auto" w:line="264"/>
        <w:rPr>
          <w:bCs/>
        </w:rPr>
      </w:pPr>
      <w:r>
        <w:rPr/>
        <w:t xml:space="preserve">Processo n.º: </w:t>
      </w:r>
      <w:r>
        <w:rPr>
          <w:b/>
        </w:rPr>
        <w:t>3EA/2012</w:t>
      </w:r>
      <w:r>
        <w:rPr/>
        <w:tab/>
      </w:r>
    </w:p>
    <w:p>
      <w:pPr>
        <w:pStyle w:val="Corpodetexto2"/>
        <w:widowControl w:val="false"/>
        <w:tabs>
          <w:tab w:val="clear" w:pos="709"/>
          <w:tab w:val="left" w:pos="9866" w:leader="hyphen"/>
        </w:tabs>
        <w:spacing w:lineRule="auto" w:line="264"/>
        <w:rPr/>
      </w:pPr>
      <w:r>
        <w:rPr/>
        <w:t xml:space="preserve">Requerente: </w:t>
      </w:r>
      <w:r>
        <w:rPr>
          <w:color w:val="FF0000"/>
        </w:rPr>
        <w:t>Stefan Erhard (representado por Paulo Lopes)</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Recinto improvisado para instalação de “Bumble bee – elevador turístico”</w:t>
        <w:tab/>
      </w:r>
    </w:p>
    <w:p>
      <w:pPr>
        <w:pStyle w:val="Corpodetexto2"/>
        <w:widowControl w:val="false"/>
        <w:tabs>
          <w:tab w:val="clear" w:pos="709"/>
          <w:tab w:val="left" w:pos="9866" w:leader="hyphen"/>
        </w:tabs>
        <w:spacing w:lineRule="auto" w:line="264"/>
        <w:rPr/>
      </w:pPr>
      <w:r>
        <w:rPr>
          <w:b/>
        </w:rPr>
        <w:t>Foi, por unanimidade, deferido tendo em conta o parecer do Diretor do Departamento de Planeamento e Gestão Urbanística datado de trinta e um de maio de dois mil e doze e condicionado nos termos da informação técnica datada de vinte e nove de maio de dois mil e doze e ao cumprimento do horário das dez às vinte e duas horas.</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6976 de 23-02-2012 e 14834 de 24-04-2012</w:t>
        <w:tab/>
      </w:r>
    </w:p>
    <w:p>
      <w:pPr>
        <w:pStyle w:val="Corpodetexto2"/>
        <w:widowControl w:val="false"/>
        <w:tabs>
          <w:tab w:val="clear" w:pos="709"/>
          <w:tab w:val="left" w:pos="9866" w:leader="hyphen"/>
        </w:tabs>
        <w:spacing w:lineRule="auto" w:line="264"/>
        <w:rPr>
          <w:bCs/>
        </w:rPr>
      </w:pPr>
      <w:r>
        <w:rPr/>
        <w:t xml:space="preserve">Processo n.º: </w:t>
      </w:r>
      <w:r>
        <w:rPr>
          <w:b/>
        </w:rPr>
        <w:t>3OU/2012</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 Gases Combustíveis, SA</w:t>
      </w:r>
      <w:r>
        <w:rPr/>
        <w:tab/>
      </w:r>
    </w:p>
    <w:p>
      <w:pPr>
        <w:pStyle w:val="Corpodetexto2"/>
        <w:widowControl w:val="false"/>
        <w:tabs>
          <w:tab w:val="clear" w:pos="709"/>
          <w:tab w:val="left" w:pos="9866" w:leader="hyphen"/>
        </w:tabs>
        <w:spacing w:lineRule="auto" w:line="264"/>
        <w:rPr/>
      </w:pPr>
      <w:r>
        <w:rPr/>
        <w:t>Local da Obra: S. Rafael – Sesmarias, freguesia de Albufeira</w:t>
        <w:tab/>
      </w:r>
    </w:p>
    <w:p>
      <w:pPr>
        <w:pStyle w:val="Corpodetexto2"/>
        <w:widowControl w:val="false"/>
        <w:tabs>
          <w:tab w:val="clear" w:pos="709"/>
          <w:tab w:val="left" w:pos="9866" w:leader="hyphen"/>
        </w:tabs>
        <w:spacing w:lineRule="auto" w:line="264"/>
        <w:rPr/>
      </w:pPr>
      <w:r>
        <w:rPr/>
        <w:t>Assunto: Licença – ampliação de rede de distribuição de gás</w:t>
        <w:tab/>
      </w:r>
    </w:p>
    <w:p>
      <w:pPr>
        <w:pStyle w:val="Corpodetexto2"/>
        <w:widowControl w:val="false"/>
        <w:tabs>
          <w:tab w:val="clear" w:pos="709"/>
          <w:tab w:val="left" w:pos="9866" w:leader="hyphen"/>
        </w:tabs>
        <w:spacing w:lineRule="auto" w:line="264"/>
        <w:rPr/>
      </w:pPr>
      <w:r>
        <w:rPr>
          <w:b/>
        </w:rPr>
        <w:t>Foi, por unanimidade, deferido o solicitado, condicionado nos termos do parecer técnico datado de catorze de maio de dois mil e doz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18496 de 22-05-2012</w:t>
        <w:tab/>
      </w:r>
    </w:p>
    <w:p>
      <w:pPr>
        <w:pStyle w:val="Corpodetexto2"/>
        <w:widowControl w:val="false"/>
        <w:tabs>
          <w:tab w:val="clear" w:pos="709"/>
          <w:tab w:val="left" w:pos="9866" w:leader="hyphen"/>
        </w:tabs>
        <w:spacing w:lineRule="auto" w:line="264"/>
        <w:rPr>
          <w:bCs/>
        </w:rPr>
      </w:pPr>
      <w:r>
        <w:rPr/>
        <w:t xml:space="preserve">Processo n.º: </w:t>
      </w:r>
      <w:r>
        <w:rPr>
          <w:b/>
        </w:rPr>
        <w:t>727/1981</w:t>
      </w:r>
      <w:r>
        <w:rPr/>
        <w:tab/>
      </w:r>
    </w:p>
    <w:p>
      <w:pPr>
        <w:pStyle w:val="Corpodetexto2"/>
        <w:widowControl w:val="false"/>
        <w:tabs>
          <w:tab w:val="clear" w:pos="709"/>
          <w:tab w:val="left" w:pos="9866" w:leader="hyphen"/>
        </w:tabs>
        <w:spacing w:lineRule="auto" w:line="264"/>
        <w:rPr/>
      </w:pPr>
      <w:r>
        <w:rPr/>
        <w:t xml:space="preserve">Requerente: </w:t>
      </w:r>
      <w:r>
        <w:rPr>
          <w:color w:val="FF0000"/>
        </w:rPr>
        <w:t>Albufeira Hotel, GMBH &amp; Betriebs KG</w:t>
      </w:r>
      <w:r>
        <w:rPr/>
        <w:tab/>
      </w:r>
    </w:p>
    <w:p>
      <w:pPr>
        <w:pStyle w:val="Corpodetexto2"/>
        <w:widowControl w:val="false"/>
        <w:tabs>
          <w:tab w:val="clear" w:pos="709"/>
          <w:tab w:val="left" w:pos="9866" w:leader="hyphen"/>
        </w:tabs>
        <w:spacing w:lineRule="auto" w:line="264"/>
        <w:rPr/>
      </w:pPr>
      <w:r>
        <w:rPr/>
        <w:t>Local da Obra: Largo Jacinto d’Ayet, freguesia de Albufeira</w:t>
        <w:tab/>
      </w:r>
    </w:p>
    <w:p>
      <w:pPr>
        <w:pStyle w:val="Corpodetexto2"/>
        <w:widowControl w:val="false"/>
        <w:tabs>
          <w:tab w:val="clear" w:pos="709"/>
          <w:tab w:val="left" w:pos="9866" w:leader="hyphen"/>
        </w:tabs>
        <w:spacing w:lineRule="auto" w:line="264"/>
        <w:rPr/>
      </w:pPr>
      <w:r>
        <w:rPr/>
        <w:t>Assunto: Comunica à Câmara que vai levar e efeito pinturas de conservação, na fachada lateral, piso 3, área da piscina, com frente para a esplanada Frutuoso da Silva e na fachada da entrada principal, de cor bordeaux, com vista a um maior destaque do empreendimento</w:t>
        <w:tab/>
      </w:r>
    </w:p>
    <w:p>
      <w:pPr>
        <w:pStyle w:val="Corpodetexto2"/>
        <w:widowControl w:val="false"/>
        <w:tabs>
          <w:tab w:val="clear" w:pos="709"/>
          <w:tab w:val="left" w:pos="9866" w:leader="hyphen"/>
        </w:tabs>
        <w:spacing w:lineRule="auto" w:line="264"/>
        <w:rPr>
          <w:b/>
          <w:b/>
        </w:rPr>
      </w:pPr>
      <w:r>
        <w:rPr>
          <w:b/>
        </w:rPr>
        <w:t>Foi, por unanimidade, deliberado informar o requerente de que esta Câmara tem intenção de indeferir a alteração solicitada por considerar que a mesma, pela cor adotada, afeta de forma negativa a imagem do aglomerado urbano da cidade de Albufeira.</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12637 de 05-04-2012</w:t>
        <w:tab/>
      </w:r>
    </w:p>
    <w:p>
      <w:pPr>
        <w:pStyle w:val="Corpodetexto2"/>
        <w:widowControl w:val="false"/>
        <w:tabs>
          <w:tab w:val="clear" w:pos="709"/>
          <w:tab w:val="left" w:pos="9866" w:leader="hyphen"/>
        </w:tabs>
        <w:spacing w:lineRule="auto" w:line="264"/>
        <w:rPr>
          <w:bCs/>
        </w:rPr>
      </w:pPr>
      <w:r>
        <w:rPr/>
        <w:t xml:space="preserve">Processo n.º: </w:t>
      </w:r>
      <w:r>
        <w:rPr>
          <w:b/>
        </w:rPr>
        <w:t>6EA/2007</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E.N 125 Km 65 – Tavagueira, freguesia da Guia</w:t>
        <w:tab/>
      </w:r>
    </w:p>
    <w:p>
      <w:pPr>
        <w:pStyle w:val="Corpodetexto2"/>
        <w:widowControl w:val="false"/>
        <w:tabs>
          <w:tab w:val="clear" w:pos="709"/>
          <w:tab w:val="left" w:pos="9866" w:leader="hyphen"/>
        </w:tabs>
        <w:spacing w:lineRule="auto" w:line="264"/>
        <w:rPr/>
      </w:pPr>
      <w:r>
        <w:rPr/>
        <w:t>Assunto: Licença – recinto itinerante (renovação) – instalação e funcionamento de pavilhão de diversão “Neptunus” (Cinema 4D)</w:t>
        <w:tab/>
      </w:r>
    </w:p>
    <w:p>
      <w:pPr>
        <w:pStyle w:val="Corpodetexto2"/>
        <w:widowControl w:val="false"/>
        <w:tabs>
          <w:tab w:val="clear" w:pos="709"/>
          <w:tab w:val="left" w:pos="9866" w:leader="hyphen"/>
        </w:tabs>
        <w:spacing w:lineRule="auto" w:line="264"/>
        <w:rPr/>
      </w:pPr>
      <w:r>
        <w:rPr>
          <w:b/>
        </w:rPr>
        <w:t>Foi, por unanimidade, deferido o solicitado tendo em conta o parecer técnico de dezassete de maio de dois mil e doz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19639 de 30-05-2012</w:t>
        <w:tab/>
      </w:r>
    </w:p>
    <w:p>
      <w:pPr>
        <w:pStyle w:val="Corpodetexto2"/>
        <w:widowControl w:val="false"/>
        <w:tabs>
          <w:tab w:val="clear" w:pos="709"/>
          <w:tab w:val="left" w:pos="9866" w:leader="hyphen"/>
        </w:tabs>
        <w:spacing w:lineRule="auto" w:line="264"/>
        <w:rPr>
          <w:bCs/>
        </w:rPr>
      </w:pPr>
      <w:r>
        <w:rPr/>
        <w:t xml:space="preserve">Processo n.º: </w:t>
      </w:r>
      <w:r>
        <w:rPr>
          <w:b/>
        </w:rPr>
        <w:t>243/2001</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Solicita uma nova prorrogação de prazo ao alvará de utilização em vigor, pelo período de 3 (três) anos</w:t>
        <w:tab/>
      </w:r>
    </w:p>
    <w:p>
      <w:pPr>
        <w:pStyle w:val="Corpodetexto2"/>
        <w:widowControl w:val="false"/>
        <w:tabs>
          <w:tab w:val="clear" w:pos="709"/>
          <w:tab w:val="left" w:pos="9866" w:leader="hyphen"/>
        </w:tabs>
        <w:spacing w:lineRule="auto" w:line="264"/>
        <w:rPr/>
      </w:pPr>
      <w:r>
        <w:rPr>
          <w:b/>
        </w:rPr>
        <w:t>Foi, por unanimidade, deferido o solicitado tendo em conta o parecer jurídico datado de um de junho de dois mil e doz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1">
                <wp:simplePos x="0" y="0"/>
                <wp:positionH relativeFrom="column">
                  <wp:posOffset>19050</wp:posOffset>
                </wp:positionH>
                <wp:positionV relativeFrom="paragraph">
                  <wp:posOffset>690245</wp:posOffset>
                </wp:positionV>
                <wp:extent cx="6153785" cy="1325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4.3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color w:val="FF0000"/>
        </w:rPr>
      </w:pPr>
      <w:r>
        <w:rPr>
          <w:b/>
          <w:color w:val="FF0000"/>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junh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junh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9"/>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7"/>
    <w:lvlOverride w:ilvl="0">
      <w:startOverride w:val="1"/>
    </w:lvlOverride>
  </w:num>
  <w:num w:numId="21">
    <w:abstractNumId w:val="16"/>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4"/>
    <w:lvlOverride w:ilvl="0">
      <w:startOverride w:val="1"/>
    </w:lvlOverride>
  </w:num>
  <w:num w:numId="25">
    <w:abstractNumId w:val="18"/>
    <w:lvlOverride w:ilvl="0">
      <w:startOverride w:val="1"/>
    </w:lvlOverride>
  </w:num>
  <w:num w:numId="26">
    <w:abstractNumId w:val="10"/>
    <w:lvlOverride w:ilvl="0">
      <w:startOverride w:val="1"/>
    </w:lvlOverride>
  </w:num>
  <w:num w:numId="27">
    <w:abstractNumId w:val="5"/>
    <w:lvlOverride w:ilvl="0">
      <w:startOverride w:val="9"/>
    </w:lvlOverride>
  </w:num>
  <w:num w:numId="28">
    <w:abstractNumId w:val="13"/>
    <w:lvlOverride w:ilvl="0">
      <w:startOverride w:val="1"/>
    </w:lvlOverride>
  </w:num>
  <w:num w:numId="29">
    <w:abstractNumId w:val="6"/>
    <w:lvlOverride w:ilvl="0">
      <w:startOverride w:val="1"/>
    </w:lvlOverride>
  </w:num>
  <w:num w:numId="30">
    <w:abstractNumId w:val="15"/>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37:00Z</dcterms:created>
  <dc:creator>patricia</dc:creator>
  <dc:description/>
  <dc:language>en-US</dc:language>
  <cp:lastModifiedBy>Valter Miguel Horta Dias</cp:lastModifiedBy>
  <cp:lastPrinted>2012-08-03T10:08:00Z</cp:lastPrinted>
  <dcterms:modified xsi:type="dcterms:W3CDTF">2012-08-06T11:37:00Z</dcterms:modified>
  <cp:revision>2</cp:revision>
  <dc:subject/>
  <dc:title>ACTA DA REUNIÃO 'Tipo de reunião (maiúsculas)' DA CÂMARA MUNICIPAL DE</dc:title>
</cp:coreProperties>
</file>