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3 DE DEZEM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terceiro dia do mês de dezembro do ano dois mil e do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a senhora Vice-Presidente, </w:t>
      </w:r>
      <w:r>
        <w:rPr>
          <w:rFonts w:cs="Comic Sans MS" w:ascii="Comic Sans MS" w:hAnsi="Comic Sans MS"/>
          <w:b/>
          <w:szCs w:val="20"/>
        </w:rPr>
        <w:t>Marlene Martins Dias da Silva</w:t>
      </w:r>
      <w:r>
        <w:rPr>
          <w:rFonts w:cs="Comic Sans MS" w:ascii="Comic Sans MS" w:hAnsi="Comic Sans MS"/>
          <w:szCs w:val="20"/>
        </w:rPr>
        <w:t xml:space="preserve">, que, conforme documento apresentado, se encontra doente, não podendo, por isso, comparecer à reunião, e cuja falta </w:t>
      </w:r>
      <w:r>
        <w:rPr>
          <w:rFonts w:cs="Comic Sans MS" w:ascii="Comic Sans MS" w:hAnsi="Comic Sans MS"/>
          <w:b/>
          <w:szCs w:val="20"/>
        </w:rPr>
        <w:t>a Câmara deliberou, por unanimidade, considerar justifica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Declarada aberta a reunião pelo senhor Presidente, pelas </w:t>
      </w:r>
      <w:bookmarkStart w:id="0" w:name="STA113_E_R1"/>
      <w:r>
        <w:rPr>
          <w:rFonts w:cs="Comic Sans MS" w:ascii="Comic Sans MS" w:hAnsi="Comic Sans MS"/>
          <w:szCs w:val="20"/>
        </w:rPr>
        <w:t xml:space="preserve">nove horas e </w:t>
      </w:r>
      <w:bookmarkEnd w:id="0"/>
      <w:r>
        <w:rPr>
          <w:rFonts w:cs="Comic Sans MS" w:ascii="Comic Sans MS" w:hAnsi="Comic Sans MS"/>
          <w:szCs w:val="20"/>
        </w:rPr>
        <w:t>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quatro de dez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Votação: votaram no sentido da deliberação o senhor Presidente, e os senhores Vereadores Carlos Quintino, Ana Pífaro e Paulo Dias; abstiveram-se os senhores Vereadores David Martins e José Sequeira que declararam fazê-lo por não terem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oze de dezem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onze milhões, seiscentos e quarenta e cinco mil, quatrocentos e dezanove euros e quare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oitocentos e vinte e dois mil, duzentos e noventa e seis euros e oitenta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cumprimento do disposto no número três, do artigo sexagésimo quinto, da Lei número cento e sessenta e nove, barra, noventa e nove, de dezoito de Setembro, a Câmara tomou conhecimento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bCs/>
          <w:color w:val="FF0000"/>
          <w:szCs w:val="20"/>
        </w:rPr>
        <w:t>= INFORMAÇÕES – TAXAS TURÍSITIC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senhor Vereador David Martins disse que pretendia retomar um assunto que já tinha sido abordado, por si, em reunião de câmara, relacionado com as taxas turísticas, na sequência da participação do senhor Presidente, enquanto representante do município, no Congresso da Associação Nacional de Municípios, em que o senhor Presidente havia referido, muito claramente, que a questão da aplicação de taxas turísticas, abordada nesse congresso, tinha origem na intervenção de um palestrante, como qualquer um dos quinhentos ou mil que poderia subir ao púlpito e falar sobre esse assunto. Julga, o senhor Vereador David Martins, saber que, no âmbito da AMAL, esse assunto já tinha sido debatido e que, efetivamente, parece existir algum interesse em estabelecer uma taxa turística a cobrar às unidades turísticas, sobretudo pelas dormidas, pelo que gostaria de saber, e porque também já sabe qual é a posição do senhor Presidente da Entidade Regional do Turismo do Algarve, qual é a posição do município de Albufeira, designadamente do senhor Presidente da Câmara Municipal porque, certamente, participou nessa reunião. Continuou dizendo que sendo o município que maior número de alojamentos e de camas tem disponível no Algarve, com certeza que o senhor Presidente será a pessoa que mais peso, do ponto de vista de opinião, poderá ter para defender uma posição ou outra, independentemente, daquela que o senhor Presidente considere que salvaguarde melhor os interesses do município e dos operadores que desenvolvem a sua atividade no mesmo. Concluiu dizendo que gostava de saber se a câmara municipal tem, e o senhor Presidente em particular, uma posição clara sobre a matéria em causa e qual 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senhor Presidente começou a sua intervenção dando conta do ponto de situação do PAEL, dizendo que se aguarda pela assinatura do contrato em cau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No que concerne à taxa turística, o senhor Presidente respondeu que em relação à discussão desse assunto na AMAL não se passou na altura em que esteve presente, mas que tem um documento daquela entidade, onde normalmente é feita a síntese dos assuntos abordados, explicando que a associação em causa não tem decisão sobre essa questão, e que também não decide pelas câmaras municipais, dando como exemplo que na última sessão (segunda-feira anterior), foi apreciada uma questão também transversal a todo o Algarve, que é a questão da Orquestra do Algarve, entenderam os municípios de uma forma conjunta, provavelmente para que a atitude tomada fosse mais forte e consensual, em comparticipar cada um à sua medida naquilo que fosse possível, para não deixar terminar a Orquestra que era altamente negativo, até para uma região que é turíst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ontinuou o senhor Presidente dizendo que relativamente à taxa turística sobre as dormidas, o princípio deverá ser o mesmo, acrescentando que a sua opinião pessoal é contra, referindo que julga que não exista ninguém, neste momento, que esteja a favor, considerando a quantidade de impostos já vigentes. Disse ainda, o senhor Presidente, não saber como está essa questão a ser tratada noutros países, e que ao nível local ainda não existe uma opinião formada, sendo que esse assunto ainda não foi alvo de discussão e que, em devido tempo, quando forem chamados a isso, com certeza, que a questão será discut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senhor Vereador David Martins voltou a intervir dizendo que caso fosse jornalista num qualquer jornal e que naquela data ligasse ao senhor Presidente, sabendo que o senhor Presidente, entre os municípios, representa o maior número de camas turísticas, espera, naturalmente, que o senhor Presidente refira o que acabou de dizer, consensualizando a opinião com os seus Vereadores, parecendo-lhe que essa será a decisão correta, acrescentando que tem toda a lógica que o senhor Presidente discuta essa questão com os senhores Vereadores para que seja uma posição articulada. Disse ainda o senhor Vereador David Martins que considera que mais uma taxa seria o fim, uma vez que tem a percepção real de que os ganhos por vezes nas complementaridades com as taxas de impostos que se sabe, não é compatível com o facto de depois se tentar ganhar alguma competitividade no maior sector de exportação, em que existem como destinos concorrenciais a Grécia, Turquia e Croácia e propriamente também Marrocos, questionando como é que se pode ser competitivo e fazer crescer o nosso sector se, efetivamente, for aplicada mais uma taxa, dizendo ao senhor Presidente para que não tenha as menores dúvidas, que quando falar, lhe garante, que a voz do senhor Presidente será uma voz autorizada, porque o mesmo representa quarenta e dois por cento das camas turísticas do Algarve achando que é essencial uma posição for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REUNIÕES PÚBLIC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senhor Presidente informou sobre a sua intenção de realizar as próximas quatro reuniões públicas nas freguesias, dando conta que irá apresentar, na próxima reunião, uma proposta para esse efeit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Cs/>
          <w:szCs w:val="20"/>
        </w:rPr>
      </w:pPr>
      <w:r>
        <w:rPr>
          <w:rFonts w:cs="Comic Sans MS" w:ascii="Comic Sans MS" w:hAnsi="Comic Sans MS"/>
          <w:b/>
          <w:bCs/>
          <w:color w:val="FF0000"/>
          <w:szCs w:val="20"/>
        </w:rPr>
        <w:t>= TRANSPORTES – CLUBE DE BASQUET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disponibilização de transporte ao Clube de Basquete de Albufeira, para deslocação a Quarteira, no dia nove de dezembro também corrente, para participação no Campeonato Regional de Sub-14 Feminino,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BELLAVISTA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alteração do destino e horários de realização do transporte já autorizado ao Bellavista Desportivo Clube, para deslocação da equipa Escolas B, para o dia oito de dezembro também corrente, passando o destino de Silves para Quarteira, com saída às treze horas e trinta minutos e chegada às dezanove horas, para participação no Campeonato Distrital Escolas B,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UIA FUTEBO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alteração do destino e horários de realização do transporte já autorizado ao Guia Futebol Clube, para deslocação da Equipa Benjamins B, para o dia oito de dezembro também corrente, passando o destino de Silves para Quarteira, com saída às catorze horas e trinta minutos e chegada às dezanove horas, para participação no Campeonato Distrital de Benjamins B,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sete de dezembro corrente, através do qual, invocando o previsto na alínea b) do número quatro do artigo sexagésimo quarto da Lei número cento e sessenta e nove, barra, noventa e nove, de dezoito de setembro, autorizou a alteração de realização do transporte já autorizado ao Futebol Clube de Ferreiras, para deslocação da Equipa de Juniores a Quarteira, do dia oito para o dia nove de dezembro também corrente, mantendo-se os horários de saída e chegada; para deslocação da Equipa de Benjamins B Série D, a Faro, mantendo-se o dia oito e alterando a saída para as sete horas e quinze minutos e a chegada para as treze horas e trinta minutos, e para deslocação da Equipa Benjamins B série C, passando o destino de Silves para Quarteira, com saída às treze horas e quinze minutos e chegada às dezoito horas e trinta minutos, do dia oito também de dezembro corrente, para participação no Campeonato Distrital Juniores e Campeonato Distrital de Benjamins B – Séries C e D,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MARIA JOSÉ SANTOS REBOL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relacionada com a realização dos workshops “A Comunicação e as Relações Interpessoais” e “A Comunicação e as Emoçõe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Maria José Santos Rebolo vem, através de documento que se anexa, solicitar o apoio desta CMA no sentido de que se viabilize a realização dois workshops com o objectivo de proporcionar conhecimentos e boas práticas na área da Comunicação e das Relações Interpessoais, para os dias 19/01 e 09/02 de 2013, das 14H30 à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da Biblioteca se encontra disponível nos dias 19/01 e 09/02 de 2013, das 14H30 às 18H00;</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proceder à cedência da Sala Polivalente da Biblioteca Municipal, a Maria José Santos Rebolo, para a realização dois workshops nos dias 19/01 e 09/02 de 2013, das 14H30 à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Cooperativa de Consumo e Associação dos Trabalhadores da Câmara Municipal de Albufeira – Jardim de Infância “Os Piratas”, através do e-mail anexo à presente, solicitar a esta Câmara Municipal, a substituição da Fotocopiadora CANON NP 6330 existente no Jardim de Infância, que tinha sido cedida pelo Município em 200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ooperativa de Consumo e Associação dos Trabalhadores da Câmara Municipal de Albufeira é uma associação sem fins lucrativos, que tem como objeto social a prestação de apoio social, cultural, recreativo e desportivo aos seus associados, designadamente, aos trabalhadores da Câmara Municipal de Albufeira, dos Bombeiros Voluntários de Albufeira e das Juntas de Freguesia do concelho, bem como dos respetivos familiare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Fotocopiadora CANON NP 6330 existente no Jardim de Infância se encontra avariad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valor da reparação da mesma é superior à aquisição de uma Fotocopiadora nov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Fotocopiadora DSM 622 em substituição da existente, nos termos da informação da Divisão de Informátic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Cooperativa de Consumo e Associação dos Trabalhadores da Câmara Municipal de Albufeira – Jardim de Infância “Os Piratas”, através da substituição da Fotocopiadora CANON NP 6330, existente no Jardim de Infância, pela Fotocopiadora DSM 622, sendo que o Contrato de Manutenção da mesma ficará a cargo da Cooperativa de Consumo e Associação dos Trabalhadores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BASQUETEBO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de Basquetebol do Algarve, foi, através do requerimento junto ao presente, solicitado apoio para a realização de treinos das selecções do Algarve de Basquetebol masculinas e femininas, entre os dias 17 a 21 e 26 a 28 de Dezembro de 2012 das 09:15 à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m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solicit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e Albufeira para a realização de treinos de basquetebol, entre os dias 17 a 21 e 26 a 28 de Dezembro das 09:15 às 13:00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EXISTIR – ASSOCIAÇÃO PARA A INTERVENÇÃO E REABILITAÇÃO DE POPULAÇÕES DEFICIENTES E DESFAVORECIDAS – ESTÁG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 Existir – Associação para a Intervenção e Reabilitação de Populações Deficientes e Desfavorecidas, vem solicitar a formalização de um protocolo para realização de um estágio/formação, em contexto de trabalho, com data prevista para iniciar em 19 de dezembro e terminar em 31 de dezembro de 2012, entre o Município de Albufeira, a respetiva Associação e o seu formando Ricardo Alexandre Raposo Chav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um estágio/formação profissional, em contexto de trabalho, de um formando da Existir: Ricardo Alexandre Raposo Chaveiro, que frequenta no presente ano letivo, o curso profissional de Multimédia e Tecnologias Interativa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formando, durante o estágio/formaçã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 – Divisão de Informática manifestou interesse e disponibilidade para acolher o form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o Município de Albufeira e a Associação Existir, de Loulé,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ALTERAÇÃO DO REGULAMENTO DE TAXAS E OUTRAS RECEITA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Decreto-Lei n.º 48/2011, de 1 de abril, procedeu a uma simplificação do exercício de variadas atividades económicas, no âmbito da iniciativa denominada por “Licenciamento Zer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i eliminada a necessidade de licenciamento de exercício de algumas atividade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ortaria n.º 131/2011, de 4 de abril, procedeu à criação do “Balcão do Empreendedor”.</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de Taxas e Outras Receitas do Município de Albufeira, publicado em 3 de maio de 2010, e a sua alteração, de 14 de julho de 2011, não se coadunam com o constante no Decreto-Lei n.º 48/2011.</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anto à ocupação do espaço público e determinadas formas de publicidade, aproveita-se para se efetuarem algumas alterações que permitem uma adaptação aos respetivos regulament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resce que o n.º 1 do artigo 7.º da Portaria n.º 131/2011, estabelecia que o Decreto-Lei n.º 48/2011 tinha aplicação a partir do dia 2 de maio de 2012.</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entanto, a Portaria n.º 284/2012, de 20 de setembro, alterou a Portaria n.º 131/2011, sendo que, na presente data, o Decreto-Lei n.º 48/2011 produzirá unicamente efeitos a partir de 2 de maio de 2013, no referente às disposições que estão dependentes da operacionalidade do “Balcão do Empreendedor”.</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dia 6 de março do corrente, foi aprovado, pela Câmara Municipal de Albufeira, um projeto de alteração ao “Regulamento de Taxas e Outras Receitas do Município de Albufei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ludido projeto incluía taxas aplicáveis aos procedimentos a efetuar no “Balcão do Empreendedor”.</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o projeto sido submetido a consulta pública e, após a mesma, sido objeto de deliberação camarária de 15 de maio de 2012, com o objetivo de ser remetido à Assembleia Municipal de Albufeira, em virtude de possuir eficácia externa, para aprovaçã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 presente data, e dadas as vicissitudes supra indicadas do “Balcão do Empreendedor”, deverá reequacionar-se o valor das taxas aplicáveis aos procedimentos abrangidos pelo “Licenciamento Zero”, revogando-se assim a deliberação de 15 de maio de 2012 no que respeita: - À alteração ao disposto no artigo 30.º do Regulamento de Taxas e Outras Receitas do Município de Albufeira; - À inclusão do ponto 1.7 no Capítulo I da Tabela de Taxas e Outras Receitas do Município de Albufeira; - E à alteração ao Capítulo XIII da Tabela de Taxas e Outras Receitas do Município de Albufei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s demais matérias, designadamente: - Alteração da Secção I do Capítulo III da Tabela de Taxas e Outras Receitas do Município de Albufeira (Ocupação da via pública/ esplanadas); - Eliminação das taxas de publicidade em cartazes (dado que estes, nos termos do disposto no artigo 40.º do Regulamento de Publicidade do Município de Albufeira, se encontram proibidos); - Eliminação das taxas de licenciamento de venda de bilhetes para espetáculos ou divertimentos públicos, em agências ou postos de venda (uma vez que, de acordo com a alínea d) do número 2 do artigo 1.º do Decreto-Lei n.º 48/2011, de 1 de abril, este licenciamento foi eliminado); - Eliminação das taxas por licenciamento de leilões (em virtude de, nos termos da alínea e) do número 2 do artigo 1.º do Decreto-Lei n.º 48/2011, de 1 de abril, este licenciamento também ter sido eliminado); deverá manter-se, na integralidade, a proposta aprovada em reunião de Câmara de 6 de março de 2012 e de 15 de maio de 2012, já objeto de consulta públic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assim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vogação parcial da deliberação de 15 de maio de 2012, no que concerne: - À alteração ao disposto no artigo 30.º do Regulamento de Taxas e Outras Receitas do Município de Albufeira; - À inclusão do ponto 1.7 no Capítulo I da Tabela de Taxas e Outras Receitas do Município de Albufeira; - E à alteração ao Capítulo XIII da Tabela de Taxas e Outras Receitas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nter o conteúdo da deliberação acima mencionada quanto às restantes maté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eitar a proposta de alteração ao “Regulamento de Taxas e Outras Receitas do Município de Albufeira”, nos moldes anteced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e os senhores Vereadores Carlos Quintino, José Sequeira, Ana Pífaro e Paulo Dias; absteve-se o senhor Vereador David Martins dizendo que esteve a ler o preâmbulo e o enquadramento da proposta e que o que verificou foi que a responsabilidade foi atribuída ao facto de não se ter tornado efetivo o balcão de empreendedor e ter-se prorrogado durante um ano, estando vários regulamentos na situação de avanço e de recuo (que foram submetidos à Assembleia Municipal e que depois ficaram pendentes), tendo ficado com a dúvida, se este regulamento não tem a ver com a aprovação do PAEL, ou seja, que face à aprovação do PAEL que se fique impedido de libertar ou de facilitar os empresários de deixarem de pagar e a entrar em contrariedade, uma vez que, se bem se recorda, este é o regulamento que permitia no período entre outubro, janeiro ou fevereiro, a redução, ou não pagamento inclusive, de taxa ou isenção de taxa para as esplanadas e para essas tipologias, dizendo que se trata de uma questão central, que não é só a questão do balcão do empreendedor, que tem que ser revista a deliberação de maio do ano transacto, uma vez que o município assumiu uma estratégia que foi solicitar verbas ao PAEL, e que lhe parece estranho que, no preâmbulo da proposta, se esteja de alguma forma a ocult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tinuou dizendo que temos que ser objectivos e verdadeiros, que esta situação só se passa porque, efetivamente, houve uma opção sobre a qual votou contra, mas que o restante executivo considerou que existia estratégica de acionar o PAEL para obter financiamento para o município, e que não vê uma palavra a dizer que também, e se houve uma assunção que sempre houve desde o início deste executivo, designadamente do executivo em efetividade de funções, que diz que face à deliberação do PAEL não se pode voltar a fazer esta situação. Mencionou ainda que viu nessa proposta ou leu nesse preâmbulo uma pequena informação, que esse regulamento de taxas continua a prever a tal redução de pagamento de cinquenta por cento para determinadas ruas mais dinâmicas do ponto de vista de bares e da restauração. Questionou o senhor Vereador David Martins se, face à deliberação do executivo, à deliberação da Assembleia Municipal e à aprovação do financiamento do PAEL, é possível continuar a dar reduções porque acha que esta situação acaba por criar um conflito de interesses, considerando que se o executivo assumiu uma postura, por muito difícil que ela seja, porque naturalmente vai ter consequências políticas e consequências diretas, pretende alertar porque considera que não está a haver coerência. Continuou dizendo que o Executivo diz ao estado, que é quem empresta o dinheiro, que vão ser rigorosos e, entretanto, cortam cinquenta por cento, dizendo que, pelo senhor Vereador David Martins, tinham cortado cinquenta porque nunca tinham tido PAEL, mas era a sua opinião, que foi chumbada e a do Partido Socialista, na Assembleia Municipal, que foi chumbada, e ao senhor Vereador David Martins parece-lhe que existe nesta situação uma área muito cinzen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Pífaro esclareceu o senhor Vereador David Martins dizendo que o que está em causa na proposta são taxas que ainda não estavam a ser aplicadas, exatamente por não existir licenciamento zero nem balcão do empreendedor, foram taxas que foram criadas na altura por, supostamente, a lei ir entrar em vigor, referindo que, se não se engana, esta questão foi aprovada em abril, e a lei entrava em vigor em maio, tendo a mesma ficado suspensa até maio de dois mil e treze, razão pela qual estas taxas não tinham sido apresentadas à Assembleia Municipal e não estavam a ser aplicadas, mencionando que o que continuava a ser aplicado, nomeadamente na ocupação da via pública, era, efetivamente, o que constava da tabela do regulamento de taxas e licenças, explicando que, nesse aspeto, não houve nenhuma alteração nos valores e que aquilo que a proposta, em apreciação, refere é que da deliberação que foi tomada naquela altura, em abril, se não se engana, é a manutenção da alteração de algumas artérias que estavam na zona mais cara e que passam para a zona mais barata, não é alteração do valor da taxa, e é a saída dos artigos que diziam respeito ao licenciamento zero porque não se encontra em vigor e não se sabe quando é que irá entrar, dando conta que das reuniões que fizeram com a Agência de Modernização Administrativa (AMA) existe a ideia de que as taxas fiquem mais ou menos todas niveladas por uma quantia semelhante. Acrescentou que começou a aperceber-se que todos os municípios, nomeadamente os do Algarve, não avançaram com a proposta como este município avançou, em abril, pelo que se achou, por bem, não levá-la à Assembleia Municipal e fazer esta alteração no sentido de que quando efetivamente o licenciamento zero fosse para entrar em vigor, nessa altura serão criadas as taxas respectivas porque é necessário que sejam, caso contrário não se pode cobrar, porque sem taxa não pode haver cobrança, sendo que a intenção da proposta não é retirar taxas que estão a ser cobradas, mas sim fazer uma deliberação destinta daquela que foi feita num pressuposto de que determinada lei iria entrar em vigor e que não entrou, dando conta que falou com os serviços financeiros e jurídic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interveio para solicitar que a senhora Vereadora Ana Pífaro o esclarecesse, muito objectivamente, se é verdade ou não, que nessa mesma deliberação, aceita-se que devia haver uma redução dos valores, designadamente na época baixa, para um conjunto de empresár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não deve haver realmente, que é contraditório, que se recebemos vinte não podemos fazer a coisa para receber dez, e que já tem dito isso várias vezes, independentemente da bondade de cada uma das atitudes, não é justo. Continuou o senhor Presidente dizendo que o que a senhora Vereadora Ana Pífaro havia dito é que se tratavam de taxas que, no fundo, não estavam a ser aplicadas embora houvesse regulamento para isso porque o licenciamento zero não entrou em vig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ltou novamente a intervir o senhor Vereador David Martins para dizer que compreende o que a senhora Vereadora Ana Pífaro disse, e muito bem, até porque retiraram, por exemplo, a questão da emissão dos bilhetes porque já não existe licenciamento, dando conta que todas as taxas estão lá, a generalidade delas. O senhor Vereador David Martins questionou se não é referido no documento os meses de outubro a fevereiro, e se a questão da redução não está mencionada no preâmbulo, achando que foi exatamente aí que leu essa inform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Ana Pífaro tornou novamente a esclarecer o senhor Vereador David Martins dizendo que não se está a deliberar sobre essa situação, uma vez que se trata de uma proposta que veio a reunião de câmara e foi à Assembleia Municipal há muitos meses atrá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voltou a intervir dizendo que colocava então a questão de outro modo, que se bem se recorda, no programa do PAEL, que foi apresentado para aprovação, dizia que teríamos que rever todos os regulamento de forma a “blindá-los” ou restringi-los às gratuitidades que se está a dar, a questão social, a questão desportiva, mencionando que dizia lá que deve ser optimizado, chamando à atenção porque se, de facto, se continua com a mesma posição a dizer que estamos a oferecer cinquenta por cento, o senhor Vereador disse concordar com a questão da redução porque as pessoas ganham menos, e até tinha sugerido outra situação para não haver perda de receita, subir-se um pouco no verão, porque as pessoas até ganham, e pagar-se menos no inverno, uma vez que importa é o resultado do ano, e que dessa forma os empresários ficariam satisfeitos e ficaria também o município que recebia a receita e que ficava tudo bem, mas deve dizer que a câmara municipal está a aprovar um regulamento e essa apreciação é posterior à deliberação de se solicitar financiamento do PA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Pífaro referiu que essa nota é a que já consta do regulamento e que não se está a fazer alteração a isso, acrescentando que o assunto que está a ser alterado diz respeito na proposta ao ponto 3.1.1, que se refere a algumas artérias em que as taxas de ocupação de via pública têm dois valores, dez euros para algumas ruas e avenidas e cinco euros para o que fica fora dessas áreas, e que o que se está a fazer é retirar algumas ruas e avenidas que estavam dentro dos dez euros e passarem para os de cinco euros, sendo que tudo o resto é igual ao que já existia no regulamento. Concluiu dizendo que o assunto em apreciação é igual ao que veio à reunião de câmara, há oito meses atrás, e que a única diferença é que se está a revogar o início da deliberação que foi feita naquela altura, pelo facto de o licenciamento zero não ter entrado em vig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concluiu que a situação em causa reduzia receita ao municíp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STRUTURA NUCLEAR DA ORGANIZAÇÃO DOS SERVIÇOS MUNICIPAI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a Lei nº 49/2012, de 29 de agosto, diploma que procede à adaptação à administração local o estatuto do pessoal dirigente dos serviços e organismos da administração central, regional e local do Estado (Lei nº 2/2004, de 15 de Janeiro, na redação em vigor), os municípios devem adequar as estruturas orgânicas às novas regras e critérios constantes no aludido diploma legal, os quais visam delimitar o número máximo de dirigentes, por nível e grau, em cada municípi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dequação da estrutura orgânica dos serviços municipais às novas regras e critérios, para cumprimento dos limites impostos ao número de cargos dirigentes, deve ser efetuada até 31 de Dezembro de 2012;</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úmero máximo de dirigentes que cada município pode prover é aferido em função das seguintes variávei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ticipação total dos fundos do Orçamento de Estad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pulação (dados do INE para o ano 2011),de acordo com:</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vimentos pendulare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rmidas turística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aplicação dos novos critérios, a estrutura orgânica dos serviços do Município de Albufeira observa uma diminuição do número total de cargos dirigentes actualmente previst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janeiro de 2013, em resultado da adequação às novas regras e critérios, o número total de cargos dirigentes do Município de Albufeira passa dos atuais 25 (vinte e cinco) previstos, para 21 (vinte e um), distribuídos pelos seguintes cargos e grau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 (dois) cargos de direção superior de 1º grau;</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5 (cinco) cargos de direção intermédia de 1º grau dirigente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2 (doze) cargos de direção intermédia de 2º grau;</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 (dois) cargos de direção intermédia de 3º grau;</w:t>
        <w:tab/>
      </w:r>
    </w:p>
    <w:p>
      <w:pPr>
        <w:pStyle w:val="Normal"/>
        <w:widowControl w:val="false"/>
        <w:numPr>
          <w:ilvl w:val="0"/>
          <w:numId w:val="11"/>
        </w:numPr>
        <w:pBdr>
          <w:left w:val="single" w:sz="8" w:space="4" w:color="FF0000"/>
          <w:right w:val="single" w:sz="8" w:space="4" w:color="FF0000"/>
        </w:pBdr>
        <w:tabs>
          <w:tab w:val="clear" w:pos="709"/>
          <w:tab w:val="left" w:pos="284" w:leader="none"/>
          <w:tab w:val="left" w:pos="9866" w:leader="hyphen"/>
        </w:tabs>
        <w:spacing w:lineRule="auto" w:line="264"/>
        <w:jc w:val="both"/>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Aos limites referidos no número anterior encontra-se excluída, por força do disposto no artigo 10º, do referenciado diploma legal, o cargo dirigente relativo à polícia municipal;</w:t>
        <w:tab/>
        <w:t xml:space="preserve"> </w:t>
      </w:r>
    </w:p>
    <w:p>
      <w:pPr>
        <w:pStyle w:val="Normal"/>
        <w:widowControl w:val="false"/>
        <w:numPr>
          <w:ilvl w:val="0"/>
          <w:numId w:val="11"/>
        </w:numPr>
        <w:pBdr>
          <w:left w:val="single" w:sz="8" w:space="4" w:color="FF0000"/>
          <w:right w:val="single" w:sz="8" w:space="4" w:color="FF0000"/>
        </w:pBdr>
        <w:tabs>
          <w:tab w:val="clear" w:pos="709"/>
          <w:tab w:val="left" w:pos="284" w:leader="none"/>
          <w:tab w:val="left" w:pos="9866" w:leader="hyphen"/>
        </w:tabs>
        <w:spacing w:lineRule="auto" w:line="264"/>
        <w:jc w:val="both"/>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Nos termos do disposto no nº 3, do artigo 21º, da Lei nº 49/2012, de 29 de agosto, os municípios podem, aplicando mecanismos de flexibilidade, prover um número de chefes de divisão superior ao resultante da aplicação dos critérios e limites previstos, desde que tal não implique um aumento do número total de cargos dirigentes que os mesmos possam prover;</w:t>
        <w:tab/>
      </w:r>
    </w:p>
    <w:p>
      <w:pPr>
        <w:pStyle w:val="Normal"/>
        <w:widowControl w:val="false"/>
        <w:numPr>
          <w:ilvl w:val="0"/>
          <w:numId w:val="11"/>
        </w:numPr>
        <w:pBdr>
          <w:left w:val="single" w:sz="8" w:space="4" w:color="FF0000"/>
          <w:right w:val="single" w:sz="8" w:space="4" w:color="FF0000"/>
        </w:pBdr>
        <w:tabs>
          <w:tab w:val="clear" w:pos="709"/>
          <w:tab w:val="left" w:pos="284" w:leader="none"/>
          <w:tab w:val="left" w:pos="9866" w:leader="hyphen"/>
        </w:tabs>
        <w:spacing w:lineRule="auto" w:line="264"/>
        <w:jc w:val="both"/>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A estrutura orgânica foi desenhada contemplando os seguintes cargos de direçã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 (zero) cargos de direção superior de 1º grau;</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 (quatro) cargos de direção intermédia de 1º grau;</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5 (quinze) cargos de direção intermédia de 2º grau, incluindo o cargo referente à polícia municipal;</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 (dois) cargos de direção intermédia de 3º grau;</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cargos de direção intermédia de 3º grau previstos na estrutura de organização dos serviços municipais sã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abinete de Requalificação Urban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abinete de Comunicação, Relações Públicas e Relações Internacionai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preceituado no nº 3, do artigo 4º, da lei nº 49/2012, de 29 de agosto, “… cabe à assembleia municipal, sob proposta da câmara Municipal, a definição das competências, da área, dos requisitos do recrutamento, entre os quais a exigência de licenciatura adequada, e do período de experiência profissional, bem como da respetiva remuneração, a qual deve ser fixada entre a 3ª e 6ª posições remuneratórias, …”</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 Assembleia Municipal, sob proposta da Câmara Municipal, nos termos do artigo 6º, do Decreto-Lei nº 305/2009, de 23 de Outubr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o modelo da estrutura orgânic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estrutura nuclear dos serviços do município de Albufei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finir o número máximo de unidades orgânicas flex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que a digníssima Câmara Municipal delibere, nos termos do artigo 6º do Decreto-Lei nº 305/2009, de 23 de Outubro, aplicável por força do disposto no nº 1, do artigo 25º da lei nº 49/2012, de 29 de agosto, submeter para aprovação da digníssima Assembleia Municipal:</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odelo da estrutura orgânica - estrutura hierarquizad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da estrutura nuclear dos serviços do municípi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ixação do limite máximo de unidades orgânicas nucleares em 4 (quatr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ixação do limite máximo de unidades orgânicas flexíveis em 17 (dezasse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Fixação da remuneração dos cargos dirigentes de 3º grau na 6ª posição remuneratória, a qual corresponde o montante pecuniário de € 2.025,35 (dois mil vinte e cinco euros e trinta e cinco cêntim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área licenciatura adequada para o cargo constante no respectivo mapa de pessoal, designadament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abinete de Requalificação Urbana – Arquitetura ou Engenharia Civil;</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abinete de Comunicação, Relações Públicas ou Relações Internacionais – Relações Públicas ou Relações Interna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o regulamento nela referido, documento que se dá por integralmente transcrito e do qual fica uma cópia arquivada na pasta de documentos respeitantes à presente reunião</w:t>
      </w:r>
      <w:r>
        <w:rPr>
          <w:rFonts w:cs="Comic Sans MS" w:ascii="Comic Sans MS" w:hAnsi="Comic Sans MS"/>
          <w:i/>
          <w:szCs w:val="20"/>
        </w:rPr>
        <w:t>.</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e os senhores Vereadores Carlos Quintino, José Sequeira, Ana Pífaro e Paulo Dias; absteve-se o senhor Vereador David Martins dizendo que gostaria de perceber quais são os dirigentes de primeiro grau superior e a que áreas se referem portanto estas extinçõ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os dirigentes de primeiro grau superior são os diretores municipais, que o município nunca teve, dando conta que a lei permitia agora essa possibilidade, que no caso do município de Albufeira seriam dois diretores municipais que estão acima dos diretores de depart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tornou a intervir dizendo que o que percebeu da proposta é que o município reduziu de vinte e cinco lugares de dirigentes para vinte e um, tendo-se reduzido quatro lugares, dois de primeira direção, questionando se não estavam ocupados, se ninguém assumia essas fun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O senhor Presidente esclareceu o senhor Vereador David Martins dizendo que era o que a lei permitia, ou seja que, neste momento, a lei permitia ter dois dirigentes de direção superior de primeiro grau, que são os diretores municipais, cinco de intermédio de primeiro grau, que são os diretores de departamento, e doze cargos de direção intermédio de segundo grau e dois cargos de direção intermédia de terceiro grau, mencionando que o que ficou foram: zero cargos de direção superior de primeiro grau, quatro cargos de direção intermédia de primeiro grau, quinze chefes de divisão, que são os intermédios de segundo grau e dois cargos de direção intermédia de terceiro grau.</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 DE ORGANIZAÇÃO DOS SERVIÇOS MUNICIPAI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o disposto no nº 1, do artigo 25º, da Lei nº 49/2012, de 29 de agosto, diploma que procede à adaptação à administração local do estatuto do pessoal dirigente dos serviços e organismos da administração central, regional e local do Estado (Lei nº 2/2004, de 15 de Janeiro, na redação em vigor), os municípios devem, nos termos do Decreto-Lei nº 305/2009, de 23 de Outubro, adequar as estruturas orgânicas às novas regras e critérios constantes na referenciada lei, os quais visam delimitar o número máximo de dirigentes, por nível e grau, em cada municípi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dequação da estrutura orgânica dos serviços municipais às novas regras e critérios, para cumprimento dos limites impostos ao número de cargos dirigentes, deve ser efetuada até 31 de Dezembro de 2012;</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úmero máximo de dirigentes que cada município pode prover é aferido em função das seguintes variávei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ticipação total dos fundos do Orçamento de Esta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pulação (dados do INE para o ano 2011),de acordo com:</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vimentos pendulare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rmidas turístic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a alínea a), do artigo 7º, do Decreto-Lei nº 305/2009, de 23 de Outubro, compete à Câmara Municipal, sob proposta do Presidente “Criar unidades orgânicas flexíveis e definir as respectivas atribuições e competências, dentro dos limites fixados pela assembleia municip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à digníssima Assembleia Municipal aprovar o Regulamento de Organização dos Serviços Municipais, nos termos do disposto na alínea n), do nº 2, do artigo 53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o Regulamento de Organização dos Serviços do Município de Albufeira, sob condição da aprovação da alteração da Estrutura Nuclear dos Serviços do Município de Albufeira, pela Assembleia Municip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bmeter à aprovação da digníssima Assembleia Municipal o Regulamento de Organização dos Serviços do Município de Albufeira, nos termos do disposto na alínea n), do nº 2, do artº 53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gulament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e os senhores Vereadores Carlos Quintino, José Sequeira, Ana Pífaro e Paulo Dias; absteve-se o senhor Vereador David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ESSÃO DE UM SISTEMA DE TRANSPORTES PÚBLICOS DE INTERESSE TURÍSTICO EM COMBOIO RODOVIÁRIO ARTICULADO NA ZONA NASCENTE DA CIDADE – ADENDA AO CONTRATO – DESPACHO RATIFICATIV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seis de dezembro corrente, através do qual aprovou a minuta da adenda ao contrato para Concessão de um Sistema de Transportes Públicos de Interesse Turístico em Comboio Rodoviário Articulado na Zona Nascente da Cidad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a referida minuta da adenda ao contra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222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5pt;mso-position-vertical-relative:text;margin-left:-1.8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GRANDES OPÇÕES DO PLANO 2013/2016 – PLANO PLURIANUAL DE INVESTIMENTOS E AC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o documento respeitante às Grandes Opções do Plano dois mil e treze, barra, dois mil e dezasseis, no valor total de quinze milhões, setecentos e sessenta e três mil, cento e trinta e um euros para dois mil e treze (respeitantes a oito milhões, novecentos e dezasseis mil e setecentos e trinta e cinco euros ao Plano Plurianual de Investimentos, e seis milhões, oitocentos e quarenta e seis mil e trezentos e noventa e seis euros às Atividades Mais Relevantes), documento de que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s Grandes Opções do Plano dois mil e treze, barra, dois mil e dezasseis, e remeter o documento à Assembleia Municipal para apreciação no âmbito das respetivas competências [alínea b) do número dois do artigo quinquagésimo terceiro da Lei número cento e sessenta e nove, barra, noventa e nove, de dezoito de setembro], ficando a eficácia deste ato condicionada à aprovação, por parte da Digníssima Assembleia Municipal, da Estrutura Nuclear e do Regulamento de Organização dos Serviços Municipais do Municípi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Votação: votaram no sentido da deliberação o senhor Presidente e os senhores Vereadores Carlos Quintino, José Sequeira, Ana Pífaro e Paulo Dias; votou contra o senhor Vereador David Martins, declarando que gostava de lamentar, com sinceridade, que não tenha tido acesso aos documentos em tempo oportuno, explicando que recebeu um conjunto de documentos não estruturados, às sete e vinte e três da manhã, e que não permitiam ter a mesma leitura dos que recebeu posteriormente, a versão final do orçamento, como julga que todos os senhores Vereadores e o senhor Presidente receberam, às vinte e três horas e uns quantos minutos e deve dizer que é muito difícil, se não impossível, conseguir ler, perceber, comparar e analisar de forma minimamente aprofundada tanta informação, dizendo que por muito que fosse uma máquina, não conseguia processar tão rapidamente e que, portanto, face a essa circunstância de ter recebido essa informação tão tarde, que lamentou, e ao contrário do que era habitual não fez uma declaração de voto, como geralmente faz, sempre escrita, apresentável e, portanto, não conseguiu fazê-la da mesma forma que nos anos anteriores, por essa limitação. Daquilo que conseguiu analisar dos documento que lhe foram remetidos gostava de referir que, de facto, verificou que, no âmbito das receitas vai ser muito difícil, que aquilo que se augura para o ano dois mil e treze, para o cidadão comum, para os munícipes de Albufeira vai ser assustador ou dramático mesmo, dizendo que viu só um valor que lhe pôs logo “a pele toda eriçada”, explicando que só de IMI existe uma subida superior a cinco milhões de euros, ou seja, passa de dezoito milhões de euros, no orçamento de dois mil e doze, para vinte e quatro milhões de euros, para o orçamento dois mil e treze, e que utilizando uma linguagem muito populista “vamos ter que ir ao bolso dos munícipes buscar mais cinco milhões de euros” para uma população que não é muito ampla, pelo que muita gente não vai ter condições de pa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isse, também, e referindo que poderia estar errado, que ficou um pouco surpreendido uma vez que na verificação das tabelas explicativas detetou que em vendas de capital, estão previstos realizar vinte e oito milhões de euros, constatando que até trinta de setembro do corrente ano, a execução foi de seis mil, quatrocentos e quarenta e quatro euros, e cinquenta e três cêntimos, e que a previsão para dois mil e treze são vinte e oito milhões, quatrocentos e cinquenta e quatro euros, presumindo que seja o dobro dos outros anos todos, do que nunca se concretizou, ou que seja a soma dos últimos vinte anos do que se conseguiu realiz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tinuou dizendo que gostava de fazer uma pergunta, uma vez que não viu no PAEL, a realização de tão elevado montante, tendo existido uma deliberação no sentido da aprovação de um valor para venda de três ou quatro propriedades, uns edifícios habitáveis, uns terrenos, não totalizando os vinte e oito milh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Prosseguiu referindo que tem vindo a chamar a atenção em todos os orçamentos para o facto que haver uma especulação sobre o orçamento, designadamente neste capítulo, tendo reportado esse mesmo facto insistentemente, dando conta que inclusivamente foi motivo de uma nota do Tribunal de Contas ao município, que escreveu muito claramente na análise que fez que o município não deverá ou não poderá fazer especulação deste valor, inserindo um valor tão elevado quando não concretize e quando sabe que não vai concretizar, porque isso é desvirtuar as regras e os princípios de qualquer orçamento, pelo que pergunta o que é que o município vai vende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às despesas, o senhor Vereador David Martins constatou alguns aspectos: o primeiro, que os juros vão disparar, ou seja, que se trata da demonstração clara de que a opção pelo PAEL vai ficar aos cidadãos de Albufeira muito cara, estando a falar de um milhão e trezentos mil euros ano; o segundo, que numa análise genérica nesta perspectiva, à qual o senhor Vereador David Martins referiu que tem vindo insistentemente a chamar à atenção nos últimos orçamentos para o facto de haver pouco investimento que traga um benefício claro, um investimento reprodutível, investimento de despesas de capital, de obra que fique demonstrada, verificando que é um orçamento extremamente despesista, no sentido de se estar a falar de oitenta e sete milhões de euros colados à despesa corrente, com doze milhões de despesa de investimento, ou seja, considera ser, claramente, a demonstração de que tudo o que os munícipes vão pagar não será, minimamente, suficiente para ter qualquer benefício em troca, simplesmente para manter a máquin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feriu ainda que, da mesma forma que mencionou a questão da reestruturação dos serviços e das reduções que o município tem que impor, já tomou uma posição, tendo sido muito frontal em relação a ela, achando que internamente e também politicamente dever-se-ia demonstrar que existe coerência com a deliberação de reduzir custos de funcion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cluiu dizendo que este é o último orçamento que tem o prazer de apreciar, que ao longo dos últimos quatro anos fizeram-se orçamentos com falta de rigor e que não foram minimamente cumpridos, com falta de controlo, gastando-se demasiado, um despesismo sempre associado, uma vez que não houve um investimento real que trouxesse retorno para as populações e que, portanto, as promessas teriam ficado para trás recordando que, durante a campanha eleitoral, em que os senhores Vereadores presentes na mesa fizeram parte da lista que foi eleita, em que existiram promessas para todos os gostos, dizendo que a verdade está mais que demonstrada, não havendo desculpa possível, dado que se há desculpa a nível nacional, pelo menos do PSD com a desculpa de herança, este executivo não tem perdão rigorosamente nenhum, pelo que a responsabilidade da execução, boa ou má, do que fez bem e do que fez mal é exclusivamente deste executivo, tendo o mesmo que assumi-la. Constatou que o resultado e o balanço é muito mau, querendo ver, quando os candidatos voltarem à rua para enfrentarem os munícipes, o que é que lhes vão dizer, sugerindo que não gastem muito dinheiro, que aproveitem as brochuras que não entregaram nas últimas eleições, que entreguem as mesmas propostas e as mesmas promessas, pois constata que não cumpriram nada ou quase nada, e, portanto, podem continuar com os mesmos materiais e com a mesma propaganda porque valeu de zero, achando que é pena que o povo não abra os olh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Para terminar o senhor Vereador David Martins referiu que tentou procurar nas GOP ou PPI de dois mil e treze o projeto da Nuclegarve, pois no ano passado estava previsto realizar um milhão e duzentos e sessenta mil euros, tendo feito questão de salientar e de destacar nesse documento e na sua declaração de voto esse facto, uma vez que considera que foram dadas todas as garantias, durante sete ou oito anos, que se ajudaria a ver aquele projeto nascer, fizeram-se sessões públicas com muita fotografia com muito “show off”, inclusivamente com muita utilização para fins políticos, ou seja, gostaria de saber se a câmara, com a mudança do senhor Presidente, assume uma ruptura frontal com este projeto, pois tentou localizar o projeto em causa nos documentos recebidos e não o encontrou, questionando se o executivo assume que não apoiará mais o projeto, e que se retirou, de facto, essa previsão de investimento nesse âmbito, e se assumem essa responsabilidade, uma vez que estiveram em campanha, sempre neste executivo a dar a cara por aquele projeto e a fazerem as pessoas acreditarem e que neste momento estão a tirar imediatamente o “tapete de baixo dos pé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relativamente ao aumento de cinco milhões de euros no que respeita ao IMI é uma consequência daquilo que a Câmara Municipal e a Assembleia Municipal já aprovaram, em termos do aumento da taxa do IMI, quer para os prédios avaliados, quer para os prédios não avaliados pelo CIMI, dizendo que se trata assim do reflexo daquelas deliber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o que concerne às vendas de capital e ao orçamento que o senhor Vereador David Martins diz não ser realista, o senhor Presidente lembrou que este orçamento, no fundo, não é evidentemente aquilo que se vai executar no ano dois mil e treze, sendo um orçamento que reflete toda a despesa que são os trinta milhões de euros, pelo que o orçamento realista deste ano seria à volta de setenta milhões, não tendo sido possível colocar os vinte milhões de euros aprovados pelo PAEL, dizendo que, embora ainda seja apenas uma previsão, e considerando que o orçamento não deixa de ser também uma previsão, julga o senhor Presidente que aqueles vinte milhões de euros poderiam vir refletidos no próprio orçamento como uma receita, mas uma vez que não era possível, teve que se arranjar uma forma de prever receita para ser igual à despesa que existe, que essa é real, que é aquela despesa que vem de trás, faturas em pagamento, supondo que, o que vai acontecer é que os vinte milhões de euros serão pagos por aquele valor do PAEL, e que se se conseguir os dez, ou oito milhões de euros do reequilíbrio financeiro através de um banco, ou através de vários bancos, irá dar os tais vinte e oito milhõ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feriu ainda que, em termos técnicos, dizem que não é possível colocar no orçamento os vinte milhões como uma previsão, embora já exista um documento escrito, dando conta que, quando o senhor Vereador David Martins refere a questão dos orçamentos serem realistas ou não, este orçamento não reflete apenas aquilo que se vai passar no ano dois mil e treze, mas tem o reflexo daquilo que é o passado e daquilo que foi o PAEL, e por essa razão se ter concorrido a esse progra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a Nuclegarve, o senhor Presidente, referiu que o facto de qualquer projeto não estar inserido no Orçamento ou no PPI não significa, porém, que não se apoie, dizendo que o mesmo estava considerado no ano passado, não tendo sido executado absolutamente nada, expressando que continua a ser de todo o interesse levar por diante este projeto em parceria com a própria Nuclegarve e outras entidades e que seria completamente desastroso, contraditório e desonesto até da sua parte estar a dizer que não apoiaria um projeto daqueles, no entanto, considera que não se deve estar a manter a Nuclegarve enquanto não se criarem as condições económicas e financeiras para prosseguir com o projet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feriu ainda que a execução do Lar dos Olhos de Água foi também outra obra que foi objeto de candidatura aos fundos europeus, tendo a mesma sido aprovada e que, no entanto, não se pôde levar por diante essa empreitada, que também não está prevista neste orçamento, sendo que, o projeto está feito e que se pode candidatar a qualquer momento, desde que existam condições financeiras e económicas para o fazer. Mencionou também que no orçamento existe uma figura muito simples que é a da alteração orçamental, que é a variação dos dinheiros inter rubricas, existindo também outra figura, que é um pouco mais complexa no tempo uma vez que tem que ser apresentada na Câmara Municipal e depois na Assembleia Municipal, que são as revisões orçamentais, sendo que muitas vezes são feitas duas ou três revisões por ano e que se existirem condições, certamente, se levará por diante aquele projeto tão importante para o concelho, da forma com está ou, eventualmente, com alterações tendo em conta as condições que existirem nessa altu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concluiu dizendo que tem pena que não possam estar inscritos os tais vinte milhões do PAEL, uma vez que já existe um documento escrito e que por isso, subsiste uma expectativa e que por essa razão deveria poder estar inscrito no orçamento. Disse ainda que foi confirmado pela DGAL da impossibilidade de ser colocados, no local próprio da receita, o valor referente ao PAEL no Orçamento para o an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voltou a intervir para acrescentar duas ou três adendas à sua intervenção, a primeira, relacionada com o facto de que se não existe concordância por parte dos serviços, então questiona os mesmos como é que assumem a situação sabendo de ante mão que não vão realizar este valor, ou seja, mencionando que a incongruência é absoluta, porque se os serviços não podem incluir aquele valor tendo já um papel, como é que eles assumem em escrever vinte e oito milhões de euros, situação que se deveria perguntar à DGAL e se podem ser incluídos os vinte e oito milhões como se apresentam, dando conta que, certamente, o município irá receber mais uma carta do Tribunal de Con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disse que em relação ao projeto da Nuclegarve, o sinal que o executivo está a dar é exatamente o contrário, pelo facto de algo existir e estar a ser retirado, deixando de ter relevância, acrescentando que ainda que no ano passado o executivo deixou cair mais de vinte promessas, tendo, na altura, o senhor Vereador David Martins, citado todas na sua declaração de voto, e que este ano deixou muitas mais. Referiu também, que embora não seja muito entendido na matéria, relativamente aos orçamentos e afins, que essa foi sempre a explicação que lhe deram, que se coloca a rubrica porque quando se fizer uma alteração ao orçamento pelo menos a rúbrica já lá tem que estar inicialmente, ou seja, quer isto dizer, que na rubrica devia estar lá “projeto da Nuclegarve construção e desenvolvimento” inscrito com pelo menos um euro, e depois um dia, se houver disponibilidade financeira, seria efetuado o respetivo reajuste, através de uma modificação ao orçamento, constatando que muitas rubricas têm cinco euros, um euro, dois euros, dizendo que o objetivo deve ser para que haja rubrica aberta para que durante o ano se houver a necessidade de fazer uma alteração, já existir rubrica aber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finalizou dizendo estar convencidíssimo que deixaram cair o projeto da Nuclegarve, e que, naturalmente, o executivo não tem intenção de avançar com ele e que quando se candidataram prometeram tudo e a verdade é que chegaram ao final do mandato e cumpriram pouco ou n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O senhor Presidente voltou a referir que o projeto da Nuclegarve irá avançar quando houver disponibilidade financ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PARA O ANO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o Orçamento do Município para o ano dois mil e treze, o qual importa, tanto em receitas como em despesas, na quantia total de noventa e nove milhões, setecentos e quarenta e quatro mil e seiscentos e vinte e nove euros, que inclui o Mapa de Pessoal nos termos previstos no artigo quinto da Lei doze-A, barra, dois mil e oito, de vinte e sete de fevereiro, documentos dos quais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o Orçamento do Município para o ano dois mil e treze, e respectivo Mapa de Pessoal, e remetê-los à Assembleia Municipal para apreciação no âmbito das respetivas competências [alíneas b) e o) do número dois do artigo quinquagésimo terceiro da Lei número cento e sessenta e nove, barra, noventa e nove, de dezoito de setembro], ficando a eficácia deste ato condicionada à aprovação, por parte da Digníssima Assembleia Municipal, da Estrutura Nuclear e do Regulamento de Organização dos Serviços Municipais do Municípi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e os senhores Vereadores Carlos Quintino, José Sequeira, Ana Pífaro e Paulo Dias; votou contra o senhor Vereador David Martins, pelos motivos invocados no âmbito da sua intervenção no ponto anterior.</w:t>
      </w:r>
      <w:r>
        <w:rPr>
          <w:rFonts w:cs="Comic Sans MS" w:ascii="Comic Sans MS" w:hAnsi="Comic Sans MS"/>
          <w:szCs w:val="20"/>
        </w:rPr>
        <w:tab/>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895350</wp:posOffset>
                </wp:positionV>
                <wp:extent cx="6226810" cy="534670"/>
                <wp:effectExtent l="0" t="0" r="0" b="0"/>
                <wp:wrapNone/>
                <wp:docPr id="3" name="Frame3"/>
                <a:graphic xmlns:a="http://schemas.openxmlformats.org/drawingml/2006/main">
                  <a:graphicData uri="http://schemas.microsoft.com/office/word/2010/wordprocessingShape">
                    <wps:wsp>
                      <wps:cNvSpPr txBox="1"/>
                      <wps:spPr>
                        <a:xfrm>
                          <a:off x="0" y="0"/>
                          <a:ext cx="6226810" cy="534670"/>
                        </a:xfrm>
                        <a:prstGeom prst="rect"/>
                        <a:solidFill>
                          <a:srgbClr val="FFFFFF"/>
                        </a:solidFill>
                        <a:ln w="9525">
                          <a:solidFill>
                            <a:srgbClr val="000000"/>
                          </a:solidFill>
                        </a:ln>
                      </wps:spPr>
                      <wps:txbx>
                        <w:txbxContent>
                          <w:p>
                            <w:pPr>
                              <w:pStyle w:val="Heading1"/>
                              <w:rPr/>
                            </w:pPr>
                            <w:r>
                              <w:rPr/>
                              <w:t>C – DEPARTAMENTO DE INFRAESTRUTURAS</w:t>
                            </w:r>
                          </w:p>
                          <w:p>
                            <w:pPr>
                              <w:pStyle w:val="Normal"/>
                              <w:jc w:val="center"/>
                              <w:rPr>
                                <w:rFonts w:ascii="Comic Sans MS" w:hAnsi="Comic Sans MS" w:cs="Comic Sans MS"/>
                                <w:b/>
                                <w:b/>
                                <w:color w:val="FF0000"/>
                              </w:rPr>
                            </w:pPr>
                            <w:r>
                              <w:rPr>
                                <w:rFonts w:cs="Comic Sans MS" w:ascii="Comic Sans MS" w:hAnsi="Comic Sans MS"/>
                                <w:b/>
                                <w:color w:val="FF0000"/>
                              </w:rPr>
                              <w:t>E SERVIÇOS URBANOS</w:t>
                            </w:r>
                          </w:p>
                          <w:p>
                            <w:pPr>
                              <w:pStyle w:val="Normal"/>
                              <w:rPr>
                                <w:rFonts w:ascii="Comic Sans MS" w:hAnsi="Comic Sans MS" w:cs="Comic Sans MS"/>
                                <w:b/>
                                <w:b/>
                                <w:color w:val="FF0000"/>
                              </w:rPr>
                            </w:pPr>
                            <w:r>
                              <w:rPr>
                                <w:rFonts w:cs="Comic Sans MS" w:ascii="Comic Sans MS" w:hAnsi="Comic Sans MS"/>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2.1pt;mso-wrap-distance-left:9.05pt;mso-wrap-distance-right:9.05pt;mso-wrap-distance-top:0pt;mso-wrap-distance-bottom:0pt;margin-top:70.5pt;mso-position-vertical-relative:text;margin-left:-0.15pt;mso-position-horizontal-relative:text">
                <v:textbox>
                  <w:txbxContent>
                    <w:p>
                      <w:pPr>
                        <w:pStyle w:val="Heading1"/>
                        <w:rPr/>
                      </w:pPr>
                      <w:r>
                        <w:rPr/>
                        <w:t>C – DEPARTAMENTO DE INFRAESTRUTURAS</w:t>
                      </w:r>
                    </w:p>
                    <w:p>
                      <w:pPr>
                        <w:pStyle w:val="Normal"/>
                        <w:jc w:val="center"/>
                        <w:rPr>
                          <w:rFonts w:ascii="Comic Sans MS" w:hAnsi="Comic Sans MS" w:cs="Comic Sans MS"/>
                          <w:b/>
                          <w:b/>
                          <w:color w:val="FF0000"/>
                        </w:rPr>
                      </w:pPr>
                      <w:r>
                        <w:rPr>
                          <w:rFonts w:cs="Comic Sans MS" w:ascii="Comic Sans MS" w:hAnsi="Comic Sans MS"/>
                          <w:b/>
                          <w:color w:val="FF0000"/>
                        </w:rPr>
                        <w:t>E SERVIÇOS URBANOS</w:t>
                      </w:r>
                    </w:p>
                    <w:p>
                      <w:pPr>
                        <w:pStyle w:val="Normal"/>
                        <w:rPr>
                          <w:rFonts w:ascii="Comic Sans MS" w:hAnsi="Comic Sans MS" w:cs="Comic Sans MS"/>
                          <w:b/>
                          <w:b/>
                          <w:color w:val="FF0000"/>
                        </w:rPr>
                      </w:pPr>
                      <w:r>
                        <w:rPr>
                          <w:rFonts w:cs="Comic Sans MS" w:ascii="Comic Sans MS" w:hAnsi="Comic Sans MS"/>
                          <w:b/>
                          <w:color w:val="FF0000"/>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BENEFICIAÇÃO DE RUAS, ESTRADAS E CAMINHOS – PAVIMENTAÇÃO E ARRANJOS EXTERIORES DA ZONA ENVOLVENTE DA IGREJA DE FERREIRAS”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José de Sousa Barra &amp; Filhos, Limitada, foi apresentado o auto de receção definitiva, datado de quinze de novembro último,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E ESPAÇO EXTERIOR NA AVENIDA 25 DE ABRIL EM OLHOS DE ÁGU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receção definitiva, datado de vinte e três de novembro último,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PAVIMENTOS EM ZONAS PONTUAIS NO CONCELHO DE ALBUFEIRA” – 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receção provisória, datado de vinte e oito de novembro último,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PÚBLICO PARA PRESTAÇÃO DE SERVIÇOS DE MANUTENÇÃO E CONSERVAÇÃO DE ESPAÇOS VERDES E CAMPOS DESPORTIVOS N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foi lançado a 09 de Fevereiro de 2012 o processo de concurso público para prestação de serviços de manutenção e conservação de espaços verdes e campos desportivos do Município de Albufei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requisitos da Lei n.º 8/2012, de 21 de fevereiro, comumente apelidada de Lei dos Compromissos, que introduz profundas alterações no que concerne ao controlo financeiro de entre outros, das Autarquias Locais, impondo apertadas regras de contenção orçamental e não permitindo a celebração de contratos sem que aos mesmos seja aposto número válido e sequencial de compromisso encontrando-se igualmente dependente, de entre outras regras, da existência de fundos disponíveis, o que, conforme tem sido informado genericamente pela DGF-DF, não ocorre atualmente no Município de Albufei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razões de manifesto interesse público obrigam o Município de Albufeira a proceder a uma contenção e racionalização de despesa, mercê da conjuntura económica mas também, e sobretudo, daquelas apontadas regras orçamentais, que ditam a necessidade de redução do objeto do contrato nos termos apont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peças do procedimento atrás referido foram elaboradas numa lógica de preços unitários (artigo 11º do programa de concurs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rtigo 36º do caderno de encargos refere explicitamente que a proposta a apresentar deverá possuir flexibilidade para que se possa adaptar a alterações do plano de trabalhos inicialmente proposto e que tal se poderá traduzir na redução da área a manter, pelo que se fará a correspondente redução de preço, em função dos custos unitários apresentad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rtigo 38º do mesmo caderno de encargos refere que a entidade adjudicante reserva-se o direito optar pela eliminação de serviços caso estes se revelem desnecessários, face as atuais níveis de exigência, o que resultara na correspondente redução de custos a preço global. A proposta deverá desta forma referir os custos parciais de cada uma das ações a realizar, podendo à data do início da prestação de serviços, existir deferimento na execução de algumas atividades, nomeadamente na manutenção de campos desportiv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pretende figure no contrato, apenas a manutenção de campos desportiv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jurídico que se anexa, o qual conclui inexistir inconveniente legal no pretendido ajustamento do contrato, com a ressalva de que deverá ser objetivamente demonstrada que a ordenação dos candidatos não seria alterada se os mesmos ajustamentos figurassem desde início no procediment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i efetuada pelo júri a análise das propostas apresentadas para os dois trabalhos a contratar, tendo-se constatado que a ordenação referida no relatório final não sofre alterações no caso de se adjudicar unicamente a manutenção de campos desportiv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nos termos da análise do júri e do parecer jurídico datado de 5 de dezembro de 2012, a adjudicação da prestação de serviços de manutenção e conservação de espaços verdes e campos desportivos do Município de Albufeira pelo período de três anos, eliminando a componente espaços verdes, pelo montante de 352 422,00 € (IVA não incluído), à empresa Regaflor, Paisagismo e Ambiente, Limitada nos termos da sua proposta que deverá ficar a fazer parte integrante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szCs w:val="20"/>
        </w:rPr>
        <w:t>Esta proposta encontrava-se instruída com um parecer da Divisão Jurídica e Contencioso, que se dá por integralmente transcrito e do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tendo em conta tudo o que se expôs, parece-nos, salvo melhor e superior entendimento, inexistir inconveniente legal no pretendido ajustamento ao contrato, com a ressalva de que deverá ser objectivamente demonstrada que a ordenação dos candidatos não seria alterada se os mesmos ajustamentos figurassem desde início no procedimento, sendo sem mais, o que se nos apraz dizer sobre o assunto, que se remete à superior consideração de V.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ficando a eficácia deste ato condicionada à aprovação, por parte da digníssima Assembleia Municipal, das Grandes Opções do Plano dois mil e treze, barra, dois mil e dezasseis e do orçamento do município para o an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e os senhores Vereadores Carlos Quintino, José Sequeira, Ana Pífaro e Paulo Dias; votou contra o senhor Vereador David Martins pelos fundamentos constantes na sua intervenção no âmbito das informações, colocando ainda a seguinte questão: se é possível abrir um concurso com um determinado conjunto de requisitos, e depois fazer-se alteração, ou seja, abrir o concurso público para manutenção de espaços verdes e campos de futebol e depois no final alterar-se só para campos de futebol, perguntando se é legítimo de se fazer, apesar do parecer jurídico, dando como exemplo a abertura de um concurso público para a aquisição de um carro, mas depois chega ao fim e só compra os pneus, alertando para o facto de que as pessoas que enviaram o orçamento basearam-se no carro e não só nos pneus, questionando se isso é justo, expressando que em termos de justiça tem dúvidas. Terminou dizendo que a abertura de concurso foi efectuada com uma lógica e que agora a mesma foi subvertida, parecendo-lhe errado, no entanto, se o parecer jurídico suporta a decisão, não tem nada em contrário, dando conta que já deu o seu parecer relativamente ao facto de algumas áreas poderem ser limpas, utilizando os recursos humanos do município, eventualmente, por essa razão foram reduzidos custos. Concluiu dizendo que em termos de concurso público e de transparência do procedimento tem dúvi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O senhor Vereador José Sequeira pediu o uso da palavra para responder ao senhor Vereador David Martins para dizer que neste momento, em termos de espaços verdes, só a manutenção dos campos de futebol é que está a ser efectuada por serviços externos ao município, dando conta que a manutenção dos restantes espaços está a ser efectuada pelos serviços municipais, embora tenha algum receio, uma vez que muitos assistentes operacionais estão-se a reformar mas que pode dizer que a ideia é não aumentar os serviços em termos de “outsourcing”.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NUCLEGARVE – NÚCLEO DOS MOTORISTAS TERRAS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seis de dezembro corrente, através do qual determinou autorizar a emissão da licença especial de ruído, para a realização de uma Noite de Solidariedade com o concurso “Mulheres e o Fado Amador”, no Pavilhão da Nuclegarve, entre as vinte e as vinte e quatro horas, do dia oito de dezembro também corrente, e isentar esta entidade do pagamento da taxa referente à emissão da licença em causa,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 horas e quar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mc:AlternateContent>
          <mc:Choice Requires="wps">
            <w:drawing>
              <wp:anchor behindDoc="0" distT="0" distB="0" distL="0" distR="0" simplePos="0" locked="0" layoutInCell="0" allowOverlap="1" relativeHeight="35">
                <wp:simplePos x="0" y="0"/>
                <wp:positionH relativeFrom="column">
                  <wp:posOffset>20320</wp:posOffset>
                </wp:positionH>
                <wp:positionV relativeFrom="paragraph">
                  <wp:posOffset>227330</wp:posOffset>
                </wp:positionV>
                <wp:extent cx="6149975" cy="18046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7.9pt;width:0pt;height:0pt" type="_x0000_t32">
                <v:stroke color="red" weight="12600" joinstyle="miter" endcap="flat"/>
                <v:fill o:detectmouseclick="t" on="false"/>
                <w10:wrap type="none"/>
              </v:shape>
            </w:pict>
          </mc:Fallback>
        </mc:AlternateConten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13 de dez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3 de dez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6"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6"/>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9"/>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
      <w:numFmt w:val="decimal"/>
      <w:lvlText w:val="%1."/>
      <w:lvlJc w:val="left"/>
      <w:pPr>
        <w:tabs>
          <w:tab w:val="num" w:pos="454"/>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0"/>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5"/>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mic Sans MS" w:hAnsi="Comic Sans MS" w:cs="Comic Sans MS"/>
      <w:b w:val="false"/>
      <w:i/>
      <w:sz w:val="24"/>
    </w:rPr>
  </w:style>
  <w:style w:type="character" w:styleId="WW8Num28z0">
    <w:name w:val="WW8Num28z0"/>
    <w:qFormat/>
    <w:rPr>
      <w:b w:val="false"/>
      <w:i/>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rFonts w:ascii="Comic Sans MS" w:hAnsi="Comic Sans MS" w:cs="Comic Sans MS"/>
      <w:b w:val="false"/>
      <w:i/>
      <w:sz w:val="24"/>
    </w:rPr>
  </w:style>
  <w:style w:type="character" w:styleId="WW8Num46z0">
    <w:name w:val="WW8Num4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TextodebaloCarcter">
    <w:name w:val="Texto de balão Carácter"/>
    <w:qFormat/>
    <w:rPr>
      <w:rFonts w:ascii="Tahoma" w:hAnsi="Tahoma" w:cs="Tahoma"/>
      <w:sz w:val="16"/>
      <w:szCs w:val="16"/>
    </w:rPr>
  </w:style>
  <w:style w:type="character" w:styleId="Ttulo1Carcter">
    <w:name w:val="Título 1 Carácter"/>
    <w:qFormat/>
    <w:rPr>
      <w:rFonts w:ascii="Comic Sans MS" w:hAnsi="Comic Sans MS" w:cs="Comic Sans MS"/>
      <w:b/>
      <w:color w:val="FF0000"/>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41:00Z</dcterms:created>
  <dc:creator>Alzira Maria Pinho Carvalho</dc:creator>
  <dc:description/>
  <dc:language>en-US</dc:language>
  <cp:lastModifiedBy>Pedro Miguel Guerreiro Madeira Silva</cp:lastModifiedBy>
  <cp:lastPrinted>2013-01-08T12:14:00Z</cp:lastPrinted>
  <dcterms:modified xsi:type="dcterms:W3CDTF">2013-02-04T10:41:00Z</dcterms:modified>
  <cp:revision>2</cp:revision>
  <dc:subject/>
  <dc:title>ACTA DA REUNIÃO 'Tipo de reunião (maiúsculas)' DA CÂMARA MUNICIPAL DE</dc:title>
</cp:coreProperties>
</file>