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FEVEREI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Ao vigésimo primeiro dia do mês de fevereiro do ano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rPr>
        <w:t>Desidério Jorge da Silva</w:t>
      </w:r>
      <w:r>
        <w:rPr>
          <w:rFonts w:cs="Comic Sans MS" w:ascii="Comic Sans MS" w:hAnsi="Comic Sans MS"/>
        </w:rPr>
        <w:t xml:space="preserve">, achando-se presentes o Vice-Presidente, Senhor </w:t>
      </w:r>
      <w:r>
        <w:rPr>
          <w:rFonts w:cs="Comic Sans MS" w:ascii="Comic Sans MS" w:hAnsi="Comic Sans MS"/>
          <w:b/>
        </w:rPr>
        <w:t>José Carlos Martins Rolo</w:t>
      </w:r>
      <w:r>
        <w:rPr>
          <w:rFonts w:cs="Comic Sans MS" w:ascii="Comic Sans MS" w:hAnsi="Comic Sans MS"/>
        </w:rPr>
        <w:t xml:space="preserve">, e os Vereadores, Senhores, </w:t>
      </w:r>
      <w:r>
        <w:rPr>
          <w:rFonts w:cs="Comic Sans MS" w:ascii="Comic Sans MS" w:hAnsi="Comic Sans MS"/>
          <w:b/>
        </w:rPr>
        <w:t>Marlene Martins Dias da Silva</w:t>
      </w:r>
      <w:r>
        <w:rPr>
          <w:rFonts w:cs="Comic Sans MS" w:ascii="Comic Sans MS" w:hAnsi="Comic Sans MS"/>
        </w:rPr>
        <w:t>,</w:t>
      </w:r>
      <w:r>
        <w:rPr>
          <w:rFonts w:cs="Comic Sans MS" w:ascii="Comic Sans MS" w:hAnsi="Comic Sans MS"/>
          <w:b/>
        </w:rPr>
        <w:t xml:space="preserve"> David Martins</w:t>
      </w:r>
      <w:r>
        <w:rPr>
          <w:rFonts w:cs="Comic Sans MS" w:ascii="Comic Sans MS" w:hAnsi="Comic Sans MS"/>
        </w:rPr>
        <w:t xml:space="preserve">, </w:t>
      </w:r>
      <w:r>
        <w:rPr>
          <w:rFonts w:cs="Comic Sans MS" w:ascii="Comic Sans MS" w:hAnsi="Comic Sans MS"/>
          <w:b/>
        </w:rPr>
        <w:t>Carlos Sérgio Freire Quintino</w:t>
      </w:r>
      <w:r>
        <w:rPr>
          <w:rFonts w:cs="Comic Sans MS" w:ascii="Comic Sans MS" w:hAnsi="Comic Sans MS"/>
        </w:rPr>
        <w:t xml:space="preserve">, </w:t>
      </w:r>
      <w:r>
        <w:rPr>
          <w:rFonts w:cs="Comic Sans MS" w:ascii="Comic Sans MS" w:hAnsi="Comic Sans MS"/>
          <w:b/>
        </w:rPr>
        <w:t xml:space="preserve">José Manuel Bota Sequeira </w:t>
      </w:r>
      <w:r>
        <w:rPr>
          <w:rFonts w:cs="Comic Sans MS" w:ascii="Comic Sans MS" w:hAnsi="Comic Sans MS"/>
        </w:rPr>
        <w:t xml:space="preserve">e </w:t>
      </w:r>
      <w:r>
        <w:rPr>
          <w:rFonts w:cs="Comic Sans MS" w:ascii="Comic Sans MS" w:hAnsi="Comic Sans MS"/>
          <w:b/>
        </w:rPr>
        <w:t>Ana Filipa Simões Grade dos Santos Pífaro Dini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xml:space="preserve">Declarada aberta a reunião pelo Senhor Presidente, pelas </w:t>
      </w:r>
      <w:bookmarkStart w:id="0" w:name="STA113_E_R1"/>
      <w:r>
        <w:rPr>
          <w:rFonts w:cs="Comic Sans MS" w:ascii="Comic Sans MS" w:hAnsi="Comic Sans MS"/>
        </w:rPr>
        <w:t>nove horas e trinta e cinco minutos</w:t>
      </w:r>
      <w:bookmarkEnd w:id="0"/>
      <w:r>
        <w:rPr>
          <w:rFonts w:cs="Comic Sans MS" w:ascii="Comic Sans MS" w:hAnsi="Comic Sans MS"/>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confirmada</w:t>
      </w:r>
      <w:r>
        <w:rPr>
          <w:rFonts w:cs="Comic Sans MS" w:ascii="Comic Sans MS" w:hAnsi="Comic Sans MS"/>
        </w:rPr>
        <w:t>, por maioria, a aprovação da ata da reunião realizada no dia sete de fevereiro de dois mil e doze, a qual havia sido aprovada em minuta, após ter sido dispensada a respec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Votação: votaram no sentido da deliberação o senhor Presidente e os senhores Vereadores Marlene Silva, David Martins, José Sequeira e Ana Pífaro, abstiveram-se o senhor Vice-Presidente e o senhor Vereador Carlos Quintino, que declararam fazê-lo por não terem participado na reunião em cau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xml:space="preserve"> de que os saldos em dinheiro, segundo o Resumo Diário da Tesouraria do dia vinte de feverei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perações Orçamentais – quatro milhões, cento e noventa e um mil e três euros e noventa e 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perações não Orçamentais – oitocentos e oitenta e um mil, oitocentos e quarenta e cinco euros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rPr>
      </w:pPr>
      <w:r>
        <w:rPr>
          <w:rFonts w:cs="Comic Sans MS" w:ascii="Comic Sans MS" w:hAnsi="Comic Sans MS"/>
          <w:b/>
          <w:color w:val="FF000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omou a Câmara conhecimento</w:t>
      </w:r>
      <w:r>
        <w:rPr>
          <w:rFonts w:cs="Comic Sans MS" w:ascii="Comic Sans MS" w:hAnsi="Comic Sans MS"/>
        </w:rPr>
        <w:t>, através de fotocópias distribuídas a cada um dos seus membros, do teor:</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a Lei n.º 6/2012, de dez de fevereiro</w:t>
      </w:r>
      <w:r>
        <w:rPr>
          <w:rFonts w:cs="Comic Sans MS" w:ascii="Comic Sans MS" w:hAnsi="Comic Sans MS"/>
        </w:rPr>
        <w:t>, que procede à primeira alteração à Lei número oito, barra, dois mil e nove, de dezoito de fevereiro, que cria o regime jurídico dos conselhos municipais de juventude, e segunda alteração ao Decreto-Lei número sete, barra, dois mil e três, de quinze de janeiro, que regulamenta os conselhos municipais de educação e aprova o processo de elaboração de carta educativa, transferindo competências para as autarquias locais;</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Do Decreto-Lei n.º 32/2012, de treze de fevereiro</w:t>
      </w:r>
      <w:r>
        <w:rPr>
          <w:rFonts w:cs="Comic Sans MS" w:ascii="Comic Sans MS" w:hAnsi="Comic Sans MS"/>
        </w:rPr>
        <w:t>, que estabelece as normas de execução do Orçamento do estado para dois mil e do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ara cumprimento do disposto no número três, do artigo sexagésimo quinto, da Lei número cento e sessenta e nove, barra, noventa e nove, de dezoito de Setembro, </w:t>
      </w:r>
      <w:r>
        <w:rPr>
          <w:rFonts w:cs="Comic Sans MS" w:ascii="Comic Sans MS" w:hAnsi="Comic Sans MS"/>
          <w:b/>
        </w:rPr>
        <w:t>a</w:t>
      </w:r>
      <w:r>
        <w:rPr>
          <w:rFonts w:cs="Comic Sans MS" w:ascii="Comic Sans MS" w:hAnsi="Comic Sans MS"/>
        </w:rPr>
        <w:t xml:space="preserve"> </w:t>
      </w:r>
      <w:r>
        <w:rPr>
          <w:rFonts w:cs="Comic Sans MS" w:ascii="Comic Sans MS" w:hAnsi="Comic Sans MS"/>
          <w:b/>
        </w:rPr>
        <w:t>Câmara tomou conhecimento</w:t>
      </w:r>
      <w:r>
        <w:rPr>
          <w:rFonts w:cs="Comic Sans MS" w:ascii="Comic Sans MS" w:hAnsi="Comic Sans M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rPr>
      </w:pPr>
      <w:r>
        <w:rPr>
          <w:rFonts w:cs="Comic Sans MS" w:ascii="Comic Sans MS" w:hAnsi="Comic Sans MS"/>
          <w:b/>
          <w:color w:val="FF0000"/>
        </w:rPr>
        <w:t>= INFORMAÇÕES – TOLERÂNCIA DE PONT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rPr>
      </w:pPr>
      <w:r>
        <w:rPr>
          <w:rFonts w:cs="Comic Sans MS" w:ascii="Comic Sans MS" w:hAnsi="Comic Sans MS"/>
          <w:color w:val="000000"/>
        </w:rPr>
        <w:t>O Vereador David Martins solicitou o uso da palavra para demonstrar a sua indignação perante o facto de não ter sido concedida tolerância de ponto, quer por parte do Governo, quer no município de Albufeira, à semelhança do que aconteceu com a quase totalidade dos municípios do Algarve, dizendo que nesta altura do ano muitas famílias aproveitavam para fazer umas pequenas férias, ajudando a revitalizar as economias locais e, em consequência, a economia 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rPr>
      </w:pPr>
      <w:r>
        <w:rPr>
          <w:rFonts w:cs="Comic Sans MS" w:ascii="Comic Sans MS" w:hAnsi="Comic Sans MS"/>
          <w:color w:val="000000"/>
        </w:rPr>
        <w:t>O Senhor Presidente, em resposta, disse que muitas pessoas deslocaram-se ao Algarve e que se sentiu neste período algum acréscimo de população. Referiu ainda que, o facto de o Governo não ter concedido tolerância de ponto aos serviços da administração central, levou a que se tomasse a decisão de não conceder, também, tal tolerância, uma vez que todos os serviços na envolvência da câmara municipal iriam estar a funcionar e muitas das pessoas que visitam o concelho nesta altura, que têm cá a segunda habitação, aproveitam para tratar de assuntos relacionados com a administração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NFORMAÇÕES – DISPONIBILIZAÇÃO DE DADOS=</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Presidente procedeu à entrega de um documento que visa dar resposta ao pedido de esclarecimentos solicitado pelo Senhor Vereador David Martins, na última reunião de câmara, sobre alguns valores de obras que constam nas Grandes Opções do Plano,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TRANSPORTES – INSTITUIÇÕ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Tendo o impedimento sido declarado, nas condições previstas no Código do Procedimento Administrativo, o senhor Vice-Presidente ausentou-se da sala.</w:t>
      </w:r>
      <w:r>
        <w:rPr>
          <w:rFonts w:cs="Comic Sans MS" w:ascii="Comic Sans MS" w:hAnsi="Comic Sans MS"/>
          <w:bC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Relacionado com o assunto em título referido foi apresentado um documento contendo despacho proferido pelo senhor Presidente, em dezasseis de fevereiro corrente, através do qual, invocando o previsto nas alíneas a) e b) do número quatro do artigo sexagésimo quarto da Lei número cento e sessenta e nove, barra, noventa e nove, de dezoito de setembro, autorizou a disponibilização de transporte às entidades abaixo descritas, para participar em diversas atividades, nos seguintes dias de fevereiro também corrente:</w:t>
        <w:tab/>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Imortal Basket Clube, para deslocação a Gafanha da Nazaré, no dia dezassete e regresso no dia dezanove;</w:t>
        <w:tab/>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Clube de Basquete de Albufeira, para deslocação a Quarteira, no dia dezanove;</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utebol Clube de Ferreiras, para deslocação a Vila Real de Santo António, no dia dezanove;</w:t>
        <w:tab/>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Associação Academia Alto da Colina, para deslocação a Tavira, no dia dezoi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Imortal Desportivo Clube, para deslocação a Portimão, no dia dezoito, a Vila Real de Santo António, no dia dezanove, e a Silves no dia vinte e um.</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Foi deliberado, por unanimidade dos presentes, 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Não estava presente o senhor Vice-Presidente, que a seguir à votação regressou à sal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TRANSPORTES – AGRUPAMENTO DE ESCOLA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Relacionado com o assunto em título referido foi apresentado um documento contendo despacho proferido pelo senhor Presidente, em oito de fevereiro corrente, através do qual, invocando o previsto na alínea b) do número quatro do artigo sexagésimo quarto da Lei número cento e sessenta e nove, barra, noventa e nove, de dezoito de setembro, autorizou a disponibilização do transporte solicitado pelo Agrupamento de Escolas de Albufeira, para deslocação de uma aluna da Escola Básica e Secundária de Albufeira a uma consulta no Hospital de Faro, no dia nove de feverei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
          <w:bCs/>
        </w:rPr>
        <w:t>Tendo o impedimento sido declarado, nas condições previstas no Código do Procedimento Administrativo, o senhor Vice-Presidente ausentou-se da sala.</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Relacionado com o assunto em título referido foi apresentado um documento subscrito pelo senhor Presidente em dezasseis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Clube de Basquete de Albufeira para deslocação a Olhão, no dia vinte e cinco de fevereiro, a Barreiro, Ferragudo e São Brás de Alportel, no dia vinte e seis de fevereiro, a Torres Novas, no dia três de março, e a Seixal e Alenquer, no dia quatro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Padernense Clube, para deslocação a Almancil e Monchique no dia vinte e cinco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utebol Clube de Ferreiras, para deslocação a Armação de Pêra, Montenegro, Silves, Lagos, e Faro, no dia vinte e cinco, a Olhão, no dia vinte e seis, e a Vila Real de Santo António, no dia vinte e nove, todos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Imortal Desportivo Clube, para deslocação a Odiáxere, Estoril e Messines, no dia vinte e cinco, e a Lagoa e Faro, no dia vinte e seis, todos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Albufeira Futsal Clube, para deslocação a Lavradio e Luz de Tavira, no dia vinte e cinco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Imortal Basket Clube, para deslocação a Portimão, Vila Real de Santo António e Algés, no dia vinte e cinco de fevereiro, e ao Montijo, no dia quatro de març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Associação Academia Alto da Colina, para deslocação a Monchique, no dia vinte e cinco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Atlético Clube de Albufeira, para deslocação a Penafirme – Torres Vedras, no dia três, a Silves, no dia sete, e a Moura, no dia dez todos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Guia Futebol Clube, para deslocação a Quarteira, no dia vinte e cinco, e a Tavira, no dia vinte e seis, ambos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Escola Secundária de Albufeira, para deslocação a Paderne, no dia vinte e sete de feverei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Junta de Freguesia de Olhos de Água, para deslocação a Quelfes - Olhão, no dia quatro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Junta de Freguesia de Albufeira, para deslocação a Vaqueiros - Alcoutim, no dia onze, e a Quarteira, no dia vinte e cinco, ambos de març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Junta de Freguesia de Ferreiras, para deslocação a Quelfes, no dia quatro, e a Lisboa, no dia vinte e cinco, ambos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Clube Desportivo e Cultural de Albufeira, para deslocação a Alcanena - Santarém, no dia vinte e cinco de fevereiro, e a Marinha Grande, no dia três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Judo Clube de Albufeira, para deslocação a Faro, no dia vinte e cinco de fever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UETE – Associação de Dança de Albufeira, para deslocação a Beja, no dia três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Centro Paroquial de Paderne, para deslocação a Lagos, no dia oito de març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Centro Infantil “Quinta dos Pardais”, para deslocação a Faro, no dia seis de març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LUEL – Arte em Movimento - Associação Cultural, Desportiva e Social de Albufeira, para deslocação a Maia, no dia trinta de março, e um de Abril;</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Associação Soul, para deslocação a São João da Madeira, no dia dois e regresso no dia quatro de mar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dos presentes, aprovar a propost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Não estava presente o senhor Vice-Presidente, que a seguir à votação regressou à sal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TRANSPORTES – CPCJ – COMISSÃO DE PROTECÇÃO DE CRIANÇAS E JOVEN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Antes da discussão deste assunto,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Tendo o impedimento sido declarado, nas condições previstas no Código do Procedimento Administrativo, a senhora Vereadora ausentou-se da sala.</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oi apresentado um documento subscrito pelo Senhor Presidente, em dezassete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CPCJ – Comissão de Proteção de Crianças e Jovens de Albufeira, para deslocação da utente Inês Filipe Correia Teixeira e seus progenitores, a Lisboa, no dia dois de março próximo, a fim de se sujeitar a uma consulta de Pedopsiquiatria no Hospital Dona Estefân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Foi deliberado, por unanimidade dos presentes, aprovar a proposta.</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Não estava presente a senhora Vereadora Marlene Silva, que a seguir à votação regressou à sal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JUNTA DE FREGUESIA DE PADERN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Relacionado com o assunto em título referido foi apresentado um documento contendo despacho proferido pelo senhor Presidente, em dezasseis de fevereiro corrente, através do qual, invocando o previsto na alínea b) do número quatro do artigo sexagésimo quarto da Lei número cento e sessenta e nove, barra, noventa e nove, de dezoito de setembro, determinou a prestação de apoio à Junta de Freguesia de Paderne, na realização do desfile de Carnaval dos alunos do Jardim de Infância e do primeiro Ciclo de Paderne e Cerro do Ouro, no dia dezassete de fevereiro também corrente, nas ruas de Paderne, mediante a disponibilização de equipamento de som e respetivo apoio técnic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Relacionado com o assunto em título referido foi apresentado um documento contendo despacho proferido pelo senhor Presidente, em dezasseis de fevereiro corrente, através do qual, invocando o previsto na alínea b) do número quatro do artigo sexagésimo quarto da Lei número cento e sessenta e nove, barra, noventa e nove, de dezoito de setembro, determinou a prestação de apoio ao Futebol Clube de Ferreiras, na realização da Festa de Carnaval, no dia dezoito de fevereiro também corrente, através da emissão e isenção do pagamento da taxa devida pela Licença Especial de Ruído, a divulgação do evento nos meios internos da Autarquia, e a disponibilização de um projetor com respetivos tripé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ACADEMIA DESPORTIVA E CULTURAL PRAIA DA FALÉSI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Relacionado com o assunto em título referido foi apresentado um documento contendo despacho proferido pelo senhor Presidente, em nove de fevereiro corrente, através do qual, invocando o previsto na alínea b) do número quatro do artigo sexagésimo quarto da Lei número cento e sessenta e nove, barra, noventa e nove, de dezoito de setembro, determinou a prestação de apoio à Academia Desportiva e Cultural Praia da Falésia, através da disponibilização de duas varas de salto, nos dias onze e doze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CLUBE DESPORTIVO E CULTUR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rPr>
        <w:t>Foi apresentado um documento contendo despacho proferido pelo senhor Presidente, em quinze de fevereiro corrente, através do qual, invocando o previsto na alínea b) do número quatro do artigo sexagésimo quarto da Lei número cento e sessenta e nove, barra, noventa e nove, de dezoito de setembro, determinou a prestação de apoio ao Clube Desportivo e Cultural de Albufeira, na realização do I Torneio Andibérico de Albufeira, no dia dezanove também corrente, mediante a oferta de seis taças para premiar as duas primeiras equipas de cada escalão, e, conforme o disposto no número três do artigo sexagésimo oitavo da mesma lei, remeteu aquele despacho para ratificação pela Câmara Municipal.</w:t>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xml:space="preserve">= APOIOS – MOTO GRUPO BRAZÕES DE FERRO – RATIFICAÇÃO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Cs/>
        </w:rPr>
        <w:t>Foi apresentado um documento contendo despacho proferido pelo senhor Presidente da Câmara, em dez de fevereiro corrente, através do qual, invocando o previsto na alínea a), do número quarto do artigo quinto do Regulamento de Taxas e Outras Receitas do Município de Albufeira, determinou a prestação de apoio ao Moto Grupo Brazões de Ferro, na realização, no dia onze de fevereiro também corrente, do passeio de motociclismo no âmbito da comemoração do décimo aniversário do Clube, mediante a isenção do pagamento das taxas inerentes às licenças de ruído e de realização do evento, e, conforme o disposto no número três do artigo sexagésimo oitavo da Lei número cento e sessenta e nove, barra, noventa e nove, de dezoito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Foi deliberado, por unanimidade, 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ESCOLA SECUNDÁRI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oi apresentado um documento contendo despacho proferido pelo senhor Presidente da Câmara, em treze de fevereiro corrente, através do qual, invocando o previsto na alínea b) do número quatro do artigo sexagésimo quarto da Lei número cento e sessenta e nove, barra, noventa e nove, de dezoito de setembro, determinou a prestação de apoio à Escola Secundária de Albufeira, na comemoração do Dia dos Namorados, dia catorze de fevereiro também corrente, mediante a disponibilização de duas barraquinh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AHSA – ASSOCIAÇÃO HUMANITÁRIA SOLIDARIEDA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oi apresentado um documento contendo despacho proferido pelo senhor Presidente, em catorze de fevereiro corrente, através do qual, invocando o previsto na alínea b) do número quatro do artigo sexagésimo quarto da Lei número cento e sessenta e nove, barra, noventa e nove, de dezoito de setembro, determinou a prestação de apoio à AHSA – Associação Humanitária Solidariedade Albufeira, na realização de uma ação de sensibilização alusiva ao tema “Técnicas de Procura de Emprego”, no dia quinze também de fevereiro corrente, mediante a disponibilização da sala de formação do Gabinete da Família,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ASSOCIAÇÃO DE BASQUETEBOL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Foi apresentado um documento contendo despacho proferido pelo senhor Presidente, em dezassete de fevereiro corrente, através do qual, invocando o previsto na alínea b) do número quatro do artigo sexagésimo quarto da Lei número cento e sessenta e nove, barra, noventa e nove, de dezoito de setembro, determinou a prestação de apoio à Associação de Basquetebol do Algarve, na realização de treinos das seleções regionais do Algarve de Sub catorze e Sub dezasseis masculinos e femininos, nos dias vinte, vinte e um e vinte e dois também de fevereiro corrente, mediante a disponibilização das instalações dos pavilhões desportivos de Albufeira e da Escola Básica e Secundária de Albufei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ratificar o despacho do senhor Presidente.</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xml:space="preserve">= APOIOS – ASSOCIAÇÃO DO CONSERVATÓRIO DE ALBUFEIRA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 Câmara Municipal de Albufeira em parceria com a Associação do Conservatório de Albufeira, pretende levar a efeito um Ciclo de Recitais destinados aos alunos do 4.º ano das Escolas do 1.º Ciclo do Concelho de Albufeira, a realizar no Museu Municipal de Arqueologia, ao longo do mês de Abril do corrente ano, de acordo com o mapa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 qu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Esta actividade pretende criar um ciclo de visitas ao museu, promovendo deste modo o interesse pelo património cultural histórico-arqueológico, como pelo património imaterial, no qual se insere a músic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Esta iniciativa é uma excelente forma de estimular o gosto e interesse cultural e artístico dos jovens do concelh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Esta iniciativa é de grande interesse cultural e educacional para o Municípi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rPr>
      </w:pPr>
      <w:r>
        <w:rPr>
          <w:rFonts w:cs="Comic Sans MS" w:ascii="Comic Sans MS" w:hAnsi="Comic Sans MS"/>
          <w:bC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digníssima Câmara Municipal delibere apoiar a realização do Ciclo de Recitais a realizar no Museu Municipal de Arqueologia, no mês de Abril do corrente ano, de acordo com o mapa anex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 Cedência de transporte entre as Escolas e o Museu, e vice-ver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 Disponibilização dos meios humanos e técnicos necess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aprovar a propost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través do documento anexo, vem a Nuclegarve, solicitar apoio para a realização do 8º Festival das Sopas da Nuclegarve, a ter lugar no próximo dia 26 de Fevereiro no pavilhão da Nucle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Trata-se de uma Instituição Particular de Solidariedade Social, que tem por objetivo principal a realização de atividades de cariz social de apoio à crianças, jovens, família e proteção de cidadãos na velhice;</w:t>
        <w:tab/>
        <w:t xml:space="preserve">  </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O evento se vem realizando com regularidade nos últimos anos, contribuindo para o panorama cultural e turístico do concelh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O evento se realiza na época baixa do turismo concelhio, contribuindo para a manutenção das a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digníssima Câmara Municipal delibere apoiar o evento nos seguintes termos:</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Empréstimo de 7 biombos e de 3 “baias extensíveis” afetas à DTDE;</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Disponibilização de equipamento de som, de 5 microfones e respetivos apoio técnico ao evento;</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Disponibilização de meios humanos e técnicos para apoio à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aprovar a propost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POIOS – FUNDAÇÃO JACK PETCHEY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través de documentação que se anexa à presente proposta a entidade acima referida requer a cedência do Auditório Municipal de Albufeira, para o dia 20 de Abril de 2012, para levar a efeito o evento intitulado “4º Speak Out Challenge Final”, projecto destinado a jovens com idades compreendidas entre os 14 e os 16 anos, após formação no espaço escolar. A entrada é gratuita.</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Em termos de apoio técnico e humano, solicitam:</w:t>
        <w:tab/>
        <w:t xml:space="preserve"> </w:t>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parelhagem de som, 2 micros sem fios e 2 micros de cabeç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resença de funcionário do setor de electricidade a partir das 14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disponibilidade do Auditório no dia e horários solicitados na Ficha anexa, estando estes em cumprimento com o disposto no ponto 2 do artigo 6º do Regulamento de Utilização do Auditório Municipal;</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personalidade jurídica da entidade solicitante - sem fins lucrativos -, sedeada no concelho de Albufei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entidade requerente solicita a cedência do AMA para a realização de actividade sem receita de bilhetei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face às alíneas b) e c) supra, a cedência do AMA tem enquadramento ao abrigo do disposto no ponto 1 do artº 2º do Regulamento de Utilização do Auditório Municipal de Albufeira " O Município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rPr>
      </w:pPr>
      <w:r>
        <w:rPr>
          <w:rFonts w:cs="Comic Sans MS" w:ascii="Comic Sans MS" w:hAnsi="Comic Sans MS"/>
          <w:bC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Digníssima Câmara Municipal delibere aprovar a cedência do Auditório Municipal de Albufeira à Fundação Jack Petchey, para a realização do “4º Speak Out Challenge Final”, com início previsto para as 19H00 e terminus pelas 21H00 (montagens/ensaios 14H00 às 19H00) nos seguintes term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edência por enquadramento ao disposto no ponto 1 do artº 2º do Regulamento de Utilização do Auditório Municipal de Albufei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Obrigatoriedade do cumprimento rigoroso do preceituado no Regulamento anteriormente citado por parte da entidade requerent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umprimento da informação constante na Ficha anex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edência do apoio técnico solicitado, condicionado às condições técnicas existentes no Auditório e disponibilidades do Município à data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aprovar a propost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xml:space="preserve">= APOIOS – ASSOCIAÇÃO DOS AMIGOS DE ALBUFEIRA / UATI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través de documentação que se anexa à presente proposta a entidade acima referida solicita o apoio desta Câmara Municipal, para levar a efeito dois eventos no âmbito do Plano de Actividades 2012, especificament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edência do Auditório Municipal e dos meios técnicos e humanos necessários ao seu funcionamento, nas seguintes da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 16 de Março de 2012, ENCONTRO DE UTIS (Universidades Terceira Idade) DO ALGARVE (17H00 às 19H00, Ensaios; 21H00 às 23H00,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 21 de Abril de 2012, ESPECTÁCULO DE MÚSICA TRADICIONAL PORTUGUESA (17H00 às 19H00, Ensaios; 21H00 às 23H00,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título complementar se informa o presente pedido deu entrada nos serviços no dia 7 de Setembro de 2011, em data anterior à entrada em vigor do Regulamento de Utilização do Auditór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disponibilidade do Auditório nos dias e horários solicitad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possibilidade de cedência de meios técnicos conforme as condições existentes no Auditório e na Câmara Municipa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personalidade jurídica da entidade solicitante – sem fins lucrativ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necessidade de limitação nos apoios a conceder, especificamente para os que impõem o apoio por parte de recursos humanos que implicam horas extraordinária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o pedido de cedência do Auditório Municipal deu entrada na CMA em data anterior à entrada em vigor do Regulamento de Utilização do Auditório Municipa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conveniência de que exista equidade de tratamento para todos os pedidos que deram entrada na CMA em data anterior à entrada em vigor do Regulamento já referid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rPr>
      </w:pPr>
      <w:r>
        <w:rPr>
          <w:rFonts w:cs="Comic Sans MS" w:ascii="Comic Sans MS" w:hAnsi="Comic Sans MS"/>
          <w:bC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Digníssima Câmara Municipal deliber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ela conveniência de que exista equidade de tratamento para todos os pedidos que deram entrada na CMA em data anterior à entrada em vigor do Regulamento de Utilização do auditório Municip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poiar a Associação dos Amigos de Albufeira/UATI, através da cedência do Auditório Municipal nos dias e horários solicitados, bem assim, dos meios técnicos e humanos necessários ao seu funcionamento, conforme as condições existentes no Auditório e n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aprovar a propost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xml:space="preserve">= APOIOS – CONGREGAÇÃO DAS TESTEMUNHAS DE JEOVÁ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w:t>
      </w:r>
      <w:r>
        <w:rPr>
          <w:rFonts w:eastAsia="Comic Sans MS" w:cs="Comic Sans MS" w:ascii="Comic Sans MS" w:hAnsi="Comic Sans MS"/>
          <w:b/>
          <w:bCs/>
          <w:color w:val="FF0000"/>
        </w:rPr>
        <w:t xml:space="preserve"> </w:t>
      </w:r>
      <w:r>
        <w:rPr>
          <w:rFonts w:cs="Comic Sans MS" w:ascii="Comic Sans MS" w:hAnsi="Comic Sans MS"/>
          <w:b/>
          <w:bCs/>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C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través de documentação que se anexa à presente proposta a entidade acima referida solicita a cedência do Auditório Municipal de Albufeira, para o dia 5 de Abril de 2012, entre as 19H30 e as 22H00, para levar a efeito uma conferência extensiva a toda a comunidade independentemente de culturas, crenças e etnias, necessitando dos seguintes apoios logísticos: aparelhagem sonora, 2 micros e leitor de CD.</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título complementar se informa que o presente pedido deu entrada nos serviços da CMA, no dia 12 de Dezembro de 2011, em data anterior à entrada em vigor do Regulamento de Utilização do Auditór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disponibilidade do Auditório no dia e horário solicitad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o evento será aberto a toda a comunidade civi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ação visa contribuir para a consciencialização de uma sociedade mais justa, responsável, altruísta e solidári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o pedido de cedência do Auditório Municipal deu entrada na CMA em data anterior à entrada em vigor do Regulamento de Utilização do Auditório Municipa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conveniência de que exista equidade de tratamento para todos os pedidos que deram entrada na CMA em data anterior à entrada em vigor do Regulamento já referid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entidade requerente se responsabiliza pela segurança, limpeza e operacionalidade técnica do sistema de som, sob a vigilância de funcionários da CMA que participarão na conferência, sem lugar ao pagamento de trabalho extraordinári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existência no Auditório Municipal de aparelhagem sonora, 2 micros e leitor de CD;</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rPr>
      </w:pPr>
      <w:r>
        <w:rPr>
          <w:rFonts w:cs="Comic Sans MS" w:ascii="Comic Sans MS" w:hAnsi="Comic Sans MS"/>
          <w:bC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a Digníssima Câmara Municipal delibere:</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ela conveniência de que exista equidade de tratamento para todos os pedidos que deram entrada na CMA em data anterior à entrada em vigor do Regulamento de Utilização do auditório Municipal;</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equente do ponto supra, apoiar a Congregação das Testemunhas de Jeová através da concessão dos seguintes apoio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cedência do Auditório Municipal de Albufeira no dia 5 de Abril, entre as 19H30 e as 22H00, nos termos do requerid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cedência do equipamento de som: aparelhagem sonora, 2 micros e leitor de CD.”</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Foi deliberado, por unanimidade, aprovar a proposta.</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FUNDAÇÃO ANTÓNIO SILVA LEAL – CRECHE “OS AMENDOINH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e documentação que se anexa à presente proposta a entidade acima referida solicita o apoio desta Câmara Municipal, para levar a efeito a festa de encerramento do Ano Lectivo 2011/2012, especificament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o Auditório Municipal e dos meios técnicos e humanos necessários ao seu funcionamento, no dia 22 de Junho de 2012 (10H00 às 12H00, Ensaios; 15H00 às 18H30, Fest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sistema de som: aparelhagem, 4 micros com tripé, 2 micros s/fios, 2 monitore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projector multimédia e ecr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título complementar se informa o presente pedido deu entrada nos serviços no dia 7 de Setembro de 2011, em data anterior à entrada em vigor do Regulamento de Utilização do Auditór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sponibilidade do Auditório no dia e horário solicitados, conforme informação da DC;</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sponibilidade do projector multimédia e ecrã, conforme informação da DI;</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ossibilidade de cedência dos meios técnic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ersonalidade jurídica da entidade solicitante – Instituição de Solidariedade Social sem fins lucrativ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ecessidade de limitação nos apoios a conceder, especificamente para os que impõem o apoio por parte de recursos humanos que implicam horas extraordinária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horário previsto, até às 18H30, tem enquadramento na alínea sup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pedido de cedência do Auditório Municipal deu entrada na CMA em data anterior à entrada em vigor do Regulamento de Utilização do Auditório Municipal;</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onveniência de que exista equidade de tratamento para todos os pedidos que deram entrada na CMA em data anterior à entrada em vigor do Regulamento já referi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ela conveniência de que exista equidade de tratamento para todos os pedidos que deram entrada na CMA em data anterior à entrada em vigor do Regulamento de Utilização do auditório Municipal;</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equente do ponto supra, apoiar a Fundação António Silva Leal – Creche “Os Amendoinhas”, através da concessão dos seguintes apoio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o Auditório Municipal no dia 22 de Junho de 2012, das 10H00 às 12H00 e das 15H00 às 18H30;</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sistema de som: aparelhagem, 4 micros com tripé, 2 micros s/fios, 2 monitore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projector multimédia e ecr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FUNDAÇÃO ANTÓNIO SILVA LEAL – CRECHE “OS AMENDOINH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e documentação que se anexa à presente proposta a entidade acima referida solicita o apoio desta Câmara Municipal, para levar a efeito a Festa de Natal 2012, especificament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o Auditório Municipal e dos meios técnicos e humanos necessários ao seu funcionamento, no dia 19 de Dezembro de 2012 (10H00 às 12H Ensaios; 15H às 16H para acolhimento dos grupos; 16H às 18H30 Fest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sistema de som: aparelhagem, 4 micros com tripé, 2 micros s/fios, 2 monitore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projector multimédia e ecr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título complementar se informa o presente pedido deu entrada nos serviços no dia 7 de Setembro de 2011, em data anterior à entrada em vigor do Regulamento de Utilização do Auditór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sponibilidade do Auditório no dia e horário solicitados, conforme informação da DC;</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sponibilidade do projector multimédia e ecrã, conforme informação da DI;</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ossibilidade de cedência dos meios técnicos;</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ersonalidade jurídica da entidade solicitante – Instituição de Solidariedade Social sem fins lucrativos;</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ecessidade de limitação nos apoios a conceder, especificamente para os que impõem o apoio por parte de recursos humanos que implicam horas extraordinárias;</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horário previsto, até às 18H30, tem enquadramento na alínea supr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pedido de cedência do Auditório Municipal deu entrada na CMA em data anterior à entrada em vigor do Regulamento de Utilização do Auditório Municipal;</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onveniência de que exista equidade de tratamento para todos os pedidos que deram entrada na CMA em data anterior à entrada em vigor do Regulamento já referid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ela conveniência de que exista equidade de tratamento para todos os pedidos que deram entrada na CMA em data anterior à entrada em vigor do Regulamento de Utilização do auditório Municipal;</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equente do ponto supra, apoiar a Fundação António Silva Leal – Creche “Os Amendoinhas”, através da concessão dos seguintes apoios:</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edência do Auditório Municipal de Albufeira no dia 19 de Dezembro de 2012, das 10H00 às 12H00 e das 15H00 às 17H00;</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edência do sistema de som: aparelhagem, 4 micros tripé, 2 micros s/fios, 2 monitore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projector multimédia e ecr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FUNDAÇÃO ANTÓNIO SILVA LEAL – CENTRO INFANTIL “O BÚZ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e documentação que se anexa à presente proposta a entidade acima referida solicita o apoio desta Câmara Municipal, no âmbito da realização da Festa de Final de Ano Lectivo 2011/2012, especificamente:</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o Auditório Municipal e dos meios técnicos e humanos necessários ao seu funcionamento, no dia 28 de Junho de 2012 (9H30 às 12H Ensaios; 14H às 18H30 Festa);</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sistema de som e apoio técnico, conforme as seguintes necessi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2 colunas mon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2 micros sem fio e 3 micros com trip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título complementar se informa que o presente pedido deu entrada nos serviços no dia 9 de Novembro de 2011, em data anterior à entrada em vigor do Regulamento de Utilização do Auditór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sponibilidade do Auditório no dia e horário solicitados, conforme informação da DC;</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sponibilidade do projector multimédia e ecrã, conforme informação da DI;</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ossibilidade de cedência dos meios técnico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ersonalidade jurídica da entidade solicitante – Instituição de Solidariedade Social sem fins lucrativo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ecessidade de limitação nos apoios a conceder, especificamente para os que impõem o apoio por parte de recursos humanos que implicam horas extraordinária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horário previsto, até às 18H30, tem enquadramento na alínea supra;</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pedido de cedência do Auditório Municipal deu entrada na CMA em data anterior à entrada em vigor do Regulamento de Utilização do Auditório Municip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onveniência de que exista equidade de tratamento para todos os pedidos que deram entrada na CMA em data anterior à entrada em vigor do Regulamento já referid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ela conveniência de que exista equidade de tratamento para todos os pedidos que deram entrada na CMA em data anterior à entrada em vigor do Regulamento de Utilização do auditório Municipa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equente do ponto supra, apoiar a Fundação António Silva Leal – Centro Infantil “O Búzio”, através da concessão dos seguintes apoios:</w:t>
        <w:tab/>
        <w:t xml:space="preserve"> </w:t>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edência do Auditório Municipal de Albufeira no dia 28 de Junho de 2012, das 9H30 às 12H00 e das 14H00 às 18H30;</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edência do sistema de som e apoio técnico: 2 colunas de monição, 2 micros sem fio e 3 micros com trip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APOIOS – FÁBRICA DA IGREJA PAROQUIAL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través do documento anexo, vem a Fábrica da Igreja Paroquial de Albufeira, solicitar apoio para a Festa dos Passos, a ter lugar no dia 11 de Março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para o convívio e animação nesta freguesia, bem como para o desenvolvimento social e cultural desta reg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gamento da atuação da Banda Filarmónica de Paderne, pela importância total de 675 € e respetivo transporte pela Autarqu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equipamento de som e respetivo apoio técnico à cerimónia;</w:t>
        <w:tab/>
        <w:t xml:space="preserve"> </w:t>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Embelezamento do Adro da Igreja Matriz e na Rua 5 de Outubr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ção de meios técnicos e humanos para apoio a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Vem a Nuclegarve, através do ofício anexa à presente, solicitar a esta Câmara Municipal, apoio na colocação 2 faixas publicitárias com suportes e 10 billboards, através da licença e isenção das respetivas taxas de Publicidad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uclegarve - Núcleo dos Motoristas Terras do Algarve, é uma Instituição Particular de Solidariedade Social, com sede no concelho de Albufeira, que tem como fim, entre outros, a realização de atividades lúdica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ublicidade em análise, objeto de licenciamento, refere-se precisamente à realização de eventos de angariação de receitas com destino à concretização dos fins da associação, conforme os estatutos em anex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s termos do disposto na alínea a) do nº 4 do artigo 5º do Regulamento de Taxas e Outras Receitas deste Município, pode a pretensão requerida ser concedid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isenção requerida é concedida por deliberação da Câmara Municipal de acordo com o nº 5 do artigo 5º mesmo diploma legal;</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Exma. Câmara delibere aprovar a isenção do pagamento de taxas referentes à licença de publicidade a emitir, à Nuclegarve - Núcleo dos Motoristas Terras do Algarve, Instituição Particular de Solidariedade Social, nos termos do disposto na alínea a) do nº 4 do artigo 5º do Regulamento de Taxas e Outras Receitas deste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SEÇÃO REGIONAL DO ALGARVE DA ASSOCIAÇÃO PORTUGUESA DE ARQUITETOS PAISAGIS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iniciativa da Câmara Municipal de Albufeira, coordenada pelo Gabinete de Reabilitação Urbana de Albufeira (GRUA) em parceria com a Seção Regional do Algarve da Associação Portuguesa de Arquitetos Paisagistas (SRAlgarve APAP), que consiste na realização de um conjunto de Jornadas (seis ao longo do ano 2012, às terças-feiras, no âmbito "Desafios no Espaço Públic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ada Jornada assentará numa temática específica e no diálogo entre a Empresa da especialidade/Técnicos de diferentes formaçõe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Jornadas desenvolvidas pelas empresas participantes, que promovem informação técnica gratuita sobre produtos/materiais, suas características e aplicaçõe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empresas assumirão o compromisso de enquadrar a promoção dos seus produtos numa Sessão Técnica/Formação Gratuita, ou seja as empresas terão que promover uma Ação Teórica/Prática no âmbito da temática pré definida. Um técnico perito na matéria apresentará um projeto desenvolvido ou a desenvolver na Regiã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erá uma mais-valia para os técnicos do Município de Albufeira, em termos formativo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etende-se promover a melhoria do desempenho e da implementação de boas práticas no projeto e na obra. Assim como colmatar lacunas, melhorar a informação disponível no mercado para cada produt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egundo parecer da Divisão Jurídica e Contencioso não existe inconveniente (etapa 4 da Distribuição SGDCMA/2012/5146), que se anexa e de acordo com a informação da Divisão de Cultura existe disponibilidade da cedência da Sala Polivalente (etapa 7).</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s termos da alínea b) do nº 4 do artigo 64º da Lei 169/99, de 18 de Setembro, na redação em vigor conferida pela Lei 5-A/20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apoiar esta iniciativa, desenvolvida em parceria com a Seção Regional do Algarve da Associação Portuguesa de Arquitetos Paisagistas, através da cedência da Sala Polivalente da Biblioteca Municipal Lídia Jorge. Assim como, dos meios humanos e técnicos necessários ao seu funcionamento, nos dias 29 de Maio, 26 de Junho, 24 de Julho, 25 de Setembro, 30 de Outubro e 27 de Novembro do corrente ano, no horário compreendido entre as 14:00 e as 17:00 horas para a realização das seis Jornadas (Proposta provisóri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ASSOCIAÇÃO DE ATLETISMO DO ALGARV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relacionada com a realização conjunta do trigésimo quinto Cross Internacional das Amendoeiras em Flor,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sta é uma das principais provas desportivas desta época do ano, juntando os melhores atletas nacionais e internacionai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obretudo nos primeiros meses do ano, a zona de Açoteias é procurada por um vasto conjunto de equipas e seleções de atletismo, sobretudo da Europa, e que esta prova contribui para projectar a Pista de Crosse das Açoteias, bem como o concelho de Albufeira, como um local de excelência para a prática do desporto e para a realização de estágios desportiv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realização de provas desportivas contribuem para rentabilizar e dar a conhecer as infra-estruturas existentes no concelho, colocando-as ao serviço de objectivos de desenvolvimento económico e social;</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o programa do Crosse fazem parte as Finais Nacionais de Corta-Mato Longo, bem como várias iniciativas no âmbito de Deporto Escolar e Desporto de Formação que, no seu total, juntam mais de 3000 particip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 - Autorizar a realização do evento nos seguintes term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segurar a logística necessária à realização da prov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segurar a implantação do percurs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mover o embelezamento geral da zon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segurar condições de estacionament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vulgar o evento na comunicação social;</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segurar a colocação de som em linha e aparelhagem sonor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isponibilizar meios técnicos e humanos necessários à realização da pro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2 - Autorizar a outorga do Protocolo de Colaboração, cuja minuta se junta em anexo, nos termos do qual o Município de Albufeira se vincula a prestar à Associação em causa, uma comparticipação financeira máxima de € 35.000 (trinta e cinco mil euros). A comparticipação financeira a atribuir está condicionada à apresentação dos documentos comprovativos da despesa realizada e será atribuída após apuramento das restantes fontes de financiamento, nomeadamente do IPJD Instituto Português do Desporto e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de colaboraçã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Constatou-se no mesmo documento ser obrigação do Município de Albufeira, entre outras, a atribuição de uma comparticipação financeira no montante de trinta e cinco mil euros.</w:t>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de colaboraçã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este assunto e subscrito pelo senhor Presidente foi apresentada uma cópia do ofício submetido à Assembleia Municipal, em dezasseis de fevereiro de dois mil e doze,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PROJETO AUTO-FEIRA – INFORMAÇÃ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Pela empresa Ridiz Eventos foi apresentado o “Projeto Auto-Feira”, bem como o respetivo aditamento, datado de dois de feverei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e processo encontrava-se instruído com as seguintes duas inform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A primeira, com origem da Divisão de Gestão Urbanístic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umpre informar:</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Desconhecendo estes serviços outros dados além dos que constam da presente distribuição, apenas se pode informar de forma genérica que a realização de feiras está regulada pelo Regime Jurídico da Actividade de Comércio a Retalho não Sedentário (Decreto-Lei n.º 42/2008, de 10 de Março), e que nos termos do mesmo, a realização de feiras por entidades privadas é possível nos termos previstos no seu artigo 22.º;</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ossibilidade dada, nos termo daquele Decreto-Lei, implica o cumprimento dos respectivos requisitos legais (artigo 7.º, 20.º, 21.º e 23.º, sem prejuízo dos demais aplicáveis), relativos às condições a prever no recinto da feira, à existência de regulamento da feira, e ao sorteio do espaço de venda em acto públic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Também, a existência de serviço de restauração e/ou bebidas, bem como a instalação de recintos itinerantes (em que julgamos se enquadrará o designado "Fun Park") implica o cumprimento das normas previstas no Decreto-Lei n.º 268/2009, de 29 de Setembro, relativo ao Regime de Licenciamento dos Recintos Itinerantes e Improvisados, e no caso específico da Restauração e/ou Bebidas também o Decreto-Lei n.º 234/2007, de 19 de Junho, relativo ao Regime Jurídico a que fica sujeita a instalação e a modificação de estabelecimentos de restauração ou de bebida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Havendo no documento inicial (anexo na etapa de ordem 1) referências a transações directas de veículos automóveis, e de outras naturezas, excluindo a intervenção de intermediários, julga-se que será oportuno obter o parecer da Divisão Jurídica e de Contencioso, quanto ao peticionado, de modo a saber se os regimes jurídicos supra mencionados, ou outros, se aplicam à natureza do evento pretendido e se existem outras possibilidades ou eventuais impedimentos legais, aqui não referid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r solicitação expressa do Sr. DDPGU envia directamente e dá-se conhecimento ao Sr. CDG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A segunda, com origem na Divisão Jurídica e Contencioso, do teor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Senhor Vereador, dado o aditamento efetuado, na etapa 17, cumpre informar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No que se refere ao equipamento amovível de bebidas salienta-se que neste não poderão ser confecionados quaisquer tipos de ali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Por seu turno, quanto ao espaço de diversão, alerta-se para a necessidade de não ser instalado qualquer recinto itinerante/ improvisado (na aceção do disposto no Decreto-Lei n.º 268/2009, de 29-0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m suma, ficando salvaguardadas as advertências supra referenciadas, não se vê qualquer inconveni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e nos termos das informações, autorizar a realização do projeto, com os condicionalismos expressos nas mesm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GULAMENTOS – PROJETO DE REGULAMENTO DE OCUPAÇÃO DO ESPAÇO PÚBLICO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ão existe regulamentação municipal sobre mobiliário urbano/ocupação da via públic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Há uma pressão crescente de pretensões dos munícipes em tal capítul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Decreto-Lei n.º 48/2011 procede a uma simplificação do regime de ocupação do espaço público, substituindo o licenciamento por uma mera comunicação prévia ou comunicação prévia com praz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n.º 1 do artigo 11.º do Decreto-Lei n.º 48/2011, de 1 de abril, refere que (…) “compete aos municípios a definição dos critérios a que deve estar sujeita a ocupação do espaço público para salvaguarda da segurança, do ambiente e do equilíbrio urbano.”;</w:t>
        <w:tab/>
        <w:t xml:space="preserve">  </w:t>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É assim necessário definir o material, a forma, a cor, a dimensão, a iluminação e a quantidade do mobiliário urbano, contribuindo para um melhor ordenamento e qualidade do espaço público e, simultaneamente, satisfazer as legítimas exigências dos cidadãos na melhoria da sua qualidade de v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provar o presente projeto de “Regulamento de Ocupação do Espaço Público do Município de Albufeira” e, consequentemente, desencadear o período de discussão pública, nos termos do plasmado no artigo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o referido Proje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maioria,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CUPAÇÃO DE VIA PÚBLICA PARA ARTISTAS E ARTESÃ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proposta de isenção do pagamento de taxas de ocupação da via pública para artistas e artesãos, para o corrente ano civil de 2012, aprovada em reunião de câmara de 2012/01/17 (cópia em anex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referida proposta prevê a isenção do pagamento de taxas de ocupação da via publica para os artistas e artesãos, com licença para todas as ruas e avenidas localizadas apenas no centro da cidade de Albufeira (conforme planta anexa);</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Tendo-se constatado, por uma questão de justiça, que a referida isenção deve ser alargada para os artistas e artesãos de todo o concelho de Albufeira.</w:t>
        <w:tab/>
        <w:t xml:space="preserve"> </w:t>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o abrigo do disposto na alínea a) do nº 6 do artigo 64º em consonância com o previsto nas alíneas a), e) e h) do nº 2 do artigo 53º ambos da Lei nº 169/99, de 18 de setembro, na redação atualmente em vigor, que a Câmara Municipal delibere propor à Digníssima Assembleia Municipal que determine a isenção do pagamento das taxas de ocupação da via publica previstas na secção II, sob o titulo "Ocupação da via pública para exibições artísticas”, do capítulo III do regulamento de taxas e outras receitas do Município de Albufeira em vigor, para todo o ano de 2012, em todas as ruas e avenidas localizadas no concelho de Albufeira, desde que cumprido o seguinte requisito bás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Seja obtido parecer prévio favorável da comissão específica a constituir para o efeito, a qual será formada por três elementos. A saber:</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Vereador do Pelouro, que àquela presid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chefe da divisão de turismo e desenvolvimento económic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0 chefe da divisão cul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esta comissão competirá analisar, casuisticamente, as características da atividade a realizar na via pública, o modo de apresentação dos intervenientes e a sua distribuição pelo espaço público dispon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JETIVOS ESTRATÉGICOS PLURIANUAIS – MAPA ESTRATÉGICO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 a fixação dos objetivos de cada unidade orgânica, deverá ter em conta os objetivos estratégicos plurianuais determinados pelo órgão executivo, de acordo com o artº. 5º, alínea a) do Decreto-Regulamentar nº. 18/2009, de 4 d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a missão e a visão do Município de Albufeira, estabelecidas pelo Despacho nº 17419-B/2011, de 27 de Dezem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provação do Mapa Estratégico, em anexo, devendo, do mesmo, ser dado conhecimento a toda a org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rPr>
        <w:t>Esta proposta fazia-se acompanhar do referido Mapa Estratégico, documento que se dá por integralmente reproduzido e do qual fica cópia arquivada na pasta de</w:t>
      </w:r>
      <w:r>
        <w:rPr>
          <w:rFonts w:cs="Comic Sans MS" w:ascii="Comic Sans MS" w:hAnsi="Comic Sans MS"/>
          <w:b/>
        </w:rPr>
        <w:t xml:space="preserve"> </w:t>
      </w:r>
      <w:r>
        <w:rPr>
          <w:rFonts w:cs="Comic Sans MS" w:ascii="Comic Sans MS" w:hAnsi="Comic Sans MS"/>
        </w:rPr>
        <w:t>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maioria,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540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ÁGUAS DO ALGARVE, S.A. – PAGAMENTO DE DIVIDENDOS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Relacionada com este assunto e com origem n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Vem a empresa Águas do Algarve, S.A. através do aviso de pagamento refª 4900001743, informar que tem para pagamento o montante de € 189.467,26 correspondente aos dividendos atribuídos ao Município de Albufeira referentes ao exercíc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O valor dos dividendos a distribuir pelo accionista Município de Albufeira é de € 241.359,57. Retirando a esse valor o IRC (21,5%), que ficou retido, obteremos um rendimento líquido de € 189.467,2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ara tomada de conhecimento, sugere-se que o assunto seja apresentado em reunião de Câma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Vereador David Martins solicitou esclarecimentos sobre se os dividendos em causa teriam servido para abater alguma dívida do município à empresa Águas do Algarve, S.A., questionando qual o valor da dívida atual àquela ent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Em resposta, o Senhor Vice-Presidente, disse que foi efectuado encontro de contas com o valor dos dividendos. Referiu ainda, em relação ao valor da dívida à empresa Águas do Algarve, S.A., que embora não tenha presente os números exatos, julga que a mesma ascenderá a cerca de treze milhões de euros.</w:t>
      </w:r>
      <w:r>
        <w:rPr>
          <w:rFonts w:cs="Comic Sans MS" w:ascii="Comic Sans MS" w:hAnsi="Comic Sans MS"/>
        </w:rPr>
        <w:tab/>
      </w:r>
      <w:r>
        <mc:AlternateContent>
          <mc:Choice Requires="wps">
            <w:drawing>
              <wp:anchor behindDoc="0" distT="0" distB="0" distL="114935" distR="114935" simplePos="0" locked="0" layoutInCell="0" allowOverlap="1" relativeHeight="49">
                <wp:simplePos x="0" y="0"/>
                <wp:positionH relativeFrom="column">
                  <wp:posOffset>-52705</wp:posOffset>
                </wp:positionH>
                <wp:positionV relativeFrom="paragraph">
                  <wp:posOffset>91059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71.7pt;mso-position-vertical-relative:text;margin-left:-4.1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ACTA – COMPANHIA DE TEATRO DO ALGA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m reunião de câmara de 31 de Janeiro do corrente, sob proposta da Vereadora Marlene Silva, foi deliberado aprovar a minuta de Protocolo de Desenvolvimento Cultural a celebrar entre o Município de Albufeira e a ACTA – Companhia de Teatro do Algarve para o ano de 2012, podendo em consequência, o Protocolo ser outorgado e produzir todos os seus efeit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por lapso, na Cláusula Quarta – Regime de Comparticipação Financeira, a qual se transcreve abaixo, foi redigido que o pagamento da comparticipação financeira seria efetuado no ano de 2011 em vez do an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A atribuição da comparticipação financeira por parte do Município à ACTA de correrá de acordo com a cláusula anterior, da seguinte for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ª Prestação até 2011.03.15 no montante de € 5 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2ª Prestação até 2011.06.30 no montante de € 4 5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3ª Prestação até 2011.09.30 no montante de € 4 500,00”;</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A Digníssima Câmara Municipal delibere outorgar a minuta de Protocolo a celebrar entre o Município de Albufeira e a ACTA – A Companhia de Teatro do Algarve, com a seguinte alte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A atribuição da comparticipação financeira por parte do Município à ACTA de correrá de acordo com a cláusula anterior, da seguinte for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1ª Prestação até 2012.03.15 no montante de € 5 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2ª Prestação até 2012.06.30 no montante de € 4 5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3ª Prestação até 2012.09.30 no montante de € 4 5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HABITAÇÃO – RETIFICAÇÃO DO VALOR DA RENDA APOIADA - OTÍLIA DA SILVA RODRIGUES - ANABELA LILAIA BÁRBARA VALENT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Em face do exposto, sugere-se que a digníssima Câmara Municipal delibere aprovar os valores mensais, rectificados, da renda apoiada, de 4,75 € (quatro euros e setenta e cinco cêntimos) e 4,50 € (quatro euros e cinquenta cêntimos) a vigorar no ano de 2012, referentes à arrendatária Otília da Silva Rodrigues e à Anabela Lilaia Bárbara Valente, respectivamente, mantendo o restante teor da deliberação tomada anteriormente (17 de Janeiro de 2012) em conformidade com a proposta apresentada à da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tendo em conta o teor da informação, retificar os valores mensais das rendas apoiadas nos precisos termos sugerid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Em 10 de Julho de 2009, foi publicado em Diário da República, 2.ª Série – n.º 132, o Regulamento para Atribuição de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Regulamento tem por obje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informações dos serviç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conceder, nos termos do regulamento em vigor e das informações dos serviços, subsídio de arrendamento aos candidatos constante no map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o mapa anexo nela referido, documento que se dá por integralmente transcritos e do qual fica uma cópia arquivada na pasta de documentos refere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CANCELAMENTO – LUIZELA CARVALH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Tendo decorrido o prazo estabelecido no CPA para apresentação de reclamação e não o tendo feito, sugere-se que a Exª Câmara deliber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cancelamento da atribuição do subsídio ao arrendamento à Candidatura Nº 89 – Luizela Carvalho, a partir do mês de Dezembro de 2011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considerando as razões invocadas e o teor da informação, cancelar a atribuição do subsídio de arrendamento à candidatura número oitenta e nove – Luizela Carvalho, a partir do mês de dezembro de dois mil e onze (inclusiv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CANCELAMENTO – MARIA ASSUNÇÃO CORREIA GUERREIRO, MARA RAQUEL DA SILVA OLIVEIRA, SANDRA ISABEL DOS SANTOS AZEVEDO MINA, APARECIDA ELIZETH CARVALHO E A CIDÁLIA SILVA CUNH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Em face dos requerimentos, sugere-se que a digníssima câmara municipal delibere cancelar o subsídio de arrendamento aos agregados familiares dos benefici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Maria Assunção Correia Guerreiro, com efeitos a partir do inicio de Març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Mara Raquel da Silva Oliveira, com efeitos à data de 31 de Janei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Sandra Isabel dos Santos Azevedo Mina, com efeitos à data do início do mês de feverei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Aparecida Elizeth Carvalho, com efeitos à data do início do mês de janei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 Cidália Silva Cunha, com efeitos à data de 31 de janei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considerando as razões invocadas e o teor da informação, cancelar a atribuição dos subsídios de arrendamento nos precisos termos propost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SUBSÍDIO DE ARRENDAMENTO – MUDANÇA DE RESIDÊNCIA DA BENEFICIÁRIA ISABEL ÂNGELA SARAIVA BASÍLIO PEREIRA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Face às razões apresentadas, designadamente de insegurança e ruído, sugere-se que a digníssima Câmara Municipal, delibere continuar a atribuir subsídio de arrendamento de idêntico valor (210,00 €) ao agregado familiar de Isabel Ângela Saraiva Basílio Pereira.”</w:t>
        <w:tab/>
      </w:r>
      <w:r>
        <w:rPr>
          <w:rFonts w:cs="Comic Sans MS" w:ascii="Comic Sans MS" w:hAnsi="Comic Sans M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considerando as razões invocadas e o teor da informação dos serviços, determinar a continuidade da atribuição do subsídio de arrendamento a Isabel Ângela Saraiva Basílio Pereira, mantendo o valor mensal do subsídio de arrendamento em duzentos e dez eur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MUDANÇA DE RESIDÊNCIA DA BENEFICIÁRIA CARMINDA VIEIRA ALVE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Exª Câma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nter o apoio ao arrendamento à Candidatura Nº 99 Carminda Vieira Alves na nova habitação, a partir de Fevereiro de 2012, inclusi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considerando as razões invocadas e o teor da informação dos serviços, determinar a continuidade da atribuição do subsídio de arrendamento a Carminda Vieira Alves, mantendo o valor mensal do subsídio de arrendamento em duzentos e cinquenta euros, com efeitos a partir do início do mês de fevereiro do corrente ano, inclusiv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MUDANÇA DE RESIDÊNCIA DA BENEFICIÁRIA MARIA JOSÉ ROSADO BELES O’BRIEN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Em face do exposto, sugere-se que a digníssima Câmara Municipal delibere continuar a atribuir subsídio de arrendamento, no valor de € 222,00 (duzentos e vinte e dois euros) mensais, com efeitos a partir do início do mês de janeiro de 2012, inclusive, ao agregado familiar da candidata Maria José Rosado Beles O´Brie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considerando as razões invocadas e o teor da informação dos serviços, determinar a continuidade da atribuição do subsídio de arrendamento a Maria José Rosado Beles O’Brien, alterando o valor mensal do subsídio de arrendamento para duzentos e vinte e dois euros, com efeitos a partir do início do mês de janeiro do corrente ano, inclusiv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LIVROS – APPA - ASSOCIAÇÃO DOS PROFISSIONAIS DE PESC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Vem a APPA – Associação dos Profissionais de Pesca de Albufeira, através do e-mail anexo à presente, solicitar apoio desta Câmara Municipal, para uma Exposição alusiva ao 8º. Aniversário desta associação, através da cedência de publicações alusivas à temática da Pes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iste a disponibilidade de ofertar os Livros “Breve História de Albufeira” e “Albufeira da Idade Média ao Antigo Regime”, nos termos da informação da Divisão de Cultura;</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mesmos contribuirão para enriquecer a exposição da APPA que estará patente ao públic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livros constituem um elemento pedagógico que, simultaneamente, promovem a divulgação do concelho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ssociação pertence ao concelho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rPr>
      </w:pPr>
      <w:r>
        <w:rPr>
          <w:rFonts w:cs="Comic Sans MS" w:ascii="Comic Sans MS" w:hAnsi="Comic Sans MS"/>
          <w:i/>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a digníssima Câmara Municipal delibere ofertar um exemplar dos Livros “Breve História de Albufeira” e “Albufeira da Idade Média ao Antigo Regime” à APPA – Associação dos Profissionais de Pesca de Albufeira, para uma Exposição alusiva ao 8º. Aniversário desta ass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8">
                <wp:simplePos x="0" y="0"/>
                <wp:positionH relativeFrom="column">
                  <wp:posOffset>-29845</wp:posOffset>
                </wp:positionH>
                <wp:positionV relativeFrom="paragraph">
                  <wp:posOffset>-234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85pt;mso-position-vertical-relative:text;margin-left:-2.3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BENEFICIAÇÃO DE RUAS, ESTRADAS E CAMINHOS – EXECUÇÃO DO ACESSO À NOVA ESCOLA EB1 DE FERREIRAS” – RECEP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tivamente a esta empreitada, executada pela empresa José de Sousa Barra &amp; Filhos, Limitada, foi apresentado o auto de recepção definitiva, datado de nove de fevereir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REQUALIFICAÇÃO DA RUA 5 DE OUTUBRO – 1.ª FASE – PEDIDO DE SOBRECUSTO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a empreitada foi apresentada uma informação com origem na Divisão de Acessibilidades Viárias e Energias que se dá por integralmente transcrita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Deste modo, após a análise do pedido de sobrecustos apresentado pela empresa ACA, Construções, S.A. e com base nos pareceres emitidos pela fiscalização (anexo 4) e Divisão Jurídica e Contencioso, apresentados em anexo, considera-se que deverá ser concedida uma indemnização por custos indirectos da obra durante o período de prorrogação legal de prazo da empreitada no valor de 2.000,01 €.”</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dos serviços, conceder uma indemnização por custos indiretos da obra durante o período de prorrogação legal de prazo da empreitada no valor de dois mil euros e um cêntim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ARIFAS FIXAS DE ABASTECIMENTO DE ÁGUA, ÁGUAS RESIDUAIS E RESÍDUOS SÓLIDOS - ISENÇÃO PARA IPSS DO CONCELH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eastAsia="Comic Sans MS" w:cs="Comic Sans MS" w:ascii="Comic Sans MS" w:hAnsi="Comic Sans MS"/>
          <w:b/>
          <w:color w:val="FF0000"/>
        </w:rPr>
        <w:t xml:space="preserve"> </w:t>
      </w: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s instituições Particulares de Solidariedade Social do concelho, sem exceção, têm entre outros como obje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ntre os objetivos deste executivo assinala-se a concessão de apoio, pelos meios adequados, a organismos e instituições que desenvolvem atividades de interesse municipal, de natureza social, cultural, desportiva e recreativ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termos da alínea b) do n.º 4 do artigo 64.º da Lei n.º 169/99 de 18 de Setembro, alterada pela Lei n.º 5-A/2002 de 11/01 que confere competência à Câmara Municipal para apoiar ou comparticipar, pelos meios adequados, as supra referidas atividade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situação em causa se enquadra nesta previsão legal;</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s termos da Lei de Transferência de Competências para as autarquias locais, compete aos Municípios a participação em programas e projetos de Ação social, designadamente nos domínios de combate à pobreza e à exclusão social;</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conjuntura económica do País e do Concelho de Albufeira em particular o justifica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õe-se que a Digamíssima Câmara Municipal de Albufeira delibere:</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ceder às IPSS do concelho sem exceção, a isenção total do pagamento das tarifas fixas de abastecimento de água, águas residuais e resíduos sólidos, e a aplicação ao consumo total destes utilizadores das tarifas variáveis até ao segundo escalão. Nos termos do disposto n.º 1, do artigo 10.º, do Regulamento Tarifário da Prestação dos Serviços de Abastecimento de Água, Saneamento de Águas Residuais e Gestão de Resíduos Urbanos do Município de Albufeira para o ano de 2012, que prevê que as tarifas de abastecimento podem ser reduzidas no tocante a instituições particulares de solidariedade social, de reconhecida utilidade pública cuja ação social o justifi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O Senhor Vereador David Martins solicitou o uso da palavra para dizer que é com satisfação que vota favoravelmente a proposta em apreciação, verificando que o executivo teve em atenção as preocupações manifestadas por si aquando do debate referente ao aumento das tarifas. </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Em resposta o Senhor Vereador Carlos Quintino informou que a proposta em apreciação já estava prevista apresentar em reunião de câmara, aquando da apresentação do Regulamento da Prestação dos Serviços de Abastecimento de Água, Saneamento de Águas Residuais e Gestão de Resíduos Urbanos do Município de Albufeira para o ano de dois mil e doze.</w:t>
      </w:r>
      <w:r>
        <w:rPr>
          <w:rFonts w:cs="Comic Sans MS" w:ascii="Comic Sans MS" w:hAnsi="Comic Sans MS"/>
        </w:rPr>
        <w:tab/>
      </w:r>
      <w:r>
        <w:rPr>
          <w:rFonts w:cs="Comic Sans MS" w:ascii="Comic Sans MS" w:hAnsi="Comic Sans MS"/>
          <w:b/>
        </w:rPr>
        <w:t>.</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O ALGARVE 21 – AUMENTO DA EFICIÊNCIA ENERGÉTICA NA ILUMINAÇÃO PÚBLIC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cessibilidades Viárias e Energia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Neste contexto, sugere-se a aprovação pela Ex.ª Câmara Municipal de Albufeira do projeto técnico denominado “Aumento de eficiência energética na Iluminação Pública: Av. Dos Descobrimentos, Av. Dr. Francisco Sá Carneiro e Caminho dos Brejos – Albufeira”, em anexo à presente Informação, o qual se encontra assinado e rubricado pelo projetista.”</w:t>
        <w:tab/>
      </w:r>
      <w:r>
        <w:rPr>
          <w:rFonts w:cs="Comic Sans MS" w:ascii="Comic Sans MS" w:hAnsi="Comic Sans M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a informação fazia-se acompanhar do projeto técnic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e nos termos da mesma, aprovar o projeto técnico denominado “Aumento de Eficiência Energética na Iluminação Pública: Av. dos Descobrimentos. Av. Dr. Francisco Sá Carneiro e Caminho dos Brejos – Albufeir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xml:space="preserve">= PROJETO MEDEEA – NOMEAÇÃO DOS ELEMENTOS DO MUNICÍPIO E APROVAÇÃO DE CARTA-COMPROMISS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Foi apresentada uma informação, com origem na Divisão de Acessibilidades Viárias e Energias, que se dá por integralmente transcrita e da qual fica uma cópia arquivada na pasta de documentos respeitantes à presente reunião, e que, em conclusão refere o seguinte:</w:t>
        <w:tab/>
      </w:r>
      <w:r>
        <w:rPr>
          <w:rFonts w:cs="Comic Sans MS" w:ascii="Comic Sans MS" w:hAnsi="Comic Sans MS"/>
          <w:b/>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Para o efeito de apresentação à Agência Regional de Energia e Ambiente do Algarve (AREAL), submete-se à aprovação da Câmara Municip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assinatura e carimbo da declaração – carta de compromisso - em português e inglês, em anexo à Distribuição SGDCMA/2012/7050;</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nomeação da Equipa de Energia que irá participar conjuntamente com a AREAL no Projeto constituída pelos seguintes ele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lang w:val="en-US" w:eastAsia="en-US"/>
        </w:rPr>
      </w:pPr>
      <w:r>
        <w:rPr>
          <w:rFonts w:cs="Comic Sans MS" w:ascii="Comic Sans MS" w:hAnsi="Comic Sans MS"/>
          <w:i/>
          <w:lang w:val="en-US" w:eastAsia="en-US"/>
        </w:rPr>
      </w:r>
      <w: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17145</wp:posOffset>
                </wp:positionV>
                <wp:extent cx="6167120" cy="2455545"/>
                <wp:effectExtent l="0" t="0" r="0" b="0"/>
                <wp:wrapNone/>
                <wp:docPr id="5" name="Frame5"/>
                <a:graphic xmlns:a="http://schemas.openxmlformats.org/drawingml/2006/main">
                  <a:graphicData uri="http://schemas.microsoft.com/office/word/2010/wordprocessingShape">
                    <wps:wsp>
                      <wps:cNvSpPr txBox="1"/>
                      <wps:spPr>
                        <a:xfrm>
                          <a:off x="0" y="0"/>
                          <a:ext cx="6167120" cy="2455545"/>
                        </a:xfrm>
                        <a:prstGeom prst="rect"/>
                        <a:solidFill>
                          <a:srgbClr val="FFFFFF"/>
                        </a:solidFill>
                        <a:ln w="9525">
                          <a:solidFill>
                            <a:srgbClr val="000000"/>
                          </a:solidFill>
                        </a:ln>
                      </wps:spPr>
                      <wps:txbx>
                        <w:txbxContent>
                          <w:tbl>
                            <w:tblPr>
                              <w:tblW w:w="9626" w:type="dxa"/>
                              <w:jc w:val="left"/>
                              <w:tblInd w:w="-113" w:type="dxa"/>
                              <w:tblLayout w:type="fixed"/>
                              <w:tblCellMar>
                                <w:top w:w="0" w:type="dxa"/>
                                <w:left w:w="108" w:type="dxa"/>
                                <w:bottom w:w="0" w:type="dxa"/>
                                <w:right w:w="108" w:type="dxa"/>
                              </w:tblCellMar>
                            </w:tblPr>
                            <w:tblGrid>
                              <w:gridCol w:w="1698"/>
                              <w:gridCol w:w="1671"/>
                              <w:gridCol w:w="1559"/>
                              <w:gridCol w:w="2693"/>
                              <w:gridCol w:w="2005"/>
                            </w:tblGrid>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Município de Albufeira</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Equipa de</w:t>
                                  </w:r>
                                </w:p>
                                <w:p>
                                  <w:pPr>
                                    <w:pStyle w:val="Normal"/>
                                    <w:jc w:val="center"/>
                                    <w:rPr>
                                      <w:rFonts w:ascii="Comic Sans MS" w:hAnsi="Comic Sans MS" w:cs="Comic Sans MS"/>
                                      <w:i/>
                                      <w:i/>
                                      <w:sz w:val="16"/>
                                      <w:szCs w:val="16"/>
                                    </w:rPr>
                                  </w:pPr>
                                  <w:r>
                                    <w:rPr>
                                      <w:rFonts w:cs="Comic Sans MS" w:ascii="Comic Sans MS" w:hAnsi="Comic Sans MS"/>
                                      <w:i/>
                                      <w:sz w:val="16"/>
                                      <w:szCs w:val="16"/>
                                    </w:rPr>
                                    <w:t>Energi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Car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Devere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Email</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upervisor</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Desidério Jorge da Sil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Presidente da</w:t>
                                  </w:r>
                                </w:p>
                                <w:p>
                                  <w:pPr>
                                    <w:pStyle w:val="Normal"/>
                                    <w:rPr>
                                      <w:rFonts w:ascii="Comic Sans MS" w:hAnsi="Comic Sans MS" w:cs="Comic Sans MS"/>
                                      <w:i/>
                                      <w:i/>
                                      <w:sz w:val="16"/>
                                      <w:szCs w:val="16"/>
                                    </w:rPr>
                                  </w:pPr>
                                  <w:r>
                                    <w:rPr>
                                      <w:rFonts w:cs="Comic Sans MS" w:ascii="Comic Sans MS" w:hAnsi="Comic Sans MS"/>
                                      <w:i/>
                                      <w:sz w:val="16"/>
                                      <w:szCs w:val="16"/>
                                    </w:rPr>
                                    <w:t>Câma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upervisão – tomada de decisõe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desiderio.silva@cmalbufeira.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hefe de equip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José Custódio</w:t>
                                  </w:r>
                                </w:p>
                                <w:p>
                                  <w:pPr>
                                    <w:pStyle w:val="Normal"/>
                                    <w:rPr>
                                      <w:rFonts w:ascii="Comic Sans MS" w:hAnsi="Comic Sans MS" w:cs="Comic Sans MS"/>
                                      <w:i/>
                                      <w:i/>
                                      <w:sz w:val="16"/>
                                      <w:szCs w:val="16"/>
                                    </w:rPr>
                                  </w:pPr>
                                  <w:r>
                                    <w:rPr>
                                      <w:rFonts w:cs="Comic Sans MS" w:ascii="Comic Sans MS" w:hAnsi="Comic Sans MS"/>
                                      <w:i/>
                                      <w:sz w:val="16"/>
                                      <w:szCs w:val="16"/>
                                    </w:rPr>
                                    <w:t>Gracias Fernan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dministra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oordenação, implementação,</w:t>
                                  </w:r>
                                </w:p>
                                <w:p>
                                  <w:pPr>
                                    <w:pStyle w:val="Normal"/>
                                    <w:rPr/>
                                  </w:pPr>
                                  <w:r>
                                    <w:rPr>
                                      <w:rFonts w:cs="Comic Sans MS" w:ascii="Comic Sans MS" w:hAnsi="Comic Sans MS"/>
                                      <w:i/>
                                      <w:sz w:val="16"/>
                                      <w:szCs w:val="16"/>
                                    </w:rPr>
                                    <w:t>monitorizaçã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jose.fernandes@cmalbufeira.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andra Isabel</w:t>
                                  </w:r>
                                </w:p>
                                <w:p>
                                  <w:pPr>
                                    <w:pStyle w:val="Normal"/>
                                    <w:rPr>
                                      <w:rFonts w:ascii="Comic Sans MS" w:hAnsi="Comic Sans MS" w:cs="Comic Sans MS"/>
                                      <w:i/>
                                      <w:i/>
                                      <w:sz w:val="16"/>
                                      <w:szCs w:val="16"/>
                                    </w:rPr>
                                  </w:pPr>
                                  <w:r>
                                    <w:rPr>
                                      <w:rFonts w:cs="Comic Sans MS" w:ascii="Comic Sans MS" w:hAnsi="Comic Sans MS"/>
                                      <w:i/>
                                      <w:sz w:val="16"/>
                                      <w:szCs w:val="16"/>
                                    </w:rPr>
                                    <w:t>Trigo Eusébio</w:t>
                                  </w:r>
                                </w:p>
                                <w:p>
                                  <w:pPr>
                                    <w:pStyle w:val="Normal"/>
                                    <w:rPr>
                                      <w:rFonts w:ascii="Comic Sans MS" w:hAnsi="Comic Sans MS" w:cs="Comic Sans MS"/>
                                      <w:i/>
                                      <w:i/>
                                      <w:sz w:val="16"/>
                                      <w:szCs w:val="16"/>
                                    </w:rPr>
                                  </w:pPr>
                                  <w:r>
                                    <w:rPr>
                                      <w:rFonts w:cs="Comic Sans MS" w:ascii="Comic Sans MS" w:hAnsi="Comic Sans MS"/>
                                      <w:i/>
                                      <w:sz w:val="16"/>
                                      <w:szCs w:val="16"/>
                                    </w:rPr>
                                    <w:t>Pau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dministra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poi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andra.paulo@cmalbufeira.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Victor Manuel</w:t>
                                  </w:r>
                                </w:p>
                                <w:p>
                                  <w:pPr>
                                    <w:pStyle w:val="Normal"/>
                                    <w:rPr>
                                      <w:rFonts w:ascii="Comic Sans MS" w:hAnsi="Comic Sans MS" w:cs="Comic Sans MS"/>
                                      <w:i/>
                                      <w:i/>
                                      <w:sz w:val="16"/>
                                      <w:szCs w:val="16"/>
                                    </w:rPr>
                                  </w:pPr>
                                  <w:r>
                                    <w:rPr>
                                      <w:rFonts w:cs="Comic Sans MS" w:ascii="Comic Sans MS" w:hAnsi="Comic Sans MS"/>
                                      <w:i/>
                                      <w:sz w:val="16"/>
                                      <w:szCs w:val="16"/>
                                    </w:rPr>
                                    <w:t>Gonçalves Va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Téc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poio técnic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vitor.vaz@cmalbufeira.</w:t>
                                  </w:r>
                                </w:p>
                                <w:p>
                                  <w:pPr>
                                    <w:pStyle w:val="Normal"/>
                                    <w:rPr>
                                      <w:rFonts w:ascii="Comic Sans MS" w:hAnsi="Comic Sans MS" w:cs="Comic Sans MS"/>
                                      <w:i/>
                                      <w:i/>
                                      <w:sz w:val="16"/>
                                      <w:szCs w:val="16"/>
                                    </w:rPr>
                                  </w:pPr>
                                  <w:r>
                                    <w:rPr>
                                      <w:rFonts w:cs="Comic Sans MS" w:ascii="Comic Sans MS" w:hAnsi="Comic Sans MS"/>
                                      <w:i/>
                                      <w:sz w:val="16"/>
                                      <w:szCs w:val="16"/>
                                    </w:rPr>
                                    <w:t>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R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onselheiro</w:t>
                                  </w:r>
                                </w:p>
                                <w:p>
                                  <w:pPr>
                                    <w:pStyle w:val="Normal"/>
                                    <w:rPr>
                                      <w:rFonts w:ascii="Comic Sans MS" w:hAnsi="Comic Sans MS" w:cs="Comic Sans MS"/>
                                      <w:i/>
                                      <w:i/>
                                      <w:sz w:val="16"/>
                                      <w:szCs w:val="16"/>
                                    </w:rPr>
                                  </w:pPr>
                                  <w:r>
                                    <w:rPr>
                                      <w:rFonts w:cs="Comic Sans MS" w:ascii="Comic Sans MS" w:hAnsi="Comic Sans MS"/>
                                      <w:i/>
                                      <w:sz w:val="16"/>
                                      <w:szCs w:val="16"/>
                                    </w:rPr>
                                    <w:t>Municip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Representa o conselho municip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wmartins@arealenergia.</w:t>
                                  </w:r>
                                </w:p>
                                <w:p>
                                  <w:pPr>
                                    <w:pStyle w:val="Normal"/>
                                    <w:rPr>
                                      <w:rFonts w:ascii="Comic Sans MS" w:hAnsi="Comic Sans MS" w:cs="Comic Sans MS"/>
                                      <w:i/>
                                      <w:i/>
                                      <w:sz w:val="16"/>
                                      <w:szCs w:val="16"/>
                                    </w:rPr>
                                  </w:pPr>
                                  <w:r>
                                    <w:rPr>
                                      <w:rFonts w:cs="Comic Sans MS" w:ascii="Comic Sans MS" w:hAnsi="Comic Sans MS"/>
                                      <w:i/>
                                      <w:sz w:val="16"/>
                                      <w:szCs w:val="16"/>
                                    </w:rPr>
                                    <w:t>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arlos Sérgio Freire Quint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idad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Representa os cidadão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quintino@cmalbufeira.</w:t>
                                  </w:r>
                                </w:p>
                                <w:p>
                                  <w:pPr>
                                    <w:pStyle w:val="Normal"/>
                                    <w:rPr>
                                      <w:rFonts w:ascii="Comic Sans MS" w:hAnsi="Comic Sans MS" w:cs="Comic Sans MS"/>
                                      <w:i/>
                                      <w:i/>
                                      <w:sz w:val="16"/>
                                      <w:szCs w:val="16"/>
                                    </w:rPr>
                                  </w:pPr>
                                  <w:r>
                                    <w:rPr>
                                      <w:rFonts w:cs="Comic Sans MS" w:ascii="Comic Sans MS" w:hAnsi="Comic Sans MS"/>
                                      <w:i/>
                                      <w:sz w:val="16"/>
                                      <w:szCs w:val="16"/>
                                    </w:rPr>
                                    <w:t>p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6pt;height:193.35pt;mso-wrap-distance-left:9.05pt;mso-wrap-distance-right:9.05pt;mso-wrap-distance-top:0pt;mso-wrap-distance-bottom:0pt;margin-top:1.35pt;mso-position-vertical-relative:text;margin-left:-0.1pt;mso-position-horizontal-relative:text">
                <v:textbox>
                  <w:txbxContent>
                    <w:tbl>
                      <w:tblPr>
                        <w:tblW w:w="9626" w:type="dxa"/>
                        <w:jc w:val="left"/>
                        <w:tblInd w:w="-113" w:type="dxa"/>
                        <w:tblLayout w:type="fixed"/>
                        <w:tblCellMar>
                          <w:top w:w="0" w:type="dxa"/>
                          <w:left w:w="108" w:type="dxa"/>
                          <w:bottom w:w="0" w:type="dxa"/>
                          <w:right w:w="108" w:type="dxa"/>
                        </w:tblCellMar>
                      </w:tblPr>
                      <w:tblGrid>
                        <w:gridCol w:w="1698"/>
                        <w:gridCol w:w="1671"/>
                        <w:gridCol w:w="1559"/>
                        <w:gridCol w:w="2693"/>
                        <w:gridCol w:w="2005"/>
                      </w:tblGrid>
                      <w:tr>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Município de Albufeira</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Equipa de</w:t>
                            </w:r>
                          </w:p>
                          <w:p>
                            <w:pPr>
                              <w:pStyle w:val="Normal"/>
                              <w:jc w:val="center"/>
                              <w:rPr>
                                <w:rFonts w:ascii="Comic Sans MS" w:hAnsi="Comic Sans MS" w:cs="Comic Sans MS"/>
                                <w:i/>
                                <w:i/>
                                <w:sz w:val="16"/>
                                <w:szCs w:val="16"/>
                              </w:rPr>
                            </w:pPr>
                            <w:r>
                              <w:rPr>
                                <w:rFonts w:cs="Comic Sans MS" w:ascii="Comic Sans MS" w:hAnsi="Comic Sans MS"/>
                                <w:i/>
                                <w:sz w:val="16"/>
                                <w:szCs w:val="16"/>
                              </w:rPr>
                              <w:t>Energi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Car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Devere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Email</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upervisor</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Desidério Jorge da Sil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Presidente da</w:t>
                            </w:r>
                          </w:p>
                          <w:p>
                            <w:pPr>
                              <w:pStyle w:val="Normal"/>
                              <w:rPr>
                                <w:rFonts w:ascii="Comic Sans MS" w:hAnsi="Comic Sans MS" w:cs="Comic Sans MS"/>
                                <w:i/>
                                <w:i/>
                                <w:sz w:val="16"/>
                                <w:szCs w:val="16"/>
                              </w:rPr>
                            </w:pPr>
                            <w:r>
                              <w:rPr>
                                <w:rFonts w:cs="Comic Sans MS" w:ascii="Comic Sans MS" w:hAnsi="Comic Sans MS"/>
                                <w:i/>
                                <w:sz w:val="16"/>
                                <w:szCs w:val="16"/>
                              </w:rPr>
                              <w:t>Câma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upervisão – tomada de decisõe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desiderio.silva@cmalbufeira.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hefe de equip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José Custódio</w:t>
                            </w:r>
                          </w:p>
                          <w:p>
                            <w:pPr>
                              <w:pStyle w:val="Normal"/>
                              <w:rPr>
                                <w:rFonts w:ascii="Comic Sans MS" w:hAnsi="Comic Sans MS" w:cs="Comic Sans MS"/>
                                <w:i/>
                                <w:i/>
                                <w:sz w:val="16"/>
                                <w:szCs w:val="16"/>
                              </w:rPr>
                            </w:pPr>
                            <w:r>
                              <w:rPr>
                                <w:rFonts w:cs="Comic Sans MS" w:ascii="Comic Sans MS" w:hAnsi="Comic Sans MS"/>
                                <w:i/>
                                <w:sz w:val="16"/>
                                <w:szCs w:val="16"/>
                              </w:rPr>
                              <w:t>Gracias Fernan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dministra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oordenação, implementação,</w:t>
                            </w:r>
                          </w:p>
                          <w:p>
                            <w:pPr>
                              <w:pStyle w:val="Normal"/>
                              <w:rPr/>
                            </w:pPr>
                            <w:r>
                              <w:rPr>
                                <w:rFonts w:cs="Comic Sans MS" w:ascii="Comic Sans MS" w:hAnsi="Comic Sans MS"/>
                                <w:i/>
                                <w:sz w:val="16"/>
                                <w:szCs w:val="16"/>
                              </w:rPr>
                              <w:t>monitorizaçã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jose.fernandes@cmalbufeira.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andra Isabel</w:t>
                            </w:r>
                          </w:p>
                          <w:p>
                            <w:pPr>
                              <w:pStyle w:val="Normal"/>
                              <w:rPr>
                                <w:rFonts w:ascii="Comic Sans MS" w:hAnsi="Comic Sans MS" w:cs="Comic Sans MS"/>
                                <w:i/>
                                <w:i/>
                                <w:sz w:val="16"/>
                                <w:szCs w:val="16"/>
                              </w:rPr>
                            </w:pPr>
                            <w:r>
                              <w:rPr>
                                <w:rFonts w:cs="Comic Sans MS" w:ascii="Comic Sans MS" w:hAnsi="Comic Sans MS"/>
                                <w:i/>
                                <w:sz w:val="16"/>
                                <w:szCs w:val="16"/>
                              </w:rPr>
                              <w:t>Trigo Eusébio</w:t>
                            </w:r>
                          </w:p>
                          <w:p>
                            <w:pPr>
                              <w:pStyle w:val="Normal"/>
                              <w:rPr>
                                <w:rFonts w:ascii="Comic Sans MS" w:hAnsi="Comic Sans MS" w:cs="Comic Sans MS"/>
                                <w:i/>
                                <w:i/>
                                <w:sz w:val="16"/>
                                <w:szCs w:val="16"/>
                              </w:rPr>
                            </w:pPr>
                            <w:r>
                              <w:rPr>
                                <w:rFonts w:cs="Comic Sans MS" w:ascii="Comic Sans MS" w:hAnsi="Comic Sans MS"/>
                                <w:i/>
                                <w:sz w:val="16"/>
                                <w:szCs w:val="16"/>
                              </w:rPr>
                              <w:t>Pau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dministra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poi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sandra.paulo@cmalbufeira.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Victor Manuel</w:t>
                            </w:r>
                          </w:p>
                          <w:p>
                            <w:pPr>
                              <w:pStyle w:val="Normal"/>
                              <w:rPr>
                                <w:rFonts w:ascii="Comic Sans MS" w:hAnsi="Comic Sans MS" w:cs="Comic Sans MS"/>
                                <w:i/>
                                <w:i/>
                                <w:sz w:val="16"/>
                                <w:szCs w:val="16"/>
                              </w:rPr>
                            </w:pPr>
                            <w:r>
                              <w:rPr>
                                <w:rFonts w:cs="Comic Sans MS" w:ascii="Comic Sans MS" w:hAnsi="Comic Sans MS"/>
                                <w:i/>
                                <w:sz w:val="16"/>
                                <w:szCs w:val="16"/>
                              </w:rPr>
                              <w:t>Gonçalves Va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Téc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poio técnic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vitor.vaz@cmalbufeira.</w:t>
                            </w:r>
                          </w:p>
                          <w:p>
                            <w:pPr>
                              <w:pStyle w:val="Normal"/>
                              <w:rPr>
                                <w:rFonts w:ascii="Comic Sans MS" w:hAnsi="Comic Sans MS" w:cs="Comic Sans MS"/>
                                <w:i/>
                                <w:i/>
                                <w:sz w:val="16"/>
                                <w:szCs w:val="16"/>
                              </w:rPr>
                            </w:pPr>
                            <w:r>
                              <w:rPr>
                                <w:rFonts w:cs="Comic Sans MS" w:ascii="Comic Sans MS" w:hAnsi="Comic Sans MS"/>
                                <w:i/>
                                <w:sz w:val="16"/>
                                <w:szCs w:val="16"/>
                              </w:rPr>
                              <w:t>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AR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onselheiro</w:t>
                            </w:r>
                          </w:p>
                          <w:p>
                            <w:pPr>
                              <w:pStyle w:val="Normal"/>
                              <w:rPr>
                                <w:rFonts w:ascii="Comic Sans MS" w:hAnsi="Comic Sans MS" w:cs="Comic Sans MS"/>
                                <w:i/>
                                <w:i/>
                                <w:sz w:val="16"/>
                                <w:szCs w:val="16"/>
                              </w:rPr>
                            </w:pPr>
                            <w:r>
                              <w:rPr>
                                <w:rFonts w:cs="Comic Sans MS" w:ascii="Comic Sans MS" w:hAnsi="Comic Sans MS"/>
                                <w:i/>
                                <w:sz w:val="16"/>
                                <w:szCs w:val="16"/>
                              </w:rPr>
                              <w:t>Municip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Representa o conselho municip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wmartins@arealenergia.</w:t>
                            </w:r>
                          </w:p>
                          <w:p>
                            <w:pPr>
                              <w:pStyle w:val="Normal"/>
                              <w:rPr>
                                <w:rFonts w:ascii="Comic Sans MS" w:hAnsi="Comic Sans MS" w:cs="Comic Sans MS"/>
                                <w:i/>
                                <w:i/>
                                <w:sz w:val="16"/>
                                <w:szCs w:val="16"/>
                              </w:rPr>
                            </w:pPr>
                            <w:r>
                              <w:rPr>
                                <w:rFonts w:cs="Comic Sans MS" w:ascii="Comic Sans MS" w:hAnsi="Comic Sans MS"/>
                                <w:i/>
                                <w:sz w:val="16"/>
                                <w:szCs w:val="16"/>
                              </w:rPr>
                              <w:t>p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Membro 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arlos Sérgio Freire Quint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idad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Representa os cidadão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rPr>
                            </w:pPr>
                            <w:r>
                              <w:rPr>
                                <w:rFonts w:cs="Comic Sans MS" w:ascii="Comic Sans MS" w:hAnsi="Comic Sans MS"/>
                                <w:i/>
                                <w:sz w:val="16"/>
                                <w:szCs w:val="16"/>
                              </w:rPr>
                              <w:t>cquintino@cmalbufeira.</w:t>
                            </w:r>
                          </w:p>
                          <w:p>
                            <w:pPr>
                              <w:pStyle w:val="Normal"/>
                              <w:rPr>
                                <w:rFonts w:ascii="Comic Sans MS" w:hAnsi="Comic Sans MS" w:cs="Comic Sans MS"/>
                                <w:i/>
                                <w:i/>
                                <w:sz w:val="16"/>
                                <w:szCs w:val="16"/>
                              </w:rPr>
                            </w:pPr>
                            <w:r>
                              <w:rPr>
                                <w:rFonts w:cs="Comic Sans MS" w:ascii="Comic Sans MS" w:hAnsi="Comic Sans MS"/>
                                <w:i/>
                                <w:sz w:val="16"/>
                                <w:szCs w:val="16"/>
                              </w:rPr>
                              <w:t>pt</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Esta informação fazia-se acompanhar da declaração nela referida, documento que se dá por integralmente transcrito e do qual fica uma cópia arquivada na pasta de documentos respeitantes à presente reunião.</w:t>
        <w:tab/>
      </w:r>
      <w:r>
        <w:rPr>
          <w:rFonts w:cs="Comic Sans MS" w:ascii="Comic Sans MS" w:hAnsi="Comic Sans MS"/>
          <w:b/>
          <w:color w:val="FF000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tendo em conta o teor da informação e nos termos da mesma, aprovar a minuta oficial da medida europeia, podendo, em consequência, a declaração ser outorgada e produzir todos os seus efeitos.</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Mais se delibera nomear os representantes do Município para a equipa de energia, nos termos sugerid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REGULAMENTOS – PROPOSTA DE ALTERAÇÃO AO REGULAMENTO DE CEMITÉRIOS MUNICIPAI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0 artigo 6.º do Regulamento de Cemitérios Municipais de Albufeira fixa, como horário de encerramento para o cemitério sito em Brejos, freguesia e município de Albufeira, as 17 horas;</w:t>
        <w:tab/>
        <w:t xml:space="preserve"> </w:t>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ste horário não se coaduna com as necessidades e as solicitações das populações no período de Abril a Outubr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istindo solicitações para um alargamento da citada hora de fech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Há disponibilidade de recursos humanos camarários para assegurar, no período de Abril a Outubro, um alargamento do hor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õe-se que a Câmara Municipal deliber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provar o presente projeto de alteração ao "Regulamento de Cemitérios Municipais de</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lbufeira e, consequentemente, desencadear o período de discussão pública, nos termos do plasmado no artigo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rPr>
      </w:pPr>
      <w:r>
        <w:rPr>
          <w:rFonts w:cs="Comic Sans MS" w:ascii="Comic Sans MS" w:hAnsi="Comic Sans MS"/>
          <w:i/>
        </w:rPr>
        <w:t>-------------------------------------------“Artigo 6.º------------------------------------------</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rPr>
      </w:pPr>
      <w:r>
        <w:rPr>
          <w:rFonts w:cs="Comic Sans MS" w:ascii="Comic Sans MS" w:hAnsi="Comic Sans MS"/>
          <w:i/>
        </w:rPr>
        <w:t>--------------------------------------- (mesma epígraf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s cemitérios municipais funcionam todos os dias, salvo o constante no número seguinte, no seguinte horári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 período de abril a outubro, todos os dias das 9H00 às 18H00;</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No período de novembro a março, todos os dias das 9H00 às 17H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esma redação)</w:t>
        <w:tab/>
        <w:t xml:space="preserv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esma redação)</w:t>
        <w:tab/>
        <w:t xml:space="preserv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esma redaçã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CAMINHOS – REQUERIMENTO DE MARTINHO RAMOS AREZ – PEDIDO DE DECLAR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De Martinho Ramos Arez foi apresentado um requerimento pelo qual solicita a emissão de declaração relativa à natureza de caminho, sito no Sítio do Cotovio, freguesia de Padern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e requerimento encontrava-se instruído com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A primeira, com origem da Divisão Jurídica e Contencioso, que se dá por integralmente transcrita e do qual fica uma cópia arquivada na pasta de documentos respeitantes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Na verdade, e de acordo com a mencionada ficha, o caminho em referência "faz a ligação entre dois troços do Caminho do Cotovio, devidamente registado sob o nº de inventário 598 e desenvolve-se... pelo limite das propriedades, com excepção de uma (a qual pertence ao requerente) ...", aparenta servir cerca de sete outros prédios, sendo que no "troço 1 apresenta valados ... em algumas zonas" e o "troço 2, ... é ladeado por valados em toda a extens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or ser tudo quanto nos cumpre informar sobre a matéria em análise, devolve-se para os devidos efeitos tidos por mais conveni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 A segunda, com origem na Divisão de Acessibilidades Viárias e Energia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Tratando-se de um caminho que se considera público, de acordo com a informação da DJC que consta da etapa 12, julgo dever proceder-se da seguinte for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1º Remeter-se para reunião de câmara a natureza pública do cami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2º Devolver a estes serviços para inserçã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3º Emitir-se certidão de que se trata de um caminho público e contactar-se o requerente para a entrega da mes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i/>
        </w:rPr>
        <w:t>4º Remeter-se à DCPGP para registo do mesmo na lista de bens imóveis do Município.”</w:t>
      </w:r>
      <w:r>
        <w:rPr>
          <w:rFonts w:cs="Comic Sans MS" w:ascii="Comic Sans MS" w:hAnsi="Comic Sans MS"/>
          <w:b/>
        </w:rPr>
        <w:t xml:space="preserve"> Foi deliberado, por unanimidade, tendo em conta e nos termos das informações, mandar emitir declaração que certifique que o caminho em causa tem natureza pública, e proceder ao seu registo como tal.</w:t>
      </w:r>
      <w:r>
        <w:rPr>
          <w:rFonts w:cs="Comic Sans MS" w:ascii="Comic Sans MS" w:hAnsi="Comic Sans MS"/>
        </w:rPr>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900430</wp:posOffset>
                </wp:positionV>
                <wp:extent cx="6226810" cy="283845"/>
                <wp:effectExtent l="0" t="0" r="0" b="0"/>
                <wp:wrapNone/>
                <wp:docPr id="6" name="Frame6"/>
                <a:graphic xmlns:a="http://schemas.openxmlformats.org/drawingml/2006/main">
                  <a:graphicData uri="http://schemas.microsoft.com/office/word/2010/wordprocessingShape">
                    <wps:wsp>
                      <wps:cNvSpPr txBox="1"/>
                      <wps:spPr>
                        <a:xfrm>
                          <a:off x="0" y="0"/>
                          <a:ext cx="6226810" cy="283845"/>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5pt;mso-wrap-distance-left:9.05pt;mso-wrap-distance-right:9.05pt;mso-wrap-distance-top:0pt;mso-wrap-distance-bottom:0pt;margin-top:70.9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CONSTRUÇÃO DO PAVILHÃO DESPORTIVO DOS OLHOS DE ÁGUA, SALA POLIVALENTE E ARRANJOS EXTERIORES ” – REVISÃO DE PREÇOS PROVISÓRIA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Relacionada com esta empreitada e com origem na Divisão de Edifícios e Equipamentos Municipais, foi apresentada uma informação do seguinte teor:</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Em conformidade com a cláusula 6.ª do contrato para execução da empreitada em epígrafe, está prevista a revisão de preços da mesma, em conformidade com o artigo 199º do Decreto-Lei n.º 59/99 de 2 de Març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Foi apurado a título provisório, sobre os valores das facturas emitidas e com os índices provisórios entretanto emitidos, o valor por facturar de -57.035,38 Euros, acrescido de IVA, à taxa legal em vigor, que se remete para aprovação superior.</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rPr>
        <w:t>Mais se informa que a revisão de preços já foi aceite pelo empreiteiro.”</w:t>
        <w:tab/>
      </w:r>
      <w:r>
        <w:rPr>
          <w:rFonts w:cs="Comic Sans MS" w:ascii="Comic Sans MS" w:hAnsi="Comic Sans MS"/>
          <w:b/>
          <w:i/>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e nos termos da informação, aprovar o valor da revisão de preços provisória da obra, no montante de menos cinquenta e sete mil, trinta e cinco euros e trinta e oito cêntimos, acrescido de IV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CONSTRUÇÃO DO PAVILHÃO GIMNO-DESPORTIVO DE ALBUFEIRA, INCLUINDO ARRANJOS EXTERIORES – REPOSIÇÃO DO EQUILÍBRIO FINANCEIRO DO CONTRATO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rPr>
        <w:t>Este assunto não foi apreciado, tendo sido consensualmente retirado para melhor instruçã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OBRAS MUNICIPAIS – EMPREITADA DE CONSTRUÇÃO DO PAVILHÃO GIMNO-DESPORTIVO DE ALBUFEIRA, INCLUINDO ARRANJOS EXTERIORES – REVISÃO DE PREÇOS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rPr>
      </w:pPr>
      <w:r>
        <w:rPr>
          <w:rFonts w:cs="Comic Sans MS" w:ascii="Comic Sans MS" w:hAnsi="Comic Sans MS"/>
          <w:b/>
        </w:rPr>
        <w:t>Este assunto não foi apreciado, tendo sido consensualmente retirado para melhor instruçã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TOCOLOS – “ESTUDO DAS POTENCIALIDADES DE DESENVOLVIMENTO SUSTENTÁVEL DE ALBUFEIRA NASCENTE” – PROPOSTA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r>
    </w:p>
    <w:p>
      <w:pPr>
        <w:pStyle w:val="Normal"/>
        <w:widowControl w:val="false"/>
        <w:numPr>
          <w:ilvl w:val="0"/>
          <w:numId w:val="49"/>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Em reunião de câmara de 4 de Outubro de 2011 foi aprovada pela Ex.ma Câmara Municipal a minuta do protocolo referente ao “Estudo das potencialidades de desenvolvimento sustentável de Albufeira nascente”, conforme cópia anexa ao presente;</w:t>
        <w:tab/>
      </w:r>
    </w:p>
    <w:p>
      <w:pPr>
        <w:pStyle w:val="Normal"/>
        <w:widowControl w:val="false"/>
        <w:numPr>
          <w:ilvl w:val="0"/>
          <w:numId w:val="49"/>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Através dos requerimentos anexos à presente vem a empresa “LIBERTAS – Grupo Imobiliário, SA” informar esta Edilidade que algumas das empresas que constituíam o grupo dos “Segundos Outorgantes” deixaram de ter interesse em outorgar o protocolo em causa e que outras há que vêm agora manifestar o desejo de outorgar o mesmo;</w:t>
        <w:tab/>
      </w:r>
    </w:p>
    <w:p>
      <w:pPr>
        <w:pStyle w:val="Normal"/>
        <w:widowControl w:val="false"/>
        <w:numPr>
          <w:ilvl w:val="0"/>
          <w:numId w:val="49"/>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A presente alteração que se faz à minuta do protocolo aprovada em reunião de câmara de 4 de Outubro último se cinge à alteração da designação das diferentes empresas que integram o grupo do “Segundo Outorgante”, que passam a ser as seguintes empresa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LIBERTAS – INVESTIMENTO IMOBILIÁRIOS, S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ALGAR AZUL – SOCIEDADE DE CONSTRUÇÕES E TURISMO, LD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ADRIANO LOPES GOMES PIMPÃO e MARIA TERESA ROSA TENAZINHA PIMP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FROPA – FINANCIAMENTOS PREDIAS E AGRICOLAS, S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LUSOTUR – EMPREENDIMENTOS IMOBILIÁRIOS E TURISTICOS, S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CRÉDITO AGRICOLA IMÓVEIS, UNIPESSOAL, LDA ou CA IMÓVEI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ALDITURISMO- EXPLORAÇÃO TURÍSTIC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LTI-ALFAMAR HOTEL, S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SUNHOUSE – COMPRA E VENDA DE IMOVEIS, SA</w:t>
        <w:tab/>
      </w:r>
    </w:p>
    <w:p>
      <w:pPr>
        <w:pStyle w:val="Normal"/>
        <w:widowControl w:val="false"/>
        <w:numPr>
          <w:ilvl w:val="0"/>
          <w:numId w:val="49"/>
        </w:numPr>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Consta parecer jurídico favorável quanto à alteração ora em caus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Proponh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rPr>
      </w:pPr>
      <w:r>
        <w:rPr>
          <w:rFonts w:cs="Comic Sans MS" w:ascii="Comic Sans MS" w:hAnsi="Comic Sans MS"/>
          <w:i/>
        </w:rPr>
        <w:t>Que a Ex.ma Câmara Municipal delibere aprovar a minuta do protocolo conforme redação anexa à present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 podendo, em consequência, o protocolo ser outorgado e produzir todos os seus efei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IMÓVEIS – HIPOTECA DE PRÉDIOS SITOS EM GUIA E FERREIRAS – APROVAÇÃO DA MINUTA DA RESPECTIVA ESCRITURA DE HIPOTECA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rPr>
        <w:t>Relativamente à hipoteca referida em título, e nos termos da deliberação da Câmara Municipal de dezassete de janeiro de dois mil e doze, foi apresentada a minuta da respectiva escritura de hipoteca, uma cópia da qual fica arquivada na pasta de documentos respeitantes à presente reunião.</w:t>
        <w:tab/>
      </w:r>
      <w:r>
        <w:rPr>
          <w:rFonts w:cs="Comic Sans MS" w:ascii="Comic Sans MS" w:hAnsi="Comic Sans MS"/>
          <w:b/>
          <w:color w:val="FF0000"/>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minu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rPr>
      </w:pPr>
      <w:r>
        <w:rPr>
          <w:rFonts w:cs="Comic Sans MS" w:ascii="Comic Sans MS" w:hAnsi="Comic Sans MS"/>
        </w:rPr>
        <w:t>As descrições dos pedidos que seguem, relacionadas com este tema, tiveram minutas elaboradas sob a exclusiva responsabilidade do mesmo departamen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968 de 09-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06/2012/968</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Aníbal Martins Cabri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Prédio rústico descrito na conservatória do registo predial de albufeira sob o nº 5547 e inscrito na matriz urbana com o nº 181 da secção “AG” e urbana P 3450 da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Pedido de emissão de parecer favorável aquisição do prédio em regime de compropriedade e emissão da respectiva certidão ao abrigo dos nºs 1 e 2 do artº 54º da Lei 91/95 de 2 de Setembro, na redação dada pela lei 64/03 de 23 de Agos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por unanimidade, deliberado mandar certificar que a Câmara não vê inconveniente na aquisição do prédio em causa em regime de compropriedade.</w:t>
      </w:r>
      <w:r>
        <w:rPr>
          <w:rFonts w:cs="Comic Sans MS" w:ascii="Comic Sans MS" w:hAnsi="Comic Sans MS"/>
        </w:rPr>
        <w:tab/>
      </w:r>
      <w:r>
        <w:rPr>
          <w:rFonts w:cs="Comic Sans MS" w:ascii="Comic Sans MS" w:hAnsi="Comic Sans MS"/>
          <w:b/>
        </w:rPr>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querimento(s) n.º(s): 36952 de 09-11-2011 e 37370 de 11-1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cesso n.º: </w:t>
      </w:r>
      <w:r>
        <w:rPr>
          <w:rFonts w:cs="Comic Sans MS" w:ascii="Comic Sans MS" w:hAnsi="Comic Sans MS"/>
          <w:b/>
        </w:rPr>
        <w:t>Lotº 504</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Requerente: </w:t>
      </w:r>
      <w:r>
        <w:rPr>
          <w:rFonts w:cs="Comic Sans MS" w:ascii="Comic Sans MS" w:hAnsi="Comic Sans MS"/>
          <w:color w:val="FF0000"/>
        </w:rPr>
        <w:t>Malpique Imobiliária – Investimentos Imobiliários, S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Local da Obra: Cerro de Malpiqu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ssunto: Licença – Alteração de loteamento – alvará nº 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por unanimidade, deliberado aprovar a solução urbanística tendo em conta a informação da Divisão de Obras Particulares datada de nove de fevereiro de dois mil e doze e parecer técnico de quinze de dezembro de dois mil e onze</w:t>
      </w:r>
      <w:r>
        <w:rPr>
          <w:rFonts w:cs="Comic Sans MS" w:ascii="Comic Sans MS" w:hAnsi="Comic Sans M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rPr>
      </w:pPr>
      <w:r>
        <w:rPr>
          <w:rFonts w:cs="Comic Sans MS" w:ascii="Comic Sans MS" w:hAnsi="Comic Sans MS"/>
          <w:b/>
          <w:bCs/>
          <w:color w:val="FF000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no primeiro e sétimo caso com a data prevista para produção de efeitos das deliberações, que são anteriores à da próxima reunião ordinária do Executivo, e nos restantes cinco casos com a oportunidade e, portanto, com a vantagem no não adiamento das respetivas apreci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OIOS – ASSOCIAÇÃO DE NATAÇÃ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Pela Associação de Natação do Algarve, foi, através do requerimento junto ao presente, solicitado apoio para a realização do Campeonato Regional de Categorias de Inverno, a ter lugar nas instalações das Piscinas Municipais de Albufeira, nos dias 25 e 26 de Fevereiro, 03 e 04 de Març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onsideran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m reunião de câmara de 31 de Janeiro, foi aprovada uma proposta de apoio ao evento em epígraf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surgiram alterações após a deliberação de câmara de dia 31 de Janeiro de 2012;</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este tipo de apoio contribui como forma de incentivo à prática desportiv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se trata de uma forma de promovermos e motivarmos a utilização dos equipamentos desportivos municipai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evento em causa contribui para a promoção do nome e da imagem de Albufei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Manter o apoio aprovado na reunião de câmara de 31 de Janeiro de 2012;</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Autorizar a alteração ao percurso do transporte para deslocação de equipamento da cronometragem eletrónica, das Piscinas Municipais de Loulé para Albufeira e regresso após a realização do event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Cedência de 30 cadeiras de plástico, 5 mesas de plástico, pódio, aparelhagem sonora com microfone e extensão elétrica com bobine de 25 met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AJUSTAMENTO TRIMESTR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Municipal delibere ajustar o valor do subsídio de arrendamento conforme mencionado no quadro n.º 1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ste documento encontrava-se acompanhado do referido quadro, que se dá por integralmente transcrito, e do qual fica cópia arquivada na pasta de documentos respeitantes a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ajustar o valor do subsídio de arrendamento dos agregados familiares nela referidos nos precisos termos propost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RENOVAÇÃO DA ATRIBUIÇÃO – 3.º A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w:t>
      </w:r>
      <w:r>
        <w:rPr>
          <w:rFonts w:cs="Comic Sans MS" w:ascii="Comic Sans MS" w:hAnsi="Comic Sans MS"/>
          <w:i/>
        </w:rPr>
        <w:t>Face ao exposto, sugere-se que a digníssima Câmara Municipal delibere renovar pelo 3.º ano (inicio fevereiro de 2012, inclusive), o subsídio de arrendamento referente aos beneficiários e nos valores mencionados no quadro acima.”</w:t>
        <w:tab/>
      </w:r>
      <w:r>
        <w:rPr>
          <w:rFonts w:cs="Comic Sans MS" w:ascii="Comic Sans MS" w:hAnsi="Comic Sans MS"/>
          <w:b/>
          <w:i/>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renovar a atribuição pelo terceiro ano do subsídio de arrendamento aos beneficiários nos precisos termos propost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RENOVAÇÃO DA ATRIBUIÇÃO – 2.º A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digníssima Câmara Municipal delibere renovar pelo 2.º ano (inicio em fevereiro de 2012) o subsídio de arrendamento referente aos beneficiários e nos valores (idênticos aos que estavam a ser concedidos) mencionados no quadro aci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Foi deliberado, por unanimidade, tendo em conta o teor da informação, renovar a atribuição pelo segundo ano do subsídio de arrendamento aos beneficiários nos precisos termos propostos na mesm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ANTÓNIO RESENDE FERR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oi apresentada uma informação, com origem na Divisão de Ação Social, Saúde e Juventude,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Em face do exposto, sugere-se que a digníssima Câmara Municipal deliber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Tendo em conta o referido no ponto n.º 2 da presente informação aceitar a tipologia da habitação arrendada para efeitos de atribuição do subsídi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Atribuir subsídio de arrendamento ao agregado familiar de António Resende Ferreira, no valor mensal de 240,00 €, a partir do início de março de 2012, inclusive, conforme mencionado no quadro anex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Tendo por base o mencionado no ponto n.º 1 da presente, atribuir um complemento à primeira prestação, para efeitos de início do arrendamento, no valor de 240,00 € (valor idêntico ao do subsidio), devendo a dedução ser efectuada, em conformidade com o estabelecido no artigo 15.º do referido regulamento (60,00 € em cada um dos 5 meses subsequentes).”</w:t>
        <w:tab/>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considerando as razões invocadas e o teor da informaçã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 aceitar a tipologia da habitação arrendada para efeitos de atribuição de subsídi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b) atribuir subsídio de arrendamento ao agregado familiar de António Resende Ferreira, no valor mensal de duzentos e quarenta euros, a partir do início de março de dois mil e doze, inclusive;</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c) atribuir um complemento à primeira prestação, para efeitos de início do arrendamento, no valor de duzentos e quarenta euros, devendo a dedução ser efetuada em conformidade com o estabelecido no artigo décimo quinto do Regulamento para Atribuição do Subsídio de Arrenda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SUBSÍDIO DE ARRENDAMENTO – CANCELAMENTO – CIBELE FERREIRA BERNARDI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sugere-se que a Exª Câmara deliber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O cancelamento do apoio ao arrendamento à Candidatura Nº 270 – Cibele Ferreira Bernardin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Exigir a devolução da verba de 960 € correspondente ao subsídio ao arrendamento, recebido nos meses de Setembro, Outubro, Novembro e Dezembr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rPr>
        <w:t>Que a devolução ao Município seja efectuada no prazo de 10 dias út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considerando as razões invocadas e o teor da informaçã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 cancelar a atribuição do subsídio de arrendamento à candidatura número duzentos e setenta – Cibele Ferreira Bernardin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b) exigir a devolução de novecentos e sessenta euros, correspondentes ao subsídio de arrendamento, recebido nos meses de setembro, outubro, novembro, e dezembr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c) determinar que a devolução seja efetuada no prazo de dez dias útei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o impedimento sido declarado, nas condições previstas no Código do Procedimento Administrativo, o senhor Vice-Presidente ausentou-se da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Relacionado com o assunto em título referido foi apresentado um documento subscrito pelo senhor Presidente em vint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Bellavista Desportivo Clube, para deslocação a Bensafrim – Lagos, no dia três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Bombeiros Voluntários de Albufeira, para deslocação a Fátima, no dia quatro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sportivo e Cultural de Albufeira, para deslocação a Lagoa, no dia quatro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Padernense Clube, para deslocação a Estômbar e Silves, no dia três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Desportivo Clube, para deslocação a Olhão, no dia vinte e cinco de fevereiro, e a Estômbar, Lagoa, Monchique e Lagoa, no dia três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Guia Futebol Clube, para deslocação a Castro Marim e Loulé, no dia três de março, e a Portimão, no dia quatro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Futebol Clube de Ferreiras, para deslocação a Odiáxere – Lagos, Moncarapacho e Estômbar, no dia três de março, e a Silves, no dia quatro de març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Imortal Basket Clube, para deslocação ao Barreiro, Olhão e Faro, no dia três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lube de Basquete de Albufeira para deslocação a Olhão, no dia três de març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Albufeira Futsal Clube, para deslocação a Luz de Tavira, Loulé e Quarteira, no dia três de març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Foi deliberado, por unanimidade dos presentes, aprovar a propost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Não estava presente o senhor Vice-Presidente, que a seguir à votação regressou à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Tendo sido deliberado, por unanimidade, viabilizar tal possibilidade, foi aprovada a minuta, também por unanim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rPr>
      </w:pPr>
      <w:r>
        <w:rPr>
          <w:rFonts w:cs="Comic Sans MS" w:ascii="Comic Sans MS" w:hAnsi="Comic Sans MS"/>
          <w:color w:val="00000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E tendo sido considerados findos os trabalhos, pelas onze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rPr>
        <w:t>________________________________________________________________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mc:AlternateContent>
          <mc:Choice Requires="wps">
            <w:drawing>
              <wp:anchor behindDoc="0" distT="0" distB="0" distL="0" distR="0" simplePos="0" locked="0" layoutInCell="0" allowOverlap="1" relativeHeight="52">
                <wp:simplePos x="0" y="0"/>
                <wp:positionH relativeFrom="column">
                  <wp:posOffset>3810</wp:posOffset>
                </wp:positionH>
                <wp:positionV relativeFrom="paragraph">
                  <wp:posOffset>182880</wp:posOffset>
                </wp:positionV>
                <wp:extent cx="6182360" cy="6724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4.4pt;width:0pt;height:0pt" type="_x0000_t32">
                <v:stroke color="red" weight="12600" joinstyle="miter" endcap="flat"/>
                <v:fill o:detectmouseclick="t" on="false"/>
                <w10:wrap type="none"/>
              </v:shape>
            </w:pict>
          </mc:Fallback>
        </mc:AlternateContent>
      </w:r>
      <w:r>
        <w:rPr>
          <w:rFonts w:cs="Comic Sans MS" w:ascii="Comic Sans MS" w:hAnsi="Comic Sans MS"/>
          <w:color w:val="FF000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rPr>
      </w:pPr>
      <w:r>
        <w:rPr>
          <w:rFonts w:cs="Comic Sans MS" w:ascii="Comic Sans MS" w:hAnsi="Comic Sans M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fever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fever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16:00Z</dcterms:created>
  <dc:creator>Alzira Maria Pinho Carvalho</dc:creator>
  <dc:description/>
  <dc:language>en-US</dc:language>
  <cp:lastModifiedBy>psilva</cp:lastModifiedBy>
  <cp:lastPrinted>2012-03-06T09:14:00Z</cp:lastPrinted>
  <dcterms:modified xsi:type="dcterms:W3CDTF">2012-04-03T10:16:00Z</dcterms:modified>
  <cp:revision>2</cp:revision>
  <dc:subject/>
  <dc:title>ACTA DA REUNIÃO 'Tipo de reunião (maiúsculas)' DA CÂMARA MUNICIPAL DE</dc:title>
</cp:coreProperties>
</file>