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0 DE NOVEMBR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vigésimo dia do mês de novembro do ano de dois mil e do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ticipou a senhora Vereadora </w:t>
      </w:r>
      <w:r>
        <w:rPr>
          <w:rFonts w:cs="Comic Sans MS" w:ascii="Comic Sans MS" w:hAnsi="Comic Sans MS"/>
          <w:b/>
          <w:szCs w:val="20"/>
        </w:rPr>
        <w:t>Francelina da Luz Rodrigues Lourenço</w:t>
      </w:r>
      <w:r>
        <w:rPr>
          <w:rFonts w:cs="Comic Sans MS" w:ascii="Comic Sans MS" w:hAnsi="Comic Sans MS"/>
          <w:szCs w:val="20"/>
        </w:rPr>
        <w:t xml:space="preserve">, nos termos previstos nos artigos septuagésimo oitavo e septuagésimo nono da Lei número cento e sessenta e nove, barra, noventa e nove, de dezoito de Setembro, em substituição do senhor Vereador </w:t>
      </w:r>
      <w:r>
        <w:rPr>
          <w:rFonts w:cs="Comic Sans MS" w:ascii="Comic Sans MS" w:hAnsi="Comic Sans MS"/>
          <w:b/>
          <w:szCs w:val="20"/>
        </w:rPr>
        <w:t>David Martins</w:t>
      </w:r>
      <w:r>
        <w:rPr>
          <w:rFonts w:cs="Comic Sans MS" w:ascii="Comic Sans MS" w:hAnsi="Comic Sans MS"/>
          <w:szCs w:val="20"/>
        </w:rPr>
        <w:t xml:space="preserve">, que, conforme documento apresentado, informou a sua impossibilidade de participar na reuniã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maioria, a aprovação da ata da reunião realizada no dia seis de novembr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a senhora Vereadora Francelina Lourenço, que declarou fazê-lo por não ter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dezanove de novembr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doze milhões, seiscentos e noventa e dois mil, trezentos e quarenta e sete euros e vinte e sei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setecentos e sessenta e quatro mil cento e setenta e sete euros e vinte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000000"/>
          <w:szCs w:val="20"/>
        </w:rPr>
        <w:t xml:space="preserve">A senhora </w:t>
      </w:r>
      <w:r>
        <w:rPr>
          <w:rFonts w:cs="Comic Sans MS" w:ascii="Comic Sans MS" w:hAnsi="Comic Sans MS"/>
          <w:szCs w:val="20"/>
        </w:rPr>
        <w:t xml:space="preserve">Vereadora Francelina Lourenço informou: </w:t>
      </w:r>
      <w:r>
        <w:rPr>
          <w:rFonts w:cs="Comic Sans MS" w:ascii="Comic Sans MS" w:hAnsi="Comic Sans MS"/>
          <w:i/>
          <w:szCs w:val="20"/>
        </w:rPr>
        <w:t>“Para que fique registado em ata, que vou manter o sentido da declaração de voto do senhor Vereador David Martins, em relação a todos os pontos, cuja matéria implique despesa para o município, no âmbito da Lei dos Compromissos. Por conseguinte, votarei contra todos os pontos da Ordem do Dia aos quais estejam inerentes quaisquer acréscimos de despe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A senhora Vereadora Francelina Lourenço declarou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o momento delicado em que se encontram o país e o Município, gostaria de formular votos de felicidades ao senhor Presidente da Câmara e à senhora Vice-Presidente no desempenho das suas funções, bem como ao senhor Vereador Paulo D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Gostaria, ainda, de lamentar profundamente o abandono a que o Município foi votado por parte de Senhor ex-Presid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Um timoneiro nunca abandona a embarcação, sobretudo quando ela parece estar a afundar-se. Em minha opinião, há valores que se sobrepõem a tudo o resto. Quando os cidadãos se submetem a sufrágio, livremente, o voto reveste-se de uma dimensão não apenas política, e já seria muito, mas também ética e moral, quase sagrada, que exige que se honrem os compromissos até ao fim, não devendo os eleitos sucumbir a quaisquer vocações, por mais nobres que sejam. Não obstante, não poderei deixar de desejar as maiores felicidades pessoais e institucionais ao senhor ex-Presidente, pois o seu sucesso no desempenho do novo cargo que ocupa significa, também, o sucesso de uma região carenciada de um progresso consistente e susten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vereadora Francelina Lourenço manifestou o seu voto de profundo pesar pelo falecimento da senhora secretária da Assembleia Municipal, Sónia Rafae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Presidente informou os senhores Vereadores que manifestou solidariedade institucional aos dois presidentes de câmara dos dois concelhos limítrofes que foram fustigados, na passada sexta-feira, pelo tornado, disponibilizando caso fosse necessário meios humanos e maquina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informou ainda que em Albufeira houve alguns problemas em termos de inundações e de queda de algumas paredes, explicando que os nossos serviços estiveram logo no terreno e que a resposta foi eficaz.</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or fim, o senhor Presidente agradeceu as palavras da senhora Vereadora Francelina Lourenço, relativamente aos votos de feli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DIA E HORA DAS REUNIÕES ORDINÁRIAS DA CÂMARA MUNICIP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seguimento da suspensão do mandato do Presidente da Câmara Municipal, assumi, as funções de Presidente da Câmara, nos termos disposto no n.º 1 do artigo 79º, da Lei n.º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reunião de câmara de 22 de outubro de 2009, sob proposta do Presidente da Câmara, foi aprovada uma proposta no sentido de fixar os dias para a realização das suas reuniões ordiná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evê o n.º 1 do art.º 62.º da Lei n.º 169/99, de 18 de Setembro, que “A câmara municipal tem uma reunião ordinária semanal, salvo se reconhecer conveniência em que se efectue quinzenal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n.º 2 do mesmo artigo prevê que “A câmara municipal ou, na falta de deliberação desta, o respectivo presidente podem estabelecer dia e hora certos para as reuniões ordinárias, devendo neste caso publicar editais, que dispensam outras formas de convo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outro lado, estabelece o n.º 2 do art.º 84.º, ainda do mesmo diploma, que “Os órgãos executivos colegiais realizam, pelo menos, uma reunião pública mens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considerand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s delegações de competências, da Câmara no seu Presidente, foram aprovadas na reunião de câmara realizada no passado dia 06 de novembro corrente, das quais muitas foram objecto de subdelegação nos Senhores Vereadores, conferindo assim uma maior operacionalidade ao Executivo, tornando assim  desadequada a realização de reuniões semanais dest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se justifica, em consequência, a opção pela manutenção da realização de reuniões ordinárias com periodicidade quinzenal;</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tituir uma vantagem indesmentível que o dia e hora de realização de tais reuniões seja fixado “a priori”;</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facto de ter resultado bem, nos últimos mandatos, a realização das reuniões somente na parte da tard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ecer também adequada, por suficiente em face da experiência, a realização de uma única reunião pública mens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 Fixar, tal como anteriormente, como dias para a realização das suas reuniões ordinárias a primeira, a terceira e, eventualmente nos casos em que o calendário assim o determine, a quinta Terças-Feiras de cada mês, com início pelas 15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 – Estabelecer que a reunião pública mensal, a que se refere o n.º 2 do art.º 84.º da Lei n.º 169/99, de 18 de Setembro, tenha lugar na primeira Terça-Feira de cada mês, podendo o público intervir entre as 15 e as 16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i/>
          <w:szCs w:val="20"/>
        </w:rPr>
        <w:t>C – Determinar que, caso o dia da realização de uma reunião pública coincida com feriado ou outro em que os serviços se encontrem encerrados, a mesma tenha lugar na terceira Terça-Feira do mesmo mê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DESIGNAÇÃO DE VEREADOR EM REGIME DE TEMPO INTEIRO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Pelo senhor Presidente foi apresentado um despacho por si proferido, em sete de novembro corrente, elaborado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reunião de câmara de 22 de Outubro de 2009, sob proposta do Presidente, e nos termos do disposto no nº 2, do artigo 58º da Lei nº 169/99, de 18 de Setembro, foi deliberado fixar três vereadores em regime de permanência, para além dos dois fixados no âmbito da competência do Presidente da Câmara, perfazendo, deste modo, a existência de cinco vereadores a tempo inteiro (nº 1, do artº 58º, da Lei nº 169/99, de 18 de Setembr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a sequência da suspensão do mandato pelo Presidente da Câmara Municipal e nos termos do disposto no nº 1, do artigo 59º, conjugado com o artigo 79º, da Lei nº 169/99, de 18 de Setembro, ambos na redação em vigor, passei a assumir, em 02 de Novembro de 2012, aquelas funçõe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Verificou-se, deste modo, alteração da composição da Câmara Municipal, e, por conseguinte, a existência de apenas quatro vereadores a tempo inteir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inda se mantém, à presente data, a necessidade do Executivo contar com cinco Vereadores a tempo inteir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 vagas nos órgãos autárquicos são preenchidas em conformidade com o disposto no artigo 79º, da Lei nº 169/99, de 18 de setembr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cidadão imediatamente a seguir na ordem da lista do partido que deu origem à vaga é o Sr. Paulo José Rato D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Face ao exposto e atento o teor da deliberação da Câmara Municipal de 22.10.2009 referida no ponto 1), e nos termos do disposto no nº 79º da Lei nº 169/99, de 18 de Setembro, designo o Cidadão Paulo José Rato Dias, para o exercício de funções de vereador a tempo inteiro, com efeitos a contar de hoj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tomado conhecimen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DELEGAÇÕES E SUBDELEGAÇÕES DE COMPETÊNCIAS – DESPACH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Pelo senhor Presidente foram apresentados dois despachos por si proferidos sobre esta matér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rPr>
      </w:pPr>
      <w:r>
        <w:rPr>
          <w:rFonts w:cs="Comic Sans MS" w:ascii="Comic Sans MS" w:hAnsi="Comic Sans MS"/>
          <w:b/>
          <w:bCs/>
          <w:i/>
          <w:szCs w:val="20"/>
        </w:rPr>
        <w:t>-</w:t>
      </w:r>
      <w:r>
        <w:rPr>
          <w:rFonts w:cs="Comic Sans MS" w:ascii="Comic Sans MS" w:hAnsi="Comic Sans MS"/>
          <w:bCs/>
          <w:i/>
          <w:szCs w:val="20"/>
        </w:rPr>
        <w:t xml:space="preserve"> O primeiro, datado de sete de novembro corrente,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o abrigo da faculdade que me é conferida pelo n.º 2 do art.º 69.º da Lei n.º 169/99, de 18 de Setembro, e considerando as delegações que a Câmara Municipal, por deliberação de ontem, me confiou, determino as seguintes delegações e subdelegações de competências nos Senhores Vereadores, neste último caso nas condições da deliberação delegató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A SENHORA VICE-PRESIDENTE, MARLENE MARTINS DIAS DA SILVA, que é responsável p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ção Soci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ul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Habitação Soci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Famíl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aú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Juventu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LEG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as áreas de atuação municipal pelas quais é responsável, pa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ecutar as deliberações da Câmara Municipal;</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Promover a execução, por administração direta ou empreitada, de obras, assim como proceder à aquisição de bens e serviços, nos termos da lei, e até ao limite de € 149.639,37;</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provar projetos, programas de concurso, cadernos de encargos e a adjudicação de empreitadas e aquisição de bens e serviços para procedimentos relativos a processos com valor até € 149.639,37;</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realização de despesas orçamentadas, e legalmente autorizadas, até ao limite de € 149.639,37;</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utorizar, independentemente do respetivo valor, a emissão de requisições de materiais respeitantes a fornecimentos contínuos adjudicados por despacho do Presidente ou deliberação da Câmara Municipal;</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aquisição de bens através dos fundos de manei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agamento das despesas cuja realização tenha autorizad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spachar a correspondência recebid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nar ou visar a correspondência da Câmara Municipal, designadamente a que se destine a quaisquer entidades ou organismos públic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a publicação das decisões previstas no artigo 91.º da Lei n.º 169/99, de 18 de Setembro, na atual redaçã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matéria de gestão e direção de recursos humano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prestação e o processamento de trabalho extraordinário (trabalho em dias de descanso semanal, dias de descanso complementar e feriado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rocessamento do trabalho noturno;</w:t>
        <w:tab/>
        <w:t xml:space="preserve"> </w:t>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rocessamento de despesas com ajudas de custo e deslocações, exceto no que diz respeito às relacionadas com ações de formação;</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todas as ações necessárias à administração corrente do património municipal e à sua conser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UBDELEGAÇÕE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a publicação de documentos, anais ou boletins que interessem à história do municípi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e apoiar o desenvolvimento de atividades artesanais e de manifestações etnográficas e a realização de eventos relacionados com a atividade económica de interesse municipal;</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egurar, em parceria ou não com outras entidades públicas ou privadas, nos termos da lei, o levantamento, classificação, administração, manutenção, recuperação e divulgação do património cultural do municípi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a realização das despesas inerentes aos condomínios em que o município seja parte, no que respeita a habitação social;</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em matéria de rendas dos fogos municipais, sobre tudo quanto diga respeito às medidas a tomar nos casos de atrasos nos pagamento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a edição de obras literárias pelo Município, que não configurem apoios a empresas ou particulares, e sua posterior distribuiçã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ticipar na prestação de serviços a estratos sociais desfavorecidos ou dependentes, em parceria com as entidades competentes da administração central, e prestar apoio aos referidos estratos sociais, pelos meios adequados e nas condições constantes de regulamento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no âmbito das áreas pelas quais é responsável, par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ecutar as opções do plano e o orçamento aprovado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riar, construir e gerir o património municipal ou o colocado, por lei, sob administração municipal;</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dministrar o domínio público municipal, nos termos da lei;</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situações relacionadas com reclamações ou informações dos serviços, quer impliquem a devolução de verbas já pagas [al. h) do n.º 1 do art.º 68.º da Lei n.º 169/99, de 18 de Setembro, na redação em vigor], quer envolvam a anulação de receitas virtuais, quer quaisquer out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SENHOR VEREADOR CARLOS SÉRGIO FREIRE QUINTINO, que é responsável p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cessibilidades Viá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aneamento e Águ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Iluminação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ransportes Urb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inalética Dire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oponím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Mob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Proteção Civ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Energias Alternativ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LEGAÇÕE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spachar os pedidos de ligação de água para obras e edifícios, e ainda assinar, em representação do Município, os contratos de fornecimento de águ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spachar os pedidos de ligação à rede pública de esgoto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rigir, em estreita articulação com o Serviço Nacional de Proteção Civil, o serviço municipal de proteção civil, tendo em vista o cumprimento dos planos e programas estabelecidos e a coordenação das atividades a desenvolver no domínio da proteção civil, designadamente em operações de socorro e assistência, com especial relevo em situações de catástrofe e calamidade pública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esidir ao conselho municipal de seguran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no âmbito das áreas de atuação municipal pelas quais é responsável, pa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ecutar as deliberações da Câmara Municipal;</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Promover a execução, por administração direta ou empreitada, de obras, assim como proceder à aquisição de bens e serviços, nos termos da lei, e até ao limite de € 149.639,37;</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rovar projetos, programas de concurso, cadernos de encargos e a adjudicação de empreitadas e aquisição de bens e serviços para procedimentos relativos a processos com valor até € 149.639,37;</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realização de despesas orçamentadas, e legalmente autorizadas, até ao limite de € 149.639,37;</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utorizar, independentemente do respetivo valor, a emissão de requisições de materiais respeitantes a fornecimentos contínuos adjudicados por despacho do Presidente ou deliberação da Câmara Municipal;</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aquisição de bens através dos fundos de manei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agamento das despesas cuja realização tenha autoriza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spachar a correspondência recebid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nar ou visar a correspondência da Câmara Municipal, designadamente a que se destine a quaisquer entidades ou organismos público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a publicação das decisões previstas no artigo 91.º da Lei n.º 169/99, de 18 de Setembro, na atual redaçã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matéria de gestão e direcção de recursos humano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prestação e o processamento de trabalho extraordinário (trabalho em dias de descanso semanal, dias de descanso complementar e feriado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rocessamento do trabalho noturn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rocessamento de despesas com ajudas de custo e deslocações, exceto no que diz respeito às relacionadas com ações de formação;</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todas as ações necessárias à administração corrente do património municipal e à sua conser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UBDELEGAÇÕES:</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o estacionamento de veículos nas ruas e demais lugares públicos;</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belecer as regras de numeração dos edifícios;</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remoção, da via pública para o Aterro Municipal do Escarpão, das viaturas em situação de abandono, nos termos legalmente previstos;</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ceder ao débito ao tesoureiro dos documentos de cobrança emitidos e não pagos nos prazos legalmente estabelecidos,</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tribuir licenças para o exercício da atividade de arrumador de automó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no âmbito das áreas pelas quais é responsável, para:</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ecutar as opções do plano e o orçamento aprovados;</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riar, construir e gerir o património municipal ou o colocado, por lei, sob administração municipal;</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dministrar o domínio público municipal, nos termos da lei;</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situações relacionadas com reclamações ou informações dos serviços, quer impliquem a devolução de verbas já pagas [al. h) do n.º 1 do art.º 68.º da Lei n.º 169/99, de 18 de Setembro, na redação em vigor], quer envolvam a anulação de receitas virtuais, quer quaisquer out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SENHOR VEREADOR JOSÉ MANUEL BOTA SEQUEIRA, que é responsável p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Requalificação Urbana – GR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Espaços Verdes e Parqu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Higiene e Limpez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mbi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Publi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Oficinas, Armazéns e Parque Au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emité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Venda Ambula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elecomunicações Móveis e Fix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Património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LEGAÇÕES:</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ceder terrenos nos cemitérios propriedade do município, para jazigos, mausoléus e sepulturas perpétuas;</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itir o cartão de vendedor ambulante;</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licenciamento da publicidade;</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laborar e manter atualizado o cadastro dos bens móveis e imóveis do município;</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ceder aos registos prediais do património imobiliário do município, ou out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no âmbito das áreas de atuação municipal pelas quais é responsável, par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ecutar as deliberações da Câmara Municipal;</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Promover a execução, por administração direta ou empreitada, de obras, assim como proceder à aquisição de bens e serviços, nos termos da lei, e até ao limite de € 149.639,37;</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rovar projetos, programas de concurso, cadernos de encargos e a adjudicação de empreitadas e aquisição de bens e serviços para procedimentos relativos a processos com valor até € 149.639,37;</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realização de despesas orçamentadas, e legalmente autorizadas, até ao limite de € 149.639,37;</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utorizar, independentemente do respetivo valor, a emissão de requisições de materiais respeitantes a fornecimentos contínuos adjudicados por despacho do Presidente ou deliberação da Câmara Municipal;</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aquisição de bens através dos fundos de manei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agamento das despesas cuja realização tenha autorizad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spachar a correspondência recebid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nar ou visar a correspondência da Câmara Municipal, designadamente a que se destine a quaisquer entidades ou organismos público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a publicação das decisões previstas no artigo 91.º da Lei n.º 169/99, de 18 de Setembro, na atual redaçã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matéria de gestão e direcção de recursos humanos:</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prestação e o processamento de trabalho extraordinário (trabalho em dias de descanso semanal, dias de descanso complementar e feriados);</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rocessamento do trabalho noturno;</w:t>
        <w:tab/>
        <w:t xml:space="preserve"> </w:t>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rocessamento de despesas com ajudas de custo e deslocações, exceto no que diz respeito às relacionadas com ações de formação;</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todas as ações necessárias à administração corrente do património municipal e à sua conser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UBDELEGAÇÕE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a deambulação e extinção de animais nociv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larar prescritos a favor do município, nos termos e prazos fixados na lei geral e após publicação de avisos, os jazigos, mausoléus, ou outras obras, assim como sepulturas perpétuas instaladas nos cemitérios propriedade municipal, quando não sejam conhecidos os seus proprietários ou relativamente aos quais se mostre que, após notificação judicial, se mantém desinteresse na sua conservação e manutenção, de forma inequívoca e duradour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itir licenças, matrículas, livretes e transferências de propriedade e respetivos averbamentos e proceder a exames, registos e fixação de contingentes relativamente a veículos, nos casos legalmente previst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egurar, em parceria ou não com outras entidades públicas ou privadas, nos termos da lei, o levantamento, classificação, administração, manutenção, recuperação e divulgação do património paisagístico do municípi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tribuir licenças para o exercício da actividade de venda ambulante de lotaria da Santa Casa da Misericórdia de Lisbo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terminar, na sequência de informação dos serviços competentes pela área do Ambiente que corrobore essa necessidade, a notificação do proprietário de terreno para proceder à limpeza e manutenção daquele, nomeadamente, impondo a remoção de todo o entulho e resíduos que nele se encontrem depositados, bem como para o efetuar de todas as operações de limpeza que em concreto se revelem necessárias (por ex: limpeza de folhas e ramagens que pendam para a via pública; corte de pernadas e ramagens secas), entre demais medidas, cuja adopção se evidencie necessária e adequada para a reposição do terreno em condições higiénicas, condignas e salubre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ixar ao proprietário, de acordo com os concretos contornos da situação, prazo para aquele efeit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rdenar que, expirado o prazo concedido para a limpeza do terreno, sem que o notificado tenha atuado em conformidade, os serviços camarários respetivos procedam à execução coerciva de tais medidas, a expensas do incumpridor;</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terminar a notificação do infractor para proceder ao pagamento das quantias despendidas pela Administração com a execução coerciva das medidas por aquele não acatada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a realização das despesas inerentes aos condomínios em que o município seja parte, salvo no que respeita a habitação social;</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tribuir licenças para realização de fogueiras e queimadas;</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no âmbito das áreas pelas quais é responsável, para:</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ecutar as opções do plano e o orçamento aprovados;</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riar, construir e gerir o património municipal ou o colocado, por lei, sob administração municipal;</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dministrar o domínio público municipal, nos termos da lei;</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situações relacionadas com reclamações ou informações dos serviços, quer impliquem a devolução de verbas já pagas [al. h) do n.º 1 do art.º 68.º da Lei n.º 169/99, de 18 de Setembro, na redação em vigor], quer envolvam a anulação de receitas virtuais, quer quaisquer out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A SENHORA VEREADORA ANA FILIPA SIMÕES GRADE DOS SANTOS PÍFARO DINIS, que é responsável p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Recursos Hum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Defesa do Consumi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poio ao Munícip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Gestão das Reclamações no Âmbito do Urbanismo e Edif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Ocupação da Vi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Jurídico e Contencio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Fiscal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andidaturas e Financia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eguran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Modernização Administra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Qu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aúde, Higiene e Segurança no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LEGAÇÕES:</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todos os assuntos relacionados com a gestão e direção dos recursos humanos afetos aos serviços municipais, incluindo as questões relacionadas com a formação, saúde, higiene e segurança no trabalho, bem como o respetivo processamento de despesas com ajudas de custo e deslocações, sem prejuízo das delegações conferidas, nestas matérias, aos senhores Vereadores e Dirigentes;</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licenciamento de ocupação da via pública, exceto por motivo de obras;</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bargar e ordenar a demolição de quaisquer obras, construções ou edificações efectuadas por particulares ou pessoas colectivas nos casos previstos na alínea m) do n.º 2 do art.º 68.º da Lei n.º 169/99, de 18 de Setembro, na atual redação;</w:t>
        <w:tab/>
        <w:t xml:space="preserve"> </w:t>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rdenar o despejo sumário de prédios nas condições previstas na alínea n) do n.º 2 da Lei n.º 169/99, de 18 de Setembro, na atual redaçã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terminar a instrução dos Processos de Contra-Ordenação e aplicar as coimas nos termos da L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no âmbito das áreas de atuação municipal pelas quais é responsável, par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ecutar as deliberações da Câmara Municipal;</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Promover a execução, por administração direta ou empreitada, de obras, assim como proceder à aquisição de bens e serviços, nos termos da lei, e até ao limite de € 149.639,37;</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rovar projetos, programas de concurso, cadernos de encargos e a adjudicação de empreitadas e aquisição de bens e serviços para procedimentos relativos a processos com valor até € 149.639,37;</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realização de despesas orçamentadas, e legalmente autorizadas, até ao limite de € 149.639,37;</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utorizar, independentemente do respetivo valor, a emissão de requisições de materiais respeitantes a fornecimentos contínuos adjudicados por despacho do Presidente ou deliberação da Câmara Municipal;</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aquisição de bens através dos fundos de manei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agamento das despesas cuja realização tenha autorizad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spachar a correspondência recebid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nar ou visar a correspondência da Câmara Municipal, designadamente a que se destine a quaisquer entidades ou organismos públic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a publicação das decisões previstas no artigo 91.º da Lei n.º 169/99, de 18 de Setembro, na atual redaçã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todas as ações necessárias à administração corrente do património municipal e à sua conser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UBDELEGAÇÕE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formalização de candidaturas, junto do Instituto de Emprego e Formação Profissional, no âmbito das medidas “Contrato Emprego-Inserção” e “Contrato Emprego-Inserção+”, para celebração de acordos de atividade ocupacional ao abrigo da Portaria n.º 128/2009, de 30 de Janeiro, bem como para a realização das inerentes despesas;</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alizar vistorias e executar, de forma exclusiva ou participada, a atividade fiscalizadora atribuída por lei, nos termos por esta definid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pedidos relacionados com a emissão de certidões de destaque e de certidões de Comproprie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as áreas pelas quais é responsável, par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ecutar as opções do plano e o orçamento aprovados;</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riar, construir e gerir o património municipal ou o colocado, por lei, sob administração municipal;</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dministrar o domínio público municipal, nos termos da lei;</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situações relacionadas com reclamações ou informações dos serviços, quer impliquem a devolução de verbas já pagas [al. h) do n.º 1 do art.º 68.º da Lei n.º 169/99, de 18 de Setembro, na redação em vigor], quer envolvam a anulação de receitas virtuais, quer quaisquer out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SENHOR VEREADOR PAULO JOSÉ RATO DIAS, que é responsável p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uri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omunicação Organiz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ecnologias e Sistemas de In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Empreendedori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Feiras, Mercados e Outras Atividades Temporá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Despor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Gestão de Eventos e Ani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LEG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no âmbito das áreas de atuação municipal pelas quais é responsável, para:</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ecutar as deliberações da Câmara Municipal;</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Promover a execução, por administração direta ou empreitada, de obras, assim como proceder à aquisição de bens e serviços, nos termos da lei, e até ao limite de € 149.639,37;</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rovar projetos, programas de concurso, cadernos de encargos e a adjudicação de empreitadas e aquisição de bens e serviços para procedimentos relativos a processos com valor até € 149.639,37;</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realização de despesas orçamentadas, e legalmente autorizadas, até ao limite de € 149.639,37;</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independentemente do respetivo valor, a emissão de requisições de materiais respeitantes a fornecimentos contínuos adjudicados por despacho do Presidente ou deliberação da Câmara Municipal;</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utorizar a aquisição de bens através dos fundos de manei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agamento das despesas cuja realização tenha autorizad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spachar a correspondência recebida;</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nar ou visar a correspondência da Câmara Municipal, designadamente a que se destine a quaisquer entidades ou organismos públicos;</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a publicação das decisões previstas no artigo 91.º da Lei n.º 169/99, de 18 de Setembro, na atual redaçã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matéria de gestão e direção de recursos humanos:</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prestação e o processamento de trabalho extraordinário (trabalho em dias de descanso semanal, dias de descanso complementar e feriados);</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rocessamento do trabalho noturno;</w:t>
        <w:tab/>
        <w:t xml:space="preserve"> </w:t>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o processamento de despesas com ajudas de custo e deslocações, exceto no que diz respeito às relacionadas com ações de formaçã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todas as ações necessárias à administração corrente do património municipal e à sua conservaçã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instalação de equipamentos amovíveis de restauração e bebidas na vi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UBDELEGAÇÕE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instalação de espaços de venda nas feiras e mercados periódico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em matéria de mensalidades dos estabelecimentos municipais objeto de exploração por particulares ou empresas, sobre tudo quanto diga respeito às medidas a tomar nos casos de atrasos nos pagamento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terminar, quando devida, a abertura de concursos com vista à atribuição da exploração temporária de lojas e bancadas nos mercados municipais, nas condições previstas no regulamento respetivo, bem como para atribuição da exploração temporária dos quiosques municipais, e respetivas adjudicações, fixando sempre como valor base de licitação o valor da mensalidade vigente no momento da decisão inicial e desde que as adjudicações se reportem às propostas de valores mais elevados tendo também em conta eventuais desistência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tribuir licenças para exercício da atividade de realização de espetáculos desportivos e de divertimentos públicos nas vias, jardins e demais lugares públicos ao ar livre, salvo quando tais atividades decorram em recintos já licenciados pela Direção Geral dos Espetáculos, e ainda, quanto às provas desportivas, para emissão dos competentes pareceres quando o licenciamento compita a outras autarquia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tribuir licenças para realização de acampamentos ocasionais fora dos locais adequados à prática do campismo e caravanism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tribuir licenças de exploração de máquinas de divers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no âmbito das áreas pelas quais é responsável, para:</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ecutar as opções do plano e o orçamento aprovados;</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riar, construir e gerir o património municipal ou o colocado, por lei, sob administração municipal;</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dministrar o domínio público municipal, nos termos da lei;</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cidir sobre situações relacionadas com reclamações ou informações dos serviços, quer impliquem a devolução de verbas já pagas [al. h) do n.º 1 do art.º 68.º da Lei n.º 169/99, de 18 de Setembro, na redação em vigor], quer envolvam a anulação de receitas virtuais, quer quaisquer out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No uso da competência que me é conferida pela alínea v) do n.º 1 do art.º 68.º do referido diploma legal, na redação dada pela Lei n.º 5-A/2002, de 11 de Janeiro, e em cumprimento do estabelecido no n.º 2 do art.º 37.º do Código do Procedimento Administrativo, determino que do teor do presente despacho sejam publicados edi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O segundo, com data de quinze de novembro também corrente,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or despacho de 07 de novembro corrente deleguei e subdeleguei competências na Srª. Vice-Presidente e nos Srs. Vereadores em regime de permanên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contece que, por lapso, não foi referido nas áreas de atuação do Senhor Vereador Carlos Sérgio Freire Quintino a responsabilidade pelo pelouro de Trânsito e Estacionamento, não obstante a subdelegação se encontrar cometida a este Vereador para decidir sobre o estacionamento de veículos nas ruas e demais lugares públic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umpre, portanto, sanar tal omissão, não sem que se salvaguarde, por meio de ratificação, todos os atos que o senhor Vereador Carlos Sérgio Freire Quintino neste âmbito tenha praticado, no pressuposto de que, tal área de atuação estaria referida, como era de todos convencimento, uma vez que a subdelegação se encontrava de facto consagr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No uso da competência que me é conferida pela alínea v) do n.º 1 do art.º 68.º do referido diploma legal, na redação dada pela Lei n.º 5-A/2002, de 11 de Janeiro, e em cumprimento do estabelecido no n.º 2 do art.º 37.º do Código do Procedimento Administrativo, determino que do teor do presente despacho sejam publicados edi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tomado conhecimen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DISTRIBUIÇÃO DE FUNÇÕES – DESPACH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Pelo senhor Presidente foram apresentados dois despachos por si proferidos sobre esta matér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O primeiro, datado de sete de novembro corrente,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Nos termos previstos no n.º 1 do art.º 69.º da Lei n.º 169/99, de 18 de setembro, entendo distribuir pela Srª Vice-Presidente e pelos Srs. Vereadores em regime de permanência as funções inerentes às áreas de atuação abaixo indicadas, reservando para mim as que a seguir se indica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oordenação Geral e Relações Institucion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Edu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Gestão Financ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Plan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Obras Particula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Polici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ssuntos Relacionados com Fregues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gricultura, Caça e Assuntos do M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Relações Públicas e Relações Internacion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odas as outras não expressamente constantes no presente docu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Sra. Vice-Presidente, Marlene Martins Dias da Silva</w:t>
      </w:r>
      <w:r>
        <w:rPr>
          <w:rFonts w:cs="Comic Sans MS" w:ascii="Comic Sans MS" w:hAnsi="Comic Sans MS"/>
          <w:bC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ção Soci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ul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Habitação Soci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Famíl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aú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Juventu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Sr. Vereador Carlos Sérgio Freire Quintino</w:t>
      </w:r>
      <w:r>
        <w:rPr>
          <w:rFonts w:cs="Comic Sans MS" w:ascii="Comic Sans MS" w:hAnsi="Comic Sans MS"/>
          <w:bCs/>
          <w:i/>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cessibilidades Viá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aneamento e Águ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Iluminação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ransportes Urb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inalética Dire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oponím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Mob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Proteção Civ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Energias Alternativ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Sr. Vereador José Manuel Bota Sequeira</w:t>
      </w:r>
      <w:r>
        <w:rPr>
          <w:rFonts w:cs="Comic Sans MS" w:ascii="Comic Sans MS" w:hAnsi="Comic Sans MS"/>
          <w:bCs/>
          <w:i/>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Requalificação Urbana – GR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Espaços Verdes e Parqu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Higiene e Limpez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mbi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Publi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Oficinas, Armazéns e Parque Au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emité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Venda Ambula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elecomunicações Móveis e Fix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Património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Sra. Vereadora Ana Filipa Simões Grade dos Santos Pífaro Dinis</w:t>
      </w:r>
      <w:r>
        <w:rPr>
          <w:rFonts w:cs="Comic Sans MS" w:ascii="Comic Sans MS" w:hAnsi="Comic Sans MS"/>
          <w:bCs/>
          <w:i/>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Recursos Hum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Defesa do Consumi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poio ao Munícip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Gestão das Reclamações no Âmbito do Urbanismo e Edif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Ocupação da Via Pública;</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Jurídico e Contencio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Fiscal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andidaturas e Financia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eguran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Modernização Administra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Qu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Saúde, Higiene e Segurança no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Sr. Vereador Paulo José Rato Dias</w:t>
      </w:r>
      <w:r>
        <w:rPr>
          <w:rFonts w:cs="Comic Sans MS" w:ascii="Comic Sans MS" w:hAnsi="Comic Sans MS"/>
          <w:bCs/>
          <w:i/>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uri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omunicação Organiz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ecnologias e Sistemas de In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Empreendedori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Feiras, Mercados e Outras Atividades Temporá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Despor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Gestão de Eventos e Ani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uso da competência que me é conferida pela alínea v) do n.º 1 do art.º 68.º do referido diploma legal, na redação em vigor, e em cumprimento do estabelecido no n.º 2 do art.º 37.º do Código do Procedimento Administrativo, determino que do teor do presente despacho sejam publicados edi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O segundo, com data de quinze de novembro também corrente,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or despacho de 07 de novembro corrente distribui pela Srª. Vice-Presidente e pelos Srs. Vereadores em regime de permanência as funções inerentes às diversas áreas de atu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contece que, por lapso, não foi referido nas áreas de atuação do Senhor Vereador Carlos Sérgio Freire Quintino o pelouro de Trânsito e Estacion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umpre, portanto, sanar tal omissão, não sem que se salvaguarde, por meio de ratificação, todos os atos que o senhor Vereador Carlos Sérgio Freire Quintino neste âmbito tenha praticado, no pressuposto de que, tal área de atuação estaria referida, como era de todos convencimento, uma vez que a subdelegação se encontrava de facto consagr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ratifico todas as decisões que o delegado tenha proferido no âmbito das delegações supra referidas, desde a data do despacho inicial, 07 de nov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uso da competência que me é conferida pela alínea v) do n.º 1 do artigo 68º da Lei n.º 169/99, de 18 de setembro, na atual redação, e em cumprimento do estabelecido no artigo 91º do mesmo diploma legal e no n.º 2 do artigo 37º do Código do Procedimento Administrativo, determino que do teor do presente despacho sejam publicados edi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tomado conhecimen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MORTAL BASKET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quinze de novembro corrente, através do qual, invocando o previsto na alínea b) do número quatro do artigo sexagésimo quarto da Lei número cento e sessenta e nove, barra, noventa e nove, de dezoito de setembro, autorizou a disponibilização de transporte solicitado pelo Imortal Basket Clube, para deslocação a Portimão, no dia dezassete de novembro também corrente, para participação no Campeonato Regional de Sub-12 Misto – Barlavento, mais autorizou, a título excecional, e em presença do interesse municipal, a realização de trabalho extraordinário, quando necessário, não devendo ser ultrapassados 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a senhora Vereadora Francelina Lourenço pelos fundamentos invocados no âmbito das informaçõe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MORTAL BASKET CLUBE E CLUBE DE BASQUETE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nove de novembro corrente, através do qual, invocando o previsto na alínea b) do número quatro do artigo sexagésimo quarto da Lei número cento e sessenta e nove, barra, noventa e nove, de dezoito de setembro, autorizou a disponibilização de transporte solicitado pelo Imortal Basket Clube, para deslocação a Faro, no dia dez, e a Vila Real de Santo António, no dia onze, e pelo Clube de Basquete de Albufeira, para deslocação a Tavira, também no dia dez, todos de novembro corrente, para participação em provas/jogos oficiais do calendário desportivo e em atividades socioculturais, mais autorizou, a título excecional, e em presença do interesse municipal, a realização de trabalho extraordinário, quando necessário, não devendo ser ultrapassados 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a senhora Vereadora Francelina Lourenço pelos fundamentos invocados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ESCOLA SECUNDÁRI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lacionado com o assunto em título referido foi apresentado um documento contendo despacho proferido pelo senhor Presidente, em catorze de novembro corrente, através do qual, invocando o previsto na alínea b) do número quatro do artigo sexagésimo quarto da Lei número cento e sessenta e nove, barra, noventa e nove, de dezoito de setembro, autorizou a disponibilização do transporte solicitado pela Escola Secundária de Albufeira, para deslocação de nove alunos e um professor, aos Restaurantes Verde Minho, Sétima Onda e Vila Joya, nos dias catorze e dezasseis, ambos de novembro também corrente, no âmbito da sua formação profissional,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BANCO ALIMENTAR CONTRA A FOME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subscrito pela senhora Vice-Presidente, a catorze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Banco Alimentar Contra a Fome do Algarve, para deslocação aos Hipermercados Pingo Doce da Belavista e da Correeira, e ao LIDL, em Albufeira, nos dias um e dois de dezembro próximo, no âmbito da décima terceira Campanha de Recolha de Alimentos na Região do Algarv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a senhora Vereadora Francelina Lourenço pelos fundamentos invocados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lacionado com o assunto em título referido foi apresentado um documento subscrito pelo senhor Vereador Paulo Dias em quinze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lbufeira Futsal Clube, para deslocação a Vila Real de Santo António e a Loulé, no dia um de dezembro;</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Areias de São João, para deslocação a Olhão, no dia um de dezembro;</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Basket Clube, para deslocação a Quarteira, no dia vinte e cinco de novembro;</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desportivo Clube, para deslocação a Almancil e Lagoa, no dia vinte e quatro, e a Odiáxere, no dia vinte e cinco, ambos de novembro corrente, a Quarteira e Lagos, no dia um, e a Vila Real de Santo António, no dia dois, ambos de dezembro;</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utebol Clube de Ferreiras, para deslocação a Silves e Almancil, no dia vinte e quatro de novembro, a Lagos, no dia um, a Salir e a Montenegro, no dia dois, ambos de dezembro;</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Basquete de Albufeira, para deslocação a Quarteira, no dia vinte e quatro, e a Vila Real de Santo António, no dia vinte e cinco, ambos de novembro;</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Guia Futebol Clube, para deslocação a Quarteira, no dia vinte e quatro de novembro, e a Almancil, no dia um de dez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dos presentes,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José Sequeira, Ana Pífaro e Paulo Dias; votou contra a senhora Vereadora Francelina Lourenço pelos fundamentos invocados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Foi apresentado um documento contendo despacho proferido pelo senhor Presidente, em oito de novembro corrente, através do qual, invocando o previsto na alínea b) do número quatro do artigo sexagésimo quarto da Lei número cento e sessenta e nove, barra, noventa e nove, de dezoito de setembro, determinou a prestação de apoio ao Futebol Clube de Ferreiras, na realização da Liga Individual de Dardos, nos dias nove, dez e onze de novembro também corrente, mediante a disponibilização de seis baias, quatro plantas ornamentais, e de meios técnicos e humanos, desde que não implique o recurso a trabalho extraordinári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OOPERATIVA DE CONSUMO E ASSOCIAÇÃO DOS TRABALHADORES DA CÂMARA MUNICIPAL DE ALBUFEIRA – JARDIM DE INFÂNCIA “OS PIRAT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Foi apresentado um documento contendo despacho proferido pelo senhor Presidente, em treze de novembro corrente, através do qual, invocando o previsto na alínea b) do número quatro do artigo sexagésimo quarto da Lei número cento e sessenta e nove, barra, noventa e nove, de dezoito de setembro, determinou a prestação de apoio à Cooperativa de Consumo e Associação dos Trabalhadores da Câmara Municipal de Albufeira – Jardim de Infância “Os Piratas”, na realização de uma aula de desporto, no dia quinze de novembro também corrente, mediante a disponibilização do Pavilhão Desportivo Municipal, e transporte do infantário “Os Piratas” para o Pavilhão Municipal e vice-vers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BAD SUL – ASSOCIAÇÃO PORTUGUESA DE BIBLIOTECÁRIOS, ARQUIVISTAS E DOCUMENTALIST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Foi apresentado um documento contendo despacho proferido pelo senhor Presidente, em dezasseis de novembro corrente, através do qual, invocando o previsto na alínea b) do número quatro do artigo sexagésimo quarto da Lei número cento e sessenta e nove, barra, noventa e nove, de dezoito de setembro, determinou a prestação de apoio à BAD Sul – Associação Portuguesa de Bibliotecários, Arquivistas e Documentalistas, na realização de uma reunião de trabalho das Bibliotecas Municipais do Algarve, no dia vinte de novembro também corrente, mediante a disponibilização da sala polivalente da Biblioteca Municipal Lídia Jorge, e de meios audiovisuai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right"/>
        <w:rPr>
          <w:rFonts w:ascii="Comic Sans MS" w:hAnsi="Comic Sans MS" w:cs="Comic Sans MS"/>
          <w:b/>
          <w:b/>
          <w:bCs/>
          <w:color w:val="FF0000"/>
          <w:szCs w:val="20"/>
        </w:rPr>
      </w:pPr>
      <w:r>
        <w:rPr>
          <w:rFonts w:cs="Comic Sans MS" w:ascii="Comic Sans MS" w:hAnsi="Comic Sans MS"/>
          <w:b/>
          <w:bCs/>
          <w:color w:val="FF0000"/>
          <w:szCs w:val="20"/>
        </w:rPr>
        <w:t>= APOIOS – IMORTAL DESPORTIVO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contendo despacho proferido pela senhora vice - presidente, em nove de novembro corrente, através do qual, invocando o previsto na alínea b) do número quatro do artigo sexagésimo quarto da Lei número cento e sessenta e nove, barra, noventa e nove, de dezoito de setembro, determinou a prestação de apoio ao Imortal Desportivo Clube, na realização da segunda Etapa da Liga Ibérica 2012/2013/Sub-8, no dia onze de novembro também corrente, mediante a disponibilização de quarenta cadeiras e de vinte mesas, e de meios técnicos e humanos, desde que não implique o recurso a trabalho extraordinári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dos presentes, ratificar o despacho do senhor 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LBUCOOP – COOPERATIVA DE RÁDIO TÁXIS DE ALBUFEIRA, C.R.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ALBUCOOP – Cooperativa de Rádio Táxis de Albufeira, C.R.L, foi, através do requerimento junto ao presente, solicitada a cedência da sala de reuniões, para a realização de uma Assembleia Geral, a ter lugar no próximo dia 27 de novembro de 2012, a partir das 19: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bucoop, não dispõe de espaço para a realização da referida reunião, tendo pedido apoio a esta Edilidad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poiar a ALBUCOOP – Cooperativa de Rádio Táxis de Albufeira, C.R.L, nos seguintes termo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i/>
          <w:szCs w:val="20"/>
        </w:rPr>
        <w:t>Autorizar a utilização da sala de reuniões da Câmara Municipal de Albufeira, conforme</w:t>
      </w:r>
      <w:r>
        <w:rPr>
          <w:rFonts w:cs="Comic Sans MS" w:ascii="Comic Sans MS" w:hAnsi="Comic Sans MS"/>
          <w:bCs/>
          <w:szCs w:val="20"/>
        </w:rPr>
        <w:t xml:space="preserve"> </w:t>
      </w:r>
      <w:r>
        <w:rPr>
          <w:rFonts w:cs="Comic Sans MS" w:ascii="Comic Sans MS" w:hAnsi="Comic Sans MS"/>
          <w:bCs/>
          <w:i/>
          <w:szCs w:val="20"/>
        </w:rPr>
        <w:t>solici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CÂMARA DOS SOLICITADORES – CONSELHO GERAL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CÂMARA DOS SOLICITADORES – Conselho Geral, solicitar apoio para a realização de uma acção de formação, a ter lugar no Salão Nobre dos Paços do Município, no próximo dia 24 de novembro de 2012, das 10:00h às 17:00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na referida acção irão participar solicitadores sediados no concelho de Albufeira;</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essão conta com a presença de cerca de 80 participantes e que o Salão Nobre da CMA, está disponível na data solicitada;</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apoi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celentíssima Câmara Municipal delibere:</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utilização do Salão Nobre da Câmara Municipal de Albufeira, na data e horários solicitado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i/>
          <w:szCs w:val="20"/>
        </w:rPr>
        <w:t>Disponibilizar a tela de projecção e cabos para ligar o videoprojector a um computa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OOPERATIVA DE CONSUMO E ASSOCIAÇÃO DOS TRABALHADORES DA CÂMARA MUNICIPAL DE ALBUFEIRA – JARDIM DE INFÂNCIA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Cooperativa de Consumo e Associação dos Trabalhadores da Câmara Municipal de Albufeira – Jardim de Infância “Os Piratas”, através do e-mail anexo à presente, solicitar a esta Câmara Municipal, apoio para a frequência das Aulas de Ginástica nas Piscinas Municipais, durante o Ano Letivo de 20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ooperativa de Consumo e Associação dos Trabalhadores da Câmara Municipal de Albufeira é uma associação sem fins lucrativos, que tem como objeto social a prestação de apoio social, cultural, recreativo e desportivo aos seus associados, designadamente, aos trabalhadores da Câmara Municipal de Albufeira, dos Bombeiros Voluntários de Albufeira e das Juntas de Freguesia do concelho, bem como dos respetivos familiares;</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realizar as aulas de desporto, às quintas-feiras no horário compreendido das 11H00 às 11H45 no Pavilhão Municipal de Albufeira, nos termos da informação da Divisão de Desport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ceder o transporte do Infantário “Os Piratas” para o Pavilhão Municipal de Albufeira e vice-versa, com partida às 10H30 e regresso às 11H50, respetivamente, nos termos da informação da Divisão de Gestão de Frotas;</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igo 64.º da Lei n.º 169/99, de 18 de Setembro,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a Cooperativa de Consumo e Associação dos Trabalhadores da Câmara Municipal de Albufeira – Jardim de Infância “Os Piratas” na frequência das Aulas de Ginástica nas Piscinas Municipais, nos seguintes termo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ealização das aulas de desporto, às quintas-feiras no horário compreendido das 11H00 às 11H45, no Pavilhão Municipal de Albufeira, até ao final do ano de 2012;</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a cedência de transporte do Infantário “Os Piratas” para o Pavilhão Municipal de Albufeira e vice-versa, com partida às 10H30 e regresso às 11H5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ESCOLA E.B. 2,3 PROFESSORA DIAMANTINA NEGR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Escola E.B. 2,3 Professora Diamantina Negrão, através dos e-mails anexos à presente, solicitar a esta Câmara Municipal apoio para a Festa de Lançamento do Livro “Histórias da Ajudaris 2012 – Os Avós”, através da cedência da Sala Polivalente da Biblioteca Municipal Lídia Jorge, no dia 30 de novembro do corrente ano, no horário compreendido entre as 13H30 e as 19H00, bem como, da possibilidade de utilização dos meios audiovisuais existentes na Biblioteca Municipal Lídia Jorge, nomeadamente microfones, computador portátil, datashow e tela de proje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Biblioteca Municipal Lídia Jorge constitui um equipamento cultural público, tendo por missão, a promoção do livro e da leitur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a atividade tem um carácter gratuito, dirigindo-se a toda a comunidade escolar;</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realização desta atividade não envolve o pagamento de horas extraordinárias;</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ceder a Sala Polivalente da Biblioteca Municipal Lídia Jorge, no dia 30 de novembro do corrente ano, no horário compreendido entre as 13H30 e as 19H00, bem como, dos meios técnicos (microfones, computador portátil, datashow e tela de projeção) e humanos necessários ao seu funcionamento, nos termos da informação da Divisão de Cultur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o Clube Avô participar nesta atividade, nos termos da informação da Divisão de Ação Social, Saúde e Juventude;</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 ceder transporte para os membros do Clube Avô que irão participar, no dia 30 de novembro do corrente ano, no período compreendido entre as 13H15 e as 16H00, nos termos da Divisão de Gestão de Frota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a Escola E.B. 2,3 Professora Diamantina Negrão na Festa de Lançamento do Livro “Histórias da Ajudaris 2012 – Os Avós”, nos seguintes termo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a Sala Polivalente da Biblioteca Municipal Lídia Jorge, no dia 30 de novembro do corrente ano, no horário compreendido entre as 13H30 e as 19H00, bem como, dos meios técnicos (microfones, computador portátil, datashow e tela de projeção) e humanos necessários ao seu funcionament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participação do Clube Avô nesta atividad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a cedência de transporte para os membros do Clube Avô que irão participar nesta atividade, no dia 30 de novembro do corrente ano, no período compreendido entre as 13H15 e as 16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ENTRO PAROQUIAL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rPr>
        <w:t>Através do documento anexo, vem o Centro Paroquial de Paderne solicitar apoio para a realização da Festa de Natal da Creche “Os Palmeirinhas” a ter lugar no próximo dia 12 de Dez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Centro Paroquial de Paderne é uma Instituição Particular de Solidariedade Social que tem como objetivo o apoio a crianças, jovens e à família e visa a proteção dos cidadãos na velhice e invalidez e em todas as situações de falta ou diminuição de meios de subsistência ou de capacidades para o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6 módulos de estrados da Divisão de Turismo e Desenvolvimento Económic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ransporte de 10 conjuntos de mesas e bancos disponibilizados pela Junta de Freguesia de Padern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Associação LUEL- Arte em Movimento, através do documento anexo solicitou à Câmara Municipal a disponibilização do Espaço Multiusos de Albufeira, para realização do evento “Almoço de Natal”, a ter lugar no Espaço Multiusos de Albufeira, no dia 16 de Dezembro de 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LUEL é uma Associação Cultural, Desportiva e Social, sem fins lucrativos, com sede no Concelho de Albufeira e tem por objetivo possibilitar a prática desportiva (na vertente de dança, ginástica, entre outros) aos vários Jovens residentes no Concelho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evento tem como objetivo principal a realização de um almoço de partilha em que os Associados, Atletas e Família se possam reunir para partilhar um bom momento natalício;</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Associação LUEL – Arte em Movimento no seguint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a Sala A, do Espaço Multiusos de Albufeira, no dia 16 de Dezembro, para realização do evento;</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Isentar parcialmente a Associação, do pagamento das taxas de utilização do referido espaço, ao abrigo do art.º 9, do Regulamento do Espaço Multiusos de Albufeira e do Capítulo XX do Regulamento de Taxas e Outras Receitas do Município, mediante o pagamento de 120,00 € + IVA (cento e vinte euros, acrescidos de IVA), pela utilização da sala A, ou seja 16% do valor previsto no Regulamento. Caso o requerente utilize o espaço além do período atrás mencionado, ficará sujeito ao pagamento dos valores previstos neste pont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500 (quinhentas) cadeiras da DTD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necessários à realização do evento, desde que não implique o recurso a trabalho extraordinári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tudo deverá o requerente cumprir o estipulado no Regulamento de Utilização do Espaço Multiusos de Albufeira – E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ESCOLA DE COACHING ECIT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Escola de Coaching ECIT vem, através de documento que se anexa, solicitar o apoio desta CMA no sentido de que se viabilize a realização de um workshop com o objectivo de proporcionar novas práticas na área da educação, no dia 05 de Janeiro de 2013, entre as 14H00 e as 18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 A cedência da Sala Polivalente da Biblioteca Municipal Lídia Jorge e os respe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ala Polivalente da Biblioteca se encontra disponível no dia 05 de Janeiro de 2013, das 14H00 às 18H00;</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proceder à cedência da Sala Polivalente da Biblioteca Municipal, à Escola de Coaching ECIT, para a realização de um workshop, no dia 05 de Janeiro de 2013, entre as 14H00 e as 18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BRAHMA KUMARIS – ACADEMIA PARA UM MUNDO MELHOR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Brahma Kumaris – Academia para um Mundo Melhor vem, através de documento que se anexa, solicitar o apoio desta CMA no sentido de que se viabilize a realização da palestra “O poder e o impacto das palavras”, para o dia 12 de Janeiro 2013, entre as 16H30 e as 18H30, a sab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 A cedência da Sala Polivalente da Biblioteca Municipal Lídia Jorge bem como os meios audiovisuais do espa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Biblioteca Municipal de Albufeira constitui um equipamento cultural público, disponibilizando-se deste modo acolher variadas temáticas sobre o conhecimento geral;</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ala Polivalente se encontra disponível no dia 12 de Janeiro de 2013, entre as 16H30 e as 18H30;</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proceder à cedência da Sala Polivalente da Biblioteca Municipal, à Brahma Kumaris, para a realização de uma palestra, no dia 12 de janeiro 2013, entre as 16H30 e as 18H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NELSON JOÃO MENDONÇA TEIX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e documentação que se anexa, solicita o Sr. Nelson João Mendonça Teixeira, o apoio desta Câmara Municipal, para Apresentação da obra referida em epígrafe, especificament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a Sala Polivalente da Biblioteca Municipal Lídia Jorge, em Albufeira, e os meios humanos e técnicos necessários ao seu funcionamento, no dia 21 de dezembro do corrente ano, das 17H30 às 19H00;</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via convites por e-mail, agenda cultural, site da Autarquia e notas de impren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âmara Municipal de Albufeira deverá participar de forma activa no apoio aos autores e escritores regionai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a apresentação contribui para o enriquecimento e fruição cultural do concelho de Albufeir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um dos capítulos do livro tem como cenário a cidade de Albufeira no ano de 1470, facto de interesse para o Municípi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 ceder a Sala Polivalente da Biblioteca Municipal Lídia Jorge, em Albufeira, e os meios humanos e técnicos necessários ao seu funcionamento, no dia 21 de dezembro do corrente ano, das 17H30 às 19H00, nos termos da informação da Divisão de Cultur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mesma decorre dentro do horário de funcionamento da Biblioteca Municipal;</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 divulgar o evento através de convites via e-mail; na Newsletter Quinzenal e Agenda de Dezembro; e no site da Autarquia e através de Nota de Imprensa, nos termos das informações da Divisão de Cultura, da Divisão de Turismo e Desenvolvimento Económico e do Gabinete de Comunicação, Relações Públicas e Relações Internacionais, respetivament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não há qualquer custo para a Autarquia, para a realização desta actividade;</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na apresentação do Livro “A Caminhada” de Nelson João Mendonça Teixeira, através da concessão dos seguintes apo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a Sala Polivalente da Biblioteca Municipal Lídia Jorge, bem como os meios humanos e técnicos necessários ao seu funcionamento, no dia 21 de dezembro do corrente ano, das 17H30 às 19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divulgação do evento através do envio de convites via e-mail, na Newsletter Quinzenal e Agenda de Dezembro, no site da Autarquia e através de Nota de Impren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JARDIM DE INFÂNCIA DA COOPERATIVA DE CONSUMO E ASSOCIAÇÃO DOS TRABALHADORES DA CÂMARA MUNICIPAL DE ALBUFEIRA –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Jardim de Infância da Cooperativa de Consumo e Associação dos trabalhadores da CMA “Os Piratas”, através do documento anexo solicitou à Câmara Municipal a disponibilização do Espaço Multiusos de Albufeira, para realização da Festa de Natal a ter lugar, no dia 11 de Dez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Jardim-de-infância “Os Piratas”, com sede no Concelho de Albufeira e tem por objectivo possibilitar a prática educativa, aos vários Jovens residentes no Concelho de Albufeira;</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trata de uma Associação sem fins lucrativos;</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 iniciativa tem por objetivo proporcionar um momento de convívio natalício entre os educadores, pais e alunos do referido Jardim-de-infância;</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o seguint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o EMA no dia 11 (onze) de Dezembro de 2012, para realização do event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26 (vinte e seis) mesas, 150 (cento e cinquenta) cadeiras e 12 (doze) estrado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biombos para dividir a sala A em 2 (duas) áreas distinta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necessários à realização do evento, desde que não implique recurso a trabalho extraordinári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tudo deverá o requerente cumprir o estipulado no Regulamento de Utilização do Espaço Multiusos de Albufeira – E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SSOCIAÇÃO PORTUGUESA DOS ENFERMEIROS DE REABILITAÇ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Associação Portuguesa dos Enfermeiros de Reabilitação solicitar apoio para a realização do “Congresso Internacional de Enfermagem e Reabilitação”, que terá lugar no período de 6 a 8 de Dezembro, no Concelho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evento consiste numa reunião científica na área da Enfermagem de Reabilitação com último dia de intervenção na comunidade. Tem como objetivo apresentar algumas das iniciativas locais que promovem o envelhecimento ativo, assim como mostrar através de exemplos práticos o conteúdo funcional da Enfermagem de Reabilitação e a mais-valia para o cidadã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Congresso tem a participação prevista de 1000 (mil) inscritos, com uma média de 450 (quatrocentos e cinquenta) congressistas em sala, portugueses e estrangeiro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congresso se irá realizar no Concelho de Albufeira, contribuindo para a sua dinamização e divulg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a sala - 1, do Pavilhão Gimnodesportivo Municipal, para realização da atividade do dia 8 de Dezembro;</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5 (cinco) estrados (2mx1m);</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75 (setenta e cinco) cadeiras e 8 (oito) mesas de plástico;</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2 (duas) mesas de madeir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8 (oito) biombos;</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10 (dez) livros “Gentes do Mar”, para oferta aos palestrante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autocarro e respetivo motorista, no dia 6 (seis) de Dezembro, para realizar transporte de 120 (cento e vinte) pessoas, do Hotel Real de Stª Eulália para o Restaurante “A Lagosteira”;</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habituais do Municípi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desde que não implique o recurso a trabalho extraordinár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a senhora Vereadora Francelina Lourenço pelos fundamentos invocados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LUBE DESPORTIVO AREIAS DE SÃO JO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O Clube Desportivo Areias de S. João, através do documento anexo, solicitou à Câmara Municipal, apoio para a realização do 4.º Corta-mato Jovem do clube integrado no Campeonato Regional de Cross Curto a ter lugar no dia 25 de Novembro de 2012 na Pista de Cross das Açote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contra a coberto do estipulado na alínea b) do n.º 4, do art.º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referido evento conta com a participação de cerca de 300 atletas de todo o Algarve.</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se trata de uma forma de promovermos e motivarmos a utilização dos equipamentos desportivos municipais;</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contribui para a promoção do nome e imagem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s eventos através dos seguintes meios:</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equipamento sonoro, fornecimento de energia eléctrica para ligação de um computador e de dois pórticos;</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ontagem de 3 stand`s de madeira e instalação de 40 mastros e respectivos pendões no local;</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habituais da Autarqui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1 tenda e de um pódio da Divisão de Desporto;</w:t>
        <w:tab/>
        <w:t xml:space="preserve"> </w:t>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ontagem de 9 módulos de estrados para palco de entrega de prémios, 8 mesas e 10 cadeiras da DTD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100 baias;</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Limpeza da pista e colocação de recipientes para recolha de lixo;</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humanos e técnicos para a realiz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a senhora Vereadora Francelina Lourenço pelos fundamentos invocados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OPONÍMIA – ATRIBUIÇÃO DE TOPÓNIM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Sob proposta da Comissão Municipal de Toponímia, reunida no dia 10 de setembro do ano de 2012, proponho que a Câmara delibere sobre a atribuição dos seguintes topón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Freguesia de Albufeira</w:t>
      </w:r>
      <w:r>
        <w:rPr>
          <w:rFonts w:cs="Comic Sans MS" w:ascii="Comic Sans MS" w:hAnsi="Comic Sans MS"/>
          <w:bC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topónimos propostos seguem a temática anteriormente adoptada para este local, baseada no facto de esta área ter sido ocupada por várias vinh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eco da Uva – Tem início a poente do Caminho da Parreira não tem saí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aminho da Videira – Tem início a poente da Rua da Vindima e não tem continu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Beco da Videira – Tem início a sul do Caminho da Videira e não tem saí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MERCADO DE NATAL – NORMAS DE FUNCIONAMENTO E FICHA DE INSCRIÇ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No âmbito da quadra que se aproxima e reconhecendo a necessidade de dar palco a muitos produtores e artesãos locais que não conseguem escoar a sua produção diretamente e que têm no Festival Al-buhera o seu único ponto de venda durante o ano, é nossa intenção realizar um Mercado de Natal, entre os dias 7 a 9 de Dezembro, no EM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participação nesta iniciativa está sujeita às normas anexas a esta proposta e implica o pagamento de um valor de inscrição, destinado a fazer face aos custos de logística, funcionamento e promoção do even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mos ainda a hipótese de aceitar inscrições através da Divisão de Ação Social, onde será possível solicitar a isenção do pagamento referido anteriormente, através dos critérios definidos no Regulamento de Apoio a Estratos Sociais e Desfavorecidos do Município de Albufeira. É intenção dirigir convite também às IPSS do Concelho para marcarem presença e aos clubes e associações para a dinamização do evento durante os três di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proponho q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Aprovar as Normas de funcionamento e a Ficha de inscrição do Mercado de Natal.” </w:t>
      </w:r>
      <w:r>
        <w:rPr>
          <w:rFonts w:cs="Comic Sans MS" w:ascii="Comic Sans MS" w:hAnsi="Comic Sans MS"/>
          <w:bCs/>
          <w:szCs w:val="20"/>
        </w:rPr>
        <w:t>Esta proposta fazia-se acompanhar das normas de funcionamento e ficha de inscrição nela referidas, documentos que se dão por integralmente transcritos e dos quais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784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0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RÇAMENTO PARA O ANO 2012 – PRIMEIRA REVIS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Subscrita pelo senhor Presidente foi apresentada a proposta da primeira revisão do Orçamento do Município para o ano dois mil e doze, que importa, tanto em receita como em despesa, na quantia de vinte e quatro mil e sessenta e um euros, documento do qual uma cópia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e remetê-la à Assembleia Municipal para apreciação e deliberação no âmbito das respetivas competênc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a senhora Vereadora Francelina Lourenço que diz fazê-lo pelo seguinte: “</w:t>
      </w:r>
      <w:r>
        <w:rPr>
          <w:rFonts w:cs="Comic Sans MS" w:ascii="Comic Sans MS" w:hAnsi="Comic Sans MS"/>
          <w:b/>
          <w:i/>
          <w:szCs w:val="20"/>
        </w:rPr>
        <w:t>Por uma questão de coerência em função da posição inicial e do voto contra o Orçamento do Município para o ano de 2012, não faria sentido votar favoravelmente esta proposta de revisão</w:t>
      </w:r>
      <w:r>
        <w:rPr>
          <w:rFonts w:cs="Comic Sans MS" w:ascii="Comic Sans MS" w:hAnsi="Comic Sans MS"/>
          <w:b/>
          <w:szCs w:val="20"/>
        </w:rPr>
        <w:t>.”</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RESTAÇÃO DE SERVIÇOS DE SEGUROS PELO PERÍODO DE 4 ANOS – PARECER PRÉVIO VINCULATIVO, ABERTURA DE PROCEDIMENTO E NOMEAÇÃO DOS ELEMENTOS COMPONENTES DO JÚRI DO CONCUR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prestação de serviços, foi apresentado o processo de concurso, instruído com uma informação subscrita pela chefe da Divisão de Contratação Pública e Gestão Patrimonial,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isando a abertura do concurso público referido em epígrafe, elaboraram estes serviços o processo constituído pelo Programa do Procedimento e pelo Caderno de Encargos, os quais se submetem à consideração superi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s valores do seguro considerados no caderno de encargos, para os acidentes pessoais dos eleitos locais, foram fixados à luz do disposto no artigo 17º da Lei nº 29/87, de 30 de junho, alterada e republicada pela Lei nº 52-A/2005, de 10 de outubro, os quais se identificam de seguida e se remetem a aprovação superior: o capital a segurar é de € 170.000,00, para os casos dos Presidentes da Câmara Municipal e da Assembleia Municipal, e de € 135.000,00, para os restantes membros dos órgãos autárquic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preço base definido no caderno de encargos do presente procedimento é de € 837.000,00 para o período de 3 anos, compreendido entre abril de 2013 e março de 2016, distribuído pelos anos da seguinte form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no 2013 - € 112.1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no 2014 - € 279.000,0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no 2015 - € 279.0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no 2016 - € 166.900,0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ndo necessário, de acordo com o previsto no artigo 67º do CCP proceder à nomeação do júri do concurso, a quem compete a realização de todas as operações do concurso, submete-se, também, à consideração superior a seguinte proposta de constitui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mbros efetiv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sidente: José Manuel Bota Sequeira – Veread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vogal: Carla Farinha – Diretora do Departamento de Gestão e Finanç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º vogal: Teresa Trocado, Chefe da Divisão de Contratação Pública e Gestão Patrimonial, em regime de substitui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3.º vogal: Pedro Rodrigues – Técnico Superi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4.º vogal: António Ramos – Técnico Superi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mbros suplent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vogal: Ana Nascimento – Coordenadora Técnic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º vogal: Francisco Penisga – Coordenador Técni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ndo em conta o valor previsto para a aquisição de serviços em apreço, a decisão de escolha do procedimento a adotar, as decisões de contratar e de adjudicar são da competência da Câmara Municipal de Albufeira, nos termos do disposto na alínea b) do nº 1 do artigo 18º do Decreto-Lei nº 197/99 de 8 de junho, e dos artigos 36º e 38º do CCP.</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ainda o mesmo preço base, deverá recorrer-se ao procedimento por concurso público, nos termos das disposições conjugadas da alínea b) nº 1 do artigo 20º e artigos 130º a 154º, todos do CCP.</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e conforme consignado nos números 1 e 6, ambos do artigo 22º do Decreto-Lei nº 197/99 de 8 de junho, e na alínea c) nº 1 do artigo 6º da Lei nº 8/2012 (LCPA), de 21 de fevereiro, a assunção de compromissos plurianuais está sujeita à autorização prévia da Assembleia Municipal, todo o processo de concurso deverá ser submetido à apreciação da Assembleia Municipal com vista à sua autoriza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e nos termos da informação, emitir parecer prévio vinculativo favorável à celebração do contrato, aprovar as peças do processo e determinar a abertura de concurso público com vista à adjudicação desta prestação de serviços, logo que obtida a necessária autorização por parte da Digníssima Assembleia Municipal, tal como previsto nos números um e seis do artigo vigésimo segundo do Decreto-Lei número cento e noventa e sete, barra, noventa e nove, de oito de junho, bem como na alínea c), do número um, do artigo sexto, da Lei número oito, barra, dois mil e doze, de vinte e um de fevereir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Mais se deliberou, sob idêntica condição, proceder à designação dos componentes do Júri nos termos sugeridos na mesma inform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a senhora Vereadora Francelina Lourenço que diz fazê-lo pelo seguinte: “</w:t>
      </w:r>
      <w:r>
        <w:rPr>
          <w:rFonts w:cs="Comic Sans MS" w:ascii="Comic Sans MS" w:hAnsi="Comic Sans MS"/>
          <w:b/>
          <w:i/>
          <w:szCs w:val="20"/>
        </w:rPr>
        <w:t>Embora se compreenda esta matéria, e uma vez que a mesma acarreta custos que implicam a existência de fundos disponíveis que não existem, pelas razões já apresentadas no âmbito da Lei dos Compromissos, voto contra.”</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REGULAMENTO DE FUNCIONAMENTO DOS SERVIÇOS, HORÁRIOS DE TRABALHO E CONTROLO DE ASSIDUIDADE E PONTUALIDADE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Este assunto não foi apreciado, tendo sido consensualmente retirado para melhor instru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senhor Vereador Carlos Quintino solicitou o uso da palavra para dizer que gostava que ficasse registado que lamenta a morosidade de uma resposta efetiva por parte da Secretaria de Estado que está responsável pela matéria sobre uma questão absolutamente fulcral para aquilo que é o funcionamento dos serviços municipa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MERCADOS MUNICIPAIS – CONCURSO PÚBLICO PARA A ADJUDICAÇÃO DA EXPLORAÇÃO TEMPORÁRIA DA LOJA PADARIA E DA LOJA MINIMERCADO, LOCALIZADAS NO MERCADO MUNICIPAL DE AREIAS DE SÃO JOÃO, EM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subscrita pela chefe da Divisão de Contratação Pública e Gestão Patrimonial,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No seguimento do concurso público realizado para a exploração temporária das Lojas no mercado indicado em epígrafe, cujas propostas foram abertas perante um Júri nomeado para o efeito, no dia 12 de Novembro de 2012, foram admitidas quatro propostas, sendo os respectivos valores mensai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LOJA PADA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Ribaltapelativa-Unipessoal, Lda --------------------------------------------------€ 11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Paulo Alexandre Marcelino Vieira Xufre-----------------------------------------€ 1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LOJA MINI-MERC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Ribaltapelativa-Unipessoal, Lda -------------------------------------------------€ 22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Paulo Alexandre Marcelino Vieira Xufre----------------------------------------€ 200,00</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pós a análise das propostas, informa-se que as propostas apresentadas cumprem o exigido no processo do concurso, pelo que se sugere a adjudicação definitiva da exploração temporária das lojas, nas seguintes condi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LOJA PADAR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Ribaltapelativa - Unipessoal, Lda, pelo período de cinco anos, e pelo valor mensal de € 110,00 (cento e dez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LOJA MINI-MERCADO- Ribaltapelativa - Unipessoal, Lda, pelo período de um ano, e pelo valor mensal de € 220,00 (duzentos e vinte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adjudicar definitivamente a exploração temporária das lojas indicadas na mesma e nos precisos termos nela sugeri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ATUALIZAÇÃO DOS VALORES DAS RENDAS DOS FOGOS MUNICIPAIS PARA O ANO 2013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tendimento ao Munícipe e Gestão Administrativa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Visando a actualização dos valores das rendas dos fogos municipais, para o ano de 2013, levo ao conhecimento de V. Exa. que nos termos do Aviso n.º 12912/2012 (2ª Série) de 27 de Setembro, do Instituto Nacional de Estatística, rectificado pela Portaria n.º 368/2012 de 06 de Novembro, o coeficiente da actualização do valor das rendas dos contratos de arrendamento em regime de renda condicionada, para o ano civil de 2013 é de 1,0336, isto é de 3,36 %.</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proceder à atualização das rendas na percentagem constante no Aviso.</w:t>
      </w:r>
      <w:r>
        <w:rPr>
          <w:rFonts w:cs="Comic Sans MS" w:ascii="Comic Sans MS" w:hAnsi="Comic Sans MS"/>
          <w:szCs w:val="20"/>
        </w:rPr>
        <w:tab/>
      </w:r>
      <w:r>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44894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35.35pt;mso-position-vertical-relative:text;margin-left:-1.8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HABITAÇÃO – TRANSFERÊNCIA DO AGREGADO FAMILIAR D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ARRENDATÁRIO CARLOS MANUEL SANTOS SIMÃ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termine a transferência do agregado familiar do arrendatário para a habitação social correspondente ao primeiro andar direito do lote n.º 56, sito na Quinta da Palmeira em Albufeir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e a minuta do contrato de arrendament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informação fazia-se acompanhar da minuta de contrato de arrendament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e nos termos da mesm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determinar a transferência do agregado familiar do arrendatário Carlos Manuel Santos Simão, para a habitação social correspondente ao primeiro andar direito, do lote número cinquenta e seis, sito na Quinta da Palmeira, em Albufeir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aprovar a minuta do contrato de arrendamento.</w:t>
      </w:r>
      <w:r>
        <w:rPr>
          <w:rFonts w:cs="Comic Sans MS" w:ascii="Comic Sans MS" w:hAnsi="Comic Sans MS"/>
          <w:szCs w:val="20"/>
        </w:rPr>
        <w:tab/>
      </w:r>
      <w:r>
        <w:rPr>
          <w:rFonts w:cs="Comic Sans MS" w:ascii="Comic Sans MS" w:hAnsi="Comic Sans MS"/>
          <w:b/>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MARIA ANÁLIA NECA GALEGO, SUSANA CLARA LOPES SILVA E CARLA MARINA PAIS ESTREL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 cessar a atribuição do subsídio de arrendamento às beneficiárias: Maria Anália Neca Galego, com efeitos a partir de 30 de Outubro de 2012; Susana Clara Lopes Silva, com efeitos a partir de 31 de agosto de 2012 e Carla Marina Pais estrela, com efeitos a partir do início do próximo mês de outu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cessar a atribuição do subsídio de arrendamento às beneficiárias Maria Anália Neca Galego (candidatura número cinquenta e quatro), com efeitos a partir de trinta de outubro último, Susana Clara Lopes Silva (candidatura número cinquenta), com efeitos a partir de trinta e um de agosto último, e a Carla Marina Pais Estrela (candidatura número vinte), com efeitos a partir do início do mês de outubro último.</w:t>
      </w:r>
      <w:r>
        <w:rPr>
          <w:rFonts w:cs="Comic Sans MS" w:ascii="Comic Sans MS" w:hAnsi="Comic Sans MS"/>
          <w:szCs w:val="20"/>
        </w:rPr>
        <w:tab/>
      </w:r>
      <w:r>
        <mc:AlternateContent>
          <mc:Choice Requires="wps">
            <w:drawing>
              <wp:anchor behindDoc="0" distT="0" distB="0" distL="114935" distR="114935" simplePos="0" locked="0" layoutInCell="0" allowOverlap="1" relativeHeight="56">
                <wp:simplePos x="0" y="0"/>
                <wp:positionH relativeFrom="column">
                  <wp:posOffset>1905</wp:posOffset>
                </wp:positionH>
                <wp:positionV relativeFrom="paragraph">
                  <wp:posOffset>16084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26.65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os três assuntos a seguir descritos, o senhor Presidente, com fundamento no facto de fazer parte do Conselho de Administração da Sociedade PolisAlbufeira,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P5 – PARQUE DE ESTACIONAMENTO E DE ESPAÇOS PÚBLICOS E INFRAESTRUTURAS ENVOLVENTES NA ZONA DE INTERVENÇÃO DO PROGRAMA POLIS EM ALBUFEIRA”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tora San José, S.A., foi apresentado o auto de vistoria para efeitos de receção definitiva, datado de dezasseis de abril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homologar o auto de receção definiti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TRATAMENTO DAS ARRIBAS, NA ZONA DE INTERVENÇÃO DO PROGRAMA POLIS EM ALBUFEIRA”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Mota – Engil, Engenharia e Construção, S.A., foi apresentado o auto de vistoria para efeitos de receção definitiva, datado de catorze e dezoito de junh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homologar o auto de receção definitiv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TRATAMENTO E VALORIZAÇÃO DA AVENIDA DA LIBERDADE E ARRANJO DO ESPAÇO ENVOLVENTE AO ATUAL  TERMINAL RODOVIÁRIO, NA ZONA DE INTERVENÇÃO DO PROGRAMA POLIS EM ALBUFEIRA”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Soprocil – Sociedade de Projetos e Construções Civis, S.A., foi apresentado o auto de vistoria para efeitos de receção definitiva, datado de vinte e seis de setemb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homologar o auto de receção definitiv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 que a seguir à votação regressou à sala reassumindo a presid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OBRAS MUNICIPAIS – EMPREITADA DE “REABILITAÇÃO DAS INFRAESTRUTURAS DA URBANIZAÇÃO DA BALAIA E ACESSO À PRAIA MARIA LUÍSA” – AUTO DE VISTORIA PARA LIBERAÇÃO PARCIAL D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Manuel António &amp; Jorge Almeida, Construções, S.A., foi apresentado o auto de vistoria para efeitos de liberação parcial da caução, datado de oito de novembro corrente, pelo qual se constata que todos os trabalhos se encontram em satisfatório estado de execução e conservação, razão porque se considera que se encontram reunidas todas as condições para se proceder à libert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SERVATÓRIO DO CERRO DO OURO – REMODELAÇÃO E BENEFICIAÇÃO – AUTO DE VISTORIA PARA LIBER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ASC Engenharia e Construção – António da Silva Campos, S.A., foi apresentado o auto de vistoria para efeitos de liberação parcial da caução, datado de doze de novembro corrente, pelo qual se constata que todos os trabalhos se encontram em satisfatório estado de execução e conservação, razão porque se considera que se encontram reunidas todas as condições para se proceder à libertação de sessenta por cento das garantias bancárias e quantias ret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EXECUÇÃO DA REMODELAÇÃO E AMPLIAÇÃO DO RESERVATÓRIO DO PÁTEO, INCLUINDO CONDUTAS DE INTERLIGAÇÃO AO SISTEMA EXISTENTE” – AUTO DE VISTORIA PARA LIBERT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ASC Engenharia e Construção – António da Silva Campos, S.A., foi apresentado o auto de vistoria para efeitos de libertação parcial da caução, datado de doze de novembro corrente, pelo qual se constata que todos os trabalhos se encontram em satisfatório estado de execução e conservação, razão porque se considera que se encontram reunidas todas as condições para se proceder à libert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homologar o auto de receção definiti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OSSE ADMINISTRATIVA – EXECUÇÃO DE MURO DE SUPORTE NA ALDEIA DOS MATOS –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subscrita pela chefe da Divisão Jurídica e Contencioso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Reporta-se este assunto o Auto de Vistoria n.º 61/2010, que transitou nestes serviços e cujo processo físico se remete para V. 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s fundamentos constantes no parecer jurídico emitido a 10 de Dezembro de 2012, pelo então Chefe de Divisão Jurídica e Contencioso, Dr. José Gaspar, deliberou a Digníssima Câmara Municipal de Albufeira, em reunião de 21 de Dezembro de 2010, proceder conforme o referido parecer, para cujo teor se remete e se dá por integralmente reproduz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firmando-se que não foi dado cumprimento à referida deliberação camarária, sugere-se que a Câmara Municipal de Albufeira tome posse administrativa do imóvel para dar execução imediata às obras necessárias, correndo todas as despesas para o efeito, por conta do seu proprietário, nos termos das disposições combinadas dos artigos 91º, 107º e 108º do Decreto lei n.º 555/99, de 16 de Dezembro, na atual red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umpre-nos finalmente alertar V. Exa que nos termos da al. d) da deliberação camarária de 21/12/2010, tendo-se verificado a prática de um crime de desobediência, ficará à consideração superior a apresentação de queixa junto dos serviços do Ministério Público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e nos termos da informação, tomar posse administrativa do imóve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SOPRO SALGADO LIMITADA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Este assunto não foi apreciado, tendo sido consensualmente retirado para melhor instru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SIERRA PORTUGAL, S.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a empresa Sierra Portugal, S.A., foi apresentado um requerimento, datado de vinte e quatro de outubro último, pelo qual solicita a emissão de licença especial de ruído para laboração na obra de ampliação do Algarve Shopping, das vinte horas às quatro horas, durante três mes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Face ao exposto, o pedido apenas poderia ser satisfeito se fosse concedida uma licença especial de ruído nos termos do n.º 1 do Artigo 15º do RGR. Em todo o caso recorda-se que a licença especial de ruído, quando atribuída por um período superior a um mês, fica condicionada ao cumprimento dos limites fixados no ponto 5.º do artigo 15º do acima referido Decreto-Lei, devendo contemplar as medidas de prevenção e de redução do ruído aplicáve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es Serviços consideram que a laboração da obra não deveria ocorrer fora dos limites horários previstos no RGR, pois na fase de programação de trabalhos, os horários de laboração da obra deveriam ter sido estabelecidos de acordo com a legislação em vigor. Apesar da argumentação do requerente, quanto aos benefícios para os trabalhadores e utentes do Espaço Comercial, julgo que a existência de pelo menos 3 habitações nas proximidades justifica o indeferimento para um horário tão alargado; caso se decida pelo deferimento propõe-se como limite as 24h, para todos os dias da sema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Informa-se ainda que pelo exercício deste tipo de atividade ruidosa temporária seria cobrada uma taxa que varia entre 40 e 80 €/hora, nos termos do ponto 11.1.1 da Secção I do Capítulo XI da Tabela de Taxas e outras Receitas do Município de Albufeira que consta do Regulamento n.º 395-A/2010 publicado na II Série do Diário da República de 3 de Mai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a mesma empresa e relacionado com o mesmo assunto, foi apresentado um requerimento, datado de dezanove de novembro corrente, pelo qual complementa a solicitação anteriormente feita de emissão de licença especial de ruído para laboração na obra de ampliação do Algarve Shopping, de vinte e seis de novembro corrente até vinte e um de dezembro próximo, entre as vinte horas e as vinte e três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nos termos formulados no último pedido.</w:t>
      </w:r>
      <w:r>
        <w:rPr>
          <w:rFonts w:cs="Comic Sans MS" w:ascii="Comic Sans MS" w:hAnsi="Comic Sans MS"/>
          <w:szCs w:val="20"/>
        </w:rPr>
        <w:tab/>
      </w:r>
      <w:r>
        <mc:AlternateContent>
          <mc:Choice Requires="wps">
            <w:drawing>
              <wp:anchor behindDoc="0" distT="0" distB="0" distL="114935" distR="114935" simplePos="0" locked="0" layoutInCell="0" allowOverlap="1" relativeHeight="58">
                <wp:simplePos x="0" y="0"/>
                <wp:positionH relativeFrom="column">
                  <wp:posOffset>-30480</wp:posOffset>
                </wp:positionH>
                <wp:positionV relativeFrom="paragraph">
                  <wp:posOffset>1987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5pt;mso-position-vertical-relative:text;margin-left:-2.4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CONSTRUÇÃO DO CENTRO DE DIA E UNIDADE DE ACOLHIMENTO TEMPORÁRIO PARA A 3.ª IDADE, NA QUINTA DA PALMEIRA” – RECEÇÃO DEFINITIVA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António da Silva Campos, S.A., foi apresentado o auto de vistoria para efeitos de receção definitiva, datado de doze de novembr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homologar o auto de receção definiti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REQUERIMENTO DA CONSERVATÓRIA DO REGISTO PREDIAL DE ALBUFEIRA – PEDIDO DE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szCs w:val="20"/>
        </w:rPr>
        <w:t>Da Conservatória do Registo Predial de Albufeira foi apresentado um requerimento, com data de sete de novembro corrente, pelo qual solicita informação em como o Município de Albufeira não vai exercer o direito de preferência sobre o prédio urbano, sito nos Brejos, freguesia e concelho de Albufeira, descrito na Conservatória do Registo Predial de Albufeira sob o número treze mil oitocentos e sessenta e oito, fração T, inscrito na matriz respetiva sob o artigo matricial vinte e três mil trezentos e quarenta e três.</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O requerimento encontrava-se instruído com uma informação, subscrita pelo senhor perito avaliador, Manuel Pardana, do seguinte teor:</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conformidade com a legislação em vigor, de acordo com as normas do IGESPAR e face aos elementos disponíveis da fracção urbana em referência, este serviço considera não existirem motivos de interesse técnico ou económico para o Município exercer o direito de preferência.”</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não exercer o direito de preferência na transação do imóvel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OULOTTES – CACHORROS, HAMBURGUER E BIFANA KEBAB – PAULO ALEXANDRE FERNANDES RIBEIRO - AUTO DE VISTORIA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szCs w:val="20"/>
        </w:rPr>
        <w:t>Relativamente a este assunto, foi apresentado o auto de vistoria do equipamento para venda ambulante de cachorros, hamburguer e bifana kebab, datado de seis de novembro corrente, realizado na sequência da deliberação camarária de dezasseis de outubro último, pelo qual se constata que o equipamento se encontra em satisfatório estado higiossanitário e de conservação e dispõe de equipamento de segurança – extintor portátil de combate a incêndios.</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a deliberação camarária de dezasseis de outubro último e o teor do auto de vistoria, autorizar a atividade em causa e fixar o horário de laboração da seguinte forma: Abertura às zero horas e Encerramento às seis ho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LARAÇÕES – FUTEBOL CLUBE DE FERREIRAS – REQUERIMENT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e Futebol Clube de Ferreiras foi apresentado um requerimento, com data de entrada nos serviços de três de outubro último, pelo qual solicita a isenção do pagamento da emissão de declaração, emitida em dois de outubro também último, nos termos do artigo décimo do decreto-Lei número quatrocentos e sessenta, barra, setenta e sete, de sete de novembr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com origem na Divisão Jurídica e Contencioso, do seguinte teor:</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Tendo em conta o requerimento ora entregue, anexo à etapa 15 da presente distribuição. Não se vê inconveniente no requerid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ve o requerimento ora apresentado se apreciado em reunião de Câmara, conforme disposto no n.º 5 do artigo 5º do Regulamento de Taxas e Outras Receitas do Município de albufeir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maioria, deferido nos precisos termos da informação dos servi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a senhora Vereadora Francelina Lourenço pelo seguinte: “</w:t>
      </w:r>
      <w:r>
        <w:rPr>
          <w:rFonts w:cs="Comic Sans MS" w:ascii="Comic Sans MS" w:hAnsi="Comic Sans MS"/>
          <w:b/>
          <w:i/>
          <w:szCs w:val="20"/>
        </w:rPr>
        <w:t>Qual a vossa deliberação sobre este assunto? A isenção solicitada corresponde a quê, exactamente? Não estará em causa uma tomada de posição contrária às próprias deliberações da Assembleia Municipal? Face à pouca informação disponível sobre esta matéria, e apesar de eu ser extremamente sensível a estes assuntos, entendo que deverei abster-me</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esclareceu a que se reportava a isenção em causa e referiu que o valor da declaração era de cinco eur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8612 de 26-05-2011 e 31584 de 22-09-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23/201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szCs w:val="20"/>
        </w:rPr>
        <w:t xml:space="preserve">Requerente: </w:t>
      </w:r>
      <w:r>
        <w:rPr>
          <w:rFonts w:cs="Comic Sans MS" w:ascii="Comic Sans MS" w:hAnsi="Comic Sans MS"/>
          <w:color w:val="FF0000"/>
          <w:szCs w:val="20"/>
        </w:rPr>
        <w:t>Fábrica da Igreja Paroquial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Quinta da Correeira, Parcela G,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o Centro Pastoral de Montecho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pedido de licença, tal como é requerido.</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6206 de 17/08/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Lotº 133/197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szCs w:val="20"/>
        </w:rPr>
        <w:t xml:space="preserve">Requerente: </w:t>
      </w:r>
      <w:r>
        <w:rPr>
          <w:rFonts w:cs="Comic Sans MS" w:ascii="Comic Sans MS" w:hAnsi="Comic Sans MS"/>
          <w:color w:val="FF0000"/>
          <w:szCs w:val="20"/>
        </w:rPr>
        <w:t>Organizações Hoteleiras Barata,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Horta da Bolot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às infraestruturas com vista ao cancelamento da garantia bancária nº AB-141 do Millennium BCP</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informar a requerente de que esta Câmara Municipal, tendo em conta e com os fundamentos constantes do parecer do Diretor Departamento de Planeamento e Gestão Urbanística datado de dezasseis de agosto de dois mil e doze e da Divisão Jurídica e Contencioso datado de vinte e cinco de outubro de dois mil e doze, tem intensão de vir a declarar a caducidade do alvará de loteamento número três, barra, setenta e oito emitido em vinte e três de outubro de mi novecentos e setenta e oi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nformação do Diretor de Departamento de Planeamento e Gestão Urbanística de 06/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Lot. 50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Vale Serves – Empreendimentos Imobiliári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Serve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Compensação pela não cedência de terrenos para espaços verdes e equipamentos de utilização colec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endo em conta o parecer técnico datado de seis de novembro de dois mil e doze e na sequência da deliberação desta câmara datada de vinte e nove de agosto de dois mil e se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Aceitar os termos da avaliação efetuada em vinte e um de abril de dois mil e sete pela comissão constituída para o efeito e fixar o valor da parcela remanescente do prédio loteado (com a área de seis mil, oitocentos e trinta e quatro vírgula vinte e um metro quadrado) em quarenta e três mil e cinquenta e cinco euros e cinquenta e dois cêntim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b) Comunicar à requerente que esta Edilidade aceita que parte da compensação pela não cedência de terrenos para equipamentos e espaços verdes devidos ao município, no âmbito do licenciamento da operação de loteamento que veio a ser titulada pelo alvará número três, barra, dois mil e seis, seja efetuada em espécie, através da cedência ao município da parcela proposta pela requerente e objeto de avaliação; na condição, ainda, do valor remanescente (cento e trinta mil, oitocentos e sessenta e cinco euros e vinte e nove cêntimos) ser integralmente pago ao município no momento da celebração da escritura de compra e ven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Mais deliberou a Câmara Municipal comunicar ao administrador da insolvência da sociedade Vale Serves - Empreendimentos Imobiliários, S.A., Dr. José Estevão Pinto de Oliveira, que deverá no prazo de trinta dias entregar nos serviços do município, ao cuidado do Notário Privativo do Município, a documentação para a celebração da escritura em causa, com a advertência de que caso não o faça, a Câmara deliberará solicitar à Caixa de Crédito Agrícola Mútuo de Albufeira o pagamento integral da compensação devida pela não cedência de terrenos para espaços verdes e equipamentos de utilização coletiva no valor de cento e setenta mil, cento e noventa e nove euros e cinquenta e oito cêntimos com recurso à garantia bancária número sessenta mil e dezassete de vinte e um de Setembro emitida por aquela instituição financeira.</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2561 de 28-12-2011 e 37794 de 30-10-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4EE/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Direção Regional da Economia do Algarve / Petróleos de Portug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onjunto Turístico Sana Royal Falésia Hotel – Praia da Falési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ntidade Externa – Armazenagem de Combustíveis – Instalação de posto reservatório de GPL (&gt; 50m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emitir parecer favorável</w:t>
      </w:r>
      <w:r>
        <w:rPr>
          <w:rFonts w:cs="Comic Sans MS" w:ascii="Comic Sans MS" w:hAnsi="Comic Sans MS"/>
          <w:szCs w:val="20"/>
        </w:rPr>
        <w:t>.</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recer da Divisão de Jurídica e Contencioso relativa à imputação da responsabilidade pela manutenção do muro de pedra (valado) situado do lado sul da estrada municipal 526-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GDCMA/2007/1368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07/2007/3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nne Sarah Keeling</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Estrada Municipal 526-1,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sclarecimentos sobre acidente de viação ocorrido em 28/01/2007</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mandar proceder conforme sugerido pela comissão de vistoria.</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6832 de 08-06-2004 e 39422 de 01-09-200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33/198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Inês da Costa Macedo Dornellas</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Verde,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Informação prévia – construção de mora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parecer jurídico datado de vinte e cinco de Setembro de dois mil e doze, não considerar viável o solicitado com os fundamentos constantes na deliberação camarária datada de vinte de julho de dois mil e quatro.</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2490 de 13-09-2012 e 38950 de 12-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4EA/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Diamantino José Maldon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Quinta da palm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de recinto itinerante – Pista de carros de diversão “Pista de Troley Rally Yé Yé”</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atado de treze de novembro de dois mil e doze.</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0687 de 14-09-2011 e 182 de 03-0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Lotº </w:t>
      </w:r>
      <w:r>
        <w:rPr>
          <w:rFonts w:cs="Comic Sans MS" w:ascii="Comic Sans MS" w:hAnsi="Comic Sans MS"/>
          <w:b/>
          <w:szCs w:val="20"/>
        </w:rPr>
        <w:t>627/198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egina Oliveira, Sociedade Unipessoal,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Jardim da Ou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referente ao alvará nº 8/9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deferir o pedido de alteração do loteamento, condicionado nos termos do parecer técnico datado de trinta de abril de dois mil e doze.</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9238 de 13-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8EA/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ande Nuno Palminha Napie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Pedr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de recinto itinerante – divertimento mecanizado designado por “Kangurito Infant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atado de quinze de novembro dois mil e doze, estabelecendo-se o horário de funcionamentos entre as dez horas e as vinte e quatro horas.</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8408 de 06-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5EA/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rtur António Meira Tavar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Pedr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de recinto itinerante – divertimento eletromecânico designado por “Kanguru”</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atado de quinze de novembro de dois mil e doze, estabelecendo-se o horário de funcionamento entre as dez horas e as vinte e quatro horas</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8402 de 06-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6EA/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aime Ricardo Rosa Bich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Pedr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de recinto itinerante – divertimento mecanizado designado por “Pista Infantil Motocros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atado de quinze de novembro de dois mil e doze, estabelecendo-se o horário de funcionamento entre as dez horas e as vinte e quatro horas</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9454 de 15-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9EA/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arlos Alberto Augusto Bicho</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Pedras,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de recinto itinerante – equipamento de diversão denominado “Carrossel Infantil Santo António I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atado de dezanove de novembro de dois mil e doze, estabelecendo-se o horário de funcionamento entre as dez horas e as vinte e quatro horas</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0477 de 17-04-2009; 29814 de 01-07-2010; 33627 de 29-07-2010 e 52826 de 10-12-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635/1985</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orácio Policarpo da Silva Vargues e Out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reias São João, Freguesia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mpliação de edifício destinado a instalação de estabelecimento de bebidas com dança e música ao v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formar o requerente de que face ao parecer técnico de vinte de maio de dois mil e onze, e nos termos do mesmo,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 RECONHECIDO COMO URGENT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com data prevista para produção de efeitos das deliberações, que são anteriores à da próxima reunião ordinária d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SANTA CASA DA MISERICÓRD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Santa Casa da Misericórdia de Albufeira, foi, através do requerimento junto ao presente, solicitada a cedência do Salão Nobre da Câmara Municipal, para a realização de uma Assembleia Geral, a ter lugar no próximo dia 23 de novembro de 2012, pelas 20:00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nta Casa da Misericórdia de Albufeira, é uma instituição sedeada no concelho de Albufeira, e tem como objetivo primordial dar apoio aos mais desfavorecidos do concelh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nta Casa, não dispõe de espaço para a realização da referida Assembleia, tendo pedido apoio a esta Edilidade;</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alão Nobre da Câmara Municipal, está disponível na data e horários solicitados;</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se enquadra na alínea b), 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a Santa Casa da Misericórdia de Albufeira, através da cedência do Salão Nobre, conforme solici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9412 DE 15-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2EA/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lbertino António R. Varan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Pedras,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de recinto itinerante – equipamento de diversão denominado “Tokito-Mini Montanha Rus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atado de dezanove de novembro de dois mil e doze.</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9409 de 15-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3EA/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lbertino R. Varan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Pedras,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de recinto itinerante – equipamento de diversão denominado “Pista de Trolley Infant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atado de dezanove de novembro de dois mil e doze.</w:t>
      </w:r>
      <w:r>
        <w:rPr>
          <w:rFonts w:cs="Comic Sans MS" w:ascii="Comic Sans MS" w:hAnsi="Comic Sans MS"/>
          <w:szCs w:val="20"/>
        </w:rPr>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9569 de 16-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0EA/200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aime Ricardo Rosa Bich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Pedr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de recinto itinerante – equipamento de diversão denominado “Barcos Popey”</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atado de vinte de novembro de dois mil e doze, estabelecendo-se o horário de funcionamento entre as dez horas e as vinte e quatro ho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is horas e oit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59">
                <wp:simplePos x="0" y="0"/>
                <wp:positionH relativeFrom="column">
                  <wp:posOffset>-20320</wp:posOffset>
                </wp:positionH>
                <wp:positionV relativeFrom="paragraph">
                  <wp:posOffset>672465</wp:posOffset>
                </wp:positionV>
                <wp:extent cx="6182360" cy="18180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52.9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0 de novem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novem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7">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40"/>
        </w:tabs>
        <w:ind w:left="340" w:hanging="34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egoe UI" w:hAnsi="Segoe UI"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9:00Z</dcterms:created>
  <dc:creator>Alzira Maria Pinho Carvalho</dc:creator>
  <dc:description/>
  <cp:keywords/>
  <dc:language>en-US</dc:language>
  <cp:lastModifiedBy>patricia</cp:lastModifiedBy>
  <cp:lastPrinted>2013-02-01T10:13:00Z</cp:lastPrinted>
  <dcterms:modified xsi:type="dcterms:W3CDTF">2013-02-01T10:59:00Z</dcterms:modified>
  <cp:revision>2</cp:revision>
  <dc:subject/>
  <dc:title>ACTA DA REUNIÃO 'Tipo de reunião (maiúsculas)' DA CÂMARA MUNICIPAL DE</dc:title>
</cp:coreProperties>
</file>