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7 DE SETEMB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vigésimo sétimo dia do mês de setembro do ano dois mil e do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 </w:t>
      </w:r>
      <w:r>
        <w:rPr>
          <w:rFonts w:cs="Comic Sans MS" w:ascii="Comic Sans MS" w:hAnsi="Comic Sans MS"/>
          <w:szCs w:val="20"/>
        </w:rPr>
        <w:t xml:space="preserve">e </w:t>
      </w:r>
      <w:r>
        <w:rPr>
          <w:rFonts w:cs="Comic Sans MS" w:ascii="Comic Sans MS" w:hAnsi="Comic Sans MS"/>
          <w:b/>
          <w:szCs w:val="20"/>
        </w:rPr>
        <w:t>José Manuel Bota Sequ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aram o senhor Vereador </w:t>
      </w:r>
      <w:r>
        <w:rPr>
          <w:rFonts w:cs="Comic Sans MS" w:ascii="Comic Sans MS" w:hAnsi="Comic Sans MS"/>
          <w:b/>
          <w:szCs w:val="20"/>
        </w:rPr>
        <w:t>Carlos Sérgio Freire Quintino</w:t>
      </w:r>
      <w:r>
        <w:rPr>
          <w:rFonts w:cs="Comic Sans MS" w:ascii="Comic Sans MS" w:hAnsi="Comic Sans MS"/>
          <w:szCs w:val="20"/>
        </w:rPr>
        <w:t xml:space="preserve">, em virtude do falecimento de familiar e a senhora Vereadora </w:t>
      </w:r>
      <w:r>
        <w:rPr>
          <w:rFonts w:cs="Comic Sans MS" w:ascii="Comic Sans MS" w:hAnsi="Comic Sans MS"/>
          <w:b/>
          <w:szCs w:val="20"/>
        </w:rPr>
        <w:t>Ana Filipa Simões Grade dos Santos Pífaro Dinis</w:t>
      </w:r>
      <w:r>
        <w:rPr>
          <w:rFonts w:cs="Comic Sans MS" w:ascii="Comic Sans MS" w:hAnsi="Comic Sans MS"/>
          <w:szCs w:val="20"/>
        </w:rPr>
        <w:t>,</w:t>
      </w:r>
      <w:r>
        <w:rPr>
          <w:rFonts w:cs="Comic Sans MS" w:ascii="Comic Sans MS" w:hAnsi="Comic Sans MS"/>
          <w:b/>
          <w:szCs w:val="20"/>
        </w:rPr>
        <w:t xml:space="preserve"> </w:t>
      </w:r>
      <w:r>
        <w:rPr>
          <w:rFonts w:cs="Comic Sans MS" w:ascii="Comic Sans MS" w:hAnsi="Comic Sans MS"/>
          <w:szCs w:val="20"/>
        </w:rPr>
        <w:t xml:space="preserve">que, conforme informação veiculada pelo senhor Presidente, teve que se deslocar a Lisboa para uma consulta médica, e cujas faltas </w:t>
      </w:r>
      <w:r>
        <w:rPr>
          <w:rFonts w:cs="Comic Sans MS" w:ascii="Comic Sans MS" w:hAnsi="Comic Sans MS"/>
          <w:b/>
          <w:szCs w:val="20"/>
        </w:rPr>
        <w:t>a Câmara deliberou, por unanimidade, considerar justific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nove horas e cinco minutos, a Câmara Municipal aprovou, por unanimidade de todos os seus membros presentes, um voto de pesar com um minuto de silêncio em memória do falecimento do pai do senhor Vereador Carlos Quinti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guidamente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22225</wp:posOffset>
                </wp:positionH>
                <wp:positionV relativeFrom="paragraph">
                  <wp:posOffset>42100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15pt;mso-position-vertical-relative:text;margin-left:-1.7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dezoito de set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vinte e seis de setemb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três milhões, seiscentos e noventa e três mil, doze euros e oitenta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oito mil, oitocentos e noventa e nove euros e tri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Portaria n.º 284/2012</w:t>
      </w:r>
      <w:r>
        <w:rPr>
          <w:rFonts w:cs="Comic Sans MS" w:ascii="Comic Sans MS" w:hAnsi="Comic Sans MS"/>
          <w:szCs w:val="20"/>
        </w:rPr>
        <w:t>, de vinte de setembro, que procede à primeira alteração à Portaria número cento e trinta e um, barra, dois mil e onze, de quatro de abril, que cria um balcão único electrónico, designado “Balcão do empreended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Vereador David Martins </w:t>
      </w:r>
      <w:r>
        <w:rPr>
          <w:rFonts w:cs="Comic Sans MS" w:ascii="Comic Sans MS" w:hAnsi="Comic Sans MS"/>
          <w:szCs w:val="20"/>
        </w:rPr>
        <w:t>informou</w:t>
      </w:r>
      <w:r>
        <w:rPr>
          <w:rFonts w:cs="Comic Sans MS" w:ascii="Comic Sans MS" w:hAnsi="Comic Sans MS"/>
          <w:szCs w:val="20"/>
          <w:lang w:val="en-US"/>
        </w:rPr>
        <w:t xml:space="preserve"> que, relativamente aos assuntos em apreciação na presente reunião que impliquem despesa, irá manter o voto contra, pelo facto de ainda persistirem muitas dúvidas relacionadas com a Lei dos Compromissos, apesar da respetiva regulamentação já se encontrar em vig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assinalou que, na presente data, se comemora o Dia Mundial do Tu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ice-Presidente solicitou o uso da palavra para fazer referência a duas notas sobre aquilo que se tem estado a trabalhar nos últimos dias, mais concretamente sobre o Programa de Apoio à Economia Local (PAEL) no sentido de que fique registado para, de alguma forma, enaltecer a disponibilidade, o empenho e o desempenho levado a efeito por algumas pessoas deste município, particularmente os técnicos, Carla Farinha, Marisa Camacho, Paulo Roma e Elsa Ventura, uma vez que se trata de uma tarefa monstruosa, tendo em conta o volume de trabalho que existe, o volume de mapas, de números e de relatórios e com um prazo muito reduzido para o fazer, prazo esse que também inclui apreciação da documentação em reunião de câmara e em assemblei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ice-Presidente manifestou o seu agradecimento ao senhor Vereador David Martins, pela compreensão e tolerância que tem tido perante toda esta situ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w:t>
      </w:r>
      <w:r>
        <w:rPr>
          <w:rFonts w:cs="Comic Sans MS" w:ascii="Comic Sans MS" w:hAnsi="Comic Sans MS"/>
          <w:bCs/>
          <w:szCs w:val="20"/>
        </w:rPr>
        <w:t xml:space="preserve">senhor Presidente, </w:t>
      </w:r>
      <w:r>
        <w:rPr>
          <w:rFonts w:cs="Comic Sans MS" w:ascii="Comic Sans MS" w:hAnsi="Comic Sans MS"/>
          <w:szCs w:val="20"/>
        </w:rPr>
        <w:t xml:space="preserve">em vinte e quatro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tividades, nos seguintes dias de setembro também corrente:</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e, para deslocação a Ferragudo - Portimão, no dia vinte e nov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Portimão, no dia vinte e nove, e a Portimão e Ferragudo, no dia trin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Votação: votaram no sentido da deliberação o senhor Presidente</w:t>
      </w:r>
      <w:r>
        <w:rPr>
          <w:rFonts w:cs="Comic Sans MS" w:ascii="Comic Sans MS" w:hAnsi="Comic Sans MS"/>
          <w:b/>
          <w:color w:val="000000"/>
          <w:szCs w:val="20"/>
        </w:rPr>
        <w:t xml:space="preserve">, o senhor Vice-Presidente </w:t>
      </w:r>
      <w:r>
        <w:rPr>
          <w:rFonts w:cs="Comic Sans MS" w:ascii="Comic Sans MS" w:hAnsi="Comic Sans MS"/>
          <w:b/>
          <w:color w:val="000000"/>
          <w:szCs w:val="20"/>
          <w:lang w:val="en-US"/>
        </w:rPr>
        <w:t>e os senhores Vereadores Marlene Silva</w:t>
      </w:r>
      <w:r>
        <w:rPr>
          <w:rFonts w:cs="Comic Sans MS" w:ascii="Comic Sans MS" w:hAnsi="Comic Sans MS"/>
          <w:b/>
          <w:color w:val="000000"/>
          <w:szCs w:val="20"/>
        </w:rPr>
        <w:t xml:space="preserve"> e</w:t>
      </w:r>
      <w:r>
        <w:rPr>
          <w:rFonts w:cs="Comic Sans MS" w:ascii="Comic Sans MS" w:hAnsi="Comic Sans MS"/>
          <w:b/>
          <w:color w:val="000000"/>
          <w:szCs w:val="20"/>
          <w:lang w:val="en-US"/>
        </w:rPr>
        <w:t xml:space="preserve"> José Sequeira; votou contra o senhor Vereador David Martins pelos fundamentos invocados no âmbito das informaçõe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TL DA COOPERATIVA DE CONSUMO E ASSOCIAÇÃO DOS TRABALHADORES DA CÂMARA MUNICIP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subscrito pelo senhor Vice-Presidente, a vinte e quatr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ATL da Cooperativa de Consumo e Associação dos Trabalhadores da Câmara Municipal de Albufeira</w:t>
      </w:r>
      <w:r>
        <w:rPr>
          <w:rFonts w:cs="Comic Sans MS" w:ascii="Comic Sans MS" w:hAnsi="Comic Sans MS"/>
          <w:bCs/>
          <w:szCs w:val="20"/>
        </w:rPr>
        <w:t>, para deslocação de crianças da Escola EB1 de Albufeira (Avenida do Ténis), EB1 de Vale Pedras e EB1 de Ferreiras, para o ATL da Cooperativa, durante o ano letivo dois mil e doze, barra, dois mil e treze, com início a um de outubro próx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ENCARREGADOS DE EDUCAÇÃO DOS ALUNOS DA ESCOLA PROFISSIONAL DA ASSOCIAÇÃO AGOSTINHO ROSETA (POL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subscrito pelo senhor Vice-Presidente, a vinte e quatr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s encarregados de educação dos alunos da Escola Profissional da Associação Agostinho Roseta (Polo de Albufeira)</w:t>
      </w:r>
      <w:r>
        <w:rPr>
          <w:rFonts w:cs="Comic Sans MS" w:ascii="Comic Sans MS" w:hAnsi="Comic Sans MS"/>
          <w:bCs/>
          <w:szCs w:val="20"/>
        </w:rPr>
        <w:t>, para deslocação de alunos a partir de Paderne, Mem Moniz e Cerro do Ouro, para o Polo de Albufeira de Escola Profissional, situado no antigo Edifício Sede da Marina, durante o ano letivo dois mil e doze, barra, dois mil e treze, com inicio a um de outubro próx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EI DAS COMUNICAÇÕES ELECTRÓNICAS – FIXAÇÃO DA TAXA MUNICIPAL DE DIREITOS DE PASSAGEM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Lei n.º 5/2004, de 10 de fevereiro, com a redação dada pela Lei nº 51/2011, de 13 de setemb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retamente, prevê o respe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tura emitida pelas empresas que oferecem redes e serviços de comunicações electrónicas acessíveis ao público, em local fixo, para todos os clientes finais na área do correspondente município, não podendo ultrapassar os 0,2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ncontra-se em o curso o programa de ajustamento económico e financeiro (PAEL), desencadeado pelo atual contexto de crise económica e financeira em que o nosso país se encontra, que se destina a colmatar as dificuldades financeiras dos Municípios, que se encontram sem meios financeiros para proceder à regularização dos pagamentos de dívidas a fornecedores há mais de 90 d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ndo o Município de Albufeira em condições de aderir a este programa, a fixação da percentagem máxima da Taxa Municipal de Direitos de Passagem afigura-se indispensável, por forma a optimizar a receita própria da autarquia, conforme estipulado na alínea c) do nº 1 do artigo 6º da Lei nº 43/2012, de 28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alteraram os pressupostos em relação à proposta referente ao ano de 2012;</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legal expost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ompetência da Assembleia Municipal em matéria de fixação de taxas [alínea e) do n.º 2 do artigo 53º da Lei n.º 169/99, de 18 de setembro] sob proposta da Câmara Municipal [alínea a) do n.º 6 do artigo 64º da mesma Lei],</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delibere propor à Digníssima Assembleia Municipal, relativamente ao ano de 2013, a fixação da taxa municipal de direitos de passagem em 0,2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Marlene Silva e José Sequeira; votou contra o senhor Vereador David Martins referindo que esta situação é a repercussão daquilo que é a decisão deste executivo em avançar com o PAEL, ou seja, a obrigatoriedade de aplicar todas estas taxas que, certamente, irão penalizar fortemente a população, sendo que, espera que a Assembleia Municipal, da mesma forma que no ano transato teve essa sensibilidade, possa rever est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RRAMA – TAXAS PARA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ice-Presidente foi apresentada uma proposta do seguinte teor:</w:t>
        <w:tab/>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stabelece a alínea b) do artigo 10º da Lei nº 2/2007, de 15 de janeiro – Lei das Finanças Locais que o produto da cobrança de derramas lançadas, nos termos do artigo 14º do mesmo diploma legal, constitui uma receit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vê o artigo 14º da Lei nº 2/2007, de 15 de janeiro, a possibilidade de os municípios poderem lançar anualmente uma derrama, até ao limite máximo de 1,5% sobre o lucro tributável sujeito e não isento de imposto sobre o rendimento das pessoas colectivas (IRC), que corresponda à proporção do rendimento gerado na sua área geográfica por sujeitos passivos residentes em território português que exerçam, a título principal, uma atividade de natureza comercial, industrial ou agrícola e não residentes com estabelecimento estável nesse territó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Estabelece ainda o mesmo artigo, no nº 4, que a Assembleia Municipal pode, sob proposta da Câmara, deliberar lançar uma taxa reduzida de derrama para os sujeitos passivos com um volume de negócios no ano anterior que não ultrapasse os € 150.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deliberação referente à derrama lançada deve ser comunicada por via electrónica pela câmara municipal à Direcção-Geral dos Impostos até ao dia 31 de dezembro do ano anterior ao da cobrança por parte dos serviços competentes do Es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atual contexto de crise económica e financeira em que o nosso país se encontra, que apela ao reforço das políticas de contenção e estabilidade orçamental, as quais afetam o crescimento das receitas municipais, nomeadamente, no âmbito da cobrança de impostos, aliada à necessidade de concluir os investimentos em curso, cumprindo os inerentes compromissos financeiros já assumidos, bem como a importância de manter o nível de prestação e qualidade dos serviços prestados e ainda a necessidade de consolidar a capacidade financeira do município, leva a que o município tenha que recorrer à arrecadação de receitas, nos termos da Lei das Finanças Loc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 foi criado, através da Lei nº 43/2012, de 28 de agosto, o Programa de Apoio à Economia Local (PAEL) que estabelece um regime excecional e transitório de concessão de crédito aos municípios, destinado a colmatar as dificuldades financeiras dos Municípios, que se encontram sem meios financeiros para proceder à regularização do pagamento de dívidas dos municípios vencidas há mais de 90 dias, com referência à data de 31 de março de 2012, e encontrando-se o Município de Albufeira em condições de aderir a este programa, afigura-se indispensável o lançamento da derrama à taxa máxima, por forma a optimizar a arrecadação da receita própria da autarquia, conforme estipulado na alínea c) do nº 1 do artigo 6º da Lei nº 43/2012, de 28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crescer ao referido no parágrafo anterior e uma vez que o município reúne três dos seis requisitos previstos no n.º 1 do artigo 8.º do Decreto-Lei n.º 38/2008, de 7 de março (desequilíbrio financeiro estrutural) terá que necessariamente, nos termos da alínea h) do artigo 11º do mesmo diploma legal, proceder ao lançamento da derrama sobre o lucro tributável sujeito e não isento de imposto sobre o rendimento das pessoas colectivas (IRC), no limite máximo de 1,5% nos termos previstos no artigo 14º da Lei das Finanças Locai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libere propor o lançamento de Derrama em 2013, nos termos da alínea a), do nº 6 do artigo 64º da Lei nº 169/99, de 18 de setembro, alterada e republicada pela Lei nº 5-A/2002, de 11 de janeiro, e submeter à aprovação da Assembleia Municipal, para que este órgão deliberativo autorize o seu lançamento, nos termos da alínea f) do nº 2, do artigo 53º, da referida lei, fixando a taxa de 1,5% sobre o lucro tributável sujeito e não isento de imposto sobre o rendimento das pessoas colectivas (IRC).”</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Marlene Silva e José Sequeira; votou contra o senhor Vereador David Martins apresentando a seguinte declaração de vo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rrama para o ano dois mil e tre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n.º 1 do artigo 14.º da Lei n.º 2/2007, de 15 de Janeiro, os municípios podem deliberar lançar anualmente uma derrama, até ao limite máximo de 1,5% sobre o lucro tributável sujeito e não isento de imposto sobre o rendimento das pessoas Colectivas (IRC).</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avés da proposta subscrita pelo Senhor Vice-Presidente, Dr. Carlos Rolo, e em apreciação na presente reunião, pretende-se aplicar a taxa máxima de derrama para o ano de 2013 (1,5%) a todas as empresas do concelho, independentemente do seu nível de fatu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rgumentos centrais desta decisão são a perda de receitas a que o município de Albufeira tem sido sujeito e, sobretudo, a necessidade de cumprir os requisitos para adesão ao Programa de Apoio à Economia Local (PAEL), ou seja, todas as taxas, impostos e serviços deverão ser colocadas à taxa máxima permitida por Lei nos próximos 20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obre esta matéria, convém ter presente 3 aspe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 No ano transato, e pela primeira vez na história deste município, foi aplicada a taxa de derrama. O valor aprovado pelo executivo do PSD, e ratificado pelos membros da Assembleia Municipal do mesmo partido, foi de 0,75% para empresas com um volume de negócios inferior a 150.000 euros e 1,5% para empresas com um volume de negócios superior a esse teto. 0 meu voto nesta sede foi contra por considerar que tal iria agravar, ainda mais, a difícil situação económica existente no concelho. Os resultados, ainda que dificilmente contabilizáveis, parecem dar-me raz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 Aquando dessa deliberação, o Senhor Presidente evidenciou a necessidade das empresas com maior volume de negócios e com sede fiscal fora do concelho, dando como exemplos os bancos e outras de maior dimensão, darem o seu contributo para as necessidades do concelho, referindo a diferença do esforço solicitado entre as pequenas e médias empresas e as grandes empresas a operarem no concelho. Destacava-se, assim, o que para si era uma questão de justiça fiscal. Porém, este ano, acabou-se esse prin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 No contexto do Algarve, e relativamente ao ano de 2012, somente os municípios de Albufeira, Faro, Lagoa, Lagos e Loulé aplicaram a taxa máxima, sendo que a generalidade dos restantes concelhos não a aplica. O município de Tavira, por sua vez, tem vindo a reduzir a taxa desde 2009, encontrando-se atualmente em 0,9% (fonte: AMAL). Estes factos contradizem o discurso enganoso que "a generalidade dos concelhos aplica a taxa máxima", como mencionado na última apreciação desta matéria (reunião extraordinária da Câmara Municipal de Albufeira, realizada em 15 de Dez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à situação de calamidade que a generalidade das famílias e empresários de Albufeira vivem, sobretudo pelo aumento consecutivo e desmedido de taxas, impostos, produtos, serviços, etc., quer aplicados pelo Governo, quer pelo Município, e pela histórica taxa de desemprego registada neste momento, caberia ao executivo um maior empenho no incentivo à actividade comercial, turística e industrial das nossas empresas. Para tal, seria útil utilizar os meios legais a sua disposição, como é o caso das taxas, promovendo a sustentabilidade financeira dessas empres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em, uma vez mais se torna evidente que a opção do executivo não é a de conter na despesa, mas sim utilizar todos os mecanismos para aumento da receita, sem que tal represente um benefício para a população. É uma política simples: são necessários recursos, o povo que pague, mesmo que fique na penú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o atrás exposto, voto contra a proposta apresent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em resposta ao senhor Vereador David Martins, disse que existe uma questão que não foi referenciada, que é o facto de se ter feito despesa, e despesa considerável, para assegurar esta cidade turística, dizendo que existiu também uma forte redução dessa despe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interveio para dizer que o aumento de zero vírgula setenta e cinco por cento, para as empresas com volume de negócios inferior a cento e cinquenta mil euros, é irrisório, sendo que este aumento decorre de obrigação em termos do PA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solicitou novamente o uso da palavra para dizer que considera não se tratar de uma obrigação, mas sim de uma opção política. Seguidamente questionou sobre qual era a previsão da receita que o município previa obter com o aumento de zero, vírgula, setenta e cinco por cento para as pequenas e médias empres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respondeu que, no âmbito do PAEL, é necessário este ajuste, referindo que considera o discurso do senhor Vereador David Martins um pouco contraditório com aquilo que tem dito, ou seja, com a defesa da intervenção do senhor Presidente, referindo-se às questões de falta de receita, derivado da quebra brutal dos impostos, justificando que o Estado Central deve favorecer mais estes municípios. Continuou o senhor Presidente dizendo que, por outro lado, o senhor Vereador David Martins, e porque lhe dá jeito politicamente, não valoriza a outra parte. O senhor Presidente prosseguiu dizendo que tem que existir coerência, pois nestes dois anos e meio, quase três anos, perdeu-se sessenta ou setenta milhões de euros e, que a dívida anda na ordem dos sessenta milhões de euros, sendo que, os municípios do Algarve nos últimos anos perderam trezentos milhões de euros e que, se não houver uma correção na Lei das Finanças Locais, se não houver uma inversão das transferências do Estado para estes municípios, seja para o PSD gerir, seja para o Partido Socialista, a insustentabilidade destes municípios é real, logo, esta questão de candidatar a esta linha de financiamento para poder pagar estas dívidas teve a ver com a derrapagem da economia ao longo destes a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m conclusão, o senhor Presidente referiu que não existia outra forma de poder recuperar sem recorrer a esta linha de financiamento, sendo que, esta dívida do concelho de Albufeira é uma dívida que ainda é sustentável, tendo em conta os indicadores e tendo em conta aquilo que é possível, porque é um concelho que tem uma dinâmica económica, e também espera que haja uma inversão daquilo que é a Lei das Finanças Locais, implicando alterações nas transferências para o município.</w:t>
        <w:tab/>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Referiu ainda, que não há ninguém que queira aumentar os impostos, esclarecendo que o que está em causa é que para aderir ao PAEL, os impostos terão que ser fixados no máximo. Mencionou ainda que tem números e gráficos que demonstram a queda da receita para o concelho e que este município, quer seja com o PSD, quer com o PS, não consegue arranjar receita que permita prestar o serviço público que até agora tem sido prestado e que se corre o risco de dar cabo da imagem do concelho, do Algarve e do país, sendo que o que está em causa é a sustentabilidade deste concelho face aos factores e especificidades desta conjuntura e deste processo.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voltou a intervir para dizer que, com muita frontalidade e honestidade, considera que não foi incoerente, e neste caso não o está a ser por uma simples razão, continua a dizer e a afirmar que concorda com a perspetiva do senhor Presidente quando diz que o Estado Central tem que transferir mais receitas para os municípios, porque o município gera maior riqueza do que recebe como retorno, não sendo isso incoerente com a acusação que faz sistematicamente de o município estar a exigir aos munícipes mais, mais e mais, são dois patamares diferentes, um patamar é o saber interpretar, efetivamente, o Estado tem que dar maior contributo aos destinos turísticos, isso é uma matéria, é o Estado a contribuir para o município, outra é a permanente insistência de atacar os munícipes de Albufeira exigindo mais e mais esforços e mais taxas e mais aumentos e isso é que o senhor Vereador disse não poder concord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ainda que esteve a fazer a comparação sobre as taxas de execução fiscal e constatou que houve ao nível das águas um aumento exponencial entre o mês de março e o mês de setembro, não sendo necessário uma grande explicação para perceber que as pessoas já não têm condições para pagar as suas despesas, sendo este o motivo pelo qual está permanentemente a chamar à atenção do senhor Presidente e dos senhores membros do executivo que quanto mais se exigir, quanto mais se elevar, maiores dificuldades causarão e isso terá repercussões gravíssimas nas famílias, no emprego e nas empres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reforçou, ainda, que considera que o Estado tem que financiar e, no âmbito daquilo que é as transferências do Orçamento do Estado, apoiar mais o município de Albufeira, apoiar mais os municípios turísticos porque têm custos diferenciados, porém, não concorda com a opção de taxar tudo, de subir os preços todos, não existir a mínima sensibilidade para ver as situações que as pessoas estão a pass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or fim, o senhor Vereador David Martins disse ter uma grande estima e consideração pelo senhor Presidente e respeito, assim como por todos elementos deste Executivo, no entanto não aceita que o chamem incoerente porque considera que não o está a ser, uma vez que se trata de duas matérias totalmente destint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ETE – ASSOCIAÇÃO DE DANÇ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em anexo vem a FUETE – Associação de Dança de Albufeira, solicitar apoio a esta Edilidade para a realização de dois espetáculos, através da cedência do auditório municipal nos próximos dias 3 de Outubro e 20 d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iCs/>
          <w:szCs w:val="20"/>
        </w:rPr>
        <w:t>Considerando qu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querente é uma Associação sem fins lucrativos que tem como objeto a promoção e o ensino da dança, o desenvolvimento cultural, e a educação artística entre outr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cultural na regiã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poio à realização de eventos desta natureza realizados pelas Associações do nosso concelho é uma forma de o Município promover não só que as associações consigam a prossecução dos seus objetivos mas também uma forma de, de uma maneira menos dispendiosa, oferecer aos residentes e visitantes momentos culturais e recreativ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rá divulgado nos órgãos de Comunicação Social;</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alização de eventos desta natureza é uma forma de promover a imagem de Albufeir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Que o presente pedido tem enquadramento ao abrigo do disposto no nº 1 do artº 2º do Regulamento de Utilização do Auditório Municipal </w:t>
      </w:r>
      <w:r>
        <w:rPr>
          <w:rFonts w:cs="Comic Sans MS" w:ascii="Comic Sans MS" w:hAnsi="Comic Sans MS"/>
          <w:bCs/>
          <w:i/>
          <w:iCs/>
          <w:szCs w:val="20"/>
        </w:rPr>
        <w:t>“O Município reserva-se o direito de ceder o A.M.A. gratuitamente, a terceiros para a realização de atividades que considere de interesse público, sem receita de bilheteira, nomeadamente, quando promovidas por escolas do concelho, instituições de beneficência e associações sem fins lucrativos da área do concelho”</w:t>
      </w:r>
      <w:r>
        <w:rPr>
          <w:rFonts w:cs="Comic Sans MS" w:ascii="Comic Sans MS" w:hAnsi="Comic Sans MS"/>
          <w:bCs/>
          <w:i/>
          <w:szCs w:val="20"/>
        </w:rPr>
        <w:t>;</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a alínea b), do n.º 4 do art. 64º da Lei 169/99 de 18 de Setembro, na redação dada pela Lei n.º 5-A/02, de 11 de Janeir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espesa a realizar com o trabalho extraordinário, resultante do apoio ao evento, se encontra cabimentado (280.00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cedência do Auditório Municipal de Albufeira, nos dias 3 de Outubro e 20 de Dezembro do corrente ano, à FUETE – Associação de Dança de Albufeira nos seguintes term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gratuita do Auditório Municipal de Albufeira, por enquadramento no disposto no ponto 1 do artº 2º do Regulamento de Utilização do A.M.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eríodo de cedência: 15H00 às 19H00 – Montagens e Ensa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0H00 às 21H00 – Acesso ao Auditório dos atletas e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1H00 às 23H30 – Espetáculo e desmontagem</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edência dos meios técnicos e humanos, conforme as disponibilidades do Município;</w:t>
      </w:r>
      <w:r>
        <w:rPr>
          <w:rFonts w:cs="Tunga" w:ascii="Tunga" w:hAnsi="Tunga"/>
          <w:bCs/>
          <w:color w:val="595959"/>
          <w:sz w:val="20"/>
          <w:szCs w:val="20"/>
        </w:rPr>
        <w:t xml:space="preserve"> </w:t>
      </w:r>
      <w:r>
        <w:rPr>
          <w:rFonts w:cs="Comic Sans MS" w:ascii="Comic Sans MS" w:hAnsi="Comic Sans MS"/>
          <w:bCs/>
          <w:i/>
          <w:szCs w:val="20"/>
        </w:rPr>
        <w:t>A cedência gratuita do A.M.A. não isenta a entidade requerente do rigoroso cumprimento do preceituado em Regulam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umprimento dos horários previs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Votação: votaram no sentido da deliberação o senhor Presidente</w:t>
      </w:r>
      <w:r>
        <w:rPr>
          <w:rFonts w:cs="Comic Sans MS" w:ascii="Comic Sans MS" w:hAnsi="Comic Sans MS"/>
          <w:b/>
          <w:color w:val="000000"/>
          <w:szCs w:val="20"/>
        </w:rPr>
        <w:t xml:space="preserve">, o senhor Vice-Presidente </w:t>
      </w:r>
      <w:r>
        <w:rPr>
          <w:rFonts w:cs="Comic Sans MS" w:ascii="Comic Sans MS" w:hAnsi="Comic Sans MS"/>
          <w:b/>
          <w:color w:val="000000"/>
          <w:szCs w:val="20"/>
          <w:lang w:val="en-US"/>
        </w:rPr>
        <w:t>e os senhores Vereadores Marlene Silva</w:t>
      </w:r>
      <w:r>
        <w:rPr>
          <w:rFonts w:cs="Comic Sans MS" w:ascii="Comic Sans MS" w:hAnsi="Comic Sans MS"/>
          <w:b/>
          <w:color w:val="000000"/>
          <w:szCs w:val="20"/>
        </w:rPr>
        <w:t xml:space="preserve"> e</w:t>
      </w:r>
      <w:r>
        <w:rPr>
          <w:rFonts w:cs="Comic Sans MS" w:ascii="Comic Sans MS" w:hAnsi="Comic Sans MS"/>
          <w:b/>
          <w:color w:val="000000"/>
          <w:szCs w:val="20"/>
          <w:lang w:val="en-US"/>
        </w:rPr>
        <w:t xml:space="preserve"> José Sequeira; votou contra o senhor Vereador David Martins pelos fundamentos invocados </w:t>
      </w:r>
      <w:r>
        <w:rPr>
          <w:rFonts w:cs="Comic Sans MS" w:ascii="Comic Sans MS" w:hAnsi="Comic Sans MS"/>
          <w:b/>
          <w:color w:val="000000"/>
          <w:szCs w:val="20"/>
        </w:rPr>
        <w:t xml:space="preserve">na sua intervenção </w:t>
      </w:r>
      <w:r>
        <w:rPr>
          <w:rFonts w:cs="Comic Sans MS" w:ascii="Comic Sans MS" w:hAnsi="Comic Sans MS"/>
          <w:b/>
          <w:color w:val="000000"/>
          <w:szCs w:val="20"/>
          <w:lang w:val="en-US"/>
        </w:rPr>
        <w:t>no âmbito das informaçõe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Portal da Educação, vem a Professora Fernanda Silva, do Agrupamento de Escolas de Albufeira, solicitar a cedência do auditório de Vale Pedras para a realização da cerimónia do Dia do Diploma do 12º ano e para entrega dos diplomas aos alunos dos quadros de Valor e Excelência do Agrupamento de Escolas de Albufeira, no dia 28 de set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r>
        <w:rPr>
          <w:rFonts w:cs="Comic Sans MS" w:ascii="Comic Sans MS" w:hAnsi="Comic Sans MS"/>
          <w:b/>
          <w:bCs/>
          <w:i/>
          <w:szCs w:val="20"/>
        </w:rPr>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previsão leg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Agrupamento de Escolas de Albufeira só necessitará do espaço, não acarretando qualquer custo para a autarqu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auditório está disponível nessa da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digníssima Câmara Municipal delibere apoiar o Agrupamento de Escolas de Albufeira, nos seguintes term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cedência do auditório de Vale Pedras, no dia 27 de setembro ao fim da tarde para preparação da sala e no dia 28 de setembro para realização da cerimón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DIREÇÃO GERAL DE REINSERÇÃO SOCI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Direção Geral de Reinserção Social, através do e-mail anexo à presente, remetido a esta Câmara Municipal, solicitar a cedência de uma sala no dia 22 de outubro do corrente ano, no período compreendido das 14h00 às 17h00, no âmbito de uma Sessão de Trabalho/Encontro com todas as Entidades Beneficiárias de Trabalho do Concelho de Albufeira.</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a Sala de Reuniões no dia 22 de outubro do corrente ano, no período compreendido das 14h00 às 17h00;</w:t>
        <w:tab/>
      </w:r>
    </w:p>
    <w:p>
      <w:pPr>
        <w:pStyle w:val="Normal"/>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Direção Geral de Reinserção Social através da cedência da Sala de Reuniões no dia 22 de outubro do corrente ano, no período compreendido das 14h00 às 17h00, no âmbito de uma Sessão de Trabalho/Encontro com todas as Entidades Beneficiárias de Trabalho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esta altura dos trabalhos o Senhor Vice-Presidente pediu o uso da palavra para informar que a documentação relativa ao PAEL ainda não se encontra em condições de ser apreciada e propôs que a reunião fosse suspensa e que a mesma prosseguisse no dia seguinte, pelas nove horas da manhã.</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a reunião de câmara suspensa, pelas dez horas, tendo sido aprovado, por unanimidade, continuar com a mesma, no dia seguinte, dia vinte e oito de setembro do corrente ano, pelas nove horas da manhã, no mesmo loc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o vigésimo oitavo dia do mês de setembro do ano dois mil e doze, nesta cidade de Albufeira, no edifício dos Paços do Município e na sala de reuniões, pelas nove horas foi a reunião de câmara retomada dando-se continuação à apreciação dos assuntos constantes na Ordem do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EL – PROGRAMA DE APOIO À ECONOMIA LOC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o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nalisando os parâmetros estipulados no Decreto-Lei n.º 38/2008, de 7 de março, quanto a Municípios em situação crítica, constata-se que Albufeira se enquadra na situação de reequilíbrio, conforme documentação anex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ei n.º 43/2012, de 28 de agosto, criou o Programa de Apoio à Economia Local (PAEL), concretizado pela Portaria n.º 281-A/2012, de 14 de Setembro, a qual tem por objeto a regularização do pagamento de dívidas dos municípios vencidas há mais de 90 dias, registadas na Direção-Geral das Autarquias Locais (DGAL) à data de 31 de março de 2012;</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municípios que adiram ao PAEL são autorizados a celebrar um contrato de empréstimo com o Estado, sendo as condições definidas na lei supra referid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estabelece o artigo 2.º da Lei n.º 43/2012, de 28 de Agosto, que os municípios aderentes são enquadrados em dois programas, de acordo com a sua situação financeira.</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este contexto, o Programa I integra os municípios que:</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stejam abrangidos por um plano de reequilíbrio financeir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 A 31 de dezembro de 2011, se encontravam numa situação de desequilíbrio estrutura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 Reunindo os pressupostos de adesão ao PAEL previstos no n.º 2 do artigo anterior, optem por aderir ao Programa I.”;</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mpréstimo contraído no âmbito do Programa I terá o prazo máximo de vigência de 20 anos, sem diferimento de início de período de amortização, sendo o montante máximo de financiamento obrigatório igual a 100 % do montante elegíve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desão do município ao respectivo Programa efetua-se através de pedido dirigido à Comissão de Análise do PAEL, acompanhado do Plano de Ajustamento Financeiro, adiante designado de Plano, o qual, nos termos do artigo 5.º n.º 2 da Lei n.º 43/2012, de 28 de agosto, deverá ser aprovado pela assembleia municipal, sob proposta da câmara municipa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lano terá a duração equivalente à do empréstimo a conceder pelo Estado, e contém um conjunto de medidas específicas e quantificadas, que evidenciem o restabelecimento da situação financeira do município, tendo em conta os seguintes objetivos:</w:t>
        <w:tab/>
        <w:t xml:space="preserve"> </w:t>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dução e racionalização da despesa corrente e de capit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timização da receita própri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ntensificação do ajustamento municipal nos primeiros cinco anos de vigência do PAEL;</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ei das Finanças Locais - Lei nº. 2/2007, de 15 de Janeiro - e o Decreto-Lei nº 38/2008, de 7 de março, respetivamente, definem e concretizam os regimes jurídicos do saneamento e do reequilíbrio financeiro municipal;</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gotadas as diligências conducentes ao restabelecimento de uma situação financeira equilibrada pretende-se aderir ao PAEL, bem como ao processo de reequilíbrio financeiro numa perspectiva estruturante, através de dois instrumentos financeiros que se complementam e que permitem garantir a sustentabilidade financeira do Município no médio e longo prazo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desão ao PAEL e elaboração de um plano de ajustamento financeiro nos termos definidos na Lei n.º 43/2012, de 28 de agosto e concretizados na Portaria n.º 281-A/2012, de 14 de Setembro no montante elegível de € 25.044.445,12;</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lano de reequilíbrio financeiro nos termos definidos no Decreto-Lei n.º 38/2008, de 7 de Março, no montante de € 10.059.389,97.</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lano de Ajustamento Financeiro que se pretende ora remeter para a aprovação da assembleia municipal comporta as seguintes medidas estruturai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ontratação de empréstimos junto do Estado no âmbito do PAE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tração de empréstimo no âmbito do Plano de Reequilíbrio Financeir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oção das medidas mínimas, previstas no artigo 6.º n.º 2 da Lei n.º 43/2012, de 28 de agos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oção de outras medidas previstas no âmbito do Plano de Reequilíbrio Financei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artigo 7.º n.º 1 da Lei n.º 43/2012, de 28 de agosto, em qualquer dos Programas, o Plano é aprovado pela assembleia municipal, sob proposta da câmara municipal, para posterior remessa à Comissã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acordo com o n.º 2 do mesmo artigo, a deliberação da assembleia municipal deve incluir a autorização expressa para a contratação de um empréstimo de médio e longo prazos até ao limite máximo dos pagamentos em atraso constantes da lista dos pagamentos que integra o referido plan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o plano de reequilíbrio financeiro deverão obrigatoriamente constar as cláusulas necessárias ao cumprimento do disposto no artigo 8.º do Decreto-Lei n.º 38/2008, de 7 de Março, tendo sido cumpridos, para o efeito, os requisitos legais exig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estes termos, e na sequência do disposto no n.º 2 do artigo 41.º da Lei nº. 2/2007, de 15 de Janeiro e artigos 8.º e 9.º do Decreto-Lei n.º 38/2008, de 7 de Março propõe-se que, a Digníssima Câmara deliber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r à Assembleia Municipal que se declare que o Município de Albufeira se encontra em situação de desequilíbrio financeiro estrutural, com referência a 31 de Dezembro de 2011, nos termos dos artigos 8.º e 9.º do Decreto-Lei n.º 38/2008, de 7 de Març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olicitar à Digníssima Assembleia Municipal a necessária autorização para a contratação de um empréstimo de médio e longo prazo com prazo máximo de vigência de 20 anos no valor máximo de 25.044.445,12 euros, no âmbito do Plano de Apoio à Economia Local, bem como a aprovação do Plano de Ajustamento Financeiro, em anexo à presente proposta, nos termos do artigo 5º e 7.º n.º 1 da Lei n.º 43/2012, de 28 de agos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olicitar à Digníssima Assembleia Municipal a necessária autorização para a contratação de um empréstimo de médio e longo prazo com prazo máximo de vigência de 20 anos no valor máximo de 10.059.389,97 euros, no âmbito do n.º 6 do artigo 41.º da Lei das Finanças Locais e aprovação do respectivo Plano de Reequilíbrio Financ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Marlene Silva e José Sequeira; votou contra o senhor Vereador David Martins que apresentou a seguinte declaração de vo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or proposta subscrita e entregue ontem dia vinte e sete pelo Senhor Presidente Desidério Jorge da Silva, e em apreciação na presente reunião, pretende-se deliberar sobre a adesão deste município ao Programa de Apoio à Economia Local (PA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esente Programa de ajustamento financeiro (o signatário tem sérias dúvidas sobre o seu impacte positivo na economia), destina-se a colmatar as dificuldades dos municípios no sentido de se proceder a regularização de dívidas a fornecedores, vencidas há mais de 90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n.º 2 do artigo 6.º da Lei 43/2012, de 28 de Agosto, que cria o referido programa, os planos dos municípios que integrem o Programa I devem respeitar, para além de outras, as seguintes medidas mínimas: a) Determinação da participação variável no imposto sobre o rendimento das pessoas singulares (IRS) à taxa máxima prevista nos termos do artigo 20.º da Lei das Finanças Locais; b) Fixação dos preços cobrados pelo município nos setores do saneamento, água e resíduos, nos termos definidos nas recomendações da Entidade Reguladora dos Serviços de Águas e Resíduos (ERSAR); C) Aperfeiçoamento dos processos e do controlo sobre os factos suscetíveis de gerarem a cobrança de taxas e preços municipais, bem como ao nível da aplicação de coimas e da promoção dos processos de execução fiscal a cargo do município; d) Restantes medidas previstas no artigo 11.º do Decreto-Lei n.º 38/2008, de 7 de março (densifica as regras referentes aos regimes de saneamento e de reequilíbrio financeiro municipal, bem como do Fundo de Regularização Municipal, previstos na Lei das Finanças Locais), alterado pelo Decreto-Lei n.º 120/2012, de 19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suma, todos os municípios que pretendam aceder ao referido Programa terão de aplicar um conjunto de medidas de austeridade que afetaram sobremaneira os seus munícipes, exigindo-lhes grande parte dos seus rendimentos, levando muitos, inclusive, à bancarro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título de exemplo, e tendo como base os aumentos propostos e deliberados na última reunião do executivo e na presente, registe-se: o aumento do IMI (que obrigará que cada munícipe pague mais umas centenas de euros pela sua habitação e/ou loja); a participação no IRS para 2013 no valor máximo; o aumento da derrama (cujo efeito será, sobretudo, nas pequenas e medias empresas, com mais umas centenas de euros para pagar); a aplicação da taxa de comunicações electrónicas (mais um custo) e, a somar a tudo isto, o previsível aumento muito em breve do custo da água e san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importa refletir: porquê tudo isto? Conforme demonstrado pelo Partido Socialista ao longo dos últimos anos, este executivo esbanjou muitos recursos, muitas vezes de forma injustificada. Exemplos de toda a natureza estão expressos nas diversas posições públicas tomadas, incluindo nas atas das reuniões deste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s há mais pergun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erá que o executivo tem noção que com a adesão ao PAEL vai destruir ainda mais a economia local: provocar mais desemprego, mais falências, mais problemas sociais, mais dificul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b) Será que tem noção da situação atual das famílias e empresas, muitas já em desespe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 Saberá que estas exigências ultrapassam todos os limi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ece não ser esse o entendimento. O que interessa e obter o máximo de receita para tapar os buracos que criou. Até apetece usar uma expressão popular recentemente em voga: e o povo, pá!?</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mprindo com o dever de uma oposição responsável, não somente crítica, a questão que se coloca é: haverá alternativa face ao grave problema financeiro que a CMA atravessa? A resposta é SIM. Apesar de tudo existem alternativas. Em abono da verdade, deverá dizer-se que essa solução era, até há poucos meses atrás, defendida pelo próprio executivo PSD. Todavia, agora mudou de opinião pois... quem vier a seguir que "feche a por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s informações financeiras do município reportadas a 14 de Março de 2012, e remetidas ao IGF, o município tinha uma divida total que ascendia os 66 milhões de euros. Desses, 30,356 milhões de euros correspondiam a dívida a médio e longo prazo e 35,664 milhões de euros eram divida a curto praz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o total da divida a curto prazo, cerca de 16,231 milhões de euros (informação ref. a 20.3.12), ou seja 45,5%, dizia respeito à divida vencida à empresa Águas do Algarve com a qual a autarquia estabeleceu acordos de pagamento. A questão é: não poderia a CMA manter os acordos de pagamento, a médio prazo, com a empresa Águas do Algarve e continuar a liquidar as restantes divida a fornecedores? Estou certo que sim, evitando dessa forma o pagamento de milhões de euros pelo empréstimo e a situação de “acorrentamento” a que o município ficara sujeito nas próximas déc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Face à situação que nos é apresentada, resta-me, com pesar, afirmar que este executivo será o "coveiro‛‛ dos seus concidadãos. Como tal não sobra outra alternativa senão votar contra a proposta apresent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disse lamentar o facto de as informações não terem sido disponibilizadas no tempo devido não permitindo assim uma leitura e uma análise mais aprofundada da situ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começou por pedir desculpa pelo atraso na disponibilização das informações, mas, efetivamente tem sido dramático, pois mesmo com todo o empenho e a disponibilidade de alguns funcionários do município, o prazo para conferência de todos os dados foi muito cur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lativamente ao conteúdo da declaração de voto do Senhor Vereador David Martins, no que se refere à opção tomada de o município se candidatar ao Programa de Apoio à Economia Local, o senhor Vice-Presidente mencionou que, caso o município não entrasse neste programa, provavelmente, estaria, dentro de poucos dias, praticamente estagnado, não haveria alimentação para as crianças nas escolas, não haveria transportes escolares, não haveria apoio ao arrendamento, ou seja, não poderia haver apoio a uma série de situ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encionou também que se não se for pagando aquilo que já foi contratado ou aquilo que já se adquiriu, e que já foi fornecido, com certeza, que a economia local estaria mais pobre, sendo que quando for possível proceder aos pagamentos irá haver um rejuvenescimento dessa mesma economia porque vai receber dinheiros que há cerca de um ano não receb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prosseguiu dizendo que há municípios que não estão nas condições de se candidatarem ao programa I, encontrando-se no programa II, e optaram por aderir ao programa I, porque consideram que realmente se trata de uma oportunidade única, com taxas de juros extremamente favoráveis, não havendo influência direta ou indireta da banca comercial, não sendo com os bancos que se irão negociar estes empréstimos, só relativamente à parte do reequilíbrio financ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ontinuou dizendo que embora o empréstimo seja a vinte anos, e o plano dure vinte anos previsivelmente, continuando a reduzir as despesas poderá ser possível que, dentro de poucos anos, se possa aligeirar e minimizar os custos inerentes aos impostos, neste caso o IMI, IRS, Derramas e Direitos de Passagem.</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oncluiu dizendo que julga que não haveria outra alternativa senão aderir a este progra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solicitou novamente o uso da palavra para acrescentar que, pelo documento que lhe foi entregue, é fácil de constatar que grande parte do valor que é solicitado ao PAEL é para pagamento da despesa às Águas do Algarve, ou seja, cerca catorze milhões e meio de euros de despesa que corresponde a setenta e dois, vírgula, dezanove por cento do valor do empréstimo que é para pagar a uma empresa pública, sendo por isso mesmo que diz e insiste que lhe parece incorreto pensar que esta situação vai resolver o problema das pequenas e médias empresas e ajudar a economia local. Do seu ponto de vista, o município vai solicitar capital e financiamento para pagar a uma empresa públ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alertou para o facto de, com a adesão ao PAEL, originar um estrangulamento para a população com uma carga fiscal muito superi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também, que pela informação que lhe foi disponibilizada, constatou que há uma receita previsível de cinquenta e oito, vírgula seis, milhões de euros para dois mil e doze, sendo que, as receitas efetivas ou as receitas previstas para dois mil e treze são de setenta e um milhão de euros, ou seja, há um acréscimo de doze milhões, e setecentos e trinta e nove mil de euros, sendo que para o ano os munícipes de Albufeira terão de suportar mais doze milhões de euros, mais vinte e um, vírgula, sete por cento, correspondendo exatamente aquilo que é o aumento do IMI, nota-se também que há um aumento previsível do IMI daquilo que é previsto para receber até ao final deste ano de vinte milhões, trezentos e trinta e cinco mil de euros, e no próximo ano de vinte e quatro milhões de euros um aumento de três, vírgula sete, milhões de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voltou a referir que todos estes aumentos irão criar uma situação extremamente gravosa para a população, duvidando se a própria população terá capacidade de resposta sem entrar em incumprimento de pag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chamou a atenção e reforçou o que está na sua declaração de voto que é a questão do custo, sendo que esta proposta conta com dois programas, o PAEL e um Plano de Reestruturação Financeira que custam dois milhões de euros, por ano, em juros, para o município, e, portanto, está-se a falar de quarenta milhões de euros ao longo dos vinte anos do programa, ou seja, é superior ao valor da dívida que existe neste momento, uma vez que a dívida reportada à informação que tinha disponível e mais atualizada e que lhe foi enviada em março referia, exatamente, trinta e cinco milhões e seiscentos e sessenta e quatro mil de euros. Considera assim o senhor Vereador David Martins que iremos pagar mais de juros, do que propriamente do valor do empréstim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rosseguiu dizendo que nas vendas de bens e serviços há uma previsão de receita de dezasseis milhões e duzentos e trinta e cinco mil euros, enquanto para dois mil e treze há uma previsão de receita de vinte e dois milhões, ou seja, há um acréscimo de seis milhões e meio de euros resultante do aumento das taxas, no âmbito da água, considerando que o que está na venda dos bens uma previsão de sete, vírgula sessenta e sete, milhões de euros para uma receita de dez milhões, um aumento de mais três milhões de euros, presumindo assim que água vai aumentar novamente no concelho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Questionou também o senhor Vereador David Martins sobre o aumento nas despesas correntes, despesas com o pessoal permanente, até dois mil e trinta, quando uma das estratégias e uma das obrigações é a redução de despesa de pesso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finalizar, referiu que a empresa Ernest &amp; Young em colaboração com a câmara municipal apresentaram um estudo e um conjunto de propostas ou medidas para beneficiar e para reduzir custos e afins, que não são nada novas, situações estas que, desde há três anos a esta parte, tem chamado à atenção, e a câmara municipal e o seu executivo fez “ouvidos de mercador”, referindo, ainda, em relação às questões de poupanças nos resíduos sólidos, na eletricidade, na comunicação, na limpeza, inclusivamente, que na última reunião votou contra, dando exatamente a sugestão que o executivo assumisse e que a câmara municipal assumisse a responsabilidade da limpeza, que, certamente geraria ganh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interveio para mencionar que não existem condições humanas para fazer esse tipo de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encionou também o senhor Vereador David Martins a questão dos transportes urbanos na cidade, do Giro, e dos custos que estas matérias acarretam, os encargos da cobrança, não havendo uma reunião que não chame à atenção para o facto de haver maior grau de incapacidade de paga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isse também que, ao ler as medidas e as propostas que são feitas, lamenta que o município não tenha tido atenção suficiente para aquilo que tem sido as suas propostas, consecutivas e permanentes, para conter muitas despes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finalizar solicitou esclarecimentos relativamente aos valores que constam no quadro oitavo, que têm a ver com previsões de pagamentos de vários milhões de indemnizações, bem como, relativamente a um compromisso assumido, com a empresa NC&amp;G Design Fotografia e Publicidade, no valor de cento e setenta e seis mil trezentos e oitenta e um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esclareceu que o valor que consta para indemnizações é uma previsão, pois tem a ver com vários processos que se encontram em Tribunal há vários anos, não querendo dizer que a decisão final seja no sentido de pagar todas as indemniz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esclareceu também que o aumento das despesas com o pessoal, nos anos de dois mil e oito e dois mil e nove, teve a ver com a transferência do pessoal das escolas para a câmara, ou seja, mais trezentos funcionários que implicaram uma despesa de mais quatro milhões de eur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voltou a intervir para dizer que continua sem perceber o aumento da despesa com pessoal até dois mil e trinta e dois, pois, as indicações são no sentido de racionalizar e os documentos demonstram precisamente o contrár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Diretora do Departamento de Gestão e Finanças esclareceu que este aumento deve-se ao critério utilizado de três saídas por uma entrada e com uma percentagem de aumento baseado na infl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m resposta à questão do quadro oito, relativamente à empresa NC&amp;G Design Fotografia e Publicidade, o senhor Vice-Presidente esclareceu que se trata de um concurso que está aberto em que o valor referido está comprometi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perguntou se o preço da água vai aument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spondeu que o aumento está dependente de um estudo feito pelos técnicos do município, estudo este que já foi objeto de apreciação pela ERSAR, e se traduz num aumento na ordem dos quatro ou cinco por c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Para terminar o senhor Presidente referiu que dispõe de dados referentes à questão da quebra total das receitas, e que irá disponibilizá-los aos senhores vereadores, onde justifica a quebra dos resultados obtidos ao longo destes anos em termos de receitas e o diferencial existente entre um município de quarenta mil habitantes e um município com uma média de cento e cinquenta mil habitantes, e em julho e agosto com cerca de quatrocentos mil habitantes. Mais referiu o senhor Presidente que esses dados já foram disponibilizados à Associação Nacional de Municípios e ao senhor Secretário de Es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397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1pt;mso-position-vertical-relative:text;margin-left:-0.7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AJUSTE TRIMESTRAL E RENOVAÇÃO DA ATRIBUI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BOLSAS DE ESTUDO – PAGAMENTO DAS BOLSAS DE ESTUDO - ANO LETIVO 2011/2012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s Bolsas de Estudo são uma medida de apoio social, que visam a promoção de oportunidades no acesso ao ensino superior, no sentido de minimizar as diferenças socioecónomicas das famíl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 autarquia tem incentivado nos últimos anos o acesso à formação superior dos jovens do concelho, contribuindo assim para um equilibrado desenvolvimento educacional, social, económico e cultural, diminuindo as assimetrias soci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 presente medida é indispensável para que muitos jovens possam prosseguir os seus estu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 Município de Albufeira em 29 de Setembro de 2011, implementou o novo Regulamento de Bolsas de Estudo do Ensin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Este apoio já foi cabimentado com a referência 00109/2012, Classificação 0504/040802, com o valor de 21900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 A lista definitiva foi aprovada na reunião Camarária de 29 de maio de 2012;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Não houve qualquer resposta da Direção Geral das Autarquias Locais (DGAL) ao pedido de esclarecimento sobre o procedimento a adotar referente à aplicabilidade da Lei nº 8 /2012 de 21 de fevereiro, no que se ao pagamento dos compromissos assumidos no âmbito dos apoios sociai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u w:val="single"/>
        </w:rPr>
      </w:pPr>
      <w:r>
        <w:rPr>
          <w:rFonts w:cs="Comic Sans MS" w:ascii="Comic Sans MS" w:hAnsi="Comic Sans MS"/>
          <w:bCs/>
          <w:i/>
          <w:szCs w:val="20"/>
        </w:rPr>
        <w:tab/>
      </w:r>
      <w:r>
        <w:rPr>
          <w:rFonts w:cs="Comic Sans MS" w:ascii="Comic Sans MS" w:hAnsi="Comic Sans MS"/>
          <w:bCs/>
          <w:i/>
          <w:szCs w:val="20"/>
          <w:u w:val="single"/>
        </w:rPr>
        <w:t>PROPONHO:</w:t>
      </w:r>
      <w:r>
        <w:rPr>
          <w:rFonts w:cs="Comic Sans MS" w:ascii="Comic Sans MS" w:hAnsi="Comic Sans MS"/>
          <w:bC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aprove o pagamento das Bolsas de Estudo referentes ao ano letivo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szCs w:val="20"/>
          <w:lang w:val="en-US"/>
        </w:rPr>
        <w:t>aprovar a propost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0000"/>
          <w:szCs w:val="20"/>
          <w:lang w:val="en-US"/>
        </w:rPr>
      </w:pPr>
      <w:r>
        <w:rPr>
          <w:rFonts w:cs="Comic Sans MS" w:ascii="Comic Sans MS" w:hAnsi="Comic Sans MS"/>
          <w:b/>
          <w:color w:val="000000"/>
          <w:szCs w:val="20"/>
          <w:lang w:val="en-US"/>
        </w:rPr>
        <w:t>Votação: votaram no sentido da deliberação o senhor Presidente</w:t>
      </w:r>
      <w:r>
        <w:rPr>
          <w:rFonts w:cs="Comic Sans MS" w:ascii="Comic Sans MS" w:hAnsi="Comic Sans MS"/>
          <w:b/>
          <w:color w:val="000000"/>
          <w:szCs w:val="20"/>
        </w:rPr>
        <w:t xml:space="preserve">, o senhor Vice-Presidente </w:t>
      </w:r>
      <w:r>
        <w:rPr>
          <w:rFonts w:cs="Comic Sans MS" w:ascii="Comic Sans MS" w:hAnsi="Comic Sans MS"/>
          <w:b/>
          <w:color w:val="000000"/>
          <w:szCs w:val="20"/>
          <w:lang w:val="en-US"/>
        </w:rPr>
        <w:t>e os senhores Vereadores Marlene Silva</w:t>
      </w:r>
      <w:r>
        <w:rPr>
          <w:rFonts w:cs="Comic Sans MS" w:ascii="Comic Sans MS" w:hAnsi="Comic Sans MS"/>
          <w:b/>
          <w:color w:val="000000"/>
          <w:szCs w:val="20"/>
        </w:rPr>
        <w:t xml:space="preserve"> e</w:t>
      </w:r>
      <w:r>
        <w:rPr>
          <w:rFonts w:cs="Comic Sans MS" w:ascii="Comic Sans MS" w:hAnsi="Comic Sans MS"/>
          <w:b/>
          <w:color w:val="000000"/>
          <w:szCs w:val="20"/>
          <w:lang w:val="en-US"/>
        </w:rPr>
        <w:t xml:space="preserve"> José Sequeira; votou contra o senhor Vereador David Martins pelos fundamentos invocados no âmbito das informações.</w:t>
      </w:r>
      <w:r>
        <w:rPr>
          <w:rFonts w:cs="Comic Sans MS" w:ascii="Comic Sans MS" w:hAnsi="Comic Sans MS"/>
          <w:color w:val="00000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MARIA ALBERTINA FERNANDES LOUZ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a com este assunto e com origem na </w:t>
      </w:r>
      <w:r>
        <w:rPr>
          <w:rFonts w:cs="Comic Sans MS" w:ascii="Comic Sans MS" w:hAnsi="Comic Sans MS"/>
          <w:bCs/>
          <w:szCs w:val="20"/>
        </w:rPr>
        <w:t>Divisão de Ação Social, Saúde e Juventude</w:t>
      </w:r>
      <w:r>
        <w:rPr>
          <w:rFonts w:cs="Comic Sans MS" w:ascii="Comic Sans MS" w:hAnsi="Comic Sans MS"/>
          <w:szCs w:val="20"/>
        </w:rPr>
        <w:t xml:space="preserve"> foi apresentada uma informação </w:t>
      </w:r>
      <w:r>
        <w:rPr>
          <w:rFonts w:cs="Comic Sans MS" w:ascii="Comic Sans MS" w:hAnsi="Comic Sans MS"/>
          <w:bCs/>
          <w:szCs w:val="20"/>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e depois de analisada a situação verifica-se que o valor do rendimento per capita é inferior ao valor do salário mínimo nacional para 2012 verificando-se que a atribuição da isenção irá proporcionar uma melhoria nas condições económicas desta famíl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eastAsia="en-US"/>
        </w:rPr>
      </w:pPr>
      <w:r>
        <w:rPr>
          <w:rFonts w:cs="Comic Sans MS" w:ascii="Comic Sans MS" w:hAnsi="Comic Sans MS"/>
          <w:bCs/>
          <w:i/>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6515</wp:posOffset>
                </wp:positionH>
                <wp:positionV relativeFrom="paragraph">
                  <wp:posOffset>13335</wp:posOffset>
                </wp:positionV>
                <wp:extent cx="6045200" cy="1376680"/>
                <wp:effectExtent l="0" t="0" r="0" b="0"/>
                <wp:wrapNone/>
                <wp:docPr id="3" name="Frame3"/>
                <a:graphic xmlns:a="http://schemas.openxmlformats.org/drawingml/2006/main">
                  <a:graphicData uri="http://schemas.microsoft.com/office/word/2010/wordprocessingShape">
                    <wps:wsp>
                      <wps:cNvSpPr txBox="1"/>
                      <wps:spPr>
                        <a:xfrm>
                          <a:off x="0" y="0"/>
                          <a:ext cx="6045200" cy="1376680"/>
                        </a:xfrm>
                        <a:prstGeom prst="rect"/>
                        <a:solidFill>
                          <a:srgbClr val="FFFFFF"/>
                        </a:solidFill>
                        <a:ln w="9525">
                          <a:solidFill>
                            <a:srgbClr val="000000"/>
                          </a:solidFill>
                        </a:ln>
                      </wps:spPr>
                      <wps:txbx>
                        <w:txbxContent>
                          <w:tbl>
                            <w:tblPr>
                              <w:tblW w:w="9284" w:type="dxa"/>
                              <w:jc w:val="left"/>
                              <w:tblInd w:w="-75" w:type="dxa"/>
                              <w:tblLayout w:type="fixed"/>
                              <w:tblCellMar>
                                <w:top w:w="0" w:type="dxa"/>
                                <w:left w:w="70" w:type="dxa"/>
                                <w:bottom w:w="0" w:type="dxa"/>
                                <w:right w:w="70" w:type="dxa"/>
                              </w:tblCellMar>
                            </w:tblPr>
                            <w:tblGrid>
                              <w:gridCol w:w="2339"/>
                              <w:gridCol w:w="3543"/>
                              <w:gridCol w:w="752"/>
                              <w:gridCol w:w="2650"/>
                            </w:tblGrid>
                            <w:tr>
                              <w:trPr>
                                <w:trHeight w:val="61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2"/>
                                    </w:rPr>
                                  </w:pPr>
                                  <w:r>
                                    <w:rPr>
                                      <w:rFonts w:cs="Comic Sans MS" w:ascii="Comic Sans MS" w:hAnsi="Comic Sans MS"/>
                                      <w:bCs/>
                                      <w:i/>
                                      <w:sz w:val="22"/>
                                    </w:rPr>
                                    <w:t>Requerente</w:t>
                                  </w:r>
                                </w:p>
                              </w:tc>
                              <w:tc>
                                <w:tcPr>
                                  <w:tcW w:w="3543" w:type="dxa"/>
                                  <w:tcBorders>
                                    <w:top w:val="single" w:sz="4" w:space="0" w:color="000000"/>
                                    <w:bottom w:val="single" w:sz="4" w:space="0" w:color="000000"/>
                                    <w:right w:val="single" w:sz="8" w:space="0" w:color="000000"/>
                                  </w:tcBorders>
                                  <w:vAlign w:val="center"/>
                                </w:tcPr>
                                <w:p>
                                  <w:pPr>
                                    <w:pStyle w:val="Normal"/>
                                    <w:rPr>
                                      <w:rFonts w:ascii="Comic Sans MS" w:hAnsi="Comic Sans MS" w:cs="Comic Sans MS"/>
                                      <w:bCs/>
                                      <w:i/>
                                      <w:i/>
                                      <w:sz w:val="22"/>
                                    </w:rPr>
                                  </w:pPr>
                                  <w:r>
                                    <w:rPr>
                                      <w:rFonts w:cs="Comic Sans MS" w:ascii="Comic Sans MS" w:hAnsi="Comic Sans MS"/>
                                      <w:bCs/>
                                      <w:i/>
                                      <w:sz w:val="22"/>
                                    </w:rPr>
                                    <w:t>Nome dos Utilizadores para Estatuto Especial</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Cs/>
                                      <w:i/>
                                      <w:i/>
                                      <w:iCs/>
                                      <w:sz w:val="22"/>
                                    </w:rPr>
                                  </w:pPr>
                                  <w:r>
                                    <w:rPr>
                                      <w:rFonts w:cs="Comic Sans MS" w:ascii="Comic Sans MS" w:hAnsi="Comic Sans MS"/>
                                      <w:bCs/>
                                      <w:i/>
                                      <w:iCs/>
                                      <w:sz w:val="22"/>
                                    </w:rPr>
                                  </w:r>
                                </w:p>
                                <w:p>
                                  <w:pPr>
                                    <w:pStyle w:val="Normal"/>
                                    <w:rPr>
                                      <w:rFonts w:ascii="Comic Sans MS" w:hAnsi="Comic Sans MS" w:cs="Comic Sans MS"/>
                                      <w:bCs/>
                                      <w:i/>
                                      <w:i/>
                                      <w:iCs/>
                                      <w:sz w:val="22"/>
                                    </w:rPr>
                                  </w:pPr>
                                  <w:r>
                                    <w:rPr>
                                      <w:rFonts w:cs="Comic Sans MS" w:ascii="Comic Sans MS" w:hAnsi="Comic Sans MS"/>
                                      <w:bCs/>
                                      <w:i/>
                                      <w:iCs/>
                                      <w:sz w:val="22"/>
                                    </w:rPr>
                                    <w:t>Idade</w:t>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Cs/>
                                      <w:i/>
                                      <w:i/>
                                      <w:sz w:val="22"/>
                                    </w:rPr>
                                  </w:pPr>
                                  <w:r>
                                    <w:rPr>
                                      <w:rFonts w:cs="Comic Sans MS" w:ascii="Comic Sans MS" w:hAnsi="Comic Sans MS"/>
                                      <w:bCs/>
                                      <w:i/>
                                      <w:iCs/>
                                      <w:sz w:val="22"/>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omic Sans MS" w:hAnsi="Comic Sans MS" w:cs="Comic Sans MS"/>
                                      <w:i/>
                                      <w:i/>
                                      <w:sz w:val="22"/>
                                    </w:rPr>
                                  </w:pPr>
                                  <w:r>
                                    <w:rPr>
                                      <w:rFonts w:cs="Comic Sans MS" w:ascii="Comic Sans MS" w:hAnsi="Comic Sans MS"/>
                                      <w:i/>
                                      <w:sz w:val="22"/>
                                    </w:rPr>
                                    <w:t>Maria Albertina Fernandes Louzeiro</w:t>
                                  </w:r>
                                </w:p>
                              </w:tc>
                              <w:tc>
                                <w:tcPr>
                                  <w:tcW w:w="3543" w:type="dxa"/>
                                  <w:tcBorders>
                                    <w:top w:val="single" w:sz="8" w:space="0" w:color="000000"/>
                                    <w:bottom w:val="single" w:sz="4" w:space="0" w:color="000000"/>
                                    <w:right w:val="single" w:sz="8" w:space="0" w:color="000000"/>
                                  </w:tcBorders>
                                  <w:vAlign w:val="bottom"/>
                                </w:tcPr>
                                <w:p>
                                  <w:pPr>
                                    <w:pStyle w:val="Normal"/>
                                    <w:rPr>
                                      <w:rFonts w:ascii="Comic Sans MS" w:hAnsi="Comic Sans MS" w:cs="Comic Sans MS"/>
                                      <w:i/>
                                      <w:i/>
                                      <w:sz w:val="22"/>
                                    </w:rPr>
                                  </w:pPr>
                                  <w:r>
                                    <w:rPr>
                                      <w:rFonts w:cs="Comic Sans MS" w:ascii="Comic Sans MS" w:hAnsi="Comic Sans MS"/>
                                      <w:i/>
                                      <w:sz w:val="22"/>
                                    </w:rPr>
                                    <w:t>Maria Albertina Fernandes Louzeiro</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sz w:val="22"/>
                                    </w:rPr>
                                  </w:pPr>
                                  <w:r>
                                    <w:rPr>
                                      <w:rFonts w:cs="Comic Sans MS" w:ascii="Comic Sans MS" w:hAnsi="Comic Sans MS"/>
                                      <w:i/>
                                      <w:sz w:val="22"/>
                                    </w:rPr>
                                    <w:t>74</w:t>
                                  </w:r>
                                </w:p>
                              </w:tc>
                              <w:tc>
                                <w:tcPr>
                                  <w:tcW w:w="26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omic Sans MS" w:ascii="Comic Sans MS" w:hAnsi="Comic Sans MS"/>
                                      <w:i/>
                                      <w:sz w:val="22"/>
                                    </w:rPr>
                                    <w:t>231.07 €</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Comic Sans MS"/>
                                      <w:i/>
                                      <w:i/>
                                      <w:sz w:val="22"/>
                                    </w:rPr>
                                  </w:pPr>
                                  <w:r>
                                    <w:rPr>
                                      <w:rFonts w:cs="Comic Sans MS" w:ascii="Comic Sans MS" w:hAnsi="Comic Sans MS"/>
                                      <w:i/>
                                      <w:sz w:val="22"/>
                                    </w:rPr>
                                  </w:r>
                                </w:p>
                              </w:tc>
                              <w:tc>
                                <w:tcPr>
                                  <w:tcW w:w="694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sz w:val="22"/>
                                    </w:rPr>
                                  </w:pPr>
                                  <w:r>
                                    <w:rPr>
                                      <w:rFonts w:cs="Comic Sans MS" w:ascii="Comic Sans MS" w:hAnsi="Comic Sans MS"/>
                                      <w:bCs/>
                                      <w:i/>
                                      <w:sz w:val="22"/>
                                    </w:rPr>
                                    <w:t>Sugere-se conforme Regulamento atribuir isenção total para o período indica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108.4pt;mso-wrap-distance-left:9.05pt;mso-wrap-distance-right:9.05pt;mso-wrap-distance-top:0pt;mso-wrap-distance-bottom:0pt;margin-top:1.05pt;mso-position-vertical-relative:text;margin-left:4.45pt;mso-position-horizontal-relative:text">
                <v:textbox>
                  <w:txbxContent>
                    <w:tbl>
                      <w:tblPr>
                        <w:tblW w:w="9284" w:type="dxa"/>
                        <w:jc w:val="left"/>
                        <w:tblInd w:w="-75" w:type="dxa"/>
                        <w:tblLayout w:type="fixed"/>
                        <w:tblCellMar>
                          <w:top w:w="0" w:type="dxa"/>
                          <w:left w:w="70" w:type="dxa"/>
                          <w:bottom w:w="0" w:type="dxa"/>
                          <w:right w:w="70" w:type="dxa"/>
                        </w:tblCellMar>
                      </w:tblPr>
                      <w:tblGrid>
                        <w:gridCol w:w="2339"/>
                        <w:gridCol w:w="3543"/>
                        <w:gridCol w:w="752"/>
                        <w:gridCol w:w="2650"/>
                      </w:tblGrid>
                      <w:tr>
                        <w:trPr>
                          <w:trHeight w:val="61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2"/>
                              </w:rPr>
                            </w:pPr>
                            <w:r>
                              <w:rPr>
                                <w:rFonts w:cs="Comic Sans MS" w:ascii="Comic Sans MS" w:hAnsi="Comic Sans MS"/>
                                <w:bCs/>
                                <w:i/>
                                <w:sz w:val="22"/>
                              </w:rPr>
                              <w:t>Requerente</w:t>
                            </w:r>
                          </w:p>
                        </w:tc>
                        <w:tc>
                          <w:tcPr>
                            <w:tcW w:w="3543" w:type="dxa"/>
                            <w:tcBorders>
                              <w:top w:val="single" w:sz="4" w:space="0" w:color="000000"/>
                              <w:bottom w:val="single" w:sz="4" w:space="0" w:color="000000"/>
                              <w:right w:val="single" w:sz="8" w:space="0" w:color="000000"/>
                            </w:tcBorders>
                            <w:vAlign w:val="center"/>
                          </w:tcPr>
                          <w:p>
                            <w:pPr>
                              <w:pStyle w:val="Normal"/>
                              <w:rPr>
                                <w:rFonts w:ascii="Comic Sans MS" w:hAnsi="Comic Sans MS" w:cs="Comic Sans MS"/>
                                <w:bCs/>
                                <w:i/>
                                <w:i/>
                                <w:sz w:val="22"/>
                              </w:rPr>
                            </w:pPr>
                            <w:r>
                              <w:rPr>
                                <w:rFonts w:cs="Comic Sans MS" w:ascii="Comic Sans MS" w:hAnsi="Comic Sans MS"/>
                                <w:bCs/>
                                <w:i/>
                                <w:sz w:val="22"/>
                              </w:rPr>
                              <w:t>Nome dos Utilizadores para Estatuto Especial</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Cs/>
                                <w:i/>
                                <w:i/>
                                <w:iCs/>
                                <w:sz w:val="22"/>
                              </w:rPr>
                            </w:pPr>
                            <w:r>
                              <w:rPr>
                                <w:rFonts w:cs="Comic Sans MS" w:ascii="Comic Sans MS" w:hAnsi="Comic Sans MS"/>
                                <w:bCs/>
                                <w:i/>
                                <w:iCs/>
                                <w:sz w:val="22"/>
                              </w:rPr>
                            </w:r>
                          </w:p>
                          <w:p>
                            <w:pPr>
                              <w:pStyle w:val="Normal"/>
                              <w:rPr>
                                <w:rFonts w:ascii="Comic Sans MS" w:hAnsi="Comic Sans MS" w:cs="Comic Sans MS"/>
                                <w:bCs/>
                                <w:i/>
                                <w:i/>
                                <w:iCs/>
                                <w:sz w:val="22"/>
                              </w:rPr>
                            </w:pPr>
                            <w:r>
                              <w:rPr>
                                <w:rFonts w:cs="Comic Sans MS" w:ascii="Comic Sans MS" w:hAnsi="Comic Sans MS"/>
                                <w:bCs/>
                                <w:i/>
                                <w:iCs/>
                                <w:sz w:val="22"/>
                              </w:rPr>
                              <w:t>Idade</w:t>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Cs/>
                                <w:i/>
                                <w:i/>
                                <w:sz w:val="22"/>
                              </w:rPr>
                            </w:pPr>
                            <w:r>
                              <w:rPr>
                                <w:rFonts w:cs="Comic Sans MS" w:ascii="Comic Sans MS" w:hAnsi="Comic Sans MS"/>
                                <w:bCs/>
                                <w:i/>
                                <w:iCs/>
                                <w:sz w:val="22"/>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omic Sans MS" w:hAnsi="Comic Sans MS" w:cs="Comic Sans MS"/>
                                <w:i/>
                                <w:i/>
                                <w:sz w:val="22"/>
                              </w:rPr>
                            </w:pPr>
                            <w:r>
                              <w:rPr>
                                <w:rFonts w:cs="Comic Sans MS" w:ascii="Comic Sans MS" w:hAnsi="Comic Sans MS"/>
                                <w:i/>
                                <w:sz w:val="22"/>
                              </w:rPr>
                              <w:t>Maria Albertina Fernandes Louzeiro</w:t>
                            </w:r>
                          </w:p>
                        </w:tc>
                        <w:tc>
                          <w:tcPr>
                            <w:tcW w:w="3543" w:type="dxa"/>
                            <w:tcBorders>
                              <w:top w:val="single" w:sz="8" w:space="0" w:color="000000"/>
                              <w:bottom w:val="single" w:sz="4" w:space="0" w:color="000000"/>
                              <w:right w:val="single" w:sz="8" w:space="0" w:color="000000"/>
                            </w:tcBorders>
                            <w:vAlign w:val="bottom"/>
                          </w:tcPr>
                          <w:p>
                            <w:pPr>
                              <w:pStyle w:val="Normal"/>
                              <w:rPr>
                                <w:rFonts w:ascii="Comic Sans MS" w:hAnsi="Comic Sans MS" w:cs="Comic Sans MS"/>
                                <w:i/>
                                <w:i/>
                                <w:sz w:val="22"/>
                              </w:rPr>
                            </w:pPr>
                            <w:r>
                              <w:rPr>
                                <w:rFonts w:cs="Comic Sans MS" w:ascii="Comic Sans MS" w:hAnsi="Comic Sans MS"/>
                                <w:i/>
                                <w:sz w:val="22"/>
                              </w:rPr>
                              <w:t>Maria Albertina Fernandes Louzeiro</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sz w:val="22"/>
                              </w:rPr>
                            </w:pPr>
                            <w:r>
                              <w:rPr>
                                <w:rFonts w:cs="Comic Sans MS" w:ascii="Comic Sans MS" w:hAnsi="Comic Sans MS"/>
                                <w:i/>
                                <w:sz w:val="22"/>
                              </w:rPr>
                              <w:t>74</w:t>
                            </w:r>
                          </w:p>
                        </w:tc>
                        <w:tc>
                          <w:tcPr>
                            <w:tcW w:w="26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omic Sans MS" w:ascii="Comic Sans MS" w:hAnsi="Comic Sans MS"/>
                                <w:i/>
                                <w:sz w:val="22"/>
                              </w:rPr>
                              <w:t>231.07 €</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Comic Sans MS"/>
                                <w:i/>
                                <w:i/>
                                <w:sz w:val="22"/>
                              </w:rPr>
                            </w:pPr>
                            <w:r>
                              <w:rPr>
                                <w:rFonts w:cs="Comic Sans MS" w:ascii="Comic Sans MS" w:hAnsi="Comic Sans MS"/>
                                <w:i/>
                                <w:sz w:val="22"/>
                              </w:rPr>
                            </w:r>
                          </w:p>
                        </w:tc>
                        <w:tc>
                          <w:tcPr>
                            <w:tcW w:w="694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sz w:val="22"/>
                              </w:rPr>
                            </w:pPr>
                            <w:r>
                              <w:rPr>
                                <w:rFonts w:cs="Comic Sans MS" w:ascii="Comic Sans MS" w:hAnsi="Comic Sans MS"/>
                                <w:bCs/>
                                <w:i/>
                                <w:sz w:val="22"/>
                              </w:rPr>
                              <w:t>Sugere-se conforme Regulamento atribuir isenção total para o período indicado</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informação fazia-se acompanhar da informação social nela referida</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9210</wp:posOffset>
                </wp:positionH>
                <wp:positionV relativeFrom="paragraph">
                  <wp:posOffset>-292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pt;mso-position-vertical-relative:text;margin-left:-2.3pt;mso-position-horizontal-relative:text">
                <v:textbox>
                  <w:txbxContent>
                    <w:p>
                      <w:pPr>
                        <w:pStyle w:val="Heading1"/>
                        <w:rPr/>
                      </w:pPr>
                      <w:r>
                        <w:rPr/>
                        <w:t>C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AMINHO DOS BREJOS – E.N. 395 ATÉ AO C.M. 1286 – 1.ª FASE – REQUALIFICAÇÃO DO CAMINHO DE ACESSO AO INFANTÁRIO AMENDOINHAS” – ACIONAMENTO DE GARANTIAS BANCÁR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a com esta empreitada e com origem na Divisão de Acessibilidades Viárias e Energias, foi apresentada uma informação,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dado que não se verificou qualquer intervenção por parte do empreiteiro para a correção das anomalias existentes, sugere-s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1) Seja deliberado pela Exma. Câmara a intenção de accionamento das garantias bancárias existentes da empreitada em epígrafe, com vista a regularização das anomalias verificadas, pelo que se anexa planta de localização de deficiências e respectiva estimativa orçamental dos trabalhos a serem realizados no valor de 3.950 € (Três mil novecentos e cinquenta euros) mais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2) Seja concedido o prazo de dez dias para, querendo, por escrito, dizer o que se lhe oferecer sobre o assunto, para cumprimento do estabelecido nos artigos oitavo, centésimo e seguintes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tendo em conta o teor da informação, manifestar a intenção de acionar as garantias bancárias nos precisos termos propost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 xml:space="preserve">Assim, para cumprimento do estabelecido nos artigos oitavo, centésimo e seguintes do Código do Procedimento Administrativo, é concedido à </w:t>
      </w:r>
      <w:r>
        <w:rPr>
          <w:rFonts w:cs="Comic Sans MS" w:ascii="Comic Sans MS" w:hAnsi="Comic Sans MS"/>
          <w:b/>
          <w:bCs/>
          <w:szCs w:val="20"/>
        </w:rPr>
        <w:t xml:space="preserve">empresa “Manuel Joaquim Pinto, S.A.” </w:t>
      </w:r>
      <w:r>
        <w:rPr>
          <w:rFonts w:cs="Comic Sans MS" w:ascii="Comic Sans MS" w:hAnsi="Comic Sans MS"/>
          <w:b/>
          <w:szCs w:val="20"/>
        </w:rPr>
        <w:t>o prazo de dez dias, para, por escrito, dizer o que se lhe oferecer sobre o assu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MINHOS – NATUREZA DE CAMINHO QUE LIGA O CAMINHO DO BANCO E A RUA DOS FOROS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A primeira, com origem da Divisão Jurídica e Contencioso, </w:t>
      </w:r>
      <w:r>
        <w:rPr>
          <w:rFonts w:cs="Comic Sans MS" w:ascii="Comic Sans MS" w:hAnsi="Comic Sans MS"/>
          <w:bCs/>
          <w:szCs w:val="20"/>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endo em consideração os esclarecimentos prestados na etapa anterior, cumpre então reformular o parecer que anteriormente havíamos emitido no âmbito da etapa nº 21, o que se faz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o repetidamente temos vindo a fazer referência, seguimos de perto o Assento do Supremo Tribunal de Justiça de 19.04.1989, segundo o qual são caminhos públicos  aqueles que desde tempos imemoriais, estão no uso direto e imediato do público, para fins de utilidade pública. Por tempos imemoriais deve entender-se aqueles que ultrapassem  pelo menos uma geração, entendendo-se esta por um mínimo de 30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com base na descrição fatual que é feita constar na ficha esquemática anexa à etapa 15,  e demais elementos ali juntos, quer-nos parecer que os mesmos são bastantes e suficientes para aferir a existência de um caminho como possuindo naturez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que se refere  à matéria constante da distribuição n.º 40479/2008, somos temos a informar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om referência ao teor da certidão n.º 9/2009 (que se junta em anexo), não se nos afigura que o mesmo venha a ser beliscado com a decisão que vier a ser proferida o âmbito da presente, uma vez que naquela apenas foi feito constar  que o prédio rústico ali identificado - "prédio rústico, sito em Vale Carro, freguesia e concelho de Albufeira, descrito na Conservatória do Registo Predial sob o n.º 10676 e inscrito na respectiva matriz sob o n.º 89, Secção BP é atravessado por um caminho público" - o que é um fato e que também resulta da presente distribuição.  Na verdade, em tal documento não é feita alusão ao traçado, completo, do aludido cami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única incongruência que nos parece resultar daquela distribuição, e que por isso importa retificar, é que a que resulta do registo que foi feito no sistema de informação (vide etapa nº 19 da aludida distribuição), tendo por base a planta constante da etapa nº 18 da mesma distribuição.  Pelo que, e nessa parte, afigura-se-nos que o mesmo deve ser retificado, de modo a que o traçado seja aquele a que se reporta a planta anexa à etapa nº 15 da presente distribuição e não o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subscrita pela chefe da Divisão de Acessibilidades Viárias e Energias,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ratando-se de um caminho público, de acordo com o parecer jurídico constante na etapa 24, julgo dever proceder-se do seguinte m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º Remeter-se para reunião de câmara a natureza pública do caminho (constante na etapa 1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º Devolver a estes serviços para inserçã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º Emitir-se a certidão requerida, de acordo com o teor do parecer jurídico constante na etapa 2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w:t>
      </w:r>
      <w:r>
        <w:rPr>
          <w:rFonts w:cs="Comic Sans MS" w:ascii="Comic Sans MS" w:hAnsi="Comic Sans MS"/>
          <w:b/>
          <w:szCs w:val="20"/>
        </w:rPr>
        <w:t>unanimidade,</w:t>
      </w:r>
      <w:r>
        <w:rPr>
          <w:rFonts w:cs="Comic Sans MS" w:ascii="Comic Sans MS" w:hAnsi="Comic Sans MS"/>
          <w:b/>
          <w:szCs w:val="20"/>
          <w:lang w:val="en-US"/>
        </w:rPr>
        <w:t xml:space="preserve"> tendo em conta e nos termos </w:t>
      </w:r>
      <w:r>
        <w:rPr>
          <w:rFonts w:cs="Comic Sans MS" w:ascii="Comic Sans MS" w:hAnsi="Comic Sans MS"/>
          <w:b/>
          <w:szCs w:val="20"/>
        </w:rPr>
        <w:t>das informações</w:t>
      </w:r>
      <w:r>
        <w:rPr>
          <w:rFonts w:cs="Comic Sans MS" w:ascii="Comic Sans MS" w:hAnsi="Comic Sans MS"/>
          <w:b/>
          <w:szCs w:val="20"/>
          <w:lang w:val="en-US"/>
        </w:rPr>
        <w:t xml:space="preserve">, </w:t>
      </w:r>
      <w:r>
        <w:rPr>
          <w:rFonts w:cs="Comic Sans MS" w:ascii="Comic Sans MS" w:hAnsi="Comic Sans MS"/>
          <w:b/>
          <w:szCs w:val="20"/>
        </w:rPr>
        <w:t>considerar</w:t>
      </w:r>
      <w:r>
        <w:rPr>
          <w:rFonts w:cs="Comic Sans MS" w:ascii="Comic Sans MS" w:hAnsi="Comic Sans MS"/>
          <w:b/>
          <w:szCs w:val="20"/>
          <w:lang w:val="en-US"/>
        </w:rPr>
        <w:t xml:space="preserve"> </w:t>
      </w:r>
      <w:r>
        <w:rPr>
          <w:rFonts w:cs="Comic Sans MS" w:ascii="Comic Sans MS" w:hAnsi="Comic Sans MS"/>
          <w:b/>
          <w:szCs w:val="20"/>
        </w:rPr>
        <w:t>o</w:t>
      </w:r>
      <w:r>
        <w:rPr>
          <w:rFonts w:cs="Comic Sans MS" w:ascii="Comic Sans MS" w:hAnsi="Comic Sans MS"/>
          <w:b/>
          <w:szCs w:val="20"/>
          <w:lang w:val="en-US"/>
        </w:rPr>
        <w:t xml:space="preserve"> caminho em causa </w:t>
      </w:r>
      <w:r>
        <w:rPr>
          <w:rFonts w:cs="Comic Sans MS" w:ascii="Comic Sans MS" w:hAnsi="Comic Sans MS"/>
          <w:b/>
          <w:szCs w:val="20"/>
        </w:rPr>
        <w:t>público</w:t>
      </w:r>
      <w:r>
        <w:rPr>
          <w:rFonts w:cs="Comic Sans MS" w:ascii="Comic Sans MS" w:hAnsi="Comic Sans MS"/>
          <w:b/>
          <w:szCs w:val="20"/>
          <w:lang w:val="en-US"/>
        </w:rPr>
        <w:t>.</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NUCLEGARVE – NÚCLEO DOS MOTORISTAS TERRA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anexo à presente vem a NUCLEGARVE - Núcleo dos Motoristas Terra do Algarve, informar esta Câmara Municipal que irá realizar no próximo dia 13 de Outubro o evento acima identificado, solicitando, para o efeito a emissão da licença especial de ruído e a isenção de pagamento da respetiva tax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querente é uma IPSS – Instituição Particular de Solidariedade Social sediada no nosso Concelh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seus estatutos, designadamente o seu artigo 3.º, esta IPSS, entre outros aspetos, visa promover, de forma secundária, a realização de atividades recreativas, culturais, desportivas e lúdic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 a realização deste evento a requerente visa a angariação de receitas que se destinam à prossecução dos fins da I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ma Câmara Municipal, tendo em consideração a informação da Divisão de Ambiente n.º 099/12 PC registada na distribuição 2012/48388, que se anexam à presente, defira o pedido de emissão da licença especial de ruído nos termos da citada informação, e,</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ndo em conta os considerandos acima bem com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facto da situação em causa se enquadra na alínea b), do n.º 4 do art. 64º da Lei 169/99 de 18 de Setembro, na redação dada pela Lei n.º 5-A/02, de 11 de Janeir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4 do artigo 5.º do Regulamento de Taxas e Outras Receitas do Município de Albufeira, prevê que poderão ser isentadas do pagamento de taxas, total ou parcialmente, as pessoas coletivas de direito público ou de utilidade pública administrativa, as cooperativas, as associações religiosas, culturais desportivas e as IPSS, desde que legalmente constituídas e quando as pretensões sujeitas a tributação visem a prossecução dos respetivos fin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Ex.ma Câmara delibere isentar a requerente do pagamento da taxa referente à emissão da referida licença especial de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rPr>
        <w:tab/>
      </w:r>
      <w:r>
        <w:rPr>
          <w:rFonts w:cs="Comic Sans MS" w:ascii="Comic Sans MS" w:hAnsi="Comic Sans MS"/>
          <w:b/>
          <w:bCs/>
          <w:szCs w:val="20"/>
        </w:rPr>
        <w:t xml:space="preserve"> </w: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1911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0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ESTAÇÃO DE SERVIÇOS DE ACOMPANHAMENTO DA TRAMITAÇÃO DE PLANOS MUNICIPAIS DE ORDENAMENTO DO TERRITÓRIO – PARECER PRÉVIO VINCULATIV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 horas e dez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35">
                <wp:simplePos x="0" y="0"/>
                <wp:positionH relativeFrom="column">
                  <wp:posOffset>25400</wp:posOffset>
                </wp:positionH>
                <wp:positionV relativeFrom="paragraph">
                  <wp:posOffset>666115</wp:posOffset>
                </wp:positionV>
                <wp:extent cx="6098540" cy="6487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52.4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ung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7 de set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7 de set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o"/>
      <w:lvlJc w:val="left"/>
      <w:pPr>
        <w:tabs>
          <w:tab w:val="num" w:pos="340"/>
        </w:tabs>
        <w:ind w:left="340" w:hanging="340"/>
      </w:pPr>
      <w:rPr>
        <w:rFonts w:ascii="Courier New" w:hAnsi="Courier New" w:cs="Courier New" w:hint="default"/>
        <w:sz w:val="2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o"/>
      <w:lvlJc w:val="left"/>
      <w:pPr>
        <w:tabs>
          <w:tab w:val="num" w:pos="340"/>
        </w:tabs>
        <w:ind w:left="340" w:hanging="340"/>
      </w:pPr>
      <w:rPr>
        <w:rFonts w:ascii="Courier New" w:hAnsi="Courier New" w:cs="Courier New" w:hint="default"/>
        <w:sz w:val="2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0">
    <w:lvl w:ilvl="0">
      <w:start w:val="1"/>
      <w:numFmt w:val="none"/>
      <w:suff w:val="nothing"/>
      <w:lvlText w:val=""/>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2"/>
    </w:rPr>
  </w:style>
  <w:style w:type="character" w:styleId="WW8Num9z1">
    <w:name w:val="WW8Num9z1"/>
    <w:qFormat/>
    <w:rPr/>
  </w:style>
  <w:style w:type="character" w:styleId="WW8Num10z0">
    <w:name w:val="WW8Num10z0"/>
    <w:qFormat/>
    <w:rPr/>
  </w:style>
  <w:style w:type="character" w:styleId="WW8Num11z0">
    <w:name w:val="WW8Num11z0"/>
    <w:qFormat/>
    <w:rPr>
      <w:rFonts w:ascii="Courier New" w:hAnsi="Courier New" w:cs="Courier New"/>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37:00Z</dcterms:created>
  <dc:creator>patricia</dc:creator>
  <dc:description/>
  <cp:keywords/>
  <dc:language>en-US</dc:language>
  <cp:lastModifiedBy>patricia</cp:lastModifiedBy>
  <cp:lastPrinted>2012-11-28T11:15:00Z</cp:lastPrinted>
  <dcterms:modified xsi:type="dcterms:W3CDTF">2012-12-20T11:37:00Z</dcterms:modified>
  <cp:revision>2</cp:revision>
  <dc:subject/>
  <dc:title>ACTA DA REUNIÃO 'Tipo de reunião (maiúsculas)' DA CÂMARA MUNICIPAL DE</dc:title>
</cp:coreProperties>
</file>