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3 DE JUNHO DE 2012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décimo terceiro dia do mês de junho do ano dois mil e doze, nesta cidade de Albufeira, no edifício dos Paços do Município e na sala de reuniões, realizou-se, na sequência de convocatória formalizada nos termos legalmente previstos, uma reunião extra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Marlene Martins Dias da Silva</w:t>
      </w:r>
      <w:r>
        <w:rPr>
          <w:sz w:val="24"/>
        </w:rPr>
        <w:t>,</w:t>
      </w:r>
      <w:r>
        <w:rPr>
          <w:b/>
          <w:sz w:val="24"/>
        </w:rPr>
        <w:t xml:space="preserve"> David Martins</w:t>
      </w:r>
      <w:r>
        <w:rPr>
          <w:sz w:val="24"/>
        </w:rPr>
        <w:t xml:space="preserve">, </w:t>
      </w:r>
      <w:r>
        <w:rPr>
          <w:b/>
          <w:sz w:val="24"/>
        </w:rPr>
        <w:t>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 </w:t>
      </w:r>
      <w:r>
        <w:rPr>
          <w:sz w:val="24"/>
        </w:rPr>
        <w:t xml:space="preserve">e </w:t>
      </w:r>
      <w:r>
        <w:rPr>
          <w:b/>
          <w:sz w:val="24"/>
        </w:rPr>
        <w:t>Ana Filipa Simões Grade dos Santos Pífaro Dinis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a Diretora de Departamento Municipal do Departamento de Gestão e Finanças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eclarada aberta a reunião pelo senhor Presidente, pelas quinze hora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ta da reunião realizada no dia cinco de junho de dois mil e doze, a qual havia sido aprovada em minuta, após ter sido dispensada a respetiva leitura uma vez que uma cópia da mesma foi entregue previament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Votação: votaram no sentido da deliberação o senhor Vice-Presidente e os senhores Vereadores Marlene Silva, David Martins, Carlos Quintino, José Sequeira e Ana Pífaro; absteve-se o senhor Presidente, que declarou fazê-lo por não ter participado na reunião em caus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doze de junho de dois mil e doz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nove milhões, novecentos e trinta e um mil, trezentos e vinte e três euros e noventa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setecentos e quarenta e seis mil, quatrocentos e noventa euros e quarenta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Da </w:t>
      </w:r>
      <w:r>
        <w:rPr>
          <w:b/>
        </w:rPr>
        <w:t>Resolução da Assembleia da República n.º 78/2012, de oito de junho</w:t>
      </w:r>
      <w:r>
        <w:rPr/>
        <w:t>, que recomenda ao Governo que proponha e apoie medidas de natureza institucional e políticas que vinculem juridicamente os Estados membros da União Europeia e que conformem uma agenda de crescimento e de criação de emprego na União Europe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- INSPEÇÃO DA IGAL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O</w:t>
      </w:r>
      <w:r>
        <w:rPr>
          <w:b/>
          <w:color w:val="000000"/>
        </w:rPr>
        <w:t xml:space="preserve"> </w:t>
      </w:r>
      <w:r>
        <w:rPr>
          <w:color w:val="000000"/>
        </w:rPr>
        <w:t>senhor Presidente</w:t>
      </w:r>
      <w:r>
        <w:rPr>
          <w:b/>
          <w:color w:val="000000"/>
        </w:rPr>
        <w:t xml:space="preserve"> </w:t>
      </w:r>
      <w:r>
        <w:rPr>
          <w:color w:val="000000"/>
        </w:rPr>
        <w:t>informou que, no âmbito de uma inspeção efetuada pela Inspeção Geral da Administração Local, realizada ao município de Albufeira, foi recebido o respetivo relatório referindo que, no cômputo geral, tratou-se apenas de recomendações, as quais já foram devidamente encaminhadas para os serviç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ACADEMIA DESPORTIVA E CULTURAL PRAIA DA FALÉSIA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>Foi apresentado um documento contendo despacho proferido pelo senhor Presidente, em seis de junho corrente, através do qual, invocando o previsto na alínea b) do número quatro do artigo sexagésimo quarto da Lei número cento e sessenta e nove, barra, noventa e nove, de dezoito de setembro, determinou a prestação de apoio à Academia Desportiva e Cultural Praia da Falésia</w:t>
      </w:r>
      <w:r>
        <w:rPr>
          <w:bCs/>
        </w:rPr>
        <w:t>, mediante a disponibilização de uma vara de salto,</w:t>
      </w:r>
      <w:r>
        <w:rPr/>
        <w:t xml:space="preserve"> para os dias nove e dez de junho também corrente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 xml:space="preserve">Foi deliberado, por unanimidade, </w:t>
      </w:r>
      <w:r>
        <w:rPr>
          <w:b/>
          <w:bCs/>
          <w:lang w:val="en-US"/>
        </w:rPr>
        <w:t xml:space="preserve">ratificar o despacho do </w:t>
      </w:r>
      <w:r>
        <w:rPr>
          <w:b/>
          <w:bCs/>
        </w:rPr>
        <w:t>senhor</w:t>
      </w:r>
      <w:r>
        <w:rPr>
          <w:b/>
          <w:bCs/>
          <w:lang w:val="en-US"/>
        </w:rPr>
        <w:t xml:space="preserve"> Presidente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NUCLEGARVE – NÚCLEO DOS MOTORISTAS TERRA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anexo, vem a Nuclegarve – Núcleo dos Motoristas Terras do Algarve, solicitar apoio para a realização do Baile de São João a ter lugar no próximo dia 24 de Junho, na sede da Nuclegarve, sita em Fontaính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Que a Associação em causa visa uma questão de solidariedade e bem social de interesse para o Conselho, nomeadamente a construção de um lar na freguesia de Ferreiras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</w:rPr>
        <w:t>Proponho que:</w:t>
        <w:tab/>
      </w:r>
      <w:r>
        <w:rPr>
          <w:bCs/>
          <w:i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missão do alvará de Licença Especial de Ruído, tendo em conta e nos termos da informação do DISU/DA.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Isentar o pagamento das taxas referentes à emissão da licença especial ruído, de acordo com o teor da alínea a) do n.º 4 do art.º 5.º do Regulamento das Taxas e outras Receitas do Município de Albufeira, de acordo com a informação dos serviç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/>
        </w:rPr>
      </w:pPr>
      <w:r>
        <w:rPr>
          <w:b/>
        </w:rPr>
        <w:t xml:space="preserve">Foi deliberado, por unanimidade, </w:t>
      </w:r>
      <w:r>
        <w:rPr>
          <w:b/>
          <w:bCs/>
          <w:lang w:val="en-US"/>
        </w:rPr>
        <w:t>aprovar a proposta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ACRODA – ASSOCIAÇÃO CULTURAL E RECREATIVA DOS OLHOS DE ÁGU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anexo, vem a ACRODA, Associação Cultural e Recreativa dos Olhos de Água, solicitar apoio para as Marchas Populares dos Olhos de Água a ter lugar nos próximos dias 23 e 28 de Junho no Polidesportivo dos Olhos de Águ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evento se vem realizando com regularidade nos últimos anos, contribuindo para o panorama cultural e turístico do concelh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bCs/>
          <w:i/>
          <w:i/>
        </w:rPr>
      </w:pPr>
      <w:r>
        <w:rPr>
          <w:bCs/>
          <w:i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Isenção do pagamento da taxa devida à emissão da Licença Especial de Ruído, nos termos do disposto no n.º 5, do artigo 5º do Regulamento de Taxas e Outras Receitas do Município de Albufeira, de acordo com a informação dos serviços, conforme consta na distribuição n.º 26908 na etapa n.º 2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isponibilização de 3 barraquinhas e de módulos de palc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letrificação das 3 barraquinhas e do recint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bCs/>
          <w:i/>
          <w:i/>
        </w:rPr>
      </w:pPr>
      <w:r>
        <w:rPr>
          <w:bCs/>
          <w:i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/>
        </w:rPr>
      </w:pPr>
      <w:r>
        <w:rPr>
          <w:b/>
        </w:rPr>
        <w:t xml:space="preserve">Foi deliberado, por unanimidade, </w:t>
      </w:r>
      <w:r>
        <w:rPr>
          <w:b/>
          <w:bCs/>
          <w:lang w:val="en-US"/>
        </w:rPr>
        <w:t>aprovar a proposta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CENTRO PAROQUIAL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anexo, vem o Centro Paroquial de Paderne, solicitar apoio para a Cerimónia de Crisma e para o Arraial dos Santos Populares ter lugar nos próximos dias 17 e 22 de Junho, respetivamente no espaço exterior do Centro Comunitário de Padern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Montagem de estrutura de rede de sombra para o dia 17 e 22 de Junh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/>
        </w:rPr>
      </w:pPr>
      <w:r>
        <w:rPr>
          <w:b/>
        </w:rPr>
        <w:t xml:space="preserve">Foi deliberado, por unanimidade, </w:t>
      </w:r>
      <w:r>
        <w:rPr>
          <w:b/>
          <w:bCs/>
          <w:lang w:val="en-US"/>
        </w:rPr>
        <w:t>aprovar a proposta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CORDOS – IEFP – INSTITUTO DO EMPREGO E FORMAÇÃO PROFISSIONAL, I.P. –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Foi apresentada a minuta do acordo de cooperação a celebrar com o IEFP – Instituto do Emprego e Formação Profissional, I.P.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manifestar concordância com os termos propostos para o acordo, cuja minuta se aprova, podendo, em consequência, o mesmo ser outorgado e produzir todos os seus efeitos.</w:t>
      </w:r>
      <w:r>
        <w:rPr/>
        <w:tab/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68389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GEST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3.85pt;mso-position-vertical-relative:text;margin-left:0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GEST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GRANDES OPÇÕES DO PLANO 2012/2015 – PRIMEIRA REVISÃO DO PLANO PLURIANUAL DE INVESTIMENTOS E A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Subscrita pelo senhor Vice-Presidente foi apresentada a proposta da primeira revisão do Plano Plurianual de Investimentos e Atividades Mais Relevantes para o ano corrente, uma cópia da qual fic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</w:rPr>
        <w:t xml:space="preserve">Foi deliberado, por maioria, </w:t>
      </w:r>
      <w:r>
        <w:rPr>
          <w:b/>
          <w:bCs/>
        </w:rPr>
        <w:t>aprovar a proposta e remetê-la à Assembleia Municipal para apreciação e deliberação no âmbito das respetivas competências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Votação: votaram no sentido da deliberação o senhor Presidente, o senhor Vice-Presidente e os senhores Vereadores Marlene Silva, Carlos Quintino, José Sequeira e Ana Pífaro; votou contra o senhor Vereador David Martins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ORÇAMENTO PARA O ANO 2012 – PRIMEIRA REVISÃO, INCLUINDO MAPA DE PESSO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Subscrita pelo senhor Vice-Presidente foi apresentada a proposta da primeira revisão do Orçamento do Município para o ano dois mil e doze, que importa, tanto em receita como em despesa, na quantia de quatro milhões, cinco mil, cento e dezassete euros e vinte e oito cêntimos, documento do qual uma cópia fic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Foi deliberado, por maioria,</w:t>
      </w:r>
      <w:r>
        <w:rPr/>
        <w:t xml:space="preserve"> </w:t>
      </w:r>
      <w:r>
        <w:rPr>
          <w:b/>
          <w:bCs/>
        </w:rPr>
        <w:t>aprovar a proposta e remetê-la à Assembleia Municipal para apreciação e deliberação no âmbito das respetivas competências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votaram no sentido da deliberação o senhor Presidente, o senhor Vice-Presidente e os senhores Vereadores Marlene Silva, Carlos Quintino, José Sequeira e Ana Pífaro; votou contra o senhor Vereador David Martins.</w:t>
      </w:r>
      <w:r>
        <w:rPr>
          <w:bCs/>
        </w:rPr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-7620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INFRAESTRUTU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6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INFRAESTRUTU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CAMINHOS – NATUREZA DE CAMINHO QUE LIGA O CAMINHO DA BARRADINHA À ESTRADA NACIONAL 270 –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as com este assunto foram apresentadas as seguintes duas informações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- A primeira, com origem da Divisão Jurídica e Contencioso, </w:t>
      </w:r>
      <w:r>
        <w:rPr>
          <w:bCs/>
        </w:rPr>
        <w:t>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“</w:t>
      </w:r>
      <w:r>
        <w:rPr>
          <w:bCs/>
          <w:i/>
        </w:rPr>
        <w:t>Perante o teor da informação constante da ficha esquemática constante da etapa nº 1 e esclarecimentos adicionais prestados na etapa nº 8, tendo presente que o caminho em referência faz a ligação entre caminhos, serve múltiplos prédios, podendo pois ser utilizado por várias pessoas, sendo que o mesmo desenvolve-se pelos limites de muitos desses prédios, afigura-se-nos a existência  de elementos de fato que permitem considerar o caminho assinalado no ortofomapa anexo à etapa nº 1, como possuindo natureza pública, à luz dos critérios definidos pelo Supremo Tribunal de Justiça em jurisprudência por este fixada, ao qual temos vindo a fazer referência em anteriores pareceres.”</w:t>
        <w:tab/>
        <w:br/>
      </w:r>
      <w:r>
        <w:rPr/>
        <w:t>- A segunda, subscrita pela Chefe da Divisão de Acessibilidades Viárias e Energias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“</w:t>
      </w:r>
      <w:r>
        <w:rPr>
          <w:bCs/>
          <w:i/>
        </w:rPr>
        <w:t>Tratando-se de um caminho público, de acordo com o parecer jurídico constante na etapa 10, deverá proceder-se do seguinte mo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1º Remeter-se para reunião de câmara a natureza pública do caminh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2º Devolver a estes serviços para inserção no cosm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3º Remeter-se à DCPGP para registo do mesmo na lista de bens imóveis do Municíp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lang w:val="en-US"/>
        </w:rPr>
        <w:t xml:space="preserve">Foi deliberado, por </w:t>
      </w:r>
      <w:r>
        <w:rPr>
          <w:b/>
        </w:rPr>
        <w:t>unanimidade,</w:t>
      </w:r>
      <w:r>
        <w:rPr>
          <w:b/>
          <w:lang w:val="en-US"/>
        </w:rPr>
        <w:t xml:space="preserve"> tendo em conta e nos termos </w:t>
      </w:r>
      <w:r>
        <w:rPr>
          <w:b/>
        </w:rPr>
        <w:t>das informações</w:t>
      </w:r>
      <w:r>
        <w:rPr>
          <w:b/>
          <w:lang w:val="en-US"/>
        </w:rPr>
        <w:t xml:space="preserve">, </w:t>
      </w:r>
      <w:r>
        <w:rPr>
          <w:b/>
        </w:rPr>
        <w:t>considerar</w:t>
      </w:r>
      <w:r>
        <w:rPr>
          <w:b/>
          <w:lang w:val="en-US"/>
        </w:rPr>
        <w:t xml:space="preserve"> </w:t>
      </w:r>
      <w:r>
        <w:rPr>
          <w:b/>
        </w:rPr>
        <w:t>o</w:t>
      </w:r>
      <w:r>
        <w:rPr>
          <w:b/>
          <w:lang w:val="en-US"/>
        </w:rPr>
        <w:t xml:space="preserve"> caminho em causa </w:t>
      </w:r>
      <w:r>
        <w:rPr>
          <w:b/>
        </w:rPr>
        <w:t>público</w:t>
      </w:r>
      <w:r>
        <w:rPr>
          <w:b/>
          <w:lang w:val="en-US"/>
        </w:rPr>
        <w:t>.</w:t>
      </w:r>
      <w:r>
        <w:rPr/>
        <w:tab/>
      </w:r>
      <w:r>
        <w:rPr>
          <w:b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-38100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 – DEPARTAMENTO DE PLANEAMENTO E GESTÃO URBANÍS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3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 – DEPARTAMENTO DE PLANEAMENTO E GESTÃO URBANÍ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Gestão Urbanística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17902 de 16-05-2012 e 20730 de 06-06-2012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4EA/201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Circo Chen – Flavio e Chen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Largo do Mercado – Tomilhal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Despacho do Sr. Presidente datado de 08-06-2012 para ratificação sobre o pedido de licença – Instalação e funcionamento de recinto itinerante (Circo Chen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ratificar o despacho do senhor Presidente datado de oito de junho de dois mil e doz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quinze horas e trinta minutos, foi a reunião encerrada, lavrando-se para constar a presente ata, que vai ser assinada pelo senhor Presidente e por mim, Carla Maria Pereira Cabrita Silva Farinha, Diretora de Departamento Municipal do Departamento de Gest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12700</wp:posOffset>
                </wp:positionV>
                <wp:extent cx="6169660" cy="3138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1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3 de junho de 201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3 de junho de 201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 w:val="false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mic Sans MS" w:hAnsi="Comic Sans MS" w:cs="Comic Sans MS"/>
      <w:b w:val="false"/>
      <w:i/>
      <w:sz w:val="24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qFormat/>
    <w:rPr>
      <w:sz w:val="16"/>
      <w:szCs w:val="16"/>
    </w:rPr>
  </w:style>
  <w:style w:type="character" w:styleId="Cabealho1Carcter">
    <w:name w:val="Cabeçalho 1 Carácter"/>
    <w:qFormat/>
    <w:rPr>
      <w:rFonts w:ascii="Comic Sans MS" w:hAnsi="Comic Sans MS" w:cs="Comic Sans MS"/>
      <w:b/>
      <w:color w:val="FF0000"/>
      <w:sz w:val="24"/>
    </w:rPr>
  </w:style>
  <w:style w:type="character" w:styleId="CorpodetextoCarcter">
    <w:name w:val="Corpo de texto Carácter"/>
    <w:qFormat/>
    <w:rPr>
      <w:rFonts w:ascii="Comic Sans MS" w:hAnsi="Comic Sans MS" w:cs="Comic Sans MS"/>
      <w:sz w:val="28"/>
    </w:rPr>
  </w:style>
  <w:style w:type="character" w:styleId="Corpodetexto2Carcter">
    <w:name w:val="Corpo de texto 2 Carácter"/>
    <w:qFormat/>
    <w:rPr>
      <w:rFonts w:ascii="Comic Sans MS" w:hAnsi="Comic Sans MS" w:cs="Comic Sans MS"/>
      <w:sz w:val="24"/>
    </w:rPr>
  </w:style>
  <w:style w:type="character" w:styleId="TtuloCarcter">
    <w:name w:val="Título Carácter"/>
    <w:qFormat/>
    <w:rPr>
      <w:rFonts w:ascii="Comic Sans MS" w:hAnsi="Comic Sans MS" w:cs="Comic Sans MS"/>
      <w:b/>
      <w:sz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7:00Z</dcterms:created>
  <dc:creator>patricia</dc:creator>
  <dc:description/>
  <dc:language>en-US</dc:language>
  <cp:lastModifiedBy>Valter Miguel Horta Dias</cp:lastModifiedBy>
  <cp:lastPrinted>2012-06-15T16:05:00Z</cp:lastPrinted>
  <dcterms:modified xsi:type="dcterms:W3CDTF">2012-08-06T11:37:00Z</dcterms:modified>
  <cp:revision>2</cp:revision>
  <dc:subject/>
  <dc:title>ACTA DA REUNIÃO 'Tipo de reunião (maiúsculas)' DA CÂMARA MUNICIPAL DE</dc:title>
</cp:coreProperties>
</file>