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1 DE JULHO DE 2012</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trigésimo primeiro dia do mês de julho do ano dois mil e doze, nesta cidade de Albufeira, no edifício dos Paços do Município e na sala de reuniões, realizou-se uma reunião ordinária da Câmara Municipal de Albufeira, sob a presidência do seu Presidente, senhor </w:t>
      </w:r>
      <w:r>
        <w:rPr>
          <w:rFonts w:cs="Comic Sans MS" w:ascii="Comic Sans MS" w:hAnsi="Comic Sans MS"/>
          <w:b/>
          <w:szCs w:val="20"/>
        </w:rPr>
        <w:t>Desidério Jorge da Silva</w:t>
      </w:r>
      <w:r>
        <w:rPr>
          <w:rFonts w:cs="Comic Sans MS" w:ascii="Comic Sans MS" w:hAnsi="Comic Sans MS"/>
          <w:szCs w:val="20"/>
        </w:rPr>
        <w:t xml:space="preserve">, achando-se presentes o Vice-Presidente, senhor </w:t>
      </w:r>
      <w:r>
        <w:rPr>
          <w:rFonts w:cs="Comic Sans MS" w:ascii="Comic Sans MS" w:hAnsi="Comic Sans MS"/>
          <w:b/>
          <w:szCs w:val="20"/>
        </w:rPr>
        <w:t>José Carlos Martins Rolo</w:t>
      </w:r>
      <w:r>
        <w:rPr>
          <w:rFonts w:cs="Comic Sans MS" w:ascii="Comic Sans MS" w:hAnsi="Comic Sans MS"/>
          <w:szCs w:val="20"/>
        </w:rPr>
        <w:t xml:space="preserve">, e os Vereadores, senhores, </w:t>
      </w:r>
      <w:r>
        <w:rPr>
          <w:rFonts w:cs="Comic Sans MS" w:ascii="Comic Sans MS" w:hAnsi="Comic Sans MS"/>
          <w:b/>
          <w:szCs w:val="20"/>
        </w:rPr>
        <w:t>Marlene Martins Dias da Silva</w:t>
      </w:r>
      <w:r>
        <w:rPr>
          <w:rFonts w:cs="Comic Sans MS" w:ascii="Comic Sans MS" w:hAnsi="Comic Sans MS"/>
          <w:szCs w:val="20"/>
        </w:rPr>
        <w:t>,</w:t>
      </w:r>
      <w:r>
        <w:rPr>
          <w:rFonts w:cs="Comic Sans MS" w:ascii="Comic Sans MS" w:hAnsi="Comic Sans MS"/>
          <w:b/>
          <w:szCs w:val="20"/>
        </w:rPr>
        <w:t xml:space="preserve"> David Martins</w:t>
      </w:r>
      <w:r>
        <w:rPr>
          <w:rFonts w:cs="Comic Sans MS" w:ascii="Comic Sans MS" w:hAnsi="Comic Sans MS"/>
          <w:szCs w:val="20"/>
        </w:rPr>
        <w:t xml:space="preserve">,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w:t>
      </w:r>
      <w:r>
        <w:rPr>
          <w:rFonts w:cs="Comic Sans MS" w:ascii="Comic Sans MS" w:hAnsi="Comic Sans MS"/>
          <w:szCs w:val="20"/>
        </w:rPr>
        <w:t xml:space="preserve">e </w:t>
      </w:r>
      <w:r>
        <w:rPr>
          <w:rFonts w:cs="Comic Sans MS" w:ascii="Comic Sans MS" w:hAnsi="Comic Sans MS"/>
          <w:b/>
          <w:szCs w:val="20"/>
        </w:rPr>
        <w:t>Ana Filipa Simões Grade dos Santos Pífaro Dini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unanimidade, a aprovação da ata da reunião realizada no dia dezassete de julho de dois mil e do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omou a Câmara conhecimento</w:t>
      </w:r>
      <w:r>
        <w:rPr>
          <w:rFonts w:cs="Comic Sans MS" w:ascii="Comic Sans MS" w:hAnsi="Comic Sans MS"/>
          <w:szCs w:val="20"/>
          <w:lang w:val="en-US"/>
        </w:rPr>
        <w:t xml:space="preserve"> de que os saldos em dinheiro, segundo o Resumo Diário da Tesouraria do dia trinta de julho de dois mil e do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Orçamentais – cinco milhões, cento e trinta e dois mil, setecentos e vinte e três euros e quarenta e seis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não Orçamentais – um milhão, vinte e quatro mil, cento e quarenta euros e trinta e três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szCs w:val="20"/>
          <w:lang w:val="en-US"/>
        </w:rPr>
      </w:pPr>
      <w:r>
        <w:rPr>
          <w:rFonts w:cs="Comic Sans MS" w:ascii="Comic Sans MS" w:hAnsi="Comic Sans MS"/>
          <w:b/>
          <w:color w:val="FF0000"/>
          <w:szCs w:val="20"/>
          <w:lang w:val="en-US"/>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omou a Câmara conhecimento</w:t>
      </w:r>
      <w:r>
        <w:rPr>
          <w:rFonts w:cs="Comic Sans MS" w:ascii="Comic Sans MS" w:hAnsi="Comic Sans MS"/>
          <w:szCs w:val="20"/>
          <w:lang w:val="en-US"/>
        </w:rPr>
        <w:t>, através de fotocópias distribuídas a cada um dos seus membros, do teor:</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Do </w:t>
      </w:r>
      <w:r>
        <w:rPr>
          <w:rFonts w:cs="Comic Sans MS" w:ascii="Comic Sans MS" w:hAnsi="Comic Sans MS"/>
          <w:b/>
          <w:szCs w:val="20"/>
          <w:lang w:val="en-US"/>
        </w:rPr>
        <w:t>Acórdão do Tribunal Constitucional n.º 353/2012, de vinte de julho</w:t>
      </w:r>
      <w:r>
        <w:rPr>
          <w:rFonts w:cs="Comic Sans MS" w:ascii="Comic Sans MS" w:hAnsi="Comic Sans MS"/>
          <w:szCs w:val="20"/>
          <w:lang w:val="en-US"/>
        </w:rPr>
        <w:t>,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 declara a inconstitucionalidade, com força obrigatória geral, das normas constantes dos artigos vigésimo primeiro e vigésimo quinto da Lei número sessenta e quatro – B, barra, dois mil e onze, de trinta de dezembro (Orçamento de Estado para dois mil e doz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b) Ao abrigo do disposto no artigo ducentésimo octogésimo segundo, número quatro, da Constituição da República Portuguesa, determina que os efeitos desta declaração de inconstitucionalidade não se apliquem à suspensão do pagamento dos subsídios de férias e de Natal, ou quaisquer prestações correspondentes aos décimo terceiro e décimo quartos meses, relativos ao ano de dois mil e doze.</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ara cumprimento do disposto no número três, do artigo sexagésimo quinto, da Lei número cento e sessenta e nove, barra, noventa e nove, de dezoito de setembro, </w:t>
      </w:r>
      <w:r>
        <w:rPr>
          <w:rFonts w:cs="Comic Sans MS" w:ascii="Comic Sans MS" w:hAnsi="Comic Sans MS"/>
          <w:b/>
          <w:szCs w:val="20"/>
          <w:lang w:val="en-US"/>
        </w:rPr>
        <w:t>a</w:t>
      </w:r>
      <w:r>
        <w:rPr>
          <w:rFonts w:cs="Comic Sans MS" w:ascii="Comic Sans MS" w:hAnsi="Comic Sans MS"/>
          <w:szCs w:val="20"/>
          <w:lang w:val="en-US"/>
        </w:rPr>
        <w:t xml:space="preserve"> </w:t>
      </w:r>
      <w:r>
        <w:rPr>
          <w:rFonts w:cs="Comic Sans MS" w:ascii="Comic Sans MS" w:hAnsi="Comic Sans MS"/>
          <w:b/>
          <w:szCs w:val="20"/>
          <w:lang w:val="en-US"/>
        </w:rPr>
        <w:t>Câmara tomou conhecimento</w:t>
      </w:r>
      <w:r>
        <w:rPr>
          <w:rFonts w:cs="Comic Sans MS" w:ascii="Comic Sans MS" w:hAnsi="Comic Sans MS"/>
          <w:szCs w:val="20"/>
          <w:lang w:val="en-US"/>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szCs w:val="20"/>
          <w:lang w:val="en-US"/>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INFORMAÇÕES – FÉRIA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o pelo senhor Presidente foi apresentado um documento, datado de vinte e três de julho corrente,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Informo a Exma. Câmara Municipal que me encontrarei em gozo de férias nos próximos dias 26 e 27 de julh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INFORMAÇÕES – SINALÉTIC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Cs/>
          <w:szCs w:val="20"/>
          <w:lang w:val="en-US"/>
        </w:rPr>
      </w:pPr>
      <w:r>
        <w:rPr>
          <w:rFonts w:cs="Comic Sans MS" w:ascii="Comic Sans MS" w:hAnsi="Comic Sans MS"/>
          <w:iCs/>
          <w:szCs w:val="20"/>
          <w:lang w:val="en-US"/>
        </w:rPr>
        <w:t>O senhor Vereador David Martins solicitou o uso da palavra para fazer um agradecimento ao Executivo pelo facto de ter sido colocada sinalética relativa ao novo Posto de Turismo, conforme tinha sugerid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INFORMAÇÕES – REQUERI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 senhor Vereador David Martins apresentou um requeriment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Exmo. Senhor Presidente da Câmara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De acordo com o anúncio publicado no sítio da Internet da BASE (</w:t>
      </w:r>
      <w:hyperlink r:id="rId2">
        <w:r>
          <w:rPr>
            <w:rStyle w:val="InternetLink"/>
            <w:rFonts w:cs="Comic Sans MS" w:ascii="Comic Sans MS" w:hAnsi="Comic Sans MS"/>
            <w:i/>
            <w:szCs w:val="20"/>
            <w:u w:val="single"/>
            <w:lang w:val="en-US"/>
          </w:rPr>
          <w:t>www.base.gov.pt</w:t>
        </w:r>
      </w:hyperlink>
      <w:r>
        <w:rPr>
          <w:rFonts w:cs="Comic Sans MS" w:ascii="Comic Sans MS" w:hAnsi="Comic Sans MS"/>
          <w:i/>
          <w:szCs w:val="20"/>
          <w:lang w:val="en-US"/>
        </w:rPr>
        <w:t>), o Município de Albufeira celebrou contrato por ajuste directo, em 8 de Setembro de 2011, com a empresa Ernest &amp; Young S.A., n.º procedimento 335002, a aquisição de serviços de consultadoria destinados à concepção de um Plano de Saneamento Financeiro, com um prazo de 60 dias, num montante de 68.000 eu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e referir que, em reunião deste executivo, realizada no dia 20 de Dezembro de 2011, solicitei pela primeira vez o referido documento, tendo sido informado, contudo, que o mesmo só estaria disponível no início do corr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ssim, e nos termos da alínea s) do n.º 1 do artigo 68º da Lei n.º 169/99, de 18 de Setembro, na redacção dada pela Lei n.º 5-A/2002, de 11 de Janeiro, requeiro a V. Exa. cópia do referido relatório o Plano de Saneamento Financ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highlight w:val="yellow"/>
          <w:lang w:val="en-US"/>
        </w:rPr>
      </w:pPr>
      <w:r>
        <w:rPr>
          <w:rFonts w:cs="Comic Sans MS" w:ascii="Comic Sans MS" w:hAnsi="Comic Sans MS"/>
          <w:szCs w:val="20"/>
          <w:lang w:val="en-US"/>
        </w:rPr>
        <w:t>O senhor Vice-Presidente respondeu que o município ainda não dispunha do Plano de Saneamento Financeiro, uma vez que tinha acordado com a empresa em causa que os dados a considerar para efeitos do Plano em causa deveriam de ser reportados à data de trinta e um de dezembro de dois mil e onze, os quais só poderiam ser disponibilizados a partir de trinta de abril do ano seguinte, após a apreciação dos mesmos. Referiu ainda que com a entrada em vigor da Lei dos Compromissos e com a questão do PAEL, houve a necessidade de efetuar uma reestruturação ao contrato existente, no sentido de proceder à sua adaptação à candidatura do Programa de Apoio à Economia Local (PAEL), pelo que julga o senhor Vice-Presidente que, dentro de um mês</w:t>
      </w:r>
      <w:r>
        <w:rPr>
          <w:rFonts w:cs="Comic Sans MS" w:ascii="Comic Sans MS" w:hAnsi="Comic Sans MS"/>
          <w:szCs w:val="20"/>
        </w:rPr>
        <w:t>,</w:t>
      </w:r>
      <w:r>
        <w:rPr>
          <w:rFonts w:cs="Comic Sans MS" w:ascii="Comic Sans MS" w:hAnsi="Comic Sans MS"/>
          <w:szCs w:val="20"/>
          <w:lang w:val="en-US"/>
        </w:rPr>
        <w:t xml:space="preserve"> o estudo poderá estar disponíve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 PONTÃO DA PRAIA DOS PESCADOR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 senhor Vereador David Martins solicitou esclarecimentos relativamente ao pontão da Praia dos Pescadores, dizendo não saber se o mesmo qualifica ou desqualifica a imagem da Praia dos Pescadores, uma vez que está constantemente partido e condicionado, questionando se a competência para a resolução do problema é da Câmara ou de outra autoridade, como presume que seja, e, se a Câmara tem efetuado diligências no sentido de que seja resolvida esta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O senhor Presidente esclareceu que o pontão encontra-se no domínio público marítimo, sendo da responsabilidade do INAG. Prosseguiu dizendo que no âmbito da intervenção Polis houve um arranjo do pontão, no entanto as intempéries deram origem à atual situação. Acrescentou que, no âmbito </w:t>
      </w:r>
      <w:r>
        <w:rPr>
          <w:rFonts w:cs="Comic Sans MS" w:ascii="Comic Sans MS" w:hAnsi="Comic Sans MS"/>
          <w:szCs w:val="20"/>
        </w:rPr>
        <w:t xml:space="preserve">também </w:t>
      </w:r>
      <w:r>
        <w:rPr>
          <w:rFonts w:cs="Comic Sans MS" w:ascii="Comic Sans MS" w:hAnsi="Comic Sans MS"/>
          <w:szCs w:val="20"/>
          <w:lang w:val="en-US"/>
        </w:rPr>
        <w:t xml:space="preserve">da intervenção Polis, houve a preocupação de, junto do empreiteiro e junto do INAG, perceber bem a responsabilização de toda a situação. Disse ainda que, o empreiteiro havia referido que o problema tinha sido das intempéries, </w:t>
      </w:r>
      <w:r>
        <w:rPr>
          <w:rFonts w:cs="Comic Sans MS" w:ascii="Comic Sans MS" w:hAnsi="Comic Sans MS"/>
          <w:szCs w:val="20"/>
        </w:rPr>
        <w:t>e que</w:t>
      </w:r>
      <w:r>
        <w:rPr>
          <w:rFonts w:cs="Comic Sans MS" w:ascii="Comic Sans MS" w:hAnsi="Comic Sans MS"/>
          <w:szCs w:val="20"/>
          <w:lang w:val="en-US"/>
        </w:rPr>
        <w:t xml:space="preserve"> o projetista </w:t>
      </w:r>
      <w:r>
        <w:rPr>
          <w:rFonts w:cs="Comic Sans MS" w:ascii="Comic Sans MS" w:hAnsi="Comic Sans MS"/>
          <w:szCs w:val="20"/>
        </w:rPr>
        <w:t>tinha referido</w:t>
      </w:r>
      <w:r>
        <w:rPr>
          <w:rFonts w:cs="Comic Sans MS" w:ascii="Comic Sans MS" w:hAnsi="Comic Sans MS"/>
          <w:szCs w:val="20"/>
          <w:lang w:val="en-US"/>
        </w:rPr>
        <w:t xml:space="preserve"> que, em termos de projeto, estava tudo devidamente assegurado. Mencionou ainda o senhor Presidente que, no final de fevereiro princípio de março, elencou um conjunto de situações relativamente ao pontão e enviou uma carta à Ministra do Ambiente e ao INAG, solicitando que fosse tomada uma posição relativamente àquela infraestrutu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ara terminar o senhor Presidente disse que pediu uma reunião com a Ministra </w:t>
      </w:r>
      <w:r>
        <w:rPr>
          <w:rFonts w:cs="Comic Sans MS" w:ascii="Comic Sans MS" w:hAnsi="Comic Sans MS"/>
          <w:szCs w:val="20"/>
        </w:rPr>
        <w:t xml:space="preserve">que tutela essa matéria </w:t>
      </w:r>
      <w:r>
        <w:rPr>
          <w:rFonts w:cs="Comic Sans MS" w:ascii="Comic Sans MS" w:hAnsi="Comic Sans MS"/>
          <w:szCs w:val="20"/>
          <w:lang w:val="en-US"/>
        </w:rPr>
        <w:t>para colocar novamente esta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 LEI DOS COMPROMISS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O senhor Vereador David Martins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bCs/>
          <w:szCs w:val="20"/>
          <w:lang w:val="en-US"/>
        </w:rPr>
        <w:t>Antes da discussão dos dois assuntos a seguir descritos, a senhora Vereadora Marlene Silva, com fundamento no facto de ser Presidente da Comissão de Proteção de Crianças e Jovens de Albufeira, e invocando o previsto na alínea a) do número um, do artigo quadragésimo quarto do Código do Procedimento Administrativo, suscitou a respectiva situação de impediment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b/>
          <w:bCs/>
          <w:szCs w:val="20"/>
          <w:lang w:val="en-US"/>
        </w:rPr>
        <w:t>Tendo o impedimento sido declarado, nas condições previstas no Código do Procedimento Administrativo, a senhora vereadora ausentou-se da sal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TRANSPORTES – CPCJ – COMISSÃO DE PROTEÇÃO DE CRIANÇAS E JOVENS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lacionado com o assunto em título referido foi apresentado um documento contendo despacho proferido pelo senhor Presidente, em vinte e três de julho corrente, através do qual, invocando o previsto na alínea b) do número quatro do artigo sexagésimo quarto da Lei número cento e sessenta e nove, barra, noventa e nove, de dezoito de Setembro, </w:t>
      </w:r>
      <w:r>
        <w:rPr>
          <w:rFonts w:cs="Comic Sans MS" w:ascii="Comic Sans MS" w:hAnsi="Comic Sans MS"/>
          <w:bCs/>
          <w:szCs w:val="20"/>
          <w:lang w:val="en-US"/>
        </w:rPr>
        <w:t>autorizou a disponibilização de transporte solicitado pela CPCJ – Comissão de Proteção de Crianças e Jovens de Albufeira, no dia vinte e quatro de julho também corrente, para deslocação de uma família, da zona de Ferreiras, para a Santa Casa da Misericórdia de Albufeira,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unanimidade dos presentes, </w:t>
      </w:r>
      <w:r>
        <w:rPr>
          <w:rFonts w:cs="Comic Sans MS" w:ascii="Comic Sans MS" w:hAnsi="Comic Sans MS"/>
          <w:b/>
          <w:bCs/>
          <w:szCs w:val="20"/>
          <w:lang w:val="en-US"/>
        </w:rPr>
        <w:t>ratificar o despacho do senhor Presidente.</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a senhora Vereadora Marlene Silv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APOIOS – CPCJ – COMISSÃO DE PROTEÇÃO DE CRIANÇAS E JOVENS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lacionado com o assunto em título referido foi apresentado um documento contendo despacho proferido pelo senhor Presidente, em vinte e quatro de julho corrente, através do qual, invocando o previsto na alínea b) do número quatro do artigo sexagésimo quarto da Lei número cento e sessenta e nove, barra, noventa e nove, de dezoito de Setembro, determinou a prestação de apoio à</w:t>
      </w:r>
      <w:r>
        <w:rPr>
          <w:rFonts w:cs="Comic Sans MS" w:ascii="Comic Sans MS" w:hAnsi="Comic Sans MS"/>
          <w:bCs/>
          <w:szCs w:val="20"/>
          <w:lang w:val="en-US"/>
        </w:rPr>
        <w:t xml:space="preserve"> CPCJ – Comissão de Proteção de Crianças e Jovens de Albufeira, na realização de uma reunião da sua Comissão Alargada, mediante a disponibilização do Salão Nobre do Edifício dos Paços do Município, no dia vinte e seis de julho também corrent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unanimidade dos presentes, </w:t>
      </w:r>
      <w:r>
        <w:rPr>
          <w:rFonts w:cs="Comic Sans MS" w:ascii="Comic Sans MS" w:hAnsi="Comic Sans MS"/>
          <w:b/>
          <w:bCs/>
          <w:szCs w:val="20"/>
          <w:lang w:val="en-US"/>
        </w:rPr>
        <w:t>ratificar o despacho do senhor Presidente.</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lang w:val="en-US"/>
        </w:rPr>
        <w:t xml:space="preserve">Não estava presente </w:t>
      </w:r>
      <w:r>
        <w:rPr>
          <w:rFonts w:cs="Comic Sans MS" w:ascii="Comic Sans MS" w:hAnsi="Comic Sans MS"/>
          <w:b/>
          <w:bCs/>
          <w:szCs w:val="20"/>
          <w:lang w:val="en-US"/>
        </w:rPr>
        <w:t>a senhora Vereadora Marlene Silva</w:t>
      </w:r>
      <w:r>
        <w:rPr>
          <w:rFonts w:cs="Comic Sans MS" w:ascii="Comic Sans MS" w:hAnsi="Comic Sans MS"/>
          <w:b/>
          <w:szCs w:val="20"/>
          <w:lang w:val="en-US"/>
        </w:rPr>
        <w:t>, que a seguir à votação regressou à sal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APOIOS – JUNTA DE FREGUESIA DA GUI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 documento anexo, vem a Junta de Freguesia da Guia, solicitar apoio para a realização da “VI Mostra de Artesanato”, a ter lugar nos próximos dias 4 e 5 de Agosto junto ao Polidesportivo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evento se vem realizando com regularidade nos últimos anos, contribuindo para o panorama cultural e turístico do concelh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poiar o evento nos seguintes termos:</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Montagem de rede de sombra pela DPGU/DEEM;</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meios técnicos e humanos sem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APOIOS – GRUPO DESPORTIVO E RECREATIVO DOS OLHOS DE ÁGU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bCs/>
          <w:szCs w:val="20"/>
          <w:lang w:val="en-US"/>
        </w:rPr>
        <w:t>Antes da discussão deste assunto, o senhor Vice-Presidente, com fundamento no facto de fazer parte dos órgãos sociais do</w:t>
      </w:r>
      <w:r>
        <w:rPr>
          <w:rFonts w:cs="Comic Sans MS" w:ascii="Comic Sans MS" w:hAnsi="Comic Sans MS"/>
          <w:b/>
          <w:szCs w:val="20"/>
          <w:lang w:val="en-US"/>
        </w:rPr>
        <w:t xml:space="preserve"> Grupo Desportivo e Recreativo dos Olhos de Água</w:t>
      </w:r>
      <w:r>
        <w:rPr>
          <w:rFonts w:cs="Comic Sans MS" w:ascii="Comic Sans MS" w:hAnsi="Comic Sans MS"/>
          <w:b/>
          <w:bCs/>
          <w:szCs w:val="20"/>
          <w:lang w:val="en-US"/>
        </w:rPr>
        <w:t>, e invocando o previsto na alínea a) do número um, do artigo quadragésimo quarto do Código do Procedimento Administrativo, suscitou a respectiva situação de impediment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bCs/>
          <w:szCs w:val="20"/>
          <w:lang w:val="en-US"/>
        </w:rPr>
        <w:t>Tendo o impedimento sido declarado, nas condições previstas no Código do Procedimento Administrativo, o senhor Vice-Presidente ausentou-se da sal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 documento anexo, vem o Grupo Desportivo e Recreativo dos Olhos de Água, solicitar apoio para a realização da “15ª Festa da Sardinha”, a ter lugar nos próximos dias 9, 10, 11 e 12 de Agosto no Largo dos Pescadores em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evento se vem realizando com regularidade nos últimos anos, contribuindo para o panorama cultural e turístico do concelh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poiar o evento nos seguintes termo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vulgação do evento nos meios de comunicação internos da Autarqui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Montagem de palco coberto e de 5 barraquinhas pela Divisão de Edifícios e Equipamentos Municipai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2 lava mãos e de 4 grelhadores de inox afetos à Divisão de Turismo e Desenvolvimento Económic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Fornecimento de energia elétrica para alimentação de todo o equipamento patente no arraial, nos termos das distribuições: SGDCMA/2012/37186 e SGDCMA/2012/4786;</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ção para emissão e isenção do pagamento da taxa devida à Licença Especial de Ruído, nos termos do disposto no n.º 5, do artigo 5º do Regulamento de Taxas e Outras Receitas do Município de Albufeira, de acordo com a informação dos serviços, conforme consta na distribuição n.º SGDCMA/2012/28767 na etapa n.º 2;</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meios técnicos e humanos sem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maioria dos presentes, </w:t>
      </w:r>
      <w:r>
        <w:rPr>
          <w:rFonts w:cs="Comic Sans MS" w:ascii="Comic Sans MS" w:hAnsi="Comic Sans MS"/>
          <w:b/>
          <w:bCs/>
          <w:szCs w:val="20"/>
          <w:lang w:val="en-US"/>
        </w:rPr>
        <w:t>aprovar a propost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Votação: votaram no sentido da deliberação o senhor Presidente e os senhores Vereadores Marlene Silva, Carlos Quintino, José Sequeira e Ana Pífaro; votou contra o senhor Vereador David Martins pelos fundamentos invocados no âmbito das informaçõe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lang w:val="en-US"/>
        </w:rPr>
        <w:t>Não estava presente o senhor Vice-Presidente, que a seguir à votação regressou à sal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APOIOS – GUIA FUTEBOL CLUB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 documento anexo, vem o Guia Futebol Clube, solicitar apoio para a realização da XXV Festa do Frango, que terá lugar nos próximos dias 4 e 5 de Agosto no Polidesportivo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evento se vem realizando com regularidade nos últimos anos, contribuindo para o panorama cultural e turístico do concelh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evento em causa contribui para a promoção do nome e imagem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poiar o evento nos seguintes termo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6 (seis) barraquinhas e do palco pequeno cobert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30 (trinta) baias para vedação do recinto a serem transportadas pela DTDE;</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4 (quatro) grelhadore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3 (três) lava mãos e respetiva ligação à rede de água;</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letrificação e iluminação das barraquinhas, do palco e do recinto da festa, nos termos constantes nas distribuições nº 35798 e 37186 do SGD;</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locação de rede de sombra no local da confeção dos frango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emissão da licença especial de ruído e isenção do pagamento das taxas inerentes à referida licença, nos dias 4 e 5 de Agosto de 2012, nos termos do nº 4, do artigo 5º do regulamento de taxas e outras receitas do Município de Albufeira (regulamento nº 395-A/2010, publicado no D.R. – 2ª série, nº 85, a 03/05/2010), conforme parecer da DJC (distribuição nº 40664 do SGD);</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meios técnicos e humanos necessários à realização do evento, desde que não implique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maioria, </w:t>
      </w:r>
      <w:r>
        <w:rPr>
          <w:rFonts w:cs="Comic Sans MS" w:ascii="Comic Sans MS" w:hAnsi="Comic Sans MS"/>
          <w:b/>
          <w:bCs/>
          <w:szCs w:val="20"/>
          <w:lang w:val="en-US"/>
        </w:rPr>
        <w:t>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Votação: votaram no sentido da deliberação o senhor Presidente, o senhor Vice-Presidente e os senhores Vereadores Marlene Silva, Carlos Quintino, José Sequeira e Ana Pífaro; votou contra o senhor Vereador David Martins pelos fundamentos invocados no âmbito das informaçõe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APOIOS – ASSOCIAÇÃO CASTELO DE SONHO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s requerimentos anexos à presente veio a instituição “Castelo de Sonhos” solicitar a esta Câmara Municipal a cedência de espaço público para realização de uma campanha de solidariedade, e a respetiva isenção de pagamento das taxas de ocupação de via 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Considerando que:</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requerente é uma Instituição Particular de Solidariedade Social (IPSS) que tem como objetivo a luta contra a pobreza e exclusão social, proteção de crianças e famílias através da prevenção e intervenção em situações de risc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quela Instituição apoia atualmente cerca de 7.813 utentes por todo o Algarve, dos quais 3.949 são criança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or despacho 20 de Julho último foi deferido o pedido de ocupação de via pública para os dias 23, 24, 30 e 31 do corrente mês no Pau da Bandeira e na Av. Sá Carneiro, respetivamente;</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pedido de ocupação de via pública se insere numa campanha de solidariedade que a requerente se encontra a promover em toda a região do Algarve;</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través de requerimento datado de 25 de Julho último vem aquela Instituição solicitar a isenção de pagamento das taxas referentes à ocupação da via públic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evê o Regulamento de Taxas e Outras Receitas do Município de Albufeira, na alínea a) do n.º 4 do artigo 5º, a possibilidade de a mediante deliberação da Câmara Municipal, poderem as associações religiosas, culturais e desportivas, ser isentas do pagamento das taxas devidas, quando as pretensões sujeitas a tributação visem a prossecução dos respetivos fin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referido artigo 5º, que estabelece os procedimentos a respeitar no pedido de isenção de pagamento de taxas, não prevê o  prazo de antecedência com  que o mesmo deve ser apresentado em relação à data em que se realiza e evento, para o qual se pretende a isençã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ta parecer jurídico favorável quanto ao pedido de isenção de pagamento agora requerid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situação em causa se enquadra na alínea a) e b), do n.º 4 do art. 64º da Lei 169/99 de 18 de Setembro, na redação dada pela Lei n.º 5-A/02, de 11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Exma. Câmara Municipal delibere deferir o pedido de isenção de pagamento das taxas de ocupação de via pública tal como requeri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DIREÇÃO REGIONAL DE EDUCAÇÃO DO ALGARVE – ESCOLA BÁSICA E SECUNDÁRI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 ofício com o nº S/16950/2012 vem a Direção Regional de Educação do Algarve solicitar a colaboração desta Edilidade no sentido de disponibilizar um engenheiro para acompanhar a avaliação das causas que originaram os problemas identificados no edifício da EB/S de Albufeira, bem como na identificação das soluções a implementar no sentido de resolver definitivamente das anomalias verifica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Considerando que:</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É do interesse público que as diversas entidades da administração pública colaborem entre si no sentido de poderem partilhar recursos técnicos e colmatarem insuficiência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xiste disponibilidade técnica na Divisão de Edifícios e Equipamentos (DEEM), especializada no acompanhamento deste tipo de problemáticas, para acompanhar a presente situaçã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apoio técnico não trará responsabilidade financeira para o Município na execução de qualquer soluçã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este momento a Direção Regional de Educação não tem corpos técnicos que possam acautelar / aconselhar tecnicamente sobre os interesses dessa entidade enquanto dono de obra, relativamente em diferendos que envolvam empreiteiro, projetistas e anteriores fiscalizaçõe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xistiu inicialmente apoio técnico da DEEM no caso em apreço, nomeadamente delimitando áreas de risco e apontando linhas de orientaçã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 patologias detetadas apontam para anomalias que podem envolver responsabilidades de três entidades contratadas pela DRE, nomeadamente Empreiteiro, Fiscalização e projetista, o que justifica o apoio de entidade isenta no process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este momento está em risco o início do ano escolar no que respeita à utilização de parte significativa da EB/S de Albufeira em Vale Pedras, pelo que em benefício dos estudantes do concelho, urge apoiar tecnicamente todas as medidas que visem resolver o problem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situação em causa se enquadra na alínea a) e e), do n.º 4 do art. 64º da Lei 169/99 de 18 de Setembro, na redação dada pela Lei n.º 5-A/02, de 11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sim, em face dos considerandos supra elencados proponho que esta Câmara Municipal delibere disponibilizar à Direção Regional de Educação o apoio técnico solicitado por intermédio do corpo Técnico do DPGU/DEE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APOIOS – RANCHO FOLCLÓRICO DOS OLHOS DE ÁGU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 documento anexo, vem o Rancho Folclórico dos Olhos de Água, solicitar apoio para a realização das “XIV Festival de Folclore”, a ter lugar no próximo dia 25 de Agosto no Polidesportivo dos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evento se vem realizando com regularidade nos últimos anos, contribuindo para o panorama cultural e turístico do concelh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poiar o evento nos seguintes termo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Fornecimento de energia elétrica para alimentação de todo o equipamento patente no arraial a partir do quadro geral do Polidesportivo dos Olhos de Água;</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3 barraquinhas e respetiva eletrificaçã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meios técnicos e humanos sem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APOIOS – ISABEL DO VALL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Isabel do Valle, vem, através de documento em anexo, solicitar o apoio desta CMA no sentido de que se viabilize a apresentação do seu livro “Um toque de divino”, no dia 22 de setembro de 2012, pelas 16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A cedência da Sala Polivalente da Biblioteca Municipal Lídia Jorg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Biblioteca Municipal Lídia Jorge constitui um equipamento cultural público, tendo por missão, a promoção do livro e da leitura;</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Sala Polivalente se encontra disponível no dia 22 de setembro de 2012, pelas 16H00;</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alínea b) do n.º 4, do art.º 64º, da Lei n.º 169/99, de 18 de setembro, com as alterações introduzidas pela Lei 5-A/02 de 11 de janeiro, confere competência à Câmara Municipal para apoiar ou comparticipar, pelos meios adequados, as agendas de interesse municipal, de natureza social, cultural, desportiva, recreativa ou outra;</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apoiar a realização da apresentação do livro “Um toque de divino”, através da cedência da Sala Polivalente da Biblioteca Municipal Lídia Jorge a Isabel do Valle, para o dia 22 de setembro de 2012, pelas 16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APOIOS – ANÍBAL JOSÉ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O Sr. Aníbal José, vem, através de documento em anexo, solicitar o apoio desta CMA no sentido de que se viabilize a apresentação do seu livro “As memórias de um emigrante”, no dia 27 de outubro de 2012, pelas 17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A cedência da Sala Polivalente da Biblioteca Municipal Lídia Jorg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Biblioteca Municipal Lídia Jorge constitui um equipamento cultural público, tendo por missão, a promoção do livro e da leitura;</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Sala Polivalente se encontra disponível no dia 27 de outubro de 2012, pelas 17H00;</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alínea b) do n.º 4, do art.º 64º, da Lei n.º 169/99, de 18 de setembro, com as alterações introduzidas pela Lei 5-A/02 de 11 de janeiro, confere competência à Câmara Municipal para apoiar ou comparticipar, pelos meios adequados, as agendas de interesse municipal, de natureza social, cultural, desportiva, recreativa ou outra;</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apoiar a realização a apresentação do livro “As memórias de um emigrante”, através da cedência da Sala Polivalente da Biblioteca Municipal Lídia Jorge a Aníbal José, para o dia 27 de outubro de 2012, pelas 17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PROTOCOLOS – COOPERATIVA DE CONSUMO E ASSOCIAÇÃO DOS TRABALHADORES DA CÂMARA MUNICIPAL DE ALBUFEIRA E O C.A.S.A. – CENTRO DE APOIO AO SEM ABRIG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 xml:space="preserve">Subscrita pela senhora Vereadora Marlene Silva </w:t>
      </w:r>
      <w:r>
        <w:rPr>
          <w:rFonts w:cs="Comic Sans MS" w:ascii="Comic Sans MS" w:hAnsi="Comic Sans MS"/>
          <w:szCs w:val="20"/>
          <w:lang w:val="en-US"/>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Junta de Freguesia de Albufeira, veio conforme previsto na cláusula oitava, denunciar o Protocolo, passando a vigorar o mesmo para os três outorgantes: Município de Albufeira, Cooperativa de Consumo e Associação dos trabalhadores da Câmara Municipal de Albufeira e Centro de Apoio ao Sem Abrigo;</w:t>
        <w:tab/>
        <w:t xml:space="preserve">  </w:t>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a parceria se enquadra na alínea b), do n.º 4 do art.º 64º da lei 169/99 de 18 de Setembro; na redação dada pela Lei nº 5-A/02, de 11 de Janeiro, que confere à Câmara Municipal competência, para apoiar ou comparticipar pelos meios adequados, atividades de interesse municipal, de natureza social, cultural, desportiva, recreativa ou outr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Municipio na prossecução dos seus objectivos e funções sociais, considera ser de extraordinária importância para o Concelho a estreita colaboração com os demais Outorgante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intervenção da terceira Outorgante é de extrema importância para o concelho de Albufeira, garantindo o apoio a indivíduos e agregados familiares que se encontram em condições socialmente desfavorecida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número de famílias carenciadas do concelho, tem vindo a aumentar, numa proporção superior à capacidade de resposta das Instituições Sociais, nomeadamente no que respeita ao fornecimento de alimentos, sendo fundamental assegurar este tipo de apoi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u w:val="single"/>
          <w:lang w:val="en-US"/>
        </w:rPr>
      </w:pPr>
      <w:r>
        <w:rPr>
          <w:rFonts w:cs="Comic Sans MS" w:ascii="Comic Sans MS" w:hAnsi="Comic Sans MS"/>
          <w:bCs/>
          <w:i/>
          <w:szCs w:val="20"/>
          <w:lang w:val="en-US"/>
        </w:rPr>
        <w:tab/>
      </w:r>
      <w:r>
        <w:rPr>
          <w:rFonts w:cs="Comic Sans MS" w:ascii="Comic Sans MS" w:hAnsi="Comic Sans MS"/>
          <w:bCs/>
          <w:i/>
          <w:szCs w:val="20"/>
          <w:u w:val="single"/>
          <w:lang w:val="en-US"/>
        </w:rPr>
        <w:t>Proponho:</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 Albufeira delibere autorizar a celebração da Adenda entre o Município de Albufeira, Cooperativa de Consumo e Associação dos Trabalhadores da Câmara Municipal de Albufeira e o Centro de Apoio Ao Sem Abrig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Esta proposta fazia-se acompanhar da minuta da adenda ao protocolo nela referida</w:t>
      </w:r>
      <w:r>
        <w:rPr>
          <w:rFonts w:cs="Comic Sans MS" w:ascii="Comic Sans MS" w:hAnsi="Comic Sans MS"/>
          <w:szCs w:val="20"/>
          <w:lang w:val="en-US"/>
        </w:rPr>
        <w:t xml:space="preserve">, </w:t>
      </w:r>
      <w:r>
        <w:rPr>
          <w:rFonts w:cs="Comic Sans MS" w:ascii="Comic Sans MS" w:hAnsi="Comic Sans MS"/>
          <w:bCs/>
          <w:szCs w:val="20"/>
          <w:lang w:val="en-US"/>
        </w:rPr>
        <w:t>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unanimidade, </w:t>
      </w:r>
      <w:r>
        <w:rPr>
          <w:rFonts w:cs="Comic Sans MS" w:ascii="Comic Sans MS" w:hAnsi="Comic Sans MS"/>
          <w:b/>
          <w:bCs/>
          <w:szCs w:val="20"/>
          <w:lang w:val="en-US"/>
        </w:rPr>
        <w:t>aprovar a proposta, podendo, em consequência, a adenda ao protocolo ser outorgada e produzir todos os seus efeito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O senhor Vereador David Martins questionou o facto de a Junta de Freguesia de Albufeira ter deixado de fazer parte deste protocolo, achando estranho a Junta de Freguesia ter-se retirado de um projeto social desta naturez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A senhora Vereadora Marlene Silva esclareceu que, desde o início, a Junta de Freguesia envolveu-se de uma forma muito intensa neste projeto mas que, neste momento, está-se a tornar de alguma forma difícil fazer a gestão da cantina social, porque a Associação CASA tem regras próprias de gestão e essas regras acabam por não ser coincidentes com as regras da câmara, acabando por existir conflitos, pelo que se pretende é entregar o processo à CASA para que seja essa entidade a fazer a gestão de todo o processo, deixando assim, a Junta de Freguesia de ter um papel ativ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PARCERIAS - ALGARVE CENTRAL - CONCURSO PÚBLICO PARA FORNECIMENTO DE UMA APLICAÇÃO “SOLUÇÃO MÓVEL DE SERVIÇOS PÚBLICOS E INFORMAÇÃO TURÍSTICA” – DOCUMENTOS DE HABILITAÇÃO, GARANTIA BANCÁRIA E MINUTA DO CONTRA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w:t>
      </w:r>
      <w:r>
        <w:rPr>
          <w:rFonts w:cs="Comic Sans MS" w:ascii="Comic Sans MS" w:hAnsi="Comic Sans MS"/>
          <w:bCs/>
          <w:i/>
          <w:iCs/>
          <w:szCs w:val="20"/>
          <w:lang w:val="en-US"/>
        </w:rPr>
        <w:t>Considerand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o âmbito da candidatura “Algarve Central – Uma Parceria Territorial”, aprovada por deliberação da Comissão Diretiva do “PO Algarve 21” em 30 de Abril de 2009, foram aprovados um conjunto de projetos, entre os quais, “As iniciativas de Marketing Turístico Baseadas nas TIC’s”, que tem por objetivo afirmar o nosso território como o mais inovador no uso das novas tecnologias para informações e serviços aos turistas, e cidadãos em geral, mediante a utilização de inovadores instrumentos de marketing turístico através de uma solução móvel de serviços públicos e de informação turística;</w:t>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m reunião de câmara de 20 de Julho de 2010 foi autorizada a integração do nosso Município no agrupamento de entidades adjudicantes do “Algarve Central” com vista ao fornecimento de solução móvel de serviços públicos e informação turíst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Município de Faro foi designado de entre os parceiros como o representante do agrupamento para efeito de procedimento e formação do contra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m reunião de câmara de 31 de Maio de 2011 foi deliberado aprovar o Relatório Final e a adjudicação do objeto do presente concurso ao concorrente “Visualforma – Tecnologias de Informação, SA” pelo valor de 190.000.00 euros acrescido de IVA (conforme documentos apresentados então pela Câmara Municipal de Fa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través da comunicação anexa à presente vem a Câmara Municipal de Faro informar esta Edilidade que, em reunião de câmara de 13 de Julho de 2011, foram aceites os documentos de habilitação e respetiva garantia bancária, bem como ratificada a minuta do contra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montante total a ser pago pelo nosso Município é de 26.030.00 euros acrescido de IVA, o que corresponde a 13.7% do valor total da aquis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ntretanto, no âmbito do procedimento, foi apresentada uma reclamação que desencadeou, posteriormente uma ação judicial interposta pela concorrente que o júri classificou em segundo lugar, a empresa “Ubiwhere, Lda”, tendo havido unanimidade dos parceiros quanto à necessidade de se suspender o procedimento, o que motivou a suspensão da decisão por parte deste Municipio até à presente da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or Acórdão do TCAS foi, entretanto, julgada improcedente a ação interposta pela empresa Ubiwhere, Lda., não tendo sido interposto, no decorrer do prazo de recurso, qualquer recurso pela referida empresa, conforme informação dos serviços anexa à presente (etapa 11 da distribuição 2011/41285)</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 xml:space="preserve">De acordo com a informação dos nossos serviços (etapa 16 da distribuição 2011/41285): </w:t>
      </w:r>
      <w:r>
        <w:rPr>
          <w:rFonts w:cs="Comic Sans MS" w:ascii="Comic Sans MS" w:hAnsi="Comic Sans MS"/>
          <w:bCs/>
          <w:i/>
          <w:iCs/>
          <w:szCs w:val="20"/>
          <w:lang w:val="en-US"/>
        </w:rPr>
        <w:t>“(…) a não deliberação camarária sobre esta matéria, inviabiliza a celebração do contrato, podendo a empresa vencedora do concurso, a Visualforma, a quem havia sido manifestada a intenção de adjudicação, interpor um processo ao agrupamento adjudicante e eventualmente solicitar uma indeminização, que não só prejudicaria o Municipio de Albufeira como os restantes Municípios de Faro, Loulé, Olhão, São Brás de Alportel e Tavira, assim como a ERTA. Lembra-se que todas as entidades mencionadas decidiram favoravelmente sobre este assunto, antes da contestação de uma das empresas participantes no concurso, cujos trâmites judiciais estão já resolvidos, podendo agora celebrar-se o contrato, que depende exclusivamente do posicionamento do Municipi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A posição do Município de Albufeira inviabiliza igualmente a concretização desta operação, que por via da sua não execução cairá no âmbito da "operação limpeza" do QREN, comprometendo os desígnios da parceria Algarve Central. Desta forma, perde-se a possibilidade de cofinanciamento assegurada por via do POAlgarve21, com uma taxa de comparticipação de 65 %, invés dos atuais 45 %, de acordo com pedido de reprogramação efetuado pelo parceiro líder, o Município de Faro, junta do órgão de gestão, no início do presente mê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iCs/>
          <w:szCs w:val="20"/>
          <w:lang w:val="en-US"/>
        </w:rPr>
        <w:t>Dado que o pedido de reprogramação contemplou os valores afectos à operação em apreço, perde-se a possibilidade destes serem reafectados às restantes operações em curso, coartando a possibilidade dos restantes parceiros verem majorados os apoios a investimentos realizados ou em curso. Quer isto dizer, que se manteve na reprogramação o valor da operação, quando o mesmo, face ao cenário imposto pelo Município de Albufeira, poderia ter sido alocado a outras operações, não prejudicando o cofinanciamento das atividades dos parceiros, o que desta forma acontece. Perde-se a hipótese de beneficiarmos, nós e os outros parceiros, esse montante de apoio (65 % de 233.700 €, isto é 151.905 €) que terá de ser "devolvido" ao PO. Com uma participação de 32.017 € (valor com IVA) ao Municipio de Albufeira caberia um apoio de 65 % que perfazia os 20.811 €, que na prática corresponde a 11.206 € de contrapartida 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A proposta agora em causa visa dar continuidade a um compromisso assumido por este Municipio há mais de dois an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Este projeto envolve outros Municípios e que, nesta altura do processo, a sua não aceitação por parte do nosso Município compromete</w:t>
      </w:r>
      <w:r>
        <w:rPr>
          <w:rFonts w:cs="Comic Sans MS" w:ascii="Comic Sans MS" w:hAnsi="Comic Sans MS"/>
          <w:bCs/>
          <w:i/>
          <w:iCs/>
          <w:szCs w:val="20"/>
          <w:lang w:val="en-US"/>
        </w:rPr>
        <w:t xml:space="preserve"> </w:t>
      </w:r>
      <w:r>
        <w:rPr>
          <w:rFonts w:cs="Comic Sans MS" w:ascii="Comic Sans MS" w:hAnsi="Comic Sans MS"/>
          <w:bCs/>
          <w:i/>
          <w:szCs w:val="20"/>
          <w:lang w:val="en-US"/>
        </w:rPr>
        <w:t>os desígnios da parceria Algarve Central bem como o interesse regional subjacente ao proje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Ex.ma Câmara Municipal delibere:</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ceitar, atualizados que sejam, os documentos de habilitação e a respectiva garantia bancária;*</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provar os termos da minuta do contrato em anexo, para fornecimento de uma aplicação - solução móvel de serviços públicos e Informação turística - no âmbito da operação "Iniciativas de Marketing Turístico Baseadas nas TIC's" - Algarve Central - Uma Parceria Territorial.*</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ar conhecimento da sua deliberação ao Municipio de Faro, na qualidade de representante do agrupamento para efeitos de condução do procedi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Documentos anexos ao ofício da Câmara Municipal de Faro com a referência 015950 de 20 de Julho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maioria, </w:t>
      </w:r>
      <w:r>
        <w:rPr>
          <w:rFonts w:cs="Comic Sans MS" w:ascii="Comic Sans MS" w:hAnsi="Comic Sans MS"/>
          <w:b/>
          <w:bCs/>
          <w:szCs w:val="20"/>
          <w:lang w:val="en-US"/>
        </w:rPr>
        <w:t>aprovar a propost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Votação: votaram no sentido da deliberação o senhor Presidente, o senhor Vice-Presidente e os senhores Vereadores Marlene Silva, Carlos Quintino, José Sequeira e Ana Pífaro; votou contra o senhor Vereador David Martins pelos fundamentos invocados no âmbito das informaçõe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REGULAMENTOS - PROPOSTA DE REGULAMENTO DA TAXA MUNICIPAL DE PROTEÇÃO CIVI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Vereador Carlos Quintin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w:t>
      </w:r>
      <w:r>
        <w:rPr>
          <w:rFonts w:cs="Comic Sans MS" w:ascii="Comic Sans MS" w:hAnsi="Comic Sans MS"/>
          <w:bCs/>
          <w:i/>
          <w:szCs w:val="20"/>
          <w:u w:val="single"/>
          <w:lang w:val="en-US"/>
        </w:rPr>
        <w:t>Considerando que:</w:t>
      </w:r>
      <w:r>
        <w:rPr>
          <w:rFonts w:cs="Comic Sans MS" w:ascii="Comic Sans MS" w:hAnsi="Comic Sans MS"/>
          <w:bC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 a Lei de Bases da Proteção Civil (Lei n.º 27/2006, de 3 de julho) estabelece que a proteção civil é a atividade desenvolvida pelo Estado, Regiões Autónomas e Autarquias Locais, pelos cidadãos e por todas as entidades públicas e privadas com a finalidade de prevenir riscos coletivos inerentes a situações de acidente grave ou catástrofe, de atenuar os seus efeitos e proteger e socorrer as pessoas e bens em perigo quando aquelas situações ocorra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b) - por seu turno, a Lei n.º 65/2007, de 12 de novembro, que define o enquadramento institucional e operacional da proteção civil no âmbito municipal, estabelece como objetivos fundamentais da proteção civil municipal: prevenir os riscos coletivos e a ocorrência de acidente grave ou de catástrofe deles resultantes; atenuar os riscos coletivos e limitar os seus efeitos; socorrer e assistir as pessoas e outros seres vivos em perigo; proteger bens e valores culturais, ambientais e de elevado interesse público; e apoiar a reposição da normalidade da vida das pessoas em áreas afetadas por acidente grave ou catástrof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 - o cidadão tem o direito de ter à sua disposição informações concretas sobre os riscos coletivos e como prevenir e minimizar os seus efeitos, caso ocorram. Tem também direito a ser prontamente socorrido sempre que aconteça um acidente ou catástrof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 - a este direito corresponde, todavia, um dever de comparticipar na despesa pública local gerada com a proteção civil na área do Município de forma a tornar o sistema de proteção civil municipal sustentável do ponto vista financ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 - o artigo 5º, n.º 2 da Lei n.º 53- E/2006, de 29 de dezembro, prevê a possibilidade das autarquias locais criarem taxas para financiamento de utilidades geradas pela realização de despesa pública local, quando desta resultem utilidades divisíveis que beneficiem um grupo determinado de sujeitos, independentemente da sua vontade, estipulando a alínea f) do n.º 1, do seu artigo 6º, que as taxas das autarquias locais incidem sobre utilidades prestadas aos particulares ou geradas pela atividade dos municípios, designadamente, pela prestação de serviços no domínio da prevenção de riscos e da proteção civi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f) - o Município atua nos mais diversos domínios como sejam o levantamento, previsão, avaliação e prevenção dos riscos coletivos; a análise permanente das vulnerabilidades perante situações de risco; a informação e formação das populações, visando a sua sensibilização em matéria de autoproteção e colaboração com as autoridades; o planeamento de soluções de emergência, visando a busca, o salvamento, a prestação do socorro e de assistência, bem como a evacuação, alojamento e abastecimento das populações; a inventariação dos recursos e meios disponíveis e dos mais facilmente mobilizáveis; o estudo e divulgação de formas adequadas de proteção de edifícios em geral, de monumentos e de outros bens culturais, de infraestruturas, de instalações dos serviços essenciais, do ambiente e dos recursos natur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g) - o Município de Albufeira tem vindo, ao longo dos anos a investir de forma significativa na área da proteção civil e da prevenção de risc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sim,</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lang w:val="en-US"/>
        </w:rPr>
        <w:t>Proponho:</w:t>
      </w:r>
      <w:r>
        <w:rPr>
          <w:rFonts w:cs="Comic Sans MS" w:ascii="Comic Sans MS" w:hAnsi="Comic Sans MS"/>
          <w:bCs/>
          <w:i/>
          <w:szCs w:val="20"/>
          <w:lang w:val="en-US"/>
        </w:rPr>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que a Digníssima Câmara Municipal aprove a presente Proposta de Regulamento da Taxa Municipal de Proteção Civil (TMPC) do Município de Albufeira, anexa à presente e, que dela faz parte integrante;</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que seja a mesma submetida a apreciação pública, para recolha de sugestões, que será para o efeito publicada na 2ª série do Diário da República, em obediência ao disposto no artigo 118º do Código do Procedimento Administra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a proposta fazia-se acompanhar da referida Proposta de Regulament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maioria, </w:t>
      </w:r>
      <w:r>
        <w:rPr>
          <w:rFonts w:cs="Comic Sans MS" w:ascii="Comic Sans MS" w:hAnsi="Comic Sans MS"/>
          <w:b/>
          <w:bCs/>
          <w:szCs w:val="20"/>
          <w:lang w:val="en-US"/>
        </w:rPr>
        <w:t>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Votação: votaram no sentido da deliberação o senhor Presidente, o senhor Vice-Presidente e os senhores Vereadores Marlene Silva, Carlos Quintino, José Sequeira e Ana Pífaro; absteve-se o senhor Vereador David Martins solicitando uma cópia do ofício remetido pela Assembleia Municipal, uma vez que ficou surpreendido pelo facto de, na última sessão da Assembleia Municipal, o senhor Presidente da Assembleia ter dado a conhecer a falha ao aprovar a taxa, tendo levantado algumas questões jurídicas que inviabilizavam todo o process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Pretende o senhor Vereador David Martins saber se a proposta de regulamento apresentada responde a todas as solicitações do senhor Presidente da Assembleia Municipal.</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 xml:space="preserve">O senhor Presidente disse que </w:t>
      </w:r>
      <w:r>
        <w:rPr>
          <w:rFonts w:cs="Comic Sans MS" w:ascii="Comic Sans MS" w:hAnsi="Comic Sans MS"/>
          <w:b/>
          <w:bCs/>
          <w:szCs w:val="20"/>
        </w:rPr>
        <w:t xml:space="preserve">não esteve presente nessa Assembleia Municipal e que </w:t>
      </w:r>
      <w:r>
        <w:rPr>
          <w:rFonts w:cs="Comic Sans MS" w:ascii="Comic Sans MS" w:hAnsi="Comic Sans MS"/>
          <w:b/>
          <w:bCs/>
          <w:szCs w:val="20"/>
          <w:lang w:val="en-US"/>
        </w:rPr>
        <w:t>também ficou surpreendido quando teve conhecimento desta questão e passou a palavra ao senhor Vereador Carlos Quintino, que acompanhou o processo, para que explique o que se passou.</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O senhor Vereador Carlos Quintino informou que a missiva do senhor Presidente da Assembleia Municipal foi encaminhada para os serviços jurídicos para que fosse proferido parecer jurídico sobre o que era argumentado, estando esse parecer jurídico a ser elaborado, e será tão breve quanto possível endereçado ao senhor Presidente da Assembleia Municipal dando os esclarecimentos que foram solicitado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 xml:space="preserve">Informou ainda o senhor Vereador Carlos Quintino que </w:t>
      </w:r>
      <w:r>
        <w:rPr>
          <w:rFonts w:cs="Comic Sans MS" w:ascii="Comic Sans MS" w:hAnsi="Comic Sans MS"/>
          <w:b/>
          <w:bCs/>
          <w:szCs w:val="20"/>
        </w:rPr>
        <w:t xml:space="preserve">a Divisão </w:t>
      </w:r>
      <w:r>
        <w:rPr>
          <w:rFonts w:cs="Comic Sans MS" w:ascii="Comic Sans MS" w:hAnsi="Comic Sans MS"/>
          <w:b/>
          <w:bCs/>
          <w:szCs w:val="20"/>
          <w:lang w:val="en-US"/>
        </w:rPr>
        <w:t>Jurídic</w:t>
      </w:r>
      <w:r>
        <w:rPr>
          <w:rFonts w:cs="Comic Sans MS" w:ascii="Comic Sans MS" w:hAnsi="Comic Sans MS"/>
          <w:b/>
          <w:bCs/>
          <w:szCs w:val="20"/>
        </w:rPr>
        <w:t>a</w:t>
      </w:r>
      <w:r>
        <w:rPr>
          <w:rFonts w:cs="Comic Sans MS" w:ascii="Comic Sans MS" w:hAnsi="Comic Sans MS"/>
          <w:b/>
          <w:bCs/>
          <w:szCs w:val="20"/>
          <w:lang w:val="en-US"/>
        </w:rPr>
        <w:t xml:space="preserve"> e Contencioso concluiu que é necessário um regulamento para se poder aplicar a taxa municipal de proteção civil, pelo que propôs de imediato a </w:t>
      </w:r>
      <w:r>
        <w:rPr>
          <w:rFonts w:cs="Comic Sans MS" w:ascii="Comic Sans MS" w:hAnsi="Comic Sans MS"/>
          <w:b/>
          <w:bCs/>
          <w:szCs w:val="20"/>
        </w:rPr>
        <w:t>sua elaboração, que agora se apresenta</w:t>
      </w:r>
      <w:r>
        <w:rPr>
          <w:rFonts w:cs="Comic Sans MS" w:ascii="Comic Sans MS" w:hAnsi="Comic Sans MS"/>
          <w:b/>
          <w:bCs/>
          <w:szCs w:val="20"/>
          <w:lang w:val="en-US"/>
        </w:rPr>
        <w:t xml:space="preserve"> </w:t>
      </w:r>
      <w:r>
        <w:rPr>
          <w:rFonts w:cs="Comic Sans MS" w:ascii="Comic Sans MS" w:hAnsi="Comic Sans MS"/>
          <w:b/>
          <w:bCs/>
          <w:szCs w:val="20"/>
        </w:rPr>
        <w:t>acompanhado</w:t>
      </w:r>
      <w:r>
        <w:rPr>
          <w:rFonts w:cs="Comic Sans MS" w:ascii="Comic Sans MS" w:hAnsi="Comic Sans MS"/>
          <w:b/>
          <w:bCs/>
          <w:szCs w:val="20"/>
          <w:lang w:val="en-US"/>
        </w:rPr>
        <w:t xml:space="preserve"> </w:t>
      </w:r>
      <w:r>
        <w:rPr>
          <w:rFonts w:cs="Comic Sans MS" w:ascii="Comic Sans MS" w:hAnsi="Comic Sans MS"/>
          <w:b/>
          <w:bCs/>
          <w:szCs w:val="20"/>
        </w:rPr>
        <w:t>d</w:t>
      </w:r>
      <w:r>
        <w:rPr>
          <w:rFonts w:cs="Comic Sans MS" w:ascii="Comic Sans MS" w:hAnsi="Comic Sans MS"/>
          <w:b/>
          <w:bCs/>
          <w:szCs w:val="20"/>
          <w:lang w:val="en-US"/>
        </w:rPr>
        <w:t xml:space="preserve">a Fundamentação Económico-Financeira que também era necessária de acordo com a legislação, </w:t>
      </w:r>
      <w:r>
        <w:rPr>
          <w:rFonts w:cs="Comic Sans MS" w:ascii="Comic Sans MS" w:hAnsi="Comic Sans MS"/>
          <w:b/>
          <w:bCs/>
          <w:szCs w:val="20"/>
        </w:rPr>
        <w:t xml:space="preserve">dizendo que, segundo informação da Divisão Jurídica e Contencioso, </w:t>
      </w:r>
      <w:r>
        <w:rPr>
          <w:rFonts w:cs="Comic Sans MS" w:ascii="Comic Sans MS" w:hAnsi="Comic Sans MS"/>
          <w:b/>
          <w:bCs/>
          <w:szCs w:val="20"/>
          <w:lang w:val="en-US"/>
        </w:rPr>
        <w:t>est</w:t>
      </w:r>
      <w:r>
        <w:rPr>
          <w:rFonts w:cs="Comic Sans MS" w:ascii="Comic Sans MS" w:hAnsi="Comic Sans MS"/>
          <w:b/>
          <w:bCs/>
          <w:szCs w:val="20"/>
        </w:rPr>
        <w:t xml:space="preserve">ão reunidas </w:t>
      </w:r>
      <w:r>
        <w:rPr>
          <w:rFonts w:cs="Comic Sans MS" w:ascii="Comic Sans MS" w:hAnsi="Comic Sans MS"/>
          <w:b/>
          <w:bCs/>
          <w:szCs w:val="20"/>
          <w:lang w:val="en-US"/>
        </w:rPr>
        <w:t xml:space="preserve">as condições para que </w:t>
      </w:r>
      <w:r>
        <w:rPr>
          <w:rFonts w:cs="Comic Sans MS" w:ascii="Comic Sans MS" w:hAnsi="Comic Sans MS"/>
          <w:b/>
          <w:bCs/>
          <w:szCs w:val="20"/>
        </w:rPr>
        <w:t>essa</w:t>
      </w:r>
      <w:r>
        <w:rPr>
          <w:rFonts w:cs="Comic Sans MS" w:ascii="Comic Sans MS" w:hAnsi="Comic Sans MS"/>
          <w:b/>
          <w:bCs/>
          <w:szCs w:val="20"/>
          <w:lang w:val="en-US"/>
        </w:rPr>
        <w:t xml:space="preserve"> taxa possa avançar, sendo</w:t>
      </w:r>
      <w:r>
        <w:rPr>
          <w:rFonts w:cs="Comic Sans MS" w:ascii="Comic Sans MS" w:hAnsi="Comic Sans MS"/>
          <w:b/>
          <w:bCs/>
          <w:szCs w:val="20"/>
        </w:rPr>
        <w:t xml:space="preserve"> o respectivo regulamento</w:t>
      </w:r>
      <w:r>
        <w:rPr>
          <w:rFonts w:cs="Comic Sans MS" w:ascii="Comic Sans MS" w:hAnsi="Comic Sans MS"/>
          <w:b/>
          <w:bCs/>
          <w:szCs w:val="20"/>
          <w:lang w:val="en-US"/>
        </w:rPr>
        <w:t>, posteriormente à aprovação da câmara municipal, submetid</w:t>
      </w:r>
      <w:r>
        <w:rPr>
          <w:rFonts w:cs="Comic Sans MS" w:ascii="Comic Sans MS" w:hAnsi="Comic Sans MS"/>
          <w:b/>
          <w:bCs/>
          <w:szCs w:val="20"/>
        </w:rPr>
        <w:t>o</w:t>
      </w:r>
      <w:r>
        <w:rPr>
          <w:rFonts w:cs="Comic Sans MS" w:ascii="Comic Sans MS" w:hAnsi="Comic Sans MS"/>
          <w:b/>
          <w:bCs/>
          <w:szCs w:val="20"/>
          <w:lang w:val="en-US"/>
        </w:rPr>
        <w:t xml:space="preserve"> </w:t>
      </w:r>
      <w:r>
        <w:rPr>
          <w:rFonts w:cs="Comic Sans MS" w:ascii="Comic Sans MS" w:hAnsi="Comic Sans MS"/>
          <w:b/>
          <w:bCs/>
          <w:szCs w:val="20"/>
        </w:rPr>
        <w:t xml:space="preserve">a apreciação pública, por </w:t>
      </w:r>
      <w:r>
        <w:rPr>
          <w:rFonts w:cs="Comic Sans MS" w:ascii="Comic Sans MS" w:hAnsi="Comic Sans MS"/>
          <w:b/>
          <w:bCs/>
          <w:szCs w:val="20"/>
          <w:lang w:val="en-US"/>
        </w:rPr>
        <w:t>um período de trinta dias</w:t>
      </w:r>
      <w:r>
        <w:rPr>
          <w:rFonts w:cs="Comic Sans MS" w:ascii="Comic Sans MS" w:hAnsi="Comic Sans MS"/>
          <w:b/>
          <w:bCs/>
          <w:szCs w:val="20"/>
        </w:rPr>
        <w:t>,</w:t>
      </w:r>
      <w:r>
        <w:rPr>
          <w:rFonts w:cs="Comic Sans MS" w:ascii="Comic Sans MS" w:hAnsi="Comic Sans MS"/>
          <w:b/>
          <w:bCs/>
          <w:szCs w:val="20"/>
          <w:lang w:val="en-US"/>
        </w:rPr>
        <w:t xml:space="preserve"> voltando novamente a reunião de câmara </w:t>
      </w:r>
      <w:r>
        <w:rPr>
          <w:rFonts w:cs="Comic Sans MS" w:ascii="Comic Sans MS" w:hAnsi="Comic Sans MS"/>
          <w:b/>
          <w:bCs/>
          <w:szCs w:val="20"/>
        </w:rPr>
        <w:t xml:space="preserve">para </w:t>
      </w:r>
      <w:r>
        <w:rPr>
          <w:rFonts w:cs="Comic Sans MS" w:ascii="Comic Sans MS" w:hAnsi="Comic Sans MS"/>
          <w:b/>
          <w:bCs/>
          <w:szCs w:val="20"/>
          <w:lang w:val="en-US"/>
        </w:rPr>
        <w:t>posterior submissão à Assembleia Municipal.</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O senhor Vereador David Martins solicitou que lhe fosse dado conhecimento do teor do parecer jurídico que está a ser elaborad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lang w:val="en-US"/>
        </w:rPr>
        <w:t xml:space="preserve">Mencionou ainda o senhor Vereador David Martins que </w:t>
      </w:r>
      <w:r>
        <w:rPr>
          <w:rFonts w:cs="Comic Sans MS" w:ascii="Comic Sans MS" w:hAnsi="Comic Sans MS"/>
          <w:b/>
          <w:bCs/>
          <w:szCs w:val="20"/>
        </w:rPr>
        <w:t>no</w:t>
      </w:r>
      <w:r>
        <w:rPr>
          <w:rFonts w:cs="Comic Sans MS" w:ascii="Comic Sans MS" w:hAnsi="Comic Sans MS"/>
          <w:b/>
          <w:bCs/>
          <w:szCs w:val="20"/>
          <w:lang w:val="en-US"/>
        </w:rPr>
        <w:t xml:space="preserve"> período em que a taxa não irá ser aplicada implicará um agravamento da situação da Associação Humanitária dos Bombeiros Voluntários de Albufeira, uma vez que a aplicação da taxa não terá efeitos ante</w:t>
      </w:r>
      <w:r>
        <w:rPr>
          <w:rFonts w:cs="Comic Sans MS" w:ascii="Comic Sans MS" w:hAnsi="Comic Sans MS"/>
          <w:b/>
          <w:bCs/>
          <w:szCs w:val="20"/>
        </w:rPr>
        <w:t>s</w:t>
      </w:r>
      <w:r>
        <w:rPr>
          <w:rFonts w:cs="Comic Sans MS" w:ascii="Comic Sans MS" w:hAnsi="Comic Sans MS"/>
          <w:b/>
          <w:bCs/>
          <w:szCs w:val="20"/>
          <w:lang w:val="en-US"/>
        </w:rPr>
        <w:t xml:space="preserve"> de sessenta dias.</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Cs/>
          <w:color w:val="FF0000"/>
          <w:szCs w:val="20"/>
        </w:rPr>
      </w:pPr>
      <w:r>
        <w:rPr>
          <w:rFonts w:cs="Comic Sans MS" w:ascii="Comic Sans MS" w:hAnsi="Comic Sans MS"/>
          <w:b/>
          <w:bCs/>
          <w:szCs w:val="20"/>
        </w:rPr>
        <w:t>O senhor Vereador Carlos Quintino confirmou que antes de sessenta dias será difícil aplicar essa tax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REORGANIZAÇÃO ADMINISTRATIVA TERRITORIAL AUTÁRQUICA – ASSEMBLEIA MUNICIPAL DE FARO – COMUNIC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Relacionado com o assunto em título referido foi apresentado uma comunicação da Assembleia Municipal de Faro, através da qual dá conta da aprovação de uma moção relacionada com a rejeição da reorganização administrativa territorial autárquica proposta pelo Govern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Este documento fazia-se acompanhar da moção nele referida</w:t>
      </w:r>
      <w:r>
        <w:rPr>
          <w:rFonts w:cs="Comic Sans MS" w:ascii="Comic Sans MS" w:hAnsi="Comic Sans MS"/>
          <w:szCs w:val="20"/>
          <w:lang w:val="en-US"/>
        </w:rPr>
        <w:t xml:space="preserve">, </w:t>
      </w:r>
      <w:r>
        <w:rPr>
          <w:rFonts w:cs="Comic Sans MS" w:ascii="Comic Sans MS" w:hAnsi="Comic Sans MS"/>
          <w:bCs/>
          <w:szCs w:val="20"/>
          <w:lang w:val="en-US"/>
        </w:rPr>
        <w:t>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tomado conhecimento.</w:t>
      </w:r>
      <w:r>
        <w:rPr>
          <w:rFonts w:cs="Comic Sans MS" w:ascii="Comic Sans MS" w:hAnsi="Comic Sans MS"/>
          <w:szCs w:val="20"/>
          <w:lang w:val="en-US"/>
        </w:rPr>
        <w:tab/>
      </w:r>
      <w:r>
        <w:rPr>
          <w:rFonts w:cs="Comic Sans MS" w:ascii="Comic Sans MS" w:hAnsi="Comic Sans MS"/>
          <w:b/>
          <w:szCs w:val="20"/>
          <w:lang w:val="en-US"/>
        </w:rPr>
        <w:t xml:space="preserve"> </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8542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6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ORÇAMENTO, GRANDES OPÇÕES DO PLANO 2012/2015 E MAPA DE PESSOAL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lacionado com o assunto em título referido foi apresentado um documento contendo despacho proferido pelo senhor Presidente, em vinte e cinco de julho corrente, através do qual, determinou solicitar à Exma. Assembleia Municipal, a retirada da ordem de trabalhos da próxima sessão, das propostas da primeira Revisão das Grandes Opções do Plano dois mil e doze, barra dois mil e quinze, da primeira Revisão do Orçamento para o ano de dois mil e doze e da primeira Alteração ao Mapa de Pessoal dois mil e doze</w:t>
      </w:r>
      <w:r>
        <w:rPr>
          <w:rFonts w:cs="Comic Sans MS" w:ascii="Comic Sans MS" w:hAnsi="Comic Sans MS"/>
          <w:bCs/>
          <w:szCs w:val="20"/>
          <w:lang w:val="en-US"/>
        </w:rPr>
        <w:t>,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unanimidade, </w:t>
      </w:r>
      <w:r>
        <w:rPr>
          <w:rFonts w:cs="Comic Sans MS" w:ascii="Comic Sans MS" w:hAnsi="Comic Sans MS"/>
          <w:b/>
          <w:bCs/>
          <w:szCs w:val="20"/>
          <w:lang w:val="en-US"/>
        </w:rPr>
        <w:t>ratificar o despacho do senhor Presidente.</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QUIOSQUES - CONCURSO PÚBLICO PARA ADJUDICAÇÃO DA EXPLORAÇÃO TEMPORÁRIA DE UM ESTABELECIMENTO/LOJA PARA COMERCIALIZAÇÃO DE BILHETES, SITO EM ALBUFEIRA – RELATÓRI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Antes da discussão deste assunto, o senhor Vereador José Sequeira suscitou a sua</w:t>
      </w:r>
      <w:r>
        <w:rPr>
          <w:rFonts w:cs="Comic Sans MS" w:ascii="Comic Sans MS" w:hAnsi="Comic Sans MS"/>
          <w:bCs/>
          <w:szCs w:val="20"/>
          <w:lang w:val="en-US"/>
        </w:rPr>
        <w:t xml:space="preserve"> </w:t>
      </w:r>
      <w:r>
        <w:rPr>
          <w:rFonts w:cs="Comic Sans MS" w:ascii="Comic Sans MS" w:hAnsi="Comic Sans MS"/>
          <w:b/>
          <w:bCs/>
          <w:szCs w:val="20"/>
          <w:lang w:val="en-US"/>
        </w:rPr>
        <w:t>situação de impedimento com fundamento no facto de fazer parte do Júri do Concurso, invocando o previsto na alínea d) do número um, do artigo quadragésimo quarto do Código do Procedimento Administrativ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bCs/>
          <w:szCs w:val="20"/>
          <w:lang w:val="en-US"/>
        </w:rPr>
        <w:t>Tendo o impedimento sido declarado nas condições previstas no Código do Procedimento Administrativo, o senhor Vereador ausentou-se da sal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este concurso e subscrito pelos membros do Júri do Concurso, foi apresentado um relatóri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iCs/>
          <w:szCs w:val="20"/>
          <w:lang w:val="en-US"/>
        </w:rPr>
        <w:t>“</w:t>
      </w:r>
      <w:r>
        <w:rPr>
          <w:rFonts w:cs="Comic Sans MS" w:ascii="Comic Sans MS" w:hAnsi="Comic Sans MS"/>
          <w:i/>
          <w:iCs/>
          <w:szCs w:val="20"/>
          <w:lang w:val="en-US"/>
        </w:rPr>
        <w:t xml:space="preserve">No seguimento do concurso público realizado para a </w:t>
      </w:r>
      <w:r>
        <w:rPr>
          <w:rFonts w:cs="Comic Sans MS" w:ascii="Comic Sans MS" w:hAnsi="Comic Sans MS"/>
          <w:bCs/>
          <w:i/>
          <w:iCs/>
          <w:szCs w:val="20"/>
          <w:lang w:val="en-US"/>
        </w:rPr>
        <w:t xml:space="preserve">exploração temporária de estabelecimento / loja para comercialização de bilhetes, sito em Albufeira, </w:t>
      </w:r>
      <w:r>
        <w:rPr>
          <w:rFonts w:cs="Comic Sans MS" w:ascii="Comic Sans MS" w:hAnsi="Comic Sans MS"/>
          <w:i/>
          <w:iCs/>
          <w:szCs w:val="20"/>
          <w:lang w:val="en-US"/>
        </w:rPr>
        <w:t>foram apresentadas quatro propostas cuja ordenação é a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lang w:val="en-US"/>
        </w:rPr>
      </w:pPr>
      <w:r>
        <w:rPr>
          <w:rFonts w:cs="Comic Sans MS" w:ascii="Comic Sans MS" w:hAnsi="Comic Sans MS"/>
          <w:i/>
          <w:iCs/>
          <w:szCs w:val="20"/>
          <w:lang w:val="en-US"/>
        </w:rPr>
        <w:t>1.º) António Pedro Viegas Vaz Refoios Camejo....................................................€ 2.256,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lang w:val="en-US"/>
        </w:rPr>
      </w:pPr>
      <w:r>
        <w:rPr>
          <w:rFonts w:cs="Comic Sans MS" w:ascii="Comic Sans MS" w:hAnsi="Comic Sans MS"/>
          <w:i/>
          <w:iCs/>
          <w:szCs w:val="20"/>
          <w:lang w:val="en-US"/>
        </w:rPr>
        <w:t>2.º) Black Runner – Actividades Marítimo – Turísticas, Lda..............................€ 1.72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lang w:val="en-US"/>
        </w:rPr>
      </w:pPr>
      <w:r>
        <w:rPr>
          <w:rFonts w:cs="Comic Sans MS" w:ascii="Comic Sans MS" w:hAnsi="Comic Sans MS"/>
          <w:i/>
          <w:iCs/>
          <w:szCs w:val="20"/>
          <w:lang w:val="en-US"/>
        </w:rPr>
        <w:t>3.º) Dolphins Driven Actividades Marítimo-Turísitcas, Lda...............................€ 1.502,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iCs/>
          <w:szCs w:val="20"/>
          <w:lang w:val="en-US"/>
        </w:rPr>
        <w:t>4.º) Olhar da Falésia, Alojamento e Restauração, Lda..........................................€ 25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lang w:val="en-US"/>
        </w:rPr>
      </w:pPr>
      <w:r>
        <w:rPr>
          <w:rFonts w:cs="Comic Sans MS" w:ascii="Comic Sans MS" w:hAnsi="Comic Sans MS"/>
          <w:i/>
          <w:iCs/>
          <w:szCs w:val="20"/>
          <w:lang w:val="en-US"/>
        </w:rPr>
        <w:t>Por deliberação tomada em reunião de 03/05/2012, a Câmara Municipal de Albufeira manifestou a intenção de adjudicar a exploração temporária de estabelecimento/loja para comercialização de bilhetes, sito em Albufeira, ao concorrente António Pedro Viegas Vaz Refoios Camej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lang w:val="en-US"/>
        </w:rPr>
      </w:pPr>
      <w:r>
        <w:rPr>
          <w:rFonts w:cs="Comic Sans MS" w:ascii="Comic Sans MS" w:hAnsi="Comic Sans MS"/>
          <w:i/>
          <w:iCs/>
          <w:szCs w:val="20"/>
          <w:lang w:val="en-US"/>
        </w:rPr>
        <w:t>Tendo sido os quatro concorrentes devidamente notificados, conforme notificações em anexo, veio o concorrente Dolphins Driven – Actividades Marítimo-Turísticas, Lda. apresentar, ao abrigo do direito de audiência prévia, uma reclamação, a qual, de acordo com o parecer emitido pelos serviços jurídicos da Câmara Municipal de Albufeira em 04/07/2012, foi remetida a esta edilidade um dia depois do termo do prazo definido para exercer o direito de audiência prévia, razão pela qual não pode a mesma ser consider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lang w:val="en-US"/>
        </w:rPr>
      </w:pPr>
      <w:r>
        <w:rPr>
          <w:rFonts w:cs="Comic Sans MS" w:ascii="Comic Sans MS" w:hAnsi="Comic Sans MS"/>
          <w:i/>
          <w:iCs/>
          <w:szCs w:val="20"/>
          <w:lang w:val="en-US"/>
        </w:rPr>
        <w:t>Não obstante o referido no final do parágrafo anterior, foi feita a ponderação das observações apresentadas, através das quais o concorrente Dolphins Driven – Actividades Marítimo-Turísticas, Lda. alega ter havido conluio entre os concorrentes classificados em primeiro e segundo lugares, assim como do teor da carta do concorrente António Pedro Viegas Vaz Refoios Camejo, recebida nos serviços deste município em 29/05/2012, pela qual aquele desiste da proposta apresentada em favor da proposta classificada em segundo lugar, este júri retira as seguintes conclus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lang w:val="en-US"/>
        </w:rPr>
      </w:pPr>
      <w:r>
        <w:rPr>
          <w:rFonts w:cs="Comic Sans MS" w:ascii="Comic Sans MS" w:hAnsi="Comic Sans MS"/>
          <w:i/>
          <w:iCs/>
          <w:szCs w:val="20"/>
          <w:lang w:val="en-US"/>
        </w:rPr>
        <w:t>a) que, no procedimento anterior a este, aberto por deliberação da Câmara Municipal de Albufeira tomada em 17/05/2011, já se verificaram suspeitas de existência de conluio por parte do concorrente Black Runner - Actividades Marítimo-Turísticas, Lda., conforme consta no parecer emitido pela Divisão Jurídica e Contencioso em 13/01/2012, que se anexa ao presente relatório, tendo a Câmara Municipal de Albufeira determinado, por deliberação tomada em reunião de 06/03/2012, a anulação do processo de concurso público para adjudicação temporária de espaço comercial/loja para comercialização de bilhe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iCs/>
          <w:szCs w:val="20"/>
          <w:lang w:val="en-US"/>
        </w:rPr>
        <w:t>b) que o concorrente Black Runner – Actividades Marítimo-Turísticas, Lda. voltou a apresentar proposta no procedimento em análise, no valor de € 1.720,00, ordenada em segundo lug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iCs/>
          <w:szCs w:val="20"/>
          <w:lang w:val="en-US"/>
        </w:rPr>
        <w:t>c) que, desta feita, havendo novamente desistência do concorrente classificado em primeiro lugar, presume-se a existência de conluio entre os concorrentes classificados em primeiro e segundo lugares, pelo que poderá a Câmara Municipal de Albufeira, de acordo com o artigo 13.º do programa de concurso, não preferir a proposta de preço mais elevado do concorrente Black Runner - Actividades Marítimo-Turísticas, Lda., classificada em segundo lugar, propondo, em consequência, a adjudicação ao concorrente classificado em lugar imediatamente subsequente, ou seja, ao concorrente Dolphins Driven – Actividades Marítimo-Turísticas, Lda., pelo valor mensal de € 1.502,00 (mil quinhentos e dois euros), acrescido do imposto sobre o valor acrescentado à taxa legal em vigor, pelo prazo de cinco anos, a contar da data do contrato a celebrar. Mais se propõe que o presente relatório seja novamente submetido a audiência prévia escrita dos interessados, por um prazo de dez d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unanimidade dos presentes, tendo em conta o teor do relatório, manifestar a intenção de </w:t>
      </w:r>
      <w:r>
        <w:rPr>
          <w:rFonts w:cs="Comic Sans MS" w:ascii="Comic Sans MS" w:hAnsi="Comic Sans MS"/>
          <w:b/>
          <w:bCs/>
          <w:szCs w:val="20"/>
          <w:lang w:val="en-US"/>
        </w:rPr>
        <w:t xml:space="preserve">adjudicar a exploração temporária do estabelecimento/loja indicado ao concorrente </w:t>
      </w:r>
      <w:r>
        <w:rPr>
          <w:rFonts w:cs="Comic Sans MS" w:ascii="Comic Sans MS" w:hAnsi="Comic Sans MS"/>
          <w:b/>
          <w:szCs w:val="20"/>
          <w:lang w:val="en-US"/>
        </w:rPr>
        <w:t>Dolphins Driven – Actividades Marítimo-Turísticas, Limitada, pelo valor mensal de mil quinhentos e dois euros, acrescido de IVA, pelo prazo de cinco anos, a contar da data do contrato a celebrar.</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ssim, para cumprimento do estabelecido no artigo oitavo, centésimo e seguintes do Código do Procedimento Administrativo, é concedido aos concorrentes o prazo de dez dias, para, por escrito, dizerem o que se lhes oferecer sobre o assunto.</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Vereador José Sequeira, que a seguir à votação regressou à sala.</w:t>
      </w:r>
      <w:r>
        <w:rPr>
          <w:rFonts w:cs="Comic Sans MS" w:ascii="Comic Sans MS" w:hAnsi="Comic Sans MS"/>
          <w:szCs w:val="20"/>
          <w:lang w:val="en-US"/>
        </w:rPr>
        <w:tab/>
      </w:r>
      <w:r>
        <mc:AlternateContent>
          <mc:Choice Requires="wps">
            <w:drawing>
              <wp:anchor behindDoc="0" distT="0" distB="0" distL="114935" distR="114935" simplePos="0" locked="0" layoutInCell="0" allowOverlap="1" relativeHeight="47">
                <wp:simplePos x="0" y="0"/>
                <wp:positionH relativeFrom="column">
                  <wp:posOffset>1905</wp:posOffset>
                </wp:positionH>
                <wp:positionV relativeFrom="paragraph">
                  <wp:posOffset>44450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35pt;mso-position-vertical-relative:text;margin-left:0.1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HABITAÇÃO – PLANO DE REGULARIZAÇÃO DE RENDAS APOIADAS EM ATRASO E REAJUSTE DO VALOR MENSAL – FELISBERTO PALMA DA ENCARNAÇÃ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 xml:space="preserve">Relacionada com este assunto e com origem na </w:t>
      </w:r>
      <w:r>
        <w:rPr>
          <w:rFonts w:cs="Comic Sans MS" w:ascii="Comic Sans MS" w:hAnsi="Comic Sans MS"/>
          <w:szCs w:val="20"/>
          <w:lang w:val="en-US"/>
        </w:rPr>
        <w:t>Divisão de Ação Social, Saúde e Juventude</w:t>
      </w:r>
      <w:r>
        <w:rPr>
          <w:rFonts w:cs="Comic Sans MS" w:ascii="Comic Sans MS" w:hAnsi="Comic Sans MS"/>
          <w:bCs/>
          <w:szCs w:val="20"/>
          <w:lang w:val="en-US"/>
        </w:rPr>
        <w:t>,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Em face do exposto, sugere-se que a digníssima Câmara Municipal delibere:</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sentar o arrendatário da penalidade (50% de agravamento) por mora no pagamento das rendas em atras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ceitar a regularização do montante das rendas em atraso, no valor de 860,00€ (oitocentos e sessenta euros), em 86 (oitenta e seis) prestações, iguais e sucessivas, no valor mensal de 10,00 € (dez euros) cada;</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Reajustar o valor da renda apoiada, do requerente Felisberto Palma da Encarnação, de 40,00 € (quarenta euros) mensais para 4,85 € (quatro euros e oitenta e cinco cêntimos) mensais, com efeitos a partir do pagamento da renda efectuado no mês agosto (correspondente à renda de setem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tendo em conta o teor da informação e nos termos da mesm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 isentar o arrendatário da penalidade por mora no pagamento das rendas;</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b) aceitar a regularização do montante das rendas em atraso, no valor de oitocentos e sessenta euros, em oitenta e seis prestações, iguais e sucessivas, no valor mensal de dez euros cad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c) reajustar o valor da renda apoiada de quarenta euros mensais para quatro euros e oitenta e cinco cêntimos mensais, com efeitos a partir do pagamento da renda efetuada no mês de agosto (correspondente à renda de setembro de dois mil e doz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HABITAÇÃO – CESSAÇÃO DE CONTRATO DE ARRENDAMENTO – JOSÉ MARIA INÁCIO TIGELA E ALBANO FREITAS BATIST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 xml:space="preserve">Relacionada com este assunto e com origem na </w:t>
      </w:r>
      <w:r>
        <w:rPr>
          <w:rFonts w:cs="Comic Sans MS" w:ascii="Comic Sans MS" w:hAnsi="Comic Sans MS"/>
          <w:szCs w:val="20"/>
          <w:lang w:val="en-US"/>
        </w:rPr>
        <w:t>Divisão de Ação Social, Saúde e Juventude</w:t>
      </w:r>
      <w:r>
        <w:rPr>
          <w:rFonts w:cs="Comic Sans MS" w:ascii="Comic Sans MS" w:hAnsi="Comic Sans MS"/>
          <w:bCs/>
          <w:szCs w:val="20"/>
          <w:lang w:val="en-US"/>
        </w:rPr>
        <w:t>,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Dado que foi a necessidade de uma habitação para alojar o agregado familiar que esteve na base da deliberação da digníssima Câmara Municipal e que este não faz usufruto da referida habitação, sugere-se que a digníssima Câmara Municipal delibere:</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Manifestar a intenção de cessar o contrato de arrendamento celebrado com o José Maria Inácio Tijela dado que não há necessidade de o manter porquanto o agregado familiar não faz utilização da habitaçã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Porque decorrente da cessação do contrato de arrendamento anteriormente mencionado, manifestar a intenção de cessar o contrato de subarrendamento celebrado entre o Municipio e Albano Freitas Bati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Mais se sugere que, para cumprimento do estabelecido nos artigos 8.º, 100.º e seguintes do Código do Procedimento Administrativo seja concedido um prazo de 10 dias aos interessados, para, por escrito dizer o que se lhe oferecer sobre o assu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considerando as razões invocadas e o teor da informação, manifestar a intenção de cessar o contrato de arrendamento celebrado com José Maria Inácio Tijela e, decorrente desta cessação, manifestar a intenção de cessar o contrato de subarrendamento celebrado com Albano Freitas Batist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ssim, para cumprimento do estabelecido nos artigos oitavo, centésimo e seguintes do Código do Procedimento Administrativo, é concedido aos interessados o prazo de dez dias, para, por escrito, dizerem o que se lhes oferecer sobre o assunto.</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HABITAÇÃO – OFERTA E MONTAGEM DE COZINHA PELA NOVUSMED - MEDIAÇÃO IMOBILIÁRIA, LIMITADA E LEROY MERLIN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 xml:space="preserve">Relacionada com este assunto e subscrita pela chefe da </w:t>
      </w:r>
      <w:r>
        <w:rPr>
          <w:rFonts w:cs="Comic Sans MS" w:ascii="Comic Sans MS" w:hAnsi="Comic Sans MS"/>
          <w:szCs w:val="20"/>
          <w:lang w:val="en-US"/>
        </w:rPr>
        <w:t>Divisão de Ação Social, Saúde e Juventude</w:t>
      </w:r>
      <w:r>
        <w:rPr>
          <w:rFonts w:cs="Comic Sans MS" w:ascii="Comic Sans MS" w:hAnsi="Comic Sans MS"/>
          <w:bCs/>
          <w:szCs w:val="20"/>
          <w:lang w:val="en-US"/>
        </w:rPr>
        <w:t>,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É meu parecer que a aceitação da oferta seria extremamente benéfica para o agregado familiar que dela beneficiaria e, dado que não é exigida qualquer contrapartida ao município, não encontro inconveniente nela. Contudo, é meu parecer que deve o assunto ser levado à consideração da exmª câma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considerando as razões invocadas e o teor da informação, aceitar a doação em caus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SUBSÍDIO DE ARRENDAMENTO – CESSAÇÃO DA ATRIBUIÇÃO DE SUBSÍDIO A HELEILDO MOREIRA SALE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Foi apresentada uma informação, com origem na Divisão de Ação Social, Saúde e Juventude, </w:t>
      </w:r>
      <w:r>
        <w:rPr>
          <w:rFonts w:cs="Comic Sans MS" w:ascii="Comic Sans MS" w:hAnsi="Comic Sans MS"/>
          <w:bCs/>
          <w:szCs w:val="20"/>
          <w:lang w:val="en-US"/>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Face ao exposto, sugere-se que a digníssima Câmara Municipal delibere cessar a atribuição de subsídio de arrendamento, no final do presente mês de julho, ao agregado familiar de Heleildo Moreira Sal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Mais se sugere que, para cumprimento do estabelecido nos artigos 8.º, 100.º e seguintes do Código do Procedimento Administrativo seja concedido um prazo de 10 dias ao candidato, para, por escrito dizer o que se lhe oferecer sobre o assu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considerando as razões invocadas e o teor da informação, manifestar a intenção de cessar a atribuição do subsídio de arrendamento ao beneficiário Heleildo Moreira Sales, no final do mês de julho corrent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b/>
          <w:szCs w:val="20"/>
          <w:lang w:val="en-US"/>
        </w:rPr>
        <w:t>Assim, para cumprimento do estabelecido nos artigos oitavo, centésimo e seguintes do Código do Procedimento Administrativo, é concedido ao beneficiário o prazo de dez dias, para, por escrito, dizer o que se lhe oferecer sobre o assunto.</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PROTOCOLOS – NORFIN – SOCIEDADE GESTORA DE FUNDOS DE INVESTIMENTO IMOBILIÁRIO, S.A., IHRU – INSTITUTO DA HABITAÇÃO E DA REABILITAÇÃO URBANA, I.P. E IGFSS – INSTITUTO DE GESTÃO FINANCEIRA DA SEGURANÇA SOCIAL, I.P.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 xml:space="preserve">Subscrita pela senhora Vereadora Marlene Silva </w:t>
      </w:r>
      <w:r>
        <w:rPr>
          <w:rFonts w:cs="Comic Sans MS" w:ascii="Comic Sans MS" w:hAnsi="Comic Sans MS"/>
          <w:szCs w:val="20"/>
          <w:lang w:val="en-US"/>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 Norfin – Sociedade Gestora de Fundos de Investimento Imobiliário, S.A., solicitou a realização de um protocolo a outorgar entre várias entidades: Município de Albufeira, Norfin – Sociedade Gestora de Fundos de Investimento Imobiliários, S.A., o Instituto da Habitação e da Reabilitação Urbana, I.P. (IHRU), e o Instituto de Gestão Financeira da Segurança Social, I.P. (IGFS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protocolo tem por objecto estabelecer as condições de colaboração entre as entidades outorgantes, com vista à candidatura, seleção de interessados e celebração de contratos de arrendamento dos imóveis destinados a habitação e sitos no concelho do Município outorgante, e que sejam geridos pela Entidades Gestoras;</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s referidos imóveis integram a iniciativa “Mercado Social de Arrendamento”, a qual visa disponibilizar no mercado de arrendamento, imóveis dispersos por todo o território nacional com valores de renda mensais inferiores em 30%, relativamente aos valores médios praticados em mercado livre;</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 condições de arrendamento das referidas fracções habitacionais constam do Regulamento de Acesso ao Mercado Social de Arrendamento e da Instrução de Processo de Candidatura em vigor em cada momento, ora juntas como anexo I ao presente protocol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missão social em que estão investidas;</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Câmara Municipal delibere outorgar a minuta de Protocolo entre o Município de Albufeira, a Norfin – Sociedade Gestora de Fundos de Investimento Imobiliários, S.A., o Instituto da Habitação e da Reabilitação Urbana, I.P. (IHRU), e o Instituto de Gestão Financeira da Segurança Social, I.P. (IGFSS), o qual se encontra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Esta proposta fazia-se acompanhar da minuta do protocolo nela referido</w:t>
      </w:r>
      <w:r>
        <w:rPr>
          <w:rFonts w:cs="Comic Sans MS" w:ascii="Comic Sans MS" w:hAnsi="Comic Sans MS"/>
          <w:szCs w:val="20"/>
          <w:lang w:val="en-US"/>
        </w:rPr>
        <w:t xml:space="preserve">, </w:t>
      </w:r>
      <w:r>
        <w:rPr>
          <w:rFonts w:cs="Comic Sans MS" w:ascii="Comic Sans MS" w:hAnsi="Comic Sans MS"/>
          <w:bCs/>
          <w:szCs w:val="20"/>
          <w:lang w:val="en-US"/>
        </w:rPr>
        <w:t>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unanimidade, </w:t>
      </w:r>
      <w:r>
        <w:rPr>
          <w:rFonts w:cs="Comic Sans MS" w:ascii="Comic Sans MS" w:hAnsi="Comic Sans MS"/>
          <w:b/>
          <w:bCs/>
          <w:szCs w:val="20"/>
          <w:lang w:val="en-US"/>
        </w:rPr>
        <w:t>aprovar a proposta, podendo, em consequência, o protocolo ser outorgado e produzir todos os seus efeitos.</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PROJETO TURISMO E CULTURA – “ARQUEÓLOGO POR DOIS DI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 que:</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Municipio de Albufeira, através do Museu Municipal de Arqueologia, em parceria com a APAL - Turismo de Albufeira, pretende criar um pacote de turismo-cultural que integre alojamento e a prática direta ligada a todo o processo do trabalho de campo em arqueologi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sta atividade pretende diversificar a oferta turística do concelh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mover o conhecimento e a valorização do património histórico e arqueológico local;</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stimular a economia local e combater a sazonalidade uma vez que irá decorrer durante o período considerado “época baix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digníssima Câmara tome conhecimento do projeto Turismo e Cultura – “Arqueólogo por dois dias”, nos moldes descritos na memória descritiva que se anexa e que reconheça a sua importância no âmbito da dinamização de uma prática científica assegurada pelo Museu Municipal de Arqueologia e em simultâneo da criação de uma oferta de turismo cultural e de experiência (Experience Seeker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21018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55pt;mso-position-vertical-relative:text;margin-left:-0.55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OBRAS MUNICIPAIS – EMPREITADA DE “BENEFICIAÇÃO DE RUAS, ESTRADAS E CAMINHOS – CRUZAMENTO DO PARQUE DE CAMPISMO”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tivamente a esta empreitada, executada pela empresa José de Sousa Barra &amp; Filhos, Limitada, foi apresentado o auto de receção definitiva, datado de onze de julho corrente,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tomado conhecimento.</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OBRAS MUNICIPAIS – EMPREITADA DE “REPOSIÇÃO DE CAIXA E PAVIMENTAÇÃO DAS VALAS DOS ESGOTOS NO CAMINHO DAS FONTAINHAS”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tivamente a esta empreitada, executada pela empresa Manuel Joaquim Pinto, S.A., foi apresentado o auto de receção definitiva, datado de doze de julho corrente,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tomado conhecimento.</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OBRAS MUNICIPAIS – EMPREITADA DE “BENEFICIAÇÃO DE RUAS, ESTRADAS E CAMINHOS – PAVIMENTAÇÃO DE ARRUAMENTOS EM VALE RABELHO”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tivamente a esta empreitada, executada pela empresa Manuel Joaquim Pinto, S.A., foi apresentado o auto de receção definitiva, datado de doze de julho corrente,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tomado conhecimento.</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OBRAS MUNICIPAIS – EMPREITADA DE “EXECUÇÃO DE ABRIGO PARA CONTENTORES E APOIO PARA ILUMINAÇÃO PÚBLICA NA GUIA”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tivamente a esta empreitada, executada pela empresa Construtora Barão, Limitada, foi apresentado o auto de receção definitiva, datado de vinte de julho corrente,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tomado conhecimento.</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OBRAS MUNICIPAIS – EMPREITADA DE “REQUALIFICAÇÃO DAS INFRA-ESTRUTURAS DA RUA DE ACESSO À ESTAÇÃO FERROVIÁRIA DE FERREIRAS”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Este assunto não foi apreciado, tendo sido consensualmente retirado para esclarecimento quanto ao valor total da obr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OBRAS MUNICIPAIS – EMPREITADA DE “ARRANJOS NO CANAL PLUVIAL DA GUIA”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tivamente a esta empreitada, executada pela empresa Construtora Barão, Limitada, foi apresentado o auto de vistoria para efeitos de receção definitiva, datado de vinte de julho corrente,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homologar o auto de receção definitiv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OBRAS MUNICIPAIS – EMPREITADA DE “ACABAMENTOS DAS INSTALAÇÕES DA ORADA”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tivamente a esta empreitada, executada pela empresa Construtora Barão, Limitada, foi apresentado o auto de vistoria para efeitos de receção definitiva, datado de vinte de julho corrente,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homologar o auto de receção definitiv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CONCESSÕES – CONCURSO PÚBLICO PARA A CONCESSÃO DA CONCEPÇÃO, CONSTRUÇÃO E EXPLORAÇÃO DO CREMATÓRIO DE ALBUFEIRA – RELATÓRIO FINAL DO JÚRI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Antes da discussão deste assunto, o senhor Vereador José Sequeira suscitou a sua</w:t>
      </w:r>
      <w:r>
        <w:rPr>
          <w:rFonts w:cs="Comic Sans MS" w:ascii="Comic Sans MS" w:hAnsi="Comic Sans MS"/>
          <w:bCs/>
          <w:szCs w:val="20"/>
          <w:lang w:val="en-US"/>
        </w:rPr>
        <w:t xml:space="preserve"> </w:t>
      </w:r>
      <w:r>
        <w:rPr>
          <w:rFonts w:cs="Comic Sans MS" w:ascii="Comic Sans MS" w:hAnsi="Comic Sans MS"/>
          <w:b/>
          <w:bCs/>
          <w:szCs w:val="20"/>
          <w:lang w:val="en-US"/>
        </w:rPr>
        <w:t>situação de impedimento com fundamento no facto de fazer parte do Júri do Concurso, invocando o previsto na alínea d) do número um, do artigo quadragésimo quarto do Código do Procedimento Administrativ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bCs/>
          <w:szCs w:val="20"/>
          <w:lang w:val="en-US"/>
        </w:rPr>
        <w:t>Tendo o impedimento sido declarado nas condições previstas no Código do Procedimento Administrativo, o senhor Vereador ausentou-se da sal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iCs/>
          <w:szCs w:val="20"/>
          <w:lang w:val="en-US"/>
        </w:rPr>
        <w:t>“</w:t>
      </w:r>
      <w:r>
        <w:rPr>
          <w:rFonts w:cs="Comic Sans MS" w:ascii="Comic Sans MS" w:hAnsi="Comic Sans MS"/>
          <w:i/>
          <w:iCs/>
          <w:szCs w:val="20"/>
          <w:lang w:val="en-US"/>
        </w:rPr>
        <w:t>Com base no acima descrito</w:t>
      </w:r>
      <w:r>
        <w:rPr>
          <w:rFonts w:cs="Comic Sans MS" w:ascii="Comic Sans MS" w:hAnsi="Comic Sans MS"/>
          <w:bCs/>
          <w:i/>
          <w:szCs w:val="20"/>
          <w:lang w:val="en-US"/>
        </w:rPr>
        <w:t xml:space="preserve"> e no disposto na alínea b) do n.º 1 do artigo 79.º, do Código dos Contratos Públicos, aprovado pelo Decreto-lei n.º 18/2008, de 29 de janeiro, alterado e republicado pelo Decreto-Lei n.º 278/2009, de 02 de outubro propõe-s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iCs/>
          <w:szCs w:val="20"/>
          <w:lang w:val="en-US"/>
        </w:rPr>
      </w:pPr>
      <w:r>
        <w:rPr>
          <w:rFonts w:cs="Comic Sans MS" w:ascii="Comic Sans MS" w:hAnsi="Comic Sans MS"/>
          <w:bCs/>
          <w:i/>
          <w:szCs w:val="20"/>
          <w:lang w:val="en-US"/>
        </w:rPr>
        <w:t>- NÃO ADJUDICAR a execução da Concessão da Concepção, Construção e Exploração do Crematóri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dos presentes, tendo em conta o teor do relatório e nos termos do mesmo, não adjudicar a execução da Concessão da Concepção, Construção e Exploração do Crematório de Albufeir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Vereador José Sequeira, que a seguir à votação regressou à sal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REGULAMENTOS – PROPOSTA DE ALTERAÇÃO AO REGULAMENTO DE CEMITÉRIOS MUNICIPAI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w:t>
      </w:r>
      <w:r>
        <w:rPr>
          <w:rFonts w:cs="Comic Sans MS" w:ascii="Comic Sans MS" w:hAnsi="Comic Sans MS"/>
          <w:bCs/>
          <w:i/>
          <w:iCs/>
          <w:szCs w:val="20"/>
          <w:lang w:val="en-US"/>
        </w:rPr>
        <w:t>Considerando que:</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m reunião de câmara de 3 de Maio último foi aprovado o projeto de alteração ao “Regulamento de Cemitérios Municipais”, mais concretamente com a alteração do seu artigo 64º, conforme cópia anexa à presente;</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a sequência daquela deliberação, e em cumprimento do disposto no art.º 118º do Código do Procedimento Administrativo, o referido projeto de alteração ao "Regulamento de Cemitérios Municipais de Albufeira", foi:</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ublicado na 2.ª série do Diário da República, de 14 de maio de 2012, n.º 93, Edital n.º 475/2012, conforme cópia anexa;</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submetido a discussão pública entre os dias 15 de Maio de 2012 e 26 de junho de 2012;</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Foram publicados editais, datados de 7 de maio de 2012 e afixados a 14 de maio de 2012;</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o âmbito da consulta pública supra indicada, foram consultadas as Juntas de Freguesia de Albufeira, Ferreiras, Guia, Olhos d’Água e Paderne;</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urante o período de discussão pública nenhuma entidade se pronunciou, conforme informação dos nossos serviços constante na etapa 5 da distribuição 2012/26628, cuja cópia se anexa à pres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Exma. Câmara Municipal delibere aceitar a proposta de alteração ao “Regulamento de Cemitérios Municipais de Albufeira” e remeter a mesma à Assembleia Municipal de Albufeira, para, de acordo com o disposto na alínea a), do n.º 2, do artigo 53.º, e na alínea a), do n.º 6, do artigo 64.º da Lei n.º 169/99, de 18 de setembro, na redação dada pela Lei n.º 5-A/2002, de 11 de janeiro, aprov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a proposta fazia-se acompanhar da referida proposta de alteração ao regulament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maioria,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Votação: votaram no sentido da deliberação o senhor Presidente, o senhor Vice-Presidente e os senhores Vereadores Marlene Silva, Carlos Quintino, José Sequeira e Ana Pífaro; absteve-se o senhor Vereador David Martins.</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CAMINHOS – POÇO DE MONTECHORO, ALBUFEIRA –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as com este assunto foram apresentadas as seguintes duas informa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A primeira, com origem da Divisão Jurídica e Contencioso, do seguinte teor</w:t>
      </w:r>
      <w:r>
        <w:rPr>
          <w:rFonts w:cs="Comic Sans MS" w:ascii="Comic Sans MS" w:hAnsi="Comic Sans MS"/>
          <w:bCs/>
          <w:szCs w:val="20"/>
          <w:lang w:val="en-US"/>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Tendo presente o teor da ficha esquemática anexa à etapa nº 5, em conjugação com a informação prestada na etapa nº 10, uma vez que já terá sido atribuído topónimo ao caminho  em referência - "Rua da Eira", quer-nos parecer que este município há muito que o considerou como possuindo natureza pública - primeiro troço su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Já no que tange ao restante troço, os elementos de fato disponíveis para análise são, na nossa muito modesta opinião,  insuficientes para considerar a existência de um caminho como possuindo natureza 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 A segunda, com origem na Divisão de Acessibilidades Viárias e Energias, do teor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Sendo que parte do caminho se considera público, de acordo com o parecer jurídico constante na etapa 17, julgo dever proceder-se do seguinte mo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1º Remeter-se para reunião de câmara a natureza pública do troço de caminho em causa;</w:t>
        <w:tab/>
        <w:br/>
        <w:t>2º Devolver a estes serviços para atualização da inserção no cosmos (n.º 6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3º Informar-se o requerente que o caminho em causa é considerado público somente desde a Rua Manuel Teixeira Gomes até ao Poço de Montechoro, razão pela qual não é possível atender ao solicitado (limpeza de caminho até à habit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4º Remeter-se à DCPGP para registo do troço público (Rua da Eira) na lista de bens imóveis d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5º Remeter-se à DGU (SIG) para atualização da extensão da Rua da Eira conforme parecer jurídico (até ao Poço de Montecho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tendo em conta e nos termos das informações, considerar a parte do caminho designada por “Rua da Eira” como públic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LICENÇA ESPECIAL DE RUÍDO – NUCLEGARVE – NÚCLEO DOS MOTORISTAS TERRAS DO ALGARV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Foi apresentado um documento contendo despacho proferido pelo senhor Vice-Presidente, na falta do Presidente da Câmara, em vinte e sete de julho corrente, através do qual determinou autorizar a emissão da licença especial de ruído, e a isenção de pagamento da respetiva taxa, </w:t>
      </w:r>
      <w:r>
        <w:rPr>
          <w:rFonts w:cs="Comic Sans MS" w:ascii="Comic Sans MS" w:hAnsi="Comic Sans MS"/>
          <w:bCs/>
          <w:szCs w:val="20"/>
          <w:lang w:val="en-US"/>
        </w:rPr>
        <w:t>para realização do Festival da Caneca Cheia, no Pavilhão da Nuclegarve, nos dias vinte e oito e vinte e nove de julho também corrente, entre as quinze e as vinte e quatro horas,</w:t>
      </w:r>
      <w:r>
        <w:rPr>
          <w:rFonts w:cs="Comic Sans MS" w:ascii="Comic Sans MS" w:hAnsi="Comic Sans MS"/>
          <w:szCs w:val="20"/>
          <w:lang w:val="en-US"/>
        </w:rPr>
        <w:t xml:space="preserve"> e, conforme o disposto no número três do artigo sexagésimo oitavo da Lei número cento e sessenta e nove, barra, noventa e nove, de dezoito de Setembro,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Foi deliberado, por unanimidade, </w:t>
      </w:r>
      <w:r>
        <w:rPr>
          <w:rFonts w:cs="Comic Sans MS" w:ascii="Comic Sans MS" w:hAnsi="Comic Sans MS"/>
          <w:b/>
          <w:bCs/>
          <w:szCs w:val="20"/>
          <w:lang w:val="en-US"/>
        </w:rPr>
        <w:t>ratificar o despacho do senhor Vice-Presidente.</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LICENÇA ESPECIAL DE RUÍDO – REQUERIMENTOS DE UNITED INVESTMENTS (PORTUGAL) EMPREENDIMENTOS TURÍSTICOS, S.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Pela empresa United Investments (Portugal) Empreendimentos Turísticos</w:t>
      </w:r>
      <w:r>
        <w:rPr>
          <w:rFonts w:cs="Comic Sans MS" w:ascii="Comic Sans MS" w:hAnsi="Comic Sans MS"/>
          <w:bCs/>
          <w:szCs w:val="20"/>
          <w:lang w:val="en-US"/>
        </w:rPr>
        <w:t xml:space="preserve">, S.A. </w:t>
      </w:r>
      <w:r>
        <w:rPr>
          <w:rFonts w:cs="Comic Sans MS" w:ascii="Comic Sans MS" w:hAnsi="Comic Sans MS"/>
          <w:szCs w:val="20"/>
          <w:lang w:val="en-US"/>
        </w:rPr>
        <w:t xml:space="preserve">foram apresentados dois requerimentos, datados de doze e de dezasseis de julho corrente, pelos quais solicita a emissão de </w:t>
      </w:r>
      <w:r>
        <w:rPr>
          <w:rFonts w:cs="Comic Sans MS" w:ascii="Comic Sans MS" w:hAnsi="Comic Sans MS"/>
          <w:bCs/>
          <w:szCs w:val="20"/>
          <w:lang w:val="en-US"/>
        </w:rPr>
        <w:t>licença especial de ruído para a realização de vários eventos, no Yakuza by Olivier, Urbanização Pine Cliffs, Pinhal do Concelho, nos meses de julho e agost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Estes requerimentos encontravam-se instruído com informações, subscritas pela chefe da Divisão de Ambiente, </w:t>
      </w:r>
      <w:r>
        <w:rPr>
          <w:rFonts w:cs="Comic Sans MS" w:ascii="Comic Sans MS" w:hAnsi="Comic Sans MS"/>
          <w:bCs/>
          <w:szCs w:val="20"/>
          <w:lang w:val="en-US"/>
        </w:rPr>
        <w:t>que se dão por integralmente transcritas e das quais fica uma cópia arquivada na pasta de documentos respeitantes à presente reunião, e que, em conclusão referem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Face ao exposto, informo que não poderá ser emitida uma LER para validação da laboração após o horário de funcionamento do estabelecimento, e que o horário limite para emissão de licenças especiais de ruído pelo Município de Albufeira, tem sido as 24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considerando as razões invocadas e o teor das informações, manifestar a intenção de indeferir os pedidos.</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ssim, para cumprimento do estabelecido nos artigos oitavo, centésimo e seguintes do Código do Procedimento Administrativo, é concedido à requerente o prazo de dez dias, para, por escrito, dizer o que se lhe oferecer sobre o assu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LICENÇA ESPECIAL DE RUÍDO - UNITED INVESTMENTS EMPREENDIMENTOS TURÍSTICOS, S.A. – REQUERI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ela empresa </w:t>
      </w:r>
      <w:r>
        <w:rPr>
          <w:rFonts w:cs="Comic Sans MS" w:ascii="Comic Sans MS" w:hAnsi="Comic Sans MS"/>
          <w:bCs/>
          <w:szCs w:val="20"/>
          <w:lang w:val="en-US"/>
        </w:rPr>
        <w:t>United Investments Empreendimentos Turísticos, S.A.</w:t>
      </w:r>
      <w:r>
        <w:rPr>
          <w:rFonts w:cs="Comic Sans MS" w:ascii="Comic Sans MS" w:hAnsi="Comic Sans MS"/>
          <w:szCs w:val="20"/>
          <w:lang w:val="en-US"/>
        </w:rPr>
        <w:t xml:space="preserve">, foi apresentado um requerimento, datado de doze de julho corrente, pelo qual solicita a emissão de </w:t>
      </w:r>
      <w:r>
        <w:rPr>
          <w:rFonts w:cs="Comic Sans MS" w:ascii="Comic Sans MS" w:hAnsi="Comic Sans MS"/>
          <w:bCs/>
          <w:szCs w:val="20"/>
          <w:lang w:val="en-US"/>
        </w:rPr>
        <w:t>licença especial de ruído para a realização de uma festa nos jardins do Hotel Sheraton, no dia três de agosto próximo, entre as vinte e as vinte e quatro ho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Este requerimento encontrava-se instruído com uma informação, subscrita pela Chefe da Divisão de Ambiente, </w:t>
      </w:r>
      <w:r>
        <w:rPr>
          <w:rFonts w:cs="Comic Sans MS" w:ascii="Comic Sans MS" w:hAnsi="Comic Sans MS"/>
          <w:bCs/>
          <w:szCs w:val="20"/>
          <w:lang w:val="en-US"/>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Face ao exposto, julgo que o pedido apenas poderia ser satisfeito se a Câmara Municipal de Albufeira concedesse uma licença especial de ruído, nos termos do artigo 15º do Regulamento Geral do Ruído, sugerindo que os eventos não se prolonguem para além das 24h, e apenas para os Jardins do Hotel, dado que o Restaurante Yakuza apresentou requerimentos de mera comunicação prévia, relativos ao horário e ao inicio de actividade, associados, respectivamente, aos registos E-CMA/2012/23831 e E-CMA/2012/22160, que implicam um horário de funcionamento desse estabelecimento, classificado como Restauração e Bebidas, entre as 11 e as 02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Informa-se ainda que pelo exercício deste tipo de atividade ruidosa temporária deverá ser cobrada uma taxa de 50 €, nos termos do ponto 11.1.2. da Secção I do Capítulo XI da Tabela de Taxas e outras Receitas do Município de Albufeira que consta do Regulamento n.º 395-A/2010 publicado na II Série do Diário da República de 3 de Maio de 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ferido nos precisos termos da informação dos serviços.</w:t>
      </w:r>
      <w:r>
        <w:rPr>
          <w:rFonts w:cs="Comic Sans MS" w:ascii="Comic Sans MS" w:hAnsi="Comic Sans MS"/>
          <w:szCs w:val="20"/>
          <w:lang w:val="en-US"/>
        </w:rPr>
        <w:tab/>
      </w:r>
      <w:r>
        <w:rPr>
          <w:rFonts w:cs="Comic Sans MS" w:ascii="Comic Sans MS" w:hAnsi="Comic Sans MS"/>
          <w:b/>
          <w:szCs w:val="20"/>
          <w:lang w:val="en-US"/>
        </w:rPr>
        <w:t xml:space="preserve"> </w:t>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20701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3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OBRAS MUNICIPAIS – EMPREITADA DE “CONSTRUÇÃO DA CENTRAL DE CAMIONAGEM DE ALBUFEIRA” – GARANTIAS BANCÁRIA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Com origem na Divisão de Edifícios e Equipamentos Municipais,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w:t>
      </w:r>
      <w:r>
        <w:rPr>
          <w:rFonts w:cs="Comic Sans MS" w:ascii="Comic Sans MS" w:hAnsi="Comic Sans MS"/>
          <w:bCs/>
          <w:i/>
          <w:szCs w:val="20"/>
          <w:lang w:val="en-US"/>
        </w:rPr>
        <w:t>Tendo em conta que as reparações em garantia não foram executadas no prazo fixado conforme solicitado por oficio às entidades Condop e Administrador de insolvência, face ao grave prejuízo existente para a normal utilização do edifício, proponho que seja executada parte da garantia bancária no valor de 14.050,00 €  mais IVA para permitir a execução de empreitadas especificas relativas às diferentes repar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unanimidade, </w:t>
      </w:r>
      <w:r>
        <w:rPr>
          <w:rFonts w:cs="Comic Sans MS" w:ascii="Comic Sans MS" w:hAnsi="Comic Sans MS"/>
          <w:b/>
          <w:bCs/>
          <w:szCs w:val="20"/>
          <w:lang w:val="en-US"/>
        </w:rPr>
        <w:t>tendo em conta o teor da informação e nos termos da mesma, acionar a garantia bancária no valor de catorze mil e cinquenta euros, acrescido de IV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OBRAS MUNICIPAIS – CENTRO ESCOLAR DA GUIA - CELEBRAÇÃO DE ADENDA AO CONTRATO DE FINANCIAMEN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 qu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1 – Na sequência da aprovação pela Comissão Diretiva do PO Algarve 21, da alteração à Decisão de Financiamento, em 13-12-2011, foi submetida a reprogramação temporal e financeira da operação acima referida, via plataforma SIGA.21, no passado dia 24-04-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2 – Através do ofício n.º S02363-201205-GFC, de 05-07-2012, da CCDR Algarve, do Gestor do PO Algarve 21, foi comunicado que o pedido de reprogramação foi aprovado, remetendo-nos em duplicado a Adenda ao Contrato de Fina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3 – Após análise da referida adenda, constata-se que o montante de investimento elegível é de 998.564,82 €, a comparticipação FEDER aprovada para a operação de 499.282,41 €, o que corresponde à aplicação de uma taxa de 50% sobre o montante elegível aprovado e a um reforço do financiamento de 30.997,41 €, cerca de 6,6% relativamente ao valor aprovado anteriormente, sendo esta a importância da qual o Município irá beneficiar, no âmbito da reprogramação realiz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4 – O Município dispõe de um prazo para submissão dos pedidos de pagamento até 30 de novem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Exma. Câmara delibere aprovar a celebração da adenda ao contrato inicial conforme documento anexo remetido pela Comissão de Coordenação e Desenvolvimento Regional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Esta proposta fazia-se acompanhar da minuta da adenda ao contrato nela referida</w:t>
      </w:r>
      <w:r>
        <w:rPr>
          <w:rFonts w:cs="Comic Sans MS" w:ascii="Comic Sans MS" w:hAnsi="Comic Sans MS"/>
          <w:szCs w:val="20"/>
          <w:lang w:val="en-US"/>
        </w:rPr>
        <w:t xml:space="preserve">, </w:t>
      </w:r>
      <w:r>
        <w:rPr>
          <w:rFonts w:cs="Comic Sans MS" w:ascii="Comic Sans MS" w:hAnsi="Comic Sans MS"/>
          <w:bCs/>
          <w:szCs w:val="20"/>
          <w:lang w:val="en-US"/>
        </w:rPr>
        <w:t>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OBRAS MUNICIPAIS – CONSTRUÇÃO DA EB 1 E JI VALE PEDRAS - CELEBRAÇÃO DE ADENDA AO CONTRATO DE FINANCIAMEN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 qu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1 – Na sequência da aprovação pela Comissão Diretiva do PO Algarve 21, da alteração à Decisão de Financiamento, em 13-12-2011, foi submetida a reprogramação temporal e financeira da operação acima referida, via plataforma SIGA.21, no passado dia 29-06-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2 – Através do ofício n.º S03008-201207-GFC, de 06-07-2012, da CCDR Algarve, do Gestor do PO Algarve 21, foi comunicado que o pedido de reprogramação foi aprovado, remetendo-nos em duplicado a Adenda ao Contrato de Fina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3 – Após análise da referida adenda, constata-se que está tudo conforme o aprovado na Comissão Diretiva de 13-12-2011, sendo o montante de investimento elegível de 2.342.514,24 €, a comparticipação FEDER aprovada para a operação de 1.171.257,12 €, o que corresponde à aplicação de uma taxa de 50% sobre o montante elegível aprovado e a um reforço do financiamento de 211.257,12 €, cerca de 22% relativamente ao valor aprovado anteriormente, sendo esta a importância da qual o Município irá beneficiar, no âmbito da reprogramação realiz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4 – O Município dispõe de um prazo para submissão dos pedidos de pagamento até 31 de agos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Exma. Câmara delibere aprovar a celebração da adenda ao contrato inicial conforme documento anexo remetido pela Comissão de Coordenação e Desenvolvimento Regional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Esta proposta fazia-se acompanhar da minuta da adenda ao contrato nela referida</w:t>
      </w:r>
      <w:r>
        <w:rPr>
          <w:rFonts w:cs="Comic Sans MS" w:ascii="Comic Sans MS" w:hAnsi="Comic Sans MS"/>
          <w:szCs w:val="20"/>
          <w:lang w:val="en-US"/>
        </w:rPr>
        <w:t xml:space="preserve">, </w:t>
      </w:r>
      <w:r>
        <w:rPr>
          <w:rFonts w:cs="Comic Sans MS" w:ascii="Comic Sans MS" w:hAnsi="Comic Sans MS"/>
          <w:bCs/>
          <w:szCs w:val="20"/>
          <w:lang w:val="en-US"/>
        </w:rPr>
        <w:t>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unanimidade, </w:t>
      </w:r>
      <w:r>
        <w:rPr>
          <w:rFonts w:cs="Comic Sans MS" w:ascii="Comic Sans MS" w:hAnsi="Comic Sans MS"/>
          <w:b/>
          <w:bCs/>
          <w:szCs w:val="20"/>
          <w:lang w:val="en-US"/>
        </w:rPr>
        <w:t>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lang w:val="en-US"/>
        </w:rPr>
      </w:pPr>
      <w:r>
        <w:rPr>
          <w:rFonts w:cs="Comic Sans MS" w:ascii="Comic Sans MS" w:hAnsi="Comic Sans MS"/>
          <w:b/>
          <w:iCs/>
          <w:color w:val="FF0000"/>
          <w:szCs w:val="20"/>
          <w:lang w:val="en-US"/>
        </w:rPr>
        <w:t>= PLANOS – PLANO DE PORMENOR NA MODALIDADE DE PLANO DE INTERVENÇÃO EM ESPAÇO RURAL DO ESCARPÃO - DECLARAÇÃO AMBIENTAL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b/>
          <w:bCs/>
          <w:szCs w:val="20"/>
          <w:lang w:val="en-US"/>
        </w:rPr>
        <w:t>Assunto retirado por ter sido indevidamente agendad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 descrições dos pedidos que seguem, relacionadas com este tema, tiveram minutas elaboradas sob a exclusiva responsabilidade do mesmo departamento.</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63783 de 17-12-2009; 20238 de 30-04-2010; 32455 de 21-07-2010; 37597 de 30-08-2010; 50821 de 25-10-2010; 1641 de 13-01-2012; 11121 de 26-03-2012 e 22503 de 21-06-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Lotº 540/1978</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Tomás &amp; Rodrigues, L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Vale Carro,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lteração do alvará de lote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liberado tendo em conta o parecer técnico de onze de julho de dois mil e doze, determinar a abertura do procedimento de discussão pública a que se refere o número três do artigo vigésimo sétimo do R</w:t>
      </w:r>
      <w:r>
        <w:rPr>
          <w:rFonts w:cs="Comic Sans MS" w:ascii="Comic Sans MS" w:hAnsi="Comic Sans MS"/>
          <w:b/>
          <w:bCs/>
          <w:szCs w:val="20"/>
          <w:lang w:val="en-US"/>
        </w:rPr>
        <w:t>egime Jurídico da Urbanização e Edificação</w:t>
      </w:r>
      <w:r>
        <w:rPr>
          <w:rFonts w:cs="Comic Sans MS" w:ascii="Comic Sans MS" w:hAnsi="Comic Sans MS"/>
          <w:b/>
          <w:szCs w:val="20"/>
          <w:lang w:val="en-US"/>
        </w:rPr>
        <w:t xml:space="preserve"> por um período de quinze dias.</w:t>
      </w:r>
      <w:r>
        <w:rPr>
          <w:rFonts w:cs="Comic Sans MS" w:ascii="Comic Sans MS" w:hAnsi="Comic Sans MS"/>
          <w:szCs w:val="20"/>
          <w:lang w:val="en-US"/>
        </w:rPr>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9228 de 25-02-2010 e 15126 de 26-04-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526/2003</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Mário Dias da Silva e José Manuel Dias da Silv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Zéus – Sociedade Turística, L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Areias de S. Joã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aprovação de nova calendarização da obra para construção de um edifício de habitação e comérc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os presentes, deliberado deferir o solicitado nos termos requerid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a senhora Vereadora Marlene Silva.</w:t>
      </w:r>
      <w:r>
        <w:rPr>
          <w:rFonts w:cs="Comic Sans MS" w:ascii="Comic Sans MS" w:hAnsi="Comic Sans MS"/>
          <w:szCs w:val="20"/>
          <w:lang w:val="en-US"/>
        </w:rPr>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27534 de 10-08-2011; 7352 de 27-02-2012; 18344 de 21-05-2012 e 21896 de 18-06-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14OU/2011</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Interjumbria – Empreendimentos Turísticos e Industriais, S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Urbanização Quinta do Milharó,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rmazenagem de Combustíveis e rede de distribu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deferir o pedido nos termos da informação técnica de nove de julho de dois mil e doze.</w:t>
      </w:r>
      <w:r>
        <w:rPr>
          <w:rFonts w:cs="Comic Sans MS" w:ascii="Comic Sans MS" w:hAnsi="Comic Sans MS"/>
          <w:szCs w:val="20"/>
          <w:lang w:val="en-US"/>
        </w:rPr>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7839 de 29-0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Lotº 463</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Knickmeier L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Urbanização abrangida pelo Plano de Pormenor da Zona de Comércio Indústria e Serviços da Guia,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vistoria com vista à receção definitiva das obras de urban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indeferir o pedido em face da informação da Divisão de Obras Particulares de vinte de julho de dois mil e doze, e com os fundamentos constantes na deliberação datada de dezassete de abril de dois mil e doze.</w:t>
      </w:r>
      <w:r>
        <w:rPr>
          <w:rFonts w:cs="Comic Sans MS" w:ascii="Comic Sans MS" w:hAnsi="Comic Sans MS"/>
          <w:szCs w:val="20"/>
          <w:lang w:val="en-US"/>
        </w:rPr>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23066 de 26-06-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7T/2003</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Investimentos Dominiais Anglo-Portugueses, S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Quinta do Castelo, sesmaria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Solicita autorização para a suspensão total das obras durante o período de 1 de junho de 2012 a 30 de setembro 2012, e requere que o aludido período seja aditado ao prazo da conclusão da ob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deferir o solicitado, tendo em conta o parecer jurídico de vinte e cinco de julho de dois mil e doze.</w:t>
      </w:r>
      <w:r>
        <w:rPr>
          <w:rFonts w:cs="Comic Sans MS" w:ascii="Comic Sans MS" w:hAnsi="Comic Sans MS"/>
          <w:szCs w:val="20"/>
          <w:lang w:val="en-US"/>
        </w:rPr>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28431 de 19-08-2011; 34451 de 01-09-2011; 32726 de 04-10-2011; 1428 de 12-0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8OU/2006</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Rui &amp; Cidália – Indústria e Comércio de Padaria e Pastelaria, L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Parque industrial do Vale de Santa Mari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rmazenagem de Combustíveis – Licenciamento simplificado de reservatório GPL – A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deferir o pedido nos termos e condições da informação técnica de seis de julho de dois mil e doze.</w:t>
      </w:r>
      <w:r>
        <w:rPr>
          <w:rFonts w:cs="Comic Sans MS" w:ascii="Comic Sans MS" w:hAnsi="Comic Sans MS"/>
          <w:szCs w:val="20"/>
          <w:lang w:val="en-US"/>
        </w:rPr>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46226 de 26-10-2010; 5696 de 15-02-2011; 23870 de 13-07-2011 e 1219 de 10-0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8OU/2010</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Telecabo – Telecomunicações e Eletricidade, L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Cerro das Pias, Vale de Santa Mari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Instalação de infraestruturas de suporte de estação de radiocomunicações e respetivos acessórios - Antenas (ABF 6984-3615)</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xpos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indeferir o pedido em face da informação técnica de trinta e um de maio de dois mil e doze, do parecer jurídico de catorze de maio de dois mil e doze, e com os fundamentos constantes na deliberação datada de vinte e nove de novembro de dois mil e onze.</w:t>
      </w:r>
      <w:r>
        <w:rPr>
          <w:rFonts w:cs="Comic Sans MS" w:ascii="Comic Sans MS" w:hAnsi="Comic Sans MS"/>
          <w:szCs w:val="20"/>
          <w:lang w:val="en-US"/>
        </w:rPr>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37551 de 14-11-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19OU/2008</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Lusiadagás – Montagem e abastecimento de redes de gás, S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Lagoas,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rmazenagem de combustíveis depósito de rede de gá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deferir o pedido nos termos e condições da informação técnica de trinta de maio de dois mil e doze.</w:t>
      </w:r>
      <w:r>
        <w:rPr>
          <w:rFonts w:cs="Comic Sans MS" w:ascii="Comic Sans MS" w:hAnsi="Comic Sans MS"/>
          <w:szCs w:val="20"/>
          <w:lang w:val="en-US"/>
        </w:rPr>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25179 de 11-07-2012; 26027 de 19-07-2012 E 26662 de 24-07-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7EA/2011</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Kapainvest – Hotelaria e Similares, S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Rocha Baixinha, Várzeas de Quarteira,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Recinto improvisado (tenda), de diversão provisória (discoteca) e de prestação de serviços de bebidas ocasionais ou esporádic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maioria dos presentes, deliberado aprovar o solicitado tendo em conta e com as condições expressas nos pareceres da Comissão de Coordenação e Desenvolvimento Regional do Algarve; Agência Portuguesa do Ambiente/ARH Algarve, informação número vinte e um, barra, dois mil e doze do Serviço de Vistorias e Fiscalização Técnica e de vinte e seis de julho de dois mil e doze do Serviço de Apreciação de Projet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Mais deliberou a Câmara condicionar a instalação e funcionamento do recinto nos seguintes term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 A entrada em funcionamento do recinto deverá ser precedida de vistoria a realizar nos termos do número três do artigo décimo sexto do Decreto-Lei número duzentos e sessenta e oito, barra, dois mil e nov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b) Conjuntamente com o requerimento relativo ao pedido de vistoria, deverá ser apresentada a avaliação acústica com a verificação do Regulamento Geral do Ruído (artigo décimo terceiro), identificando-se como receptores sensíveis a moradia mais próxima e uma das unidades de alojamento do empreendimento turístico mais próxim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c) Deverão estar reunidas todas as situações relacionadas com o Impacto Ambiental e não deverá nunca haver interferência com a normal actividade balnear e frequentadores da pra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d) Na recolha dos resíduos sólidos e líquidos as empresas deverão ser devidamente certificadas para o efeito, e terão que ter concordância dos serviços camarários.</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e) As descargas para montagem e abastecimento, nunca deverão colidir com a actividade dos banhist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 A brigada de limpeza no exterior deverá assegurar a total recolha de quaisquer resíduos em redor da unidade turística, nos parques de estacionamento envolventes, e ainda no areal da pra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g) Deverá ser assegurada “molde pré-fabricados” de pelo menos três ou quatro unidades no parque de estacionamento, e ainda duas unidades cabine WC para deficientes no parque de estacionamento, com a respectiva responsabilidade de higiene e seguranç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h) Deverá ser respeitado na íntegra o regulamento dos horários de funcionamento dos estabelecimentos do Município de Albufeir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i) Como “bar dançante” o horário de encerramento deverá ser às quatro hor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j) Para que possa funcionar em regime alargado deverá estar equipado com o equipamento que permita a leitura de campo sonoro em tempo real.</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k) Quaisquer reclamações de vizinhança deverão ser atendidos como de boa fé e, posteriormente, haver o acautelamento necessário para minimizar todos os custos inerentes à situação em caus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l) Deve ser executada a ligação do espaço à rede de abastecimento de água do municípi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m) Deve ser garantida a capacidade de recolha dos esgotos domésticos produzidos no espaço, nunca podendo ser posto em causa a qualidade de água balnear na praia dos tomates. Assumindo ainda o requerente o posterior tratamento dos mesm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n) Deve ser construída a devida rede de combate a incêndios para o espaço em questão. Garantindo o requerente que se encontram disponíveis caso seja caso disso, dois pontos de água para a utilização dos bombeiros no combate a incênd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Devem ser melhoradas as condições de acessibilidade, instalando corredor pedonal delimitado para o acesso; incluindo a sua manutenção diária durante o eve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p) Deve ser acautelado o estacionamento dos veículos usados pelos potenciais clientes no espaço, para tal.</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a senhora Vereadora Marlene Silv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s Vereadores Ana Pífaro, Carlos Quintino, José Sequeira, o senhor Vice-Presidente Carlos Rolo e o senhor Presidente Desidério Silva votaram a favor.</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O senhor Vereador David Martins votou contra, </w:t>
      </w:r>
      <w:r>
        <w:rPr>
          <w:rFonts w:cs="Comic Sans MS" w:ascii="Comic Sans MS" w:hAnsi="Comic Sans MS"/>
          <w:b/>
          <w:szCs w:val="20"/>
        </w:rPr>
        <w:t>apresentando</w:t>
      </w:r>
      <w:r>
        <w:rPr>
          <w:rFonts w:cs="Comic Sans MS" w:ascii="Comic Sans MS" w:hAnsi="Comic Sans MS"/>
          <w:b/>
          <w:szCs w:val="20"/>
          <w:lang w:val="en-US"/>
        </w:rPr>
        <w:t xml:space="preserve"> as seguintes questõe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 se é possível o assunto ser deliberado na presente reunião quando as infraestruturas já se encontram instaladas no terren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 se a câmara </w:t>
      </w:r>
      <w:r>
        <w:rPr>
          <w:rFonts w:cs="Comic Sans MS" w:ascii="Comic Sans MS" w:hAnsi="Comic Sans MS"/>
          <w:b/>
          <w:szCs w:val="20"/>
        </w:rPr>
        <w:t xml:space="preserve">municipal </w:t>
      </w:r>
      <w:r>
        <w:rPr>
          <w:rFonts w:cs="Comic Sans MS" w:ascii="Comic Sans MS" w:hAnsi="Comic Sans MS"/>
          <w:b/>
          <w:szCs w:val="20"/>
          <w:lang w:val="en-US"/>
        </w:rPr>
        <w:t>tem conhecimento desta situação e o que é que foi feito</w:t>
      </w:r>
      <w:r>
        <w:rPr>
          <w:rFonts w:cs="Comic Sans MS" w:ascii="Comic Sans MS" w:hAnsi="Comic Sans MS"/>
          <w:b/>
          <w:szCs w:val="20"/>
        </w:rPr>
        <w:t xml:space="preserve"> nestas circunstâncias</w:t>
      </w:r>
      <w:r>
        <w:rPr>
          <w:rFonts w:cs="Comic Sans MS" w:ascii="Comic Sans MS" w:hAnsi="Comic Sans MS"/>
          <w:b/>
          <w:szCs w:val="20"/>
          <w:lang w:val="en-US"/>
        </w:rPr>
        <w:t>;</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constata que a licença de funcionamento solicitada é de vinte e sete de julho a dezoito de agosto, pelo que sabe, a abertura está prevista para o dia seguinte, pergunta se os requisitos serão todos cumpridos, se a câmara municipal já foi convidada a participar na vistoria que dará resultado ao que se está a deliberar,</w:t>
      </w:r>
      <w:r>
        <w:rPr>
          <w:rFonts w:cs="Comic Sans MS" w:ascii="Comic Sans MS" w:hAnsi="Comic Sans MS"/>
          <w:b/>
          <w:szCs w:val="20"/>
        </w:rPr>
        <w:t xml:space="preserve"> nomeadamente</w:t>
      </w:r>
      <w:r>
        <w:rPr>
          <w:rFonts w:cs="Comic Sans MS" w:ascii="Comic Sans MS" w:hAnsi="Comic Sans MS"/>
          <w:b/>
          <w:szCs w:val="20"/>
          <w:lang w:val="en-US"/>
        </w:rPr>
        <w:t xml:space="preserve"> a um relatório em que se verifique se as condições de segurança, de higiene</w:t>
      </w:r>
      <w:r>
        <w:rPr>
          <w:rFonts w:cs="Comic Sans MS" w:ascii="Comic Sans MS" w:hAnsi="Comic Sans MS"/>
          <w:b/>
          <w:szCs w:val="20"/>
        </w:rPr>
        <w:t xml:space="preserve"> e</w:t>
      </w:r>
      <w:r>
        <w:rPr>
          <w:rFonts w:cs="Comic Sans MS" w:ascii="Comic Sans MS" w:hAnsi="Comic Sans MS"/>
          <w:b/>
          <w:szCs w:val="20"/>
          <w:lang w:val="en-US"/>
        </w:rPr>
        <w:t xml:space="preserve"> de ruído são acautelad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Prosseguiu o senhor Vereador David Martins dizendo que, após leitura de todos os documentos, chegou à conclusão que se irá criar um grande incómodo e um problema de ruído naquela área do concelho visto existirem unidades hoteleiras contíguas, além de muitas habitações. Mencionou que já foram feitas análises com sistemas informáticos em que já se registava ruído, questionando se já foi solicitado o dispositivo para controlo</w:t>
      </w:r>
      <w:r>
        <w:rPr>
          <w:rFonts w:cs="Comic Sans MS" w:ascii="Comic Sans MS" w:hAnsi="Comic Sans MS"/>
          <w:b/>
          <w:szCs w:val="20"/>
        </w:rPr>
        <w:t>, em tempo real, do ruí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Uma outra questão que o senhor Vereador David Martins colocou diz respeito ao estacionamento, se estão assegurados os lugares de estacionamento de forma a cumprir o requisito </w:t>
      </w:r>
      <w:r>
        <w:rPr>
          <w:rFonts w:cs="Comic Sans MS" w:ascii="Comic Sans MS" w:hAnsi="Comic Sans MS"/>
          <w:b/>
          <w:szCs w:val="20"/>
        </w:rPr>
        <w:t>d</w:t>
      </w:r>
      <w:r>
        <w:rPr>
          <w:rFonts w:cs="Comic Sans MS" w:ascii="Comic Sans MS" w:hAnsi="Comic Sans MS"/>
          <w:b/>
          <w:szCs w:val="20"/>
          <w:lang w:val="en-US"/>
        </w:rPr>
        <w:t>o parecer técnico</w:t>
      </w:r>
      <w:r>
        <w:rPr>
          <w:rFonts w:cs="Comic Sans MS" w:ascii="Comic Sans MS" w:hAnsi="Comic Sans MS"/>
          <w:b/>
          <w:szCs w:val="20"/>
        </w:rPr>
        <w:t xml:space="preserve"> e se já está emitido o alvará.</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David Martins questionou o Senhor Presidente sobre o que o fez mudar a sua posição radicalmente, relativamente ao ano transacto, de um defensor acérrimo da não existência deste tipo de espaços para um defensor acérrimo deste tipo de espaç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Considera o senhor Vereador David Martins que irá ocorrer um grave prejuízo para os empresários da vida noturna em Albufeira, e que este tipo de iniciativas em nada ajuda a situação do concelho, nem as condições dos empresári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O senhor Presidente respondeu que existe um pedido que deu entrada nos serviços camarários, </w:t>
      </w:r>
      <w:r>
        <w:rPr>
          <w:rFonts w:cs="Comic Sans MS" w:ascii="Comic Sans MS" w:hAnsi="Comic Sans MS"/>
          <w:b/>
          <w:szCs w:val="20"/>
        </w:rPr>
        <w:t xml:space="preserve">e </w:t>
      </w:r>
      <w:r>
        <w:rPr>
          <w:rFonts w:cs="Comic Sans MS" w:ascii="Comic Sans MS" w:hAnsi="Comic Sans MS"/>
          <w:b/>
          <w:szCs w:val="20"/>
          <w:lang w:val="en-US"/>
        </w:rPr>
        <w:t>que posteriormente foi informado pelos serviços técnicos e agendado para esta reunião, não tendo conhecimento da existência de um pedido de vistoria, desconhecendo</w:t>
      </w:r>
      <w:r>
        <w:rPr>
          <w:rFonts w:cs="Comic Sans MS" w:ascii="Comic Sans MS" w:hAnsi="Comic Sans MS"/>
          <w:b/>
          <w:szCs w:val="20"/>
        </w:rPr>
        <w:t>,</w:t>
      </w:r>
      <w:r>
        <w:rPr>
          <w:rFonts w:cs="Comic Sans MS" w:ascii="Comic Sans MS" w:hAnsi="Comic Sans MS"/>
          <w:b/>
          <w:szCs w:val="20"/>
          <w:lang w:val="en-US"/>
        </w:rPr>
        <w:t xml:space="preserve"> também</w:t>
      </w:r>
      <w:r>
        <w:rPr>
          <w:rFonts w:cs="Comic Sans MS" w:ascii="Comic Sans MS" w:hAnsi="Comic Sans MS"/>
          <w:b/>
          <w:szCs w:val="20"/>
        </w:rPr>
        <w:t>,</w:t>
      </w:r>
      <w:r>
        <w:rPr>
          <w:rFonts w:cs="Comic Sans MS" w:ascii="Comic Sans MS" w:hAnsi="Comic Sans MS"/>
          <w:b/>
          <w:szCs w:val="20"/>
          <w:lang w:val="en-US"/>
        </w:rPr>
        <w:t xml:space="preserve"> a data da inauguraçã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informou ainda que, no seguimento da aprovação, os procedimentos serão cumpridos conforme deliberado, acrescentando que todos os elementos deram entrada de acordo com a legislação em vigor.</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Relativamente à outra questão apontada pelo senhor Vereador David Martins sobre a mudança de atitude do senhor Presidente face a este tipo de espaços, o senhor Presidente explicou que não é muito favorável a este tipo de conceito, no entanto considerou a situação, tendo em conta que todos os elementos deram entrada de acordo com a legislação em vigor, que a proposta de deliberação apontada contempla todas as questões necessárias ao funcionamento do processo e que aquele equipamento também envolve alguma mão-de-obra, ajudando a economia local. Disse ainda que também não lhe parece que seja este o ponto que tenha o impacto tão negativo, uma vez que todos os dias se ouve nas televisões e nas rádios promoções deste tipo de espaços, noutros concelhos que muitas vezes também valoriza o território. Continuou dizendo que, uma vez que este ano Albufeira não tem eventos que possam ter essa publicitação entendeu-se, </w:t>
      </w:r>
      <w:r>
        <w:rPr>
          <w:rFonts w:cs="Comic Sans MS" w:ascii="Comic Sans MS" w:hAnsi="Comic Sans MS"/>
          <w:b/>
          <w:szCs w:val="20"/>
          <w:lang w:val="en-US"/>
        </w:rPr>
        <w:t>em reunião tida com os senhores vereadores</w:t>
      </w:r>
      <w:r>
        <w:rPr>
          <w:rFonts w:cs="Comic Sans MS" w:ascii="Comic Sans MS" w:hAnsi="Comic Sans MS"/>
          <w:b/>
          <w:szCs w:val="20"/>
        </w:rPr>
        <w:t>,</w:t>
      </w:r>
      <w:r>
        <w:rPr>
          <w:rFonts w:cs="Comic Sans MS" w:ascii="Comic Sans MS" w:hAnsi="Comic Sans MS"/>
          <w:b/>
          <w:szCs w:val="20"/>
          <w:lang w:val="en-US"/>
        </w:rPr>
        <w:t xml:space="preserve"> que seria uma experiência num contexto de perceber se seria uma mais-valia para o concelho ou nã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Vereador David Martins solicitou o uso da palavra para questionar se o senhor Presidente t</w:t>
      </w:r>
      <w:r>
        <w:rPr>
          <w:rFonts w:cs="Comic Sans MS" w:ascii="Comic Sans MS" w:hAnsi="Comic Sans MS"/>
          <w:b/>
          <w:szCs w:val="20"/>
        </w:rPr>
        <w:t>inha</w:t>
      </w:r>
      <w:r>
        <w:rPr>
          <w:rFonts w:cs="Comic Sans MS" w:ascii="Comic Sans MS" w:hAnsi="Comic Sans MS"/>
          <w:b/>
          <w:szCs w:val="20"/>
          <w:lang w:val="en-US"/>
        </w:rPr>
        <w:t xml:space="preserve"> conhecimento que a tenda já est</w:t>
      </w:r>
      <w:r>
        <w:rPr>
          <w:rFonts w:cs="Comic Sans MS" w:ascii="Comic Sans MS" w:hAnsi="Comic Sans MS"/>
          <w:b/>
          <w:szCs w:val="20"/>
        </w:rPr>
        <w:t>ava</w:t>
      </w:r>
      <w:r>
        <w:rPr>
          <w:rFonts w:cs="Comic Sans MS" w:ascii="Comic Sans MS" w:hAnsi="Comic Sans MS"/>
          <w:b/>
          <w:szCs w:val="20"/>
          <w:lang w:val="en-US"/>
        </w:rPr>
        <w:t xml:space="preserve"> instalada e se isso é possível.</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Considera o senhor Vereador David Martins ser importante esclarecer se deu entrada algum pedido de vistoria, para que avalie se a abertura prevista para o dia seguinte é legal ou nã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respondeu que desconhece se deu entrada algum pedido de vistoria, mas que, assim que lhe façam chegar o pedido dará instruções aos serviços para que a vistoria seja feita</w:t>
      </w:r>
      <w:r>
        <w:rPr>
          <w:rFonts w:cs="Comic Sans MS" w:ascii="Comic Sans MS" w:hAnsi="Comic Sans MS"/>
          <w:b/>
          <w:szCs w:val="20"/>
        </w:rPr>
        <w:t>, tal com acontece com outros process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Interveio novamente o senhor Vereador David Martins para dizer que esteve ontem no local e constatou que a tenda encontra</w:t>
      </w:r>
      <w:r>
        <w:rPr>
          <w:rFonts w:cs="Comic Sans MS" w:ascii="Comic Sans MS" w:hAnsi="Comic Sans MS"/>
          <w:b/>
          <w:szCs w:val="20"/>
        </w:rPr>
        <w:t>va</w:t>
      </w:r>
      <w:r>
        <w:rPr>
          <w:rFonts w:cs="Comic Sans MS" w:ascii="Comic Sans MS" w:hAnsi="Comic Sans MS"/>
          <w:b/>
          <w:szCs w:val="20"/>
          <w:lang w:val="en-US"/>
        </w:rPr>
        <w:t xml:space="preserve">-se instalada, tendo tido dificuldade para </w:t>
      </w:r>
      <w:r>
        <w:rPr>
          <w:rFonts w:cs="Comic Sans MS" w:ascii="Comic Sans MS" w:hAnsi="Comic Sans MS"/>
          <w:b/>
          <w:szCs w:val="20"/>
        </w:rPr>
        <w:t>passar</w:t>
      </w:r>
      <w:r>
        <w:rPr>
          <w:rFonts w:cs="Comic Sans MS" w:ascii="Comic Sans MS" w:hAnsi="Comic Sans MS"/>
          <w:b/>
          <w:szCs w:val="20"/>
          <w:lang w:val="en-US"/>
        </w:rPr>
        <w:t xml:space="preserve">, uma vez que deparou-se com um camião de grandes dimensões a descarregar materiais de suporte à infraestrutura. Mencionou </w:t>
      </w:r>
      <w:r>
        <w:rPr>
          <w:rFonts w:cs="Comic Sans MS" w:ascii="Comic Sans MS" w:hAnsi="Comic Sans MS"/>
          <w:b/>
          <w:szCs w:val="20"/>
        </w:rPr>
        <w:t xml:space="preserve">ainda </w:t>
      </w:r>
      <w:r>
        <w:rPr>
          <w:rFonts w:cs="Comic Sans MS" w:ascii="Comic Sans MS" w:hAnsi="Comic Sans MS"/>
          <w:b/>
          <w:szCs w:val="20"/>
          <w:lang w:val="en-US"/>
        </w:rPr>
        <w:t xml:space="preserve">que a CCDR foi muito explícita quando mencionou que não pode haver incómodo para as pessoas. Acrescentou ainda que a CCDR e a APA </w:t>
      </w:r>
      <w:r>
        <w:rPr>
          <w:rFonts w:cs="Comic Sans MS" w:ascii="Comic Sans MS" w:hAnsi="Comic Sans MS"/>
          <w:b/>
          <w:szCs w:val="20"/>
        </w:rPr>
        <w:t>referem</w:t>
      </w:r>
      <w:r>
        <w:rPr>
          <w:rFonts w:cs="Comic Sans MS" w:ascii="Comic Sans MS" w:hAnsi="Comic Sans MS"/>
          <w:b/>
          <w:szCs w:val="20"/>
          <w:lang w:val="en-US"/>
        </w:rPr>
        <w:t xml:space="preserve"> que não se encontra em área sensíveis, mas considera que o parecer destas entidades é diferente do que está a ser assumido na presente deliberaçã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Vereador David Martins questionou se será possível ocorrer a abertura no dia seguinte, ao que o senhor Presidente respondeu que, se tal ocorrer, estarão sujeitos a correr os riscos inerentes ao desrespeito pela Lei, sendo que não dispõe de meios para impedir a abertura, mas, posteriormente acionará os meios disponívei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Pretende ainda o senhor Vereador David Martins saber se a questão do alvará das obras e do estacionamento está acautela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2694" w:leader="none"/>
          <w:tab w:val="left" w:pos="9866" w:leader="hyphen"/>
        </w:tabs>
        <w:spacing w:lineRule="auto" w:line="264"/>
        <w:jc w:val="both"/>
        <w:rPr/>
      </w:pPr>
      <w:r>
        <w:rPr>
          <w:rFonts w:cs="Comic Sans MS" w:ascii="Comic Sans MS" w:hAnsi="Comic Sans MS"/>
          <w:b/>
          <w:szCs w:val="20"/>
          <w:lang w:val="en-US"/>
        </w:rPr>
        <w:t>O senhor Presidente respondeu que</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 xml:space="preserve">do que se recorda do processo, </w:t>
      </w:r>
      <w:r>
        <w:rPr>
          <w:rFonts w:cs="Comic Sans MS" w:ascii="Comic Sans MS" w:hAnsi="Comic Sans MS"/>
          <w:b/>
          <w:szCs w:val="20"/>
          <w:lang w:val="en-US"/>
        </w:rPr>
        <w:t>existiu uma dúvida administrativa relacionada com o alvará que tinha a ver com a caução para levantar o alvará</w:t>
      </w:r>
      <w:r>
        <w:rPr>
          <w:rFonts w:cs="Comic Sans MS" w:ascii="Comic Sans MS" w:hAnsi="Comic Sans MS"/>
          <w:b/>
          <w:szCs w:val="20"/>
        </w:rPr>
        <w:t>, que foi encaminhada para os serviços técnicos competentes desconhecendo, neste momento, o desfecho da situação. No que concerne ao estacionamento respondeu que em função dos dados que foram apresentados o mesmo está acautelado.</w:t>
      </w:r>
      <w:r>
        <w:rPr>
          <w:rFonts w:cs="Comic Sans MS" w:ascii="Comic Sans MS" w:hAnsi="Comic Sans MS"/>
          <w:szCs w:val="20"/>
        </w:rPr>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18748 de 24-05-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lotº 725/1981</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BBVA – Banco Bilbao Vizcaiya Argenaria/Roger Wilfred Birkett</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Patrove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Inspeção relatório – Obras de urbanização cancelamento da garantia bancá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informar o requerente de que face à informação técnica de doze de junho de dois mil e doze, e nos termos da mesma, esta Câmara Municipal tem a intenção de indeferir o pedi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lang w:val="en-US"/>
        </w:rPr>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22542 de 21-06-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46CP/2009</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szCs w:val="20"/>
          <w:lang w:val="en-US"/>
        </w:rPr>
        <w:t>De: João Miguel da Silva Soar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Tribunal Administrativo e Fiscal de Loulé – Serviços do Ministério Públic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Urbanização Urbanical Texugueiras, lote 6,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Solicita informação atualizada sobre o processo referente à alteração de um mu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liberado tomar conhecimento.</w:t>
      </w:r>
      <w:r>
        <w:rPr>
          <w:rFonts w:cs="Comic Sans MS" w:ascii="Comic Sans MS" w:hAnsi="Comic Sans MS"/>
          <w:szCs w:val="20"/>
          <w:lang w:val="en-US"/>
        </w:rPr>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41235 de 15-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Lotº 549/1981</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szCs w:val="20"/>
          <w:lang w:val="en-US"/>
        </w:rPr>
        <w:t>De: Helder Noel dos Santos Corre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Maria Helder Barradas Corre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Correei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vistoria, com vista à receção definitiva das obras de urban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informar o requerente de que face ao auto de vistoria número oito, barra, dois mil e doze, e nos termos do mesmo, esta Câmara Municipal tem a intenção de indeferir o pedi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b/>
          <w:szCs w:val="20"/>
          <w:lang w:val="en-US"/>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lang w:val="en-US"/>
        </w:rPr>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11155 de 26-03-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94/2006</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Jaime Tenazinha Sous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Vale Carro,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Solicita o pagamento global da licença em prest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liberado tomar conhecime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SSUNTO RECONHECIDO COMO URGENT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Tendo-se concluído a apreciação dos assuntos constantes na ordem do dia, o senhor Presidente submeteu à apreciação da Câmara o reconhecimento da urgência na apreciação e deliberação sobre o assunto a seguir descrito, pelas razões que explicitou e que se prende com data prevista para produção de efeitos da deliberação, que é anterior à da próxima reunião ordinária d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TRANSPORTES – CASA DOS RAPAZES DO BARREIRO – LAR DE INFÂNCIA E JUVENTUD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Foi apresentado um documento subscrito pelo senhor Presidente, em trinta e um de julho corrente, através do qual, invocando o previsto na alínea b) do número quatro do artigo sexagésimo quarto da Lei número cento e sessenta e nove, barra, noventa e nove, de dezoito de setembro, propõe que a Câmara Municipal autorize a disponibilização de transporte </w:t>
      </w:r>
      <w:r>
        <w:rPr>
          <w:rFonts w:cs="Comic Sans MS" w:ascii="Comic Sans MS" w:hAnsi="Comic Sans MS"/>
          <w:bCs/>
          <w:szCs w:val="20"/>
          <w:lang w:val="en-US"/>
        </w:rPr>
        <w:t>à</w:t>
      </w:r>
      <w:r>
        <w:rPr>
          <w:rFonts w:cs="Comic Sans MS" w:ascii="Comic Sans MS" w:hAnsi="Comic Sans MS"/>
          <w:szCs w:val="20"/>
          <w:lang w:val="en-US"/>
        </w:rPr>
        <w:t xml:space="preserve"> Casa dos Rapazes do Barreiro – Lar de Infância e Juventude</w:t>
      </w:r>
      <w:r>
        <w:rPr>
          <w:rFonts w:cs="Comic Sans MS" w:ascii="Comic Sans MS" w:hAnsi="Comic Sans MS"/>
          <w:bCs/>
          <w:szCs w:val="20"/>
          <w:lang w:val="en-US"/>
        </w:rPr>
        <w:t>, para deslocação de um grupo de jovens da instituição, que se encontra de férias na colónia balnear “O Búzio”, em Albufeira, ao Zoomarine, no dia seis de agosto próxim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endo sido deliberado, por unanimidade, viabilizar tal possibilidade, foi aprovada a minuta, também por unanimidad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lang w:val="en-US"/>
        </w:rPr>
      </w:pPr>
      <w:r>
        <w:rPr>
          <w:rFonts w:cs="Comic Sans MS" w:ascii="Comic Sans MS" w:hAnsi="Comic Sans MS"/>
          <w:color w:val="000000"/>
          <w:szCs w:val="20"/>
          <w:lang w:val="en-US"/>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 tendo sido considerados findos os trabalhos, pelas dezasseis horas e vinte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49">
                <wp:simplePos x="0" y="0"/>
                <wp:positionH relativeFrom="column">
                  <wp:posOffset>-3810</wp:posOffset>
                </wp:positionH>
                <wp:positionV relativeFrom="paragraph">
                  <wp:posOffset>684530</wp:posOffset>
                </wp:positionV>
                <wp:extent cx="6108700" cy="59874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3.9pt;width:0pt;height:0pt" type="_x0000_t32">
                <v:stroke color="red" weight="12600" joinstyle="miter" endcap="flat"/>
                <v:fill o:detectmouseclick="t" on="false"/>
                <w10:wrap type="none"/>
              </v:shape>
            </w:pict>
          </mc:Fallback>
        </mc:AlternateContent>
      </w:r>
      <w:r>
        <w:rPr>
          <w:rFonts w:cs="Comic Sans MS" w:ascii="Comic Sans MS" w:hAnsi="Comic Sans MS"/>
          <w:szCs w:val="20"/>
          <w:lang w:val="en-US"/>
        </w:rPr>
        <w:t>________________________________________________________________________________________________________________________________</w:t>
      </w:r>
      <w:r>
        <w:rPr>
          <w:rFonts w:cs="Comic Sans MS" w:ascii="Comic Sans MS" w:hAnsi="Comic Sans MS"/>
          <w:color w:val="FF0000"/>
          <w:szCs w:val="20"/>
          <w:lang w:val="en-US"/>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t>_______________________________________________________________</w:t>
      </w:r>
    </w:p>
    <w:sectPr>
      <w:headerReference w:type="even" r:id="rId3"/>
      <w:headerReference w:type="default" r:id="rId4"/>
      <w:footerReference w:type="even" r:id="rId5"/>
      <w:footerReference w:type="default" r:id="rId6"/>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1 de julh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1 de julh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 "/>
      <w:lvlJc w:val="left"/>
      <w:pPr>
        <w:tabs>
          <w:tab w:val="num" w:pos="454"/>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3"/>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AvanodecorpodetextoCarcter">
    <w:name w:val="Avanço de corpo de texto Carácter"/>
    <w:qFormat/>
    <w:rPr>
      <w:sz w:val="24"/>
      <w:szCs w:val="24"/>
    </w:rPr>
  </w:style>
  <w:style w:type="character" w:styleId="Corpodetexto2Carcter">
    <w:name w:val="Corpo de texto 2 Carácter"/>
    <w:qFormat/>
    <w:rPr>
      <w:rFonts w:ascii="Comic Sans MS" w:hAnsi="Comic Sans MS" w:cs="Comic Sans MS"/>
      <w:sz w:val="24"/>
    </w:rPr>
  </w:style>
  <w:style w:type="character" w:styleId="InternetLink">
    <w:name w:val="Hyperlink"/>
    <w:rPr>
      <w:color w:val="0000FF"/>
      <w:u w:val="single"/>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e.gov.p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3:03:00Z</dcterms:created>
  <dc:creator>patricia</dc:creator>
  <dc:description/>
  <dc:language>en-US</dc:language>
  <cp:lastModifiedBy>psilva</cp:lastModifiedBy>
  <cp:lastPrinted>2012-08-02T11:01:00Z</cp:lastPrinted>
  <dcterms:modified xsi:type="dcterms:W3CDTF">2012-09-18T13:03:00Z</dcterms:modified>
  <cp:revision>2</cp:revision>
  <dc:subject/>
  <dc:title>ACTA DA REUNIÃO 'Tipo de reunião (maiúsculas)' DA CÂMARA MUNICIPAL DE</dc:title>
</cp:coreProperties>
</file>