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4 DE JUNH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quarto dia do mês de junho do ano dois mil e treze, nesta cidade de Albufeira, no edifício da Junta de Freguesia de Olhos de Água, realizou-se uma reunião ordinária pública da Câmara Municipal de Albufeira, sob a presidência do seu 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a Vice-Presidente, senhora </w:t>
      </w:r>
      <w:r>
        <w:rPr>
          <w:rFonts w:cs="Comic Sans MS" w:ascii="Comic Sans MS" w:hAnsi="Comic Sans MS"/>
          <w:b/>
          <w:szCs w:val="20"/>
        </w:rPr>
        <w:t>Marlene Martins Dias da Silva</w:t>
      </w:r>
      <w:r>
        <w:rPr>
          <w:rFonts w:cs="Comic Sans MS" w:ascii="Comic Sans MS" w:hAnsi="Comic Sans MS"/>
          <w:szCs w:val="20"/>
        </w:rPr>
        <w:t xml:space="preserve">, e os Vereadores, senhores,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Ana Filipa Simões Grade dos Santos Pífaro Dinis </w:t>
      </w:r>
      <w:r>
        <w:rPr>
          <w:rFonts w:cs="Comic Sans MS" w:ascii="Comic Sans MS" w:hAnsi="Comic Sans MS"/>
          <w:szCs w:val="20"/>
        </w:rPr>
        <w:t>e</w:t>
      </w:r>
      <w:r>
        <w:rPr>
          <w:rFonts w:cs="Comic Sans MS" w:ascii="Comic Sans MS" w:hAnsi="Comic Sans MS"/>
          <w:b/>
          <w:szCs w:val="20"/>
        </w:rPr>
        <w:t xml:space="preserve"> Paulo José Rat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ticipou, novamente o senhor vereador </w:t>
      </w:r>
      <w:r>
        <w:rPr>
          <w:rFonts w:cs="Comic Sans MS" w:ascii="Comic Sans MS" w:hAnsi="Comic Sans MS"/>
          <w:b/>
          <w:szCs w:val="20"/>
        </w:rPr>
        <w:t>Victor de Oliveira Ferraz</w:t>
      </w:r>
      <w:r>
        <w:rPr>
          <w:rFonts w:cs="Comic Sans MS" w:ascii="Comic Sans MS" w:hAnsi="Comic Sans MS"/>
          <w:szCs w:val="20"/>
        </w:rPr>
        <w:t xml:space="preserve">, nos termos previstos nos artigos septuagésimo oitavo e septuagésimo nono da Lei número cento e sessenta e nove, barra, noventa e nove, de dezoito de setembro, em substituição do senhor Vereador </w:t>
      </w:r>
      <w:r>
        <w:rPr>
          <w:rFonts w:cs="Comic Sans MS" w:ascii="Comic Sans MS" w:hAnsi="Comic Sans MS"/>
          <w:b/>
          <w:szCs w:val="20"/>
        </w:rPr>
        <w:t>David Martins</w:t>
      </w:r>
      <w:r>
        <w:rPr>
          <w:rFonts w:cs="Comic Sans MS" w:ascii="Comic Sans MS" w:hAnsi="Comic Sans MS"/>
          <w:szCs w:val="20"/>
        </w:rPr>
        <w:t>, que, conforme documento apresentado, informou da sua impossibilidade de participar na reunião por se encontrar ausente da área do Município e estar fisicamente impossibilit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e trê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8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unanimidade, a aprovação da ata da reunião realizada no dia vinte e um de maio de dois mil e tre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AUDIÇÃO DO PÚBLICO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 senhor Presidente deu início à reunião pública começando por lembrar que se trata da segunda vez que a Câmara Municipal se reúne nos Olhos de Água, significando o início de uma nova rotatividade em termos de freguesias, dizendo que a primeira reunião de Câmara deste novo ciclo se realiza ali, nos Olhos de Água, que a primeira reunião de julho será na Guia, a primeira reunião de agosto será em Ferreiras e a primeira reunião de setembro será em Paderne, onde se encerrará este cicl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eguidamente o senhor Presidente agradeceu a presença da Presidente da Junta de Freguesia dos Olhos de Água e de todos os que quiseram estar presentes para, eventualmente, colocar questões, dúvidas, sugestões ou críticas. O senhor Presidente convidou depois a senhora Presidente da Junta de Freguesia a intervi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 senhora Presidente da Junta de Freguesia dos Olhos de Água começou por agradecer à Câmara Municipal de Albufeira o facto de se deslocar à Junta de freguesia para realizar as suas reuniões, que considera ser uma mais-valia para todos. Disse ainda aproveitar estas ocasiões, em que estão presentes todos os elementos do Executivo, para colocar muitas questões e lembrou que esta é a forma mais simples de todos exporem os seus problemas. Seguidamente agradeceu a comparência de todos os pres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portando-se à última Reunião da Câmara realizada nos Olhos de Água, a senhora Presidente da Junta de Freguesia informou que as obras do Caminho da Roupeira já foram iniciadas, o contrato para execução da empreitada foi assinado em maio último, a obra tem um prazo de conclusão de dois meses e as cotas foram já marcadas no terre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eguidamente o senhor Presidente da Câmara apresentou todos os elementos presentes na mesa, fazendo uma breve descrição das funções de cada um.</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Maria da Graça Faísca</w:t>
      </w:r>
      <w:r>
        <w:rPr>
          <w:rFonts w:cs="Comic Sans MS" w:ascii="Comic Sans MS" w:hAnsi="Comic Sans MS"/>
        </w:rPr>
        <w:t xml:space="preserve"> – “</w:t>
      </w:r>
      <w:r>
        <w:rPr>
          <w:rFonts w:cs="Comic Sans MS" w:ascii="Comic Sans MS" w:hAnsi="Comic Sans MS"/>
          <w:i/>
        </w:rPr>
        <w:t>Tenho um restaurante na rua 25 de abril que é o restaurante Europa, venho aqui perguntar qual é o motivo que aquela rua ainda não foi… Já tinha falado com o senhor Presidente, aí há tempos, sobre o passeio, que tiraram as tijoleiras e puseram lá terra. Eu levo o dia inteiro a limpar as mesas com o pó que levanta aquela “terragem”. Era melhor que tivessem deixado as tijoleiras como estavam, porque se vão fazer obras ou alguma coisa, pelo menos ficava melhor do que a terra. Aquilo é sempre…é as toalhas das mesas, é pó por todo lado, eu tenho que andar sempre a limpar. E outra, porquê que nos tiraram o estacionamento daquela rua? A partir da altura que tiraram o estacionamento e puseram a divisória na estrada, aquilo não é estrada, aquilo é uma rua. Aquela divisória também veio complicar muito as coisas, façam como se fosse uma estrada, temos que andar sempre com cuidado, e tirar o estacionamento de um lado da via onde as pessoas… porque, sabe, os Olhos de Água aquilo é um funil. É uma terra que só têm feito ali…não têm feito nada que favoreça os Olhos de Água, só têm feito coisas que só tem prejudicado os negócios. A gente ali, do Azul para cima aquilo é uma miséria, as pessoas chegam lá não vêem nada voltam para trás, quem vem de baixo assomam-se do outro lado e voltam para trás e a rua ali não tem movimento. E por outra, ainda mais para ajuda, temos quatro candeeiros mesmo ali, que não chega bem à curva do pinheiro e chega até ao restaurante Olhos de Água só acendem às nove horas da noite, aquilo é de noite vem o mês de Maio, as pessoas chegam ali… só às nove horas da noite é que tem luz, a partir dali não tem. Quer dizer, são os últimos a acender e são os primeiros a apagar, enquanto as outras luzes ficam sempre acesas. Quer dizer, as luzes também não estão em condições. Agora, eu agradecia que arranjassem uma solução para que os restaurantes que estão ali pudessem trabalhar também, que as pessoas que viessem, estacionassem, saíssem e voltassem, e, assim, não! O que é que eles vêem? Vêem ali que não podem estacionar vão-se embora e vão para outros sítios, como já me têm dito, onde há outra estabilidade. Se é para fazer dinheiro? Ponham parquímetros, que as pessoas também vão, também põem, tiram, põem e estão sempre a sair. É preferível fazer isso do que não estar ali nada que não ajuda ali os restaurantes. A prova disso, como estão aqui os outros, também acho que também sabem o que é que se passa com eles, que é a mesma coisa. Gostava que arranjassem uma solução, para que a gente pudesse trabalhar porque a gente, o IMI foi aumentado, temos sempre umas despesas, é os telefones, é tudo, é isso sempre que aumenta. A gente tem que arranjar dinheiro para pagar as contas. E, se a gente não tem turismo que venha ali que nos venha deixar algum, a gente fecha as portas. Uma pessoa não sabe já o que há-de fazer. Já arranjei mil e uma modificações para dar mais vista, mesmo assim as pessoas não aparecem, as pessoas saem dali, vêm e vão-se embora, a gente vê-os passar de carro, não se pode estacionar, às vezes estacionam ali um bocadinho, vem logo a GNR, pronto, eles têm que se ir logo embora, são logo multados. Eu gostava que arranjassem uma solução pelo menos para trabalharmos um bocadinho melhor e ganhasse-mos algum, para também podermos pagar as nossas conta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Carlos Bernardino</w:t>
      </w:r>
      <w:r>
        <w:rPr>
          <w:rFonts w:cs="Comic Sans MS" w:ascii="Comic Sans MS" w:hAnsi="Comic Sans MS"/>
        </w:rPr>
        <w:t xml:space="preserve"> – O munícipe começou a sua intervenção dizendo: </w:t>
      </w:r>
      <w:r>
        <w:rPr>
          <w:rFonts w:cs="Comic Sans MS" w:ascii="Comic Sans MS" w:hAnsi="Comic Sans MS"/>
          <w:i/>
        </w:rPr>
        <w:t>“Aproveito para fazer, espero que não me arrependa de elogiar já a câmara e o senhor Vereador, o ruído se se mantiver assim o resto do verão está uma maravilha, o ambiente ali da avenida. Agora, duas pequenas coisas, a entrada para a avenida da liberdade, portanto o P6, o parque de estacionamento de um lado e do outro lado o túnel para o parque das merendas. Quem vem do parque das merendas para entrar ali há um metro e meio, não tem mais que isso, tem um grande buraco arrancaram a calçada, as pedras estão lá encostadas à parede há meses e aquilo ali tem uns buraquinhos muito jeitosos, vão os carros com crianças, com bebés e assim, mesmo para as pessoas, aquilo é uma coisinha de nada e as pedras estão lá no sítio, no sítio lá ao pé. Do outro lado do parque, antigamente estacionavam ali os carros, as pessoas não podiam passar. O que fizeram? Puseram uns blocos de cimento por ali abaixo e proibiram o estacionamento. Portanto, ficou ali uma faixa que presume-se que seria para as pessoas passarem, mas também nunca arranjaram ali o chão, nem com brita, nem com nada e, então, as águas da chuva fazem ali regos, agora está cheio de erva. Já há meses caíram dois pedregulhos muito grandes que rebolaram e estão no meio daquilo, as pessoas, mesmo com aquelas más condições, ainda têm os pedregulhos enormes, eu se pudesse com eles já os tenha tirado de lá, já experimentei, mas não posso, nem recuá-los, e agora está cheio de água, mas aquilo é uma coisa… É o acesso principal ali, as pessoas a pé. Quem passa de carro não se apercebe, mas a verdade é que aquilo está ali e eu passo a pé e vejo. Mas isto, à consideração.----------------------------------------------------------------------------------</w:t>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outra parte. É assim, isto agora alguém vai ficar zangado comigo, mas espero que não, o senhor engenheiro Quintino. No dia vinte e três, mas isto que eu vou dizer, só vou dizer, e não faço comentários. No dia vinte e três, do um, de dois mil e treze, falei com o senhor engenheiro Quintino porque o prédio que está em construção ao lado, por causa das obras e daquilo, arrancaram aquela pedra toda que vem do lado de lá, do Augustos, mais, até agora da pizzaria, atravessa ali um sumidouro de água que atravessa a avenida de ponta a ponta, os senhores estiveram lá mesmo ao pé, eu quando cheguei cá em baixo é que já não os apanhei, e, então, arrancaram aquilo, o que é que acontece, a água que vem pelo passeio abaixo, chegava ali, como arrancaram os sumidouros, arrancaram oito bocados, se não são oito são seis, aquilo é por secções, a água vem a descer (a subir é difícil), mas a descer a água chega à porta da garagem, tem a rampa para a cave, faz ali a curvinha e vai por ali abaixo. À entrada da nossa garagem tem, de facto, um sumidouro também, assim uma coisa de dez ou doze centímetros, quando chove aquilo não dá saída, então para onde é que a água vai? Vai por ali abaixo, nas horas, para a garagem. Na garagem temos também uns sumidouros e temos um poço com uma bomba, portanto, aquilo esteve horas e horas e além da lama, porque cá de cima do parque, da zona do parque, esse tal caminho que eu estou a referir, a água vai por ali abaixo, mas ali é terra mesmo, e vai até lá abaixo, os senhores sabem perfeitamente que aquilo lá ao fundo, às vezes fica cheio de lama e de pedras, para depois andarem sempre a limpar sempre aquilo e, então, a água enfia-se toda lá para dentro. E eu, como gosto de falar com as pessoas e sou educado, ou penso que sou, falei com um senhor que é lá o encarregado da obra do prédio, o parque não tem nada, só estou a dizer pois a água tem que vir por qualquer lado, eles não têm culpa, agora o senhor do prédio tiraram aquilo e quando choveu aquilo entrava água à “fartazana”, eu telefonei para os bombeiros e andei lá eu à chuva, com os homens da câmara com pá, eles levaram aquele areão e andámos a pôr areia para desviar a água. Depois disso já choveu várias vezes e eu, várias vezes, tenho que ir lá abaixo pôr aquilo no sítio para a água não ir para dentro do prédio.-------------------------------------------Voltando, dia vinte e três Janeiro, falei com o senhor Vereador, levei fotografias daquele poço ao lado, aliás, se o senhor não quiser responder não faz mal, só vou dizer isto, porque isto não tem comentário a fazer, eu não tenho comentários a fazer, falei com o senhor deixei lá três fotografias, o senhor Vereador disse-me que iria notificar o dono da obra e o construtor, setenta e sete dias depois, no dia dez do quatro, falei com a secretaria do senhor Vereador, expliquei-lhe o problema para ela fazer o favor de falar com o senhor Vereador para ver se ele tinha alguma coisa para me dizer, no dia onze, isso aí foi rápido, recebi um telefonema dessa senhora, que é a secretaria, a dizer que tinha falado com o senhor engenheiro e que a resposta que tinha para me dar era que o dono da obra ia ser notificado para repor as grelhas dentro de dez dias, cinquenta e quarto dias depois, que é hoje, não tenho mais nada a dizer sobre este assunto, está terminado. O senhor da obra, dirigi-me ao senhor, o senhor foi grosseiro, ordinário gritou comigo ameaçou-me, encostou-me assim aos gritos, quando ele tem idade para ser meu filho, ele pode ter muita formação, mas educação não tem. Portanto o tratamento que tive em relação a este assunto foi: da câmara foi este, da parte do responsável da obra supõe-se que seja ele, foi o outro. Eu quero que ele faça o prédio, quanto mais depressa melhor, e nunca lhe levantei problemas, cheguei a dizer, quando as pessoas falavam lá que ele fazia muito barulho: - “Eh pá, isto é para fazer, vamos despachar”, no entanto, o senhor hoje, aquela obra, hoje, começa a trabalhar às sete da manha, martelos para um lado, marteladas nas paredes, nós temos paredes juntas, às sete da manhã e às cinco da tarde acaba o trabalho. Será que não podem começar às oito e prolongar até às seis? Não tenho mais nada a dizer, peço desculpa. Obrigado.”---</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Gabriel Clemente</w:t>
      </w:r>
      <w:r>
        <w:rPr>
          <w:rFonts w:cs="Comic Sans MS" w:ascii="Comic Sans MS" w:hAnsi="Comic Sans MS"/>
        </w:rPr>
        <w:t xml:space="preserve"> – O munícipe começou a sua intervenção dizendo: </w:t>
      </w:r>
      <w:r>
        <w:rPr>
          <w:rFonts w:cs="Comic Sans MS" w:ascii="Comic Sans MS" w:hAnsi="Comic Sans MS"/>
          <w:i/>
        </w:rPr>
        <w:t>“Tenho aqui casa nos Olhos de Água, há vinte e sete anos. Nos últimos cinco anos, estou temporariamente sempre aqui a viver. Antes de vir para cá nunca dava conta de certas coisas que acontecem e que me diz respeito. A nossa rua foi terminada… a minha casa foi a segunda a ser feita na rua das Areias, o senhor sabe porque deu o nome à rua, segundo me dizem. A rua foi feita até a casa do senhor Bispo, que trabalha também na Câmara, um moço, daí para a frente não houve alcatrão mais para aquele bocado de terreno, não sei, no tempo do senhor Berto pedi ao senhor Berto, chegaram lá e pintaram umas pedras que lá havia no chão com um bocado de cal, com um bocado de alcatrão, ainda hoje estão lá pintadas. Aquilo no verão é uma poeira desgraçada e no inverno um lamaç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nto, pensei que quando o meu cunhado fez a casa que fosse feito alguma coisa, mas mesmo assim, nem aquela amendoeira que está em frente à porta, onde ele sai com carro, tiraram dali, porque ele bate lá sempre com o carro. Eu já falei com o senhor Vereador, aqui há uns dois anos, naquele tempo não havia nada que se fizesse, agora vejo um bocadinho de luz ao fundo do túnel. Segundo me disseram, e gostava talvez de antes de começarem as eleições que aquilo se terminasse, se fosse possível, é que está lá um pinheiro, num cantinho, à frente da minha porta, que as raízes já estão a levantar o muro e tudo aquilo está num caminho público. A Junta de Freguesia já foi limpar-me o pinheiro, mas aquilo cada vez está pior, eu não posso ir lá em cima do pinheiro cortar aquilo ou tirar o pinheiro, isto é o assunto número u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outro assunto, eu também já disse na junta com o senhor João e com conhecimento do senhor Vereador, aqueles vizinhos do meu sogro, moram no Caminho do Pinhal que despejam a água das piscinas pela estrada fora. Primeiramente foi feito, a água entra para dentro do quintal dos meus sogros, primeiramente foi feito uma palheta, chegaram ali quatro senhores, os quatro fizeram um buraco e meteram-lhe uma palheta, um bocadinho de cimento, e meteram-lhe uma palheta. Ora o senhor inglês ou irlandês, continua a mandar a água pela estrada fora e vai para dentro da palheta, a palheta enche e vem outra vez para a rua. Desculpa, aquilo não é um país como Portugal, quer dizer, passado uns meses ou umas semanas, chegaram lá outra vez, desta vez foram só dois, fizeram um buraco, uma escavação, ligaram um tubo de plástico do muro desse senhor inglês à palheta e taparam, a água saía pelo tubo por baixo da terra, enchia a palheta e aí vai ela pela estrada fora. Isto são trabalhos que se fazem que não cabe na cabeça de uma pessoa, desculpem, eu até estou nervoso a dizer estas coisas. A rua não tem seguimento, aquelas areias pertencem à senhora Maria de Jesus, do hotel dos Bicos, também mexeram lá numa coisa, mas graças a Deus que a terra já tem ervas, já não manda as areias todas com o vento lá para dentro de casa, aquelas areias são tão finas e tão boas que quase todos os dias há lá gente a tirar areia para as construções, até limpam a rua, de noite vão ali, é carradas e carradas de areia a roubá-la, não é minha, este é o segundo po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terceiro ponto é que aquela rua, aquele Caminho do Pinhal, se tornou uma autoestrada que vem de atalho entre a estrada do Toy 70 para os Olhos de Água, só se pode andar ali a quarenta à hora, as pessoas às vezes passam ali, olhe, eu não tenho uma coisa para medir a velocidade quando eles passam ali, aquilo é uma estrada de atalhos, até porque a polícia estava mesmo agora lá em frente, do outro lado, e as pessoas em vez de passarem pela GNR para não serem controladas iam por ali to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quarto ponto será, aquela estrada do Toy 70, aquilo é uma autoestrada, nos semáforos, junto à Quinta do Poço, que todos passam com o vermelho, eu posso-vos contar quantas vezes ao dia as pessoas com o vermelho não passam porque não está lá a polícia, eu já lá passei, não sou nenhum santo, apesar de me chamar Gabriel, e então porque é que não está ali uns semáforos de velocidade na estrada do Toy 70? Ali mora tanta gente, eu não sei se será da, creio que estou a falar com pessoas certas para fazer ali alguma coisa, ali mora tanta gente, aquilo não pode ser uma autoestrada, eu até pedia à GNR que fosse lá controlar, os senhores não calculam as velocidades, atinge-se velocidades de cem quilómetros hora, em certas alturas. E pronto, é tudo da minha par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 xml:space="preserve">- </w:t>
      </w:r>
      <w:r>
        <w:rPr>
          <w:rFonts w:cs="Comic Sans MS" w:ascii="Comic Sans MS" w:hAnsi="Comic Sans MS"/>
          <w:i/>
          <w:u w:val="single"/>
        </w:rPr>
        <w:t>Carlos Alberto Coelho</w:t>
      </w:r>
      <w:r>
        <w:rPr>
          <w:rFonts w:cs="Comic Sans MS" w:ascii="Comic Sans MS" w:hAnsi="Comic Sans MS"/>
          <w:i/>
        </w:rPr>
        <w:t xml:space="preserve"> – “Resido no aldeamento Stº Estevão e tenho algumas casas no mesmo aldeamento. Eu vou fazer chegar a essa mesa a minha reclamação, mas vou resumir a pretensão que tenho, que é a seguinte: aquele aldeamento, foi entregue as infraestruturas em dezassete de dezembro de mil novecentos e noventa e seis e, obviamente, com o passar dos anos a via também se vai degradando e há ali só apenas um estacionamento de terra, mais ou menos de sete metros de comprido, por um metro e meio de largo, que precisa de ser pavimentado e também ser remarcada as marcações que lá existiam para o estacionamento, para disciplinar, digamos assim, o estacionamento porque as pessoas chegam ali, porque também é um aldeamento, porque para além de habitarmos lá três ou quatro pessoas, é turístico, porque trabalhamos com turismo e há uma imagem que também penso que se deve de ter que preservar, não falo pela freguesia dos Olhos de Água, falo do concelho de Albufeira, e eu tenho feito algum trabalho nesse sentido que é às minhas custas, limpar as ervas, tentar preservar aquela rua porque nem sempre isso é feito por parte da autarquia, algumas vezes passa lá a empresa que tem esses serviços, mas é muito esporádico, leva mais tempo que não passa, do que aquilo que lá vai fazer o serviço. Eu penso que aquilo não é pedir muito, eu já tive a oportunidade de falar com o engenheiro Quintino nesse sentido e agradecia, se fosse possível, que também alcatroassem aquele bocadinho porque são só sete metros por um metro e meio. Eu penso que estes anos todos, que são mais ou menos dezoito anos, a pagar contribuições, o IMI, eu penso que agora com o agravamento que houve não só daquilo que eu pago mas também as outras pessoas que lá residem, a contribuição que pagam já se justifica fazer qualquer coisa por aquele espaço, porque aquilo fui eu que suportei na altura. Obviamente, que tinha que fazer as infraestruturas, as infraestruturas foram totais, obviamente, nesta altura, se fizessem só um bocadinho era uma boa ajuda. Eu quando me refiro, na questão de poder disciplinar melhor um bocadinho o estacionamento, porquê? Porque as pessoas, realmente, há muita falta de civismo, o senhor Gabriel utilizou aqui uma coisa em termos, isto também está nas mãos das pessoas no civismo e na educação das pessoas o respeitar e o fazermos as coisas, dar um bocadinho de nós e fazermos também por nós. O que é certo ali, em termos de estacionamento, as pessoas estacionam de qualquer maneira, basta estar um carro mal estacionado rouba logo o lugar de dois estacionamentos e, se nós disciplinarmos com os traços já há o princípio de, pelo menos, respeitar aquele espaço. E aquilo não é muito. É mais ou menos catorze traços por um metro e meio, senhor engenheiro. Se me derem a tinta, eu faço, se me derem alguma coisa, também faço eu, colaboro nesse sent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munícipe entregou um documento, que se dá por integralmente transcrito e do qual fica cópia arquivada na pasta dos documentos respeitantes à presente reuniã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 O munícipe começou a sua intervenção dizendo: </w:t>
      </w:r>
      <w:r>
        <w:rPr>
          <w:rFonts w:cs="Comic Sans MS" w:ascii="Comic Sans MS" w:hAnsi="Comic Sans MS"/>
          <w:i/>
        </w:rPr>
        <w:t>“Sou proprietário de um restaurante nos Olhos de Água, na rua 25 de Abril, primeiro ponto, isto é assim, tenho pena que colegas meus com restaurantes e bares nos Olhos de Água não virem cá com medo de represálias da Câmara Municipal de Albufeira. É triste que isto aconteça, agora a parte que me toca a mim, é assim, desde que foi feito, construído aquele parque nos Olhos de Água, debatemos com a mesma situação e o nome que eu ouço falar é o engenheiro Quintino, é aquele senhor que hei de ter o prazer de conhecer, prazer em conhece-lo. E então é assim, desde que aquele parque nasceu que em benefício de todos, que é lógico e compreensível e para bem da comunidade dos Olhos de Água, eu não consigo compreender qual é o assunto que leva-nos a bloquear todos os acessos aos Olhos de Água derivado a uma situação pontual. O que é que acontece, não sei, o senhor engenheiro de certeza não deve conhecer os Olhos de Água, ou se nunca se deu ao trabalho de ir visitar os olhos de Água, ou tentar saber o que se passa nos Olhos de Água. Há quatro anos, começou com o senhor Presidente Desidério, tem-se continuado derivado há situação que é precisamente a mesma, sempre a mesma, que é os estacionamentos, o que é que acontece com os estacionamentos? Os estacionamentos não há nos Olhos de Água e dizem-me assim, ou pode dizer assim, temos um parque ali em frente ao “Oásis”, onde vocês na Câmara têm fotografias tiradas há três ou quatro anos, que às nove da manhã o parque está completamente lotado, lotado com o quê? Com o staff dos hotéis RIU. Eu em tempos tive uma reunião com o senhor Presidente anterior, com o senhor Desidério Silva, eu e mais elementos que não interessa, onde nos foi garantido em voz ao vivo, um dos proprietários do hotel que iam arranjar ao lado um parque para os funcionários do hotel Riu. Isso aconteceu, foi giro, aconteceu, verdade seja dita, teve lá três carros num dia onde há fotografias disso, mas acabou a história. Os Olhos de Água é um funil, eu não consigo compreender qual é a pressão que há para “funilizar” todo o visitante, toda a gente quer ir aos Olhos de Água ser obrigado a ir a um parque, onde eu volto a frisar, como dei conhecimento anteriormente, que é um bem necessário para os Olhos de Águ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u tenho muitos clientes que metem o carro ali no parque, é um bem viável, é saudável, é tudo bem, agora dêem-nos soluções, soluções, vocês não nos dão. O nome que eu ouço falar de cada vez que há assuntos, seja onde é que for, é o engenheiro Quintino. Eu pergunto-me a mim, quem é o engenheiro Quintino? E o porquê do engenheiro Quintino, o que é que tem contra os Olhos de Água? O que há por de trás do engenheiro Quintino? O que é que se passa com o engenheiro Quintino? Eu gostava de conhecer o senhor, tenho todo o prazer em conhecê-lo para me explicar. Porque é assim, nós aqui nos Olhos de Água não temos um único sítio para pôr um carro às dez e meia da manhã. Eu tenho uma multa de sessenta euros à porta do meu restaurante, por estar a descarregar. É giro, é engraçado, mas não tenho solução nenhuma, ou vou pôr no parque e venho com os sacos na mão, ou não sei, não tenho capacidade, não tenho nem cultura nem estudos para chegar tão longe. E então eu gostava que alguém daqui da mesa me dissesse uma solução aqui perante nós todos, já que está ser gravado, há de ser engraçado, até se torna giro, digam: “É pá, mas os senhores vêm passear à praia dos Olhos de Água, vêm beber o café à praia dos Olhos de Água, podem colocar em tal sítio”, e eu gostava de ouvir isso de alguém daqui da mesa. Ali, o que nós pedimos, eu acho que é uma coisa humana, estamos todos a passar um momento mau, o que me revolta mais é só ouvir esse nome, é isso que me faz confusão, revolta-me não sei o porquê, ou está tudo contra esse senhor engenheiro Quintino, ou nós estamos todos a ser burlados, estamos enganados, porque o senhor fica com a fama de ser o mau e os outros é que andam a ter os proveitos. E então, o que nós pedimos é uma coisa simples, só não faz quem não quiser, não me venham com histórias dos estudos da qualidade do trânsito, dos estudos da largura, os Olhos de Água têm cem, ou duzentos, ou quinhentos, ou mil, ou não sei quantos anos, eu comprei aquela casa há vinte anos, e vivo daquilo, tenho dois filhos e vivo daquilo, atualmente não consigo viver daquilo, tenho seis empregados, isto está mau. Vocês com poder deviam ser os primeiros a perceber a situação, dêem-nos um lado de faixa, porque o parque vai ganhar dinheiro à mesma, aliás ainda vai ganhar mais dinheiro, porque quando o “Manel” chegar e ver o carro do Joaquim lá à porta, “É pá o Joaquim está ali, onde vou pôr o meu carro? Vou pôr no parque.” E o senhor ainda fatura mais, de certeza absoluta, do que está a faturar atualmente, porque nós não temos soluções, vocês, e quando falo vocês falo no geral, se for mal-educado peço desculpa a toda a gente, vocês estão lá com o cú sentadinho na cadeira, vocês lembram-se de fazer as coisas, mas dêem-se ao trabalho de vir à minha casa à noite, por exemplo, convido o meu amigo a vir às oito horas beber um cafezinho à minha casa, você não vai deixar o carro aqui para ir beber o café aos Olhos de Água, pagar sessenta cêntimos pelo café, não vai, nem você nem ninguém. Então não custa nada no vosso consenso, o problema está atual no país, isto está mau, isto está complicado. Eu dou um exemplo concreto, o meu pai para beber café não vem à minha casa porque há três anos pagou três ou quatro multas de sessenta euros, foi uma palhaçada, e eu apanhei nove, paguei nove multas que chegaram no mesmo dia, eram o meu carro e o da minha mulher, mas já foram pagas, tenho lá os papelinhos todos, e então não tem cabimento nenhum, dêem-nos uma faixa. Vocês, vocês Câmara, neste caso agora não estou a acusar ninguém, gastaram uma fortuna em pinos por aí a cima, tudo bem, o dinheiro está gasto, isto está mal, não vamos destruir o dinheirinho, o que é que se pode fazer, a gente, vós, deixa os pinos lá do lado oposto, deem uma faixa, tirem aquelas coisinhas que estão lá ao meio, aquilo é uma palhaçada, porque é uma via rápida, porque as pessoas com aquilo lá, eu convidava-o a passar das seis da tarde às nove da noite sentado na minha esplanada, não sei se sabe onde é o meu restaurante? A estar lá para você ver a confusão de trânsito a acelerar ali, porquê? Porque as pessoas estão à vontade, felizmente, Deus queira que nunca aconteça um azar, mas aquilo é uma via rápida que está ali armada, porquê? Porque aquilo é aberto, aquilo não há trânsito de lado nenhum, toca acelerar, ia uma senhora a passar numa cadeira de rodas, não foi levada porque não calhou, eu não consigo compreender o porquê.”</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u w:val="single"/>
        </w:rPr>
        <w:t>António Guerreiro</w:t>
      </w:r>
      <w:r>
        <w:rPr>
          <w:rFonts w:cs="Comic Sans MS" w:ascii="Comic Sans MS" w:hAnsi="Comic Sans MS"/>
        </w:rPr>
        <w:t xml:space="preserve"> - O munícipe começou a sua intervenção dizendo: </w:t>
      </w:r>
      <w:r>
        <w:rPr>
          <w:rFonts w:cs="Comic Sans MS" w:ascii="Comic Sans MS" w:hAnsi="Comic Sans MS"/>
          <w:i/>
        </w:rPr>
        <w:t>“Subescrevo aquilo que o Paulo disse, mas a via rápida existe na estrada dos Olhos de Água, ali na estrada dos Olhos de Água para cima é uma via rápida, porque aquilo é assim, não sei quem o fez, não sei quem o mandou fazer, devia ter sido alguém da Câmara Municipal, devia ter sido, aqueles pinos. Havia um parque de estacionamento em cima do passeio, havia, houve alguém que desmentiu isso com abaixo-assinado que foi feito a desmentir isso, mal desmentido, não sei quem foi, alguém desmentiu isso, mas houve um parque de estacionamento em cima do passeio e esse parque de estacionamento dava para fazer muitas coisas, e desde que aquilo foi feito e foram pôr aqueles pinos lá, feito pela Câmara Municipal, por alguém, que alguém que eu não sei quem é, alguma coisa está mal, como é que aquilo foi preparado? Aquilo foi preparado, uma marcação na parte de baixo, a parte de cima é excluída, deu o parque, parque não existe, subescrevo as palavras que existem aqui, parque não existe parque, o parque só abre às oito da manhã, o parque não existe, tiram os carros da rua, existe um parque lá em baixo sim, mas esse parque lá em baixo fecha às zero hora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 O munícipe voltou a intervir dizendo: </w:t>
      </w:r>
      <w:r>
        <w:rPr>
          <w:rFonts w:cs="Comic Sans MS" w:ascii="Comic Sans MS" w:hAnsi="Comic Sans MS"/>
          <w:i/>
        </w:rPr>
        <w:t>”Com o vosso conhecimento, o parque até há um mês e meio atrás fechava às seis horas e houve alguém da Câmara, não faço ideia quem que teve a amabilidade de abrir um pino para os carros estacionarem pela rua abaixo, acho bem, correto, primeiro ponto. Agora o parque, eu penso, ou tenho quase a certeza que a Câmara tem dinheiro no parque, mas isso é outro assunto, e então não se admite o parque fechar à meia-noite. Eu anteontem à noite tinha lá seis indivíduos a jantar no restaurante, era meia-noite e dez, saíram para a rua e foram-se embora, tiveram que deixar os carros fechados lá dentro porque tiveram que ir de táxi, a única solução de estacionamento que há nos Olhos de Água que os senhores autorizaram e assinaram por baixo não tem viabilidade para trabalhar connosco, ou não tem ou não querem ou vocês não ajudam. À meia-noite não se admite, numa altura destas fechar o parque, porque, eu falo por mim, eu vou para a praia com a minha família, estou na praia até às oito e meia, nove horas, tomar banho e não tomar, vou jantar às dez horas, é impossível eu conseguir sair do restaurante à meia-noite, isso só para concluir, eu gosto de me repetir muitas vezes porque há já quatro anos que me repito e pelo que vejo, mas eu vou continuar a repetir-me.”</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António Guerreiro</w:t>
      </w:r>
      <w:r>
        <w:rPr>
          <w:rFonts w:cs="Comic Sans MS" w:ascii="Comic Sans MS" w:hAnsi="Comic Sans MS"/>
        </w:rPr>
        <w:t xml:space="preserve"> - O munícipe voltou a intervir dizendo: </w:t>
      </w:r>
      <w:r>
        <w:rPr>
          <w:rFonts w:cs="Comic Sans MS" w:ascii="Comic Sans MS" w:hAnsi="Comic Sans MS"/>
          <w:i/>
        </w:rPr>
        <w:t>“Não deveria estar até à meia-noite, devia de estar até às duas da manhã, a partir de junho que é normal, e se esse senhor, ou alguém dos senhores, não sei quem é, meteu pinos na rua depois desse parque de estacionamento, ou alguma coisa há ali, se passou, meteu pinos naquele passeio, há algo que se passa, e se esse algo se passa é referente ao parque de estacionamento, penso eu que não há outra margem dúvida, penso eu que será referente ao parque de estacionamento, e se é referente ao parque de estacionamento terá que dar condições até pelo menos às duas da manhã para ter estacionamento. Estacionam os carros lá até às duas da manhã, que é o direito, lá está, que eu não sabia, mas fiquei a saber agora, que eu não sabia, que deveria estar aberto até às duas da manhã, o parque aberto até às duas da manhã, o pessoal que vai jantar não tem obrigatoriamente de jantar até às zero horas, tem que ser até às duas da manhã, claro. Aquilo, daquele parque dali, eu deduzia que, foi aquilo que eu deduzi da última vez que falei com o senhor doutor, qual era a solução daquilo? A solução daquilo, aquilo não há soluções, os pinos estão feitos, não retiram os pinos, os pinos foram montados ali, aquilo é uma via rápida que está nos Olhos de Água, a rua 25 de abril, não há hipótese de virar aquilo, eu gostava que o senhor doutor me dissesse alguma coisa sobre a conversa que a gente teve naquela vez e que me dissesse alguma coisa, não sei, não tenho nada contra ninguém.”</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u w:val="single"/>
        </w:rPr>
        <w:t>Marco Costa</w:t>
      </w:r>
      <w:r>
        <w:rPr>
          <w:rFonts w:cs="Comic Sans MS" w:ascii="Comic Sans MS" w:hAnsi="Comic Sans MS"/>
        </w:rPr>
        <w:t xml:space="preserve"> - O munícipe começou a sua intervenção dizendo: </w:t>
      </w:r>
      <w:r>
        <w:rPr>
          <w:rFonts w:cs="Comic Sans MS" w:ascii="Comic Sans MS" w:hAnsi="Comic Sans MS"/>
          <w:i/>
        </w:rPr>
        <w:t>“Eu venho na continuação das outras reuniões que tiveram cá, é pena também que os outros estabelecimentos não estejam cá, eu também neste caso falo, sou o único que estou aberto ali de inverno, sou o único, em noventa restaurantes só há lá mais um que está aberto, tenho lá esplanada, tenho tudo, venho aqui também já sei que isto pode sobrar para mim mas também venho-me defender no sentido porque estou aberto o ano todo e sou o único que estou ali aberto e estou aqui na maneira como tenho vindo assistir aos outros e estou aqui porque acho que mereço também estar aqui, estou aberto o ano todo já sei o que isto vai dar.”</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Vasco Barreto</w:t>
      </w:r>
      <w:r>
        <w:rPr>
          <w:rFonts w:cs="Comic Sans MS" w:ascii="Comic Sans MS" w:hAnsi="Comic Sans MS"/>
        </w:rPr>
        <w:t xml:space="preserve"> – O munícipe começou a sua intervenção dizendo: </w:t>
      </w:r>
      <w:r>
        <w:rPr>
          <w:rFonts w:cs="Comic Sans MS" w:ascii="Comic Sans MS" w:hAnsi="Comic Sans MS"/>
          <w:i/>
        </w:rPr>
        <w:t>“Eu estive lá na Câmara há bocadinho e a secretária disse que aqui só se pode tratar de assunto do concelho, eu queria fazer uma observação aos Olhos de Água, faz um ano este mês que eu comuniquei à Câmara para pôr um corrimão nas escadas do caixote que vai para a praia, e passei lá há bocadinho e fez este mês um ano e não fizeram lá nada, nem um tubo na parede são capaz de pôr, isto parece que é gozar com as pessoas, um ano para pôr um corrimão na parede na escadaria do caixote que vai para a praia e aquilo está cheio de areia permanentemente e as pessoas escorregam ali e vão por ali a baixo, especialmente os velhos, durante um ano não conseguiram pôr um corrimão numa parede, uma coisa com dois metros ou três metros, é lamentável, é triste, mas enfim, é a Câmara que temos é esta. No verão estive aqui nos Olhos de Água, na parte da noite, ali no centro, ali na avenida principal que vai para a praia, ali para baixo onde está o empedrado depois da rotunda que vai para a ria, meteram uns palitos espetados, meteram uns palitos espetados com iluminação que lhe chamam aquilo candeeiros, uns palitos, os palitos estavam todos apagados em pleno mês de agosto, não há ninguém que veja aquilo, os palitos apagados. Reparei também que os projetores da pesca estão a iluminar a esplanada da esquina quando se vira para o caixote, eu acho que os projetores deviam de incidir sobre a pesca e não sobre as esplanadas, a pessoa que está na esplanada está a levar com os projetores na cara e aquilo é um bocado desagradável, portanto eu regulava os projetores para a pesca e deixavam esplanadas um bocado separadas, não se pode fazer ali um cortinado porque aquilo é muito alto, mas eu reparei que os projetores estão a encandear as pessoas que estão nas esplanadas e aquilo é desagradável, era só regular os projetores para a zona de pesca e as pessoas estavam ali confortáveis. As três questões dos Olhos de Água que eu tinha eram só estas, era ali o corrimão, era os palitos que estão apagados, passam ali a Junta, passa a Câmara, passa os Vereadores, passa ali toda a gente e ninguém viu os candeeiros apagados, chamam aquilo candeeiro, e era o projetor a incidir sobre a esplanada, eram só estas questões que eu tinha aqui dos Olhos de Água, eu até vou deixar isso agora, eu diretamente não tenho nada a ver com os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questão que eu trazia aqui era um problema lá da rua dos arcos, em Albufeira, que a rua dos arcos foi decidida, eu não sei se estou a roubar tempo ao pessoal ou se não, a rua dos arcos, eu tive que vir aqui, era para ir à Câmara, da maneira que tive que vir aqui para tratar do assunto, a rua dos arcos foi destinada ao trânsito porque cortaram a avenida da liberdade e o que acontece na rua dos arcos é que estão lá dois carros estacionados, quer dizer, cortaram a rua dos arcos com um risco amarelo ao meio e da rua dos arcos para a frente estão dois ou três carros durante o dia que cortam a passagem ao pessoal. Eu vou com o meu carro, vou roçando o espelho pelas paredes e os táxis à noite não vêm buscar clientes à minha casa, porque nós telefonamos para os táxis para virem buscar clientes e eles não vêm porque não podem passar na rua dos arcos, o senhor sabe que um Mercedes, ou um carro maior não passa, não passa lá ninguém porque estão lá dois ou três barões instalados o dia inteiro e que esses dois ou três barões deviam ir pôr os carros aonde vão pôr os outros, lá em cima no parque da jogatina, percebe? E esses dois ou três carros que estão ali dia e noite a impedir a circulação dos táxis prejudica economicamente uma determinada zona da cidade, porque o senhor está a ver, o bar, o Steps, junto à escada do túnel, os táxis vão buscar os clientes ao bar do Steps vão acima do túnel, à porta do Sol e Mar, à minha casa não vêm porque não podem passar na rua dos Arcos, quer dizer, os táxis não podem sair na rua da farmácia, não podem sair na rua da igreja matriz, não podem sair na rua da Vila Recife, vão sair na avenida do ténis. Ora agora o senhor compare o movimento de tráfego e o trânsito que existe ali junto onde o doutor Desidério Silva tinha o centro de propaganda, que é aquele empedrado do largo da lota, o jardim tem milhares de carros por dia a circular junto ao Hotel Baltum, onde está a praça de táxis, e na minha zona, que é a zona de poente, o trânsito não pode sair (já me estou a repetir) na rua da farmácia, não pode sair na rua da igreja e não pode sair na rua da Vila Recife, tem que ir subir lá em cima à avenida do ténis. E a outra coisa que acontece ali é que os táxis que vêm da Galé levam os clientes todos para a praia da Oura. Eu já fiz várias propostas de abrir a avenida da liberdade aos transportes públicos, mas a Câmara não aceita, a Câmara é soberana, faz como entender, agora, pelo menos, a Câmara deixava, na avenida da liberdade, passar os transportes públicos durante os outros dois meses e fechava a avenida no mês de agosto. No mês de agosto há muita confusão no China Town, ali onde estão as bancas dos chineses, no mês de agosto fechavam o China Town e durante os outros meses abriam ao menos para os transportes públicos, aquilo é tudo uma ilusão, há meses que só faturam no mês de agosto, porque nos outros meses não faturam nada, aquilo é só fotografia, e eu fazia a proposta de fechar a avenida no mês de agosto por completo e nos outros meses deixava os táxis passar ali, porque os táxis não vêm à avenida, nem vêm ao café Bailote, eu não posso mandar os ingleses ir apanhar os táxis ao pé do Hotel Sol e Mar porque os gajos já estão bêbados e para subir as escadas do túnel é uma carga de trabalhos, depois vêm à reboleta pelas escadas abaixo, de maneira que eu fazia esta proposta à Câmara, fechar ali a avenida no mês de agosto por completo e deixava os táxis, pelo menos os táxis, passar naquela rua 5 de outubro para cima. Porque os táxis nem vêm ao café Bailote sequer, a gente chama um táxi e o cliente não tem táxis e como não tem táxis o cliente amanhã já não volta à minha casa outra vez, agora eu queria que a Câmara comparasse o movimento que tem a avenida lá de baixo, onde está o Hotel Baltum e o movimento que há ali na zona do túnel, é uma coisa de um para cem, é um movimento totalmente inverso, porque não há afluência ali de transportes públicos, nem transportes públicos sequer, aquilo é um autêntico deserto, pelo menos deixavam os táxis vir ao café Bailote. Porque agora fui pagar a esplanada, há bocadinho, e lá a senhora disse… tive que pagar a esplanada adiantado. Eu fui pagar a esplanada há bocadinho e tive que pagar a esplanada logo adiantado, a Câmara não tem dinheiro e tive que pagar a esplanada logo adiantado e então o estabelecimento comercial que paga a esplanada adiantado sem realizar dinheiro nenhum ainda, só vou realizar dinheiro no fim do verão e peço um táxi e o táxi não vem à minha casa e depois dizem que isto é a capital do turismo, o táxi não vem à minha porta e é a capital do turismo, era sobre a rua dos arcos, pelo menos deixar os táxis vir ao café Bailote, ou pelo menos, oh senhor doutor Rolo, pelo menos durante a noite, a partir da meia-noite, aquilo está tudo fechado, não se justifica, os táxis não virem ali e a mim, economicamente e comercialmente, prejudica-m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rPr>
      </w:pPr>
      <w:r>
        <w:rPr>
          <w:rFonts w:cs="Comic Sans MS" w:ascii="Comic Sans MS" w:hAnsi="Comic Sans MS"/>
          <w:b/>
          <w:i/>
        </w:rPr>
        <w:t>O senhor Presidente referiu “É uma proposta”.</w:t>
      </w:r>
      <w:r>
        <w:rPr>
          <w:rFonts w:cs="Comic Sans MS" w:ascii="Comic Sans MS" w:hAnsi="Comic Sans MS"/>
          <w:i/>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munícipe continuou: “É uma proposta, como todas as outras. Da minha parte é só.”</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agradeceu as intervenções dos munícipes e questionou os presentes se pretendiam fazer mais algumas considerações antes de se iniciar o período de respostas.</w:t>
      </w:r>
      <w:r>
        <w:rPr>
          <w:rFonts w:cs="Comic Sans MS" w:ascii="Comic Sans MS" w:hAnsi="Comic Sans MS"/>
        </w:rPr>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Carlos Alberto Coelho</w:t>
      </w:r>
      <w:r>
        <w:rPr>
          <w:rFonts w:cs="Comic Sans MS" w:ascii="Comic Sans MS" w:hAnsi="Comic Sans MS"/>
        </w:rPr>
        <w:t xml:space="preserve"> - O munícipe começou a sua intervenção dizendo: </w:t>
      </w:r>
      <w:r>
        <w:rPr>
          <w:rFonts w:cs="Comic Sans MS" w:ascii="Comic Sans MS" w:hAnsi="Comic Sans MS"/>
          <w:i/>
        </w:rPr>
        <w:t>“Estava aqui a falar com o senhor Gabriel sobre uma situação que presenciamos recentemente, umas quantas pessoas que estávamos ali na rua, em relação às passadeiras que se situam aqui antes do Quilograma que acaba precisamente em cima do estacionamento. Ia uma senhora com um carro de bebé, ia atravessar por o lado sul para o lado norte e quando acaba de passar a passadeira, obviamente, está um carro estacionado e bem estacionado, porque aquilo é um parque de estacionamento, ali onde aquilo estava, e a senhora teve que ir pela estrada, quase que ia sendo levada por um carro que circulava. Eu penso que aquela passadeira ali, pelo menos aquela ali, está mal, está mal no sentido porque acaba em cima de um estacionamento, pode originar um acidente.”</w:t>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António Guerreiro</w:t>
      </w:r>
      <w:r>
        <w:rPr>
          <w:rFonts w:cs="Comic Sans MS" w:ascii="Comic Sans MS" w:hAnsi="Comic Sans MS"/>
        </w:rPr>
        <w:t xml:space="preserve"> – Interveio novamente para dizer: </w:t>
      </w:r>
      <w:r>
        <w:rPr>
          <w:rFonts w:cs="Comic Sans MS" w:ascii="Comic Sans MS" w:hAnsi="Comic Sans MS"/>
          <w:i/>
        </w:rPr>
        <w:t>“Também queria, falando nas passadeiras, eu queria que realizasse também, porque do parque de estacionamento dos Olhos de Água, na rua 25 de abril, até à praia não há uma passadeira para se justificar que as pessoas possam transitar de um lado para o outro. Desde o estacionamento camarário não há passadeiras nem de um lado, nem do outro até à praia, até à primeira rotunda, não há uma passadeira desde o parque, desde cima e existe uma via rápida desde a rotunda dos Olhos de Água, lá do fundo até ao parque de estacionamento, existe uma via rápida com um separador a meio, via rápida. É preciso que se note que uma via rápida tem que haver sinais para ver que não existe essa via rápida, é uma via rápida porque tem um separador no meio, há traços amarelos contínuos, paragens proibidas na rua, do parque de estacionamento até à praia, há tracinhos amarelos e não existe passadeira, cuidado que pode haver acidentes, há ali velocidades muito e muito excessivas, tem de haver cuid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em resposta às situações apresentadas pelos munícipes, mencionou que algumas serão de fácil resolução, outras nem tanto, mas garantiu que se iria tentar minimizar os problemas referidos. Relativamente às questões de alcatroamento de alguns espaços, alguns de pequenas dimensões, o senhor Presidente referiu que noutras alturas seria de resolução imediata, porém, presentemente, devido à situação atual não é possível atender a todas as solicitações num curto espaço de tempo, no entanto, referiu que certamente o senhor Vereador Carlos Quintino registou as situações apresentadas pelos munícipes e as situações que poderão ser alvo de intervenção, nomeadamente a questão referida de cerca de um metro e meio, a questão da rua das areias, cerca de vinte e cinco metros, referindo que não se trata aqui da questão das eleições e que se recusa a pensar assim e que não trabalha em prol de eleições. Continuou dizendo que algumas das situações descritas, conforme o senhor Carlos Coelho havia dito há pouco, têm a ver com o civismo das pessoas, nomeadamente o caso do despejo da água das piscinas para a via pública, bem como o caso do excesso de velocidade no caminho do Pinhal. Neste último caso, o senhor Presidente referiu que não é possível colocar semáforos limitadores de velocidades em todas as estradas do concelho, dizendo que, no entanto, a situação iria ser devidamente analisada. Relativamente à questão das passadeiras o senhor Presidente disse que considera que se tratam de situações de mais fácil resoluçã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No caso apresentado pelo munícipe Carlos Bernardino, o senhor Presidente referiu que o mesmo iria ser revisto e tido em conta, garantindo ao munícipe que iria entrar em contato com o engenheiro responsável pela obr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 munícipe Carlos Bernardino interveio novamente para dizer: “</w:t>
      </w:r>
      <w:r>
        <w:rPr>
          <w:rFonts w:cs="Comic Sans MS" w:ascii="Comic Sans MS" w:hAnsi="Comic Sans MS"/>
          <w:i/>
        </w:rPr>
        <w:t>Senhor Presidente, desculpe, neste momento eu nunca quis e nunca pedi que repusessem lá as grelhas tal e qual como estavam, eu só pedi ao senhor da obra para reforçar aquela areia que eu lá pus, provisoriamente, e pedi ao senhor engenheiro da câmara, provisoriamente, eu não quero que ponham lá grelhas. Quero que protejam, e eu já fui várias vezes lá pôr aquilo e depois quando disse ao senhor, fui maltratado. Mas oiça, maltratado, só não me bateu, não me chamou nome nenhum, mas foi quase. O senhor conhece-o, ainda hoje estive a falar com ele, aquele rapazinho encostou a cara dele à minha testa – “você não me manda fazer nada” mas em altos ber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isse que o senhor em causa deveria estar nervos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munícipe voltou a intervir para dizer: </w:t>
      </w:r>
      <w:r>
        <w:rPr>
          <w:rFonts w:cs="Comic Sans MS" w:ascii="Comic Sans MS" w:hAnsi="Comic Sans MS"/>
          <w:i/>
        </w:rPr>
        <w:t>“Não, nervoso, o nervoso dele, olhe ele para já está sempre nervoso porque ele passa o dia a gritar com o pessoal lá da obra, berra, berra todo o dia e depois veio berrar comigo. Eu não sou empregado del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referiu que a questão do horário de laboração é passível de alteraçã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munícipe interveio novamente dizendo: </w:t>
      </w:r>
      <w:r>
        <w:rPr>
          <w:rFonts w:cs="Comic Sans MS" w:ascii="Comic Sans MS" w:hAnsi="Comic Sans MS"/>
          <w:i/>
        </w:rPr>
        <w:t>”Isso nem sequer me incomoda a mim, que eu a essa hora estou acordado. Mas está um casal que tem três crianças, parede com parede. Porque é que não passam das oito para as seis, a essa hora ainda é d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referiu que esteve na obra e que existem pessoas que entendem que a obra deve começar às seis horas, enquanto outras pessoas entendem que deve começar às oito horas, não sendo possível “agradar a gregos e a troianos”, porém a realidade é que a obra tem que ser terminad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Relativamente à questão referida pelo munícipe Paulo Dias de as pessoas terem receio de vir às reuniões de câmara públicas por serem vítimas de represálias, o senhor Presidente esclareceu que ninguém seria alvo de represálias, uma vez que as pessoas são livres de dizer o que pensam, desde que sejam educadas e frontais, mas lembrou que nem sempre a Câmara pode corresponder a tudo o que todos querem.</w:t>
      </w:r>
      <w:r>
        <w:rPr>
          <w:rFonts w:cs="Comic Sans MS" w:ascii="Comic Sans MS" w:hAnsi="Comic Sans MS"/>
        </w:rPr>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u w:val="single"/>
        </w:rPr>
        <w:t>Paulo Dias</w:t>
      </w:r>
      <w:r>
        <w:rPr>
          <w:rFonts w:cs="Comic Sans MS" w:ascii="Comic Sans MS" w:hAnsi="Comic Sans MS"/>
        </w:rPr>
        <w:t xml:space="preserve"> – O munícipe interveio dizendo: </w:t>
      </w:r>
      <w:r>
        <w:rPr>
          <w:rFonts w:cs="Comic Sans MS" w:ascii="Comic Sans MS" w:hAnsi="Comic Sans MS"/>
          <w:i/>
        </w:rPr>
        <w:t>”Posso repetir. Está gravado, gravadinho. Tenho colegas meus com estabelecimentos nos Olhos de Água que não estão cá presentes hoje com medo de represálias. Não é do seu conhecimento ou do conhecimento da Junta de Freguesia mas é um próximo ponto que temos que debater. Por isso não estão mais pessoas aqui presentes. Se quiser aprofundar essa situação, podemos aprofund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afirmou que existem situações que interessam a alguns munícipes mas não a outros, o que inviabiliza que se esgote a discussão de qualquer assunto até ao fim. Relativamente ao estacionamento na rua 25 de abril, o senhor Presidente disse ser esta uma questão que já foi alvo de várias propostas, desde logo a proposta de alteração do horário do parque para que deixe de fechar à meia-noite e passe a fechar às duas horas da manhã, matéria sobra a qual já falou com o senhor Vereador Carlos Quintino no sentido de sensibilizar o proprietário para esta alteraçã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prosseguiu dizendo que, contrariamente ao que foi afirmado, a Câmara não tem dinheiro no parque, facto que fez questão de recusar veementemente, uma vez que não corresponde à verdade.</w:t>
      </w:r>
      <w:r>
        <w:rPr>
          <w:rFonts w:cs="Comic Sans MS" w:ascii="Comic Sans MS" w:hAnsi="Comic Sans MS"/>
        </w:rPr>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 O munícipe interveio de novo dizendo: </w:t>
      </w:r>
      <w:r>
        <w:rPr>
          <w:rFonts w:cs="Comic Sans MS" w:ascii="Comic Sans MS" w:hAnsi="Comic Sans MS"/>
          <w:i/>
        </w:rPr>
        <w:t>“Então mais uma razão, se isso é falso, mais uma razão para a própria Câmara dar-nos solu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reafirmou que a Câmara não tem dinheiro no parque e explicou que está, desta forma, a contestar o que o munícipe disse.</w:t>
      </w:r>
      <w:r>
        <w:rPr>
          <w:rFonts w:cs="Comic Sans MS" w:ascii="Comic Sans MS" w:hAnsi="Comic Sans MS"/>
        </w:rPr>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 O munícipe interveio novamente dizendo: </w:t>
      </w:r>
      <w:r>
        <w:rPr>
          <w:rFonts w:cs="Comic Sans MS" w:ascii="Comic Sans MS" w:hAnsi="Comic Sans MS"/>
          <w:i/>
        </w:rPr>
        <w:t>“Eu não estou a afirmar nada. Isto é uma liberdade de expressão, somos liv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repetiu não ser verdade que a Câmara tenha dinheiro no parque.</w:t>
      </w:r>
      <w:r>
        <w:rPr>
          <w:rFonts w:cs="Comic Sans MS" w:ascii="Comic Sans MS" w:hAnsi="Comic Sans MS"/>
        </w:rPr>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 O munícipe interveio mais uma vez dizendo: </w:t>
      </w:r>
      <w:r>
        <w:rPr>
          <w:rFonts w:cs="Comic Sans MS" w:ascii="Comic Sans MS" w:hAnsi="Comic Sans MS"/>
          <w:i/>
        </w:rPr>
        <w:t>“Eu respeito a sua opinião, tudo bem.”</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prosseguiu dizendo ser o parque totalmente privado e que, devido à quantidade de carros existente, o estacionamento na rua 25 de abril sempre foi um problema dos Olhos de Água, problema esse que já existia antes de estar construído o parque, mas de outra forma. Lembrou seguidamente a situação económica do Município.</w:t>
      </w:r>
      <w:r>
        <w:rPr>
          <w:rFonts w:cs="Comic Sans MS" w:ascii="Comic Sans MS" w:hAnsi="Comic Sans MS"/>
        </w:rPr>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 O munícipe interveio outra vez dizendo: </w:t>
      </w:r>
      <w:r>
        <w:rPr>
          <w:rFonts w:cs="Comic Sans MS" w:ascii="Comic Sans MS" w:hAnsi="Comic Sans MS"/>
          <w:i/>
        </w:rPr>
        <w:t>“Oh senhor Presidente, com todo o respeito, o senhor não percebe a situ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pediu ao munícipe para não interromper, no sentido de o deixar terminar, prometendo dar-lhe a palavra quando terminasse e afirmou que, com constantes interrupções não se está verdadeiramente num país livr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prosseguiu dizendo ser o parque de estacionamento uma mais-valia para os Olhos de Água, desde que seja bem utilizado e disponibilizado aos clientes, nomeadamente através de um correto período de funcionamento, quer de inverno, quer de verão, e também através de preços justos. Neste sentido o senhor Presidente referiu que o senhor Vereador Carlos Quintino irá com certeza falar com o proprietário do Parque para ver se consegue minimizar os problemas, alertando que ninguém tem soluções milagrosas para este problem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isse ainda que, no sentido de minimizar a questão do estacionamento da rotunda para cima, poderiam ser disponibilizados alguns lugares de estacionamento onde se encontra um canteiro, do lado esquerdo de quem desce, junto à barreira, bem como no largo da estação elevatória, lugares esses que já estão marcados.</w:t>
      </w:r>
      <w:r>
        <w:rPr>
          <w:rFonts w:cs="Comic Sans MS" w:ascii="Comic Sans MS" w:hAnsi="Comic Sans MS"/>
        </w:rPr>
        <w:tab/>
      </w:r>
      <w:r>
        <w:rPr>
          <w:rFonts w:cs="Comic Sans MS" w:ascii="Comic Sans MS" w:hAnsi="Comic Sans MS"/>
          <w:b/>
        </w:rPr>
        <w:t xml:space="preserve"> </w:t>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 O munícipe interveio novamente dizendo: </w:t>
      </w:r>
      <w:r>
        <w:rPr>
          <w:rFonts w:cs="Comic Sans MS" w:ascii="Comic Sans MS" w:hAnsi="Comic Sans MS"/>
          <w:i/>
        </w:rPr>
        <w:t>“Estão lá marcados mas só leva três car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prometeu que o senhor Vereador Carlos Quintino irá ver a situação e continuou explicando que ainda existe o parque de estacionamento normalmente designado por parque do Hotel RIU e que o senhor Vereador irá conversar com os proprietários do terreno em frente no sentido de abrir aquele espaço para que também aí se estacione.</w:t>
      </w:r>
      <w:r>
        <w:rPr>
          <w:rFonts w:cs="Comic Sans MS" w:ascii="Comic Sans MS" w:hAnsi="Comic Sans MS"/>
        </w:rPr>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 O munícipe interveio novamente dizendo: </w:t>
      </w:r>
      <w:r>
        <w:rPr>
          <w:rFonts w:cs="Comic Sans MS" w:ascii="Comic Sans MS" w:hAnsi="Comic Sans MS"/>
          <w:i/>
        </w:rPr>
        <w:t>“Há quatro 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respondeu que o senhor Vereador Carlos Quintino irá responder, completar e complementar as informações prestadas. Seguidamente explicou que a situação do corrimão da praia está a ser resolvida, a questão dos candeeiros apagados, que o senhor Vasco Barreto referiu, ficou registada, e a situação da rua dos Arcos também ficou registada, assim como a proposta que este munícipe apresentou.</w:t>
      </w:r>
      <w:r>
        <w:rPr>
          <w:rFonts w:cs="Comic Sans MS" w:ascii="Comic Sans MS" w:hAnsi="Comic Sans MS"/>
        </w:rPr>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 O munícipe interveio mais uma vez dizendo: </w:t>
      </w:r>
      <w:r>
        <w:rPr>
          <w:rFonts w:cs="Comic Sans MS" w:ascii="Comic Sans MS" w:hAnsi="Comic Sans MS"/>
          <w:i/>
        </w:rPr>
        <w:t>“Eu não percebi o que o doutor disse, antes de chegar ao par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explicou que tinha referido o horário do parque de estacionamento privado e a possibilidade de disponibilizar alguns lugares onde se encontra um canteiro, à esquerda, quando se desce para a praia dos Olhos de Águ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isse ainda que a Câmara iria tentar falar com a proprietária para disponibilizar algum terreno para estacionar carros, no sentido de libertar mais lugares num outro estacionamento, minimizando, desta forma o problema, mas frisou não ser possível estacionar na via, a fim de preservar a circulação nos dois sentidos, nem ser possível estacionar carros em cima do passeio, porque, desta forma, deixaria de haver passeio e questionou se a forma de resolver o problema poderá passar por ter trânsito em sentido único.</w:t>
      </w:r>
      <w:r>
        <w:rPr>
          <w:rFonts w:cs="Comic Sans MS" w:ascii="Comic Sans MS" w:hAnsi="Comic Sans MS"/>
        </w:rPr>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u w:val="single"/>
        </w:rPr>
        <w:t>Paulo Dias</w:t>
      </w:r>
      <w:r>
        <w:rPr>
          <w:rFonts w:cs="Comic Sans MS" w:ascii="Comic Sans MS" w:hAnsi="Comic Sans MS"/>
        </w:rPr>
        <w:t xml:space="preserve"> – O munícipe interveio dizendo: </w:t>
      </w:r>
      <w:r>
        <w:rPr>
          <w:rFonts w:cs="Comic Sans MS" w:ascii="Comic Sans MS" w:hAnsi="Comic Sans MS"/>
          <w:i/>
        </w:rPr>
        <w:t>“Digam-me a mim. Então, se não temos um sítio para pôr um carro. Se não há um sítio para pôr um carro. Não há um sítio nos Olhos de Água às dez da manhã para pôr um car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isse haver lugares para estacionar carros</w:t>
      </w:r>
      <w:r>
        <w:rPr>
          <w:rFonts w:cs="Comic Sans MS" w:ascii="Comic Sans MS" w:hAnsi="Comic Sans MS"/>
        </w:rPr>
        <w:t>.</w:t>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u w:val="single"/>
        </w:rPr>
        <w:t>Paulo Dias</w:t>
      </w:r>
      <w:r>
        <w:rPr>
          <w:rFonts w:cs="Comic Sans MS" w:ascii="Comic Sans MS" w:hAnsi="Comic Sans MS"/>
        </w:rPr>
        <w:t xml:space="preserve"> – O munícipe interveio novamente dizendo: </w:t>
      </w:r>
      <w:r>
        <w:rPr>
          <w:rFonts w:cs="Comic Sans MS" w:ascii="Comic Sans MS" w:hAnsi="Comic Sans MS"/>
          <w:i/>
        </w:rPr>
        <w:t>“Há!? Então diga-me lá o senhor engenheiro Quintino ou o senhor, digam-me lá um sítio para pôr um car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O senhor Presidente convidou o senhor Vereador Carlos Quintino a intervir.</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começou por cumprimentar todos os presentes e esclareceu que, relativamente aos candeeiros em frente ao Restaurante Europa, a Autarquia irá fazer um pedido à EDP, uma vez que a responsabilidade é desta empresa e manifestou a sua convicção de que este pedido irá ser satisfeito e os candeeiros irão ser ligados mais cedo.</w:t>
      </w:r>
      <w:r>
        <w:rPr>
          <w:rFonts w:cs="Comic Sans MS" w:ascii="Comic Sans MS" w:hAnsi="Comic Sans MS"/>
        </w:rPr>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Maria da Graça Faísca</w:t>
      </w:r>
      <w:r>
        <w:rPr>
          <w:rFonts w:cs="Comic Sans MS" w:ascii="Comic Sans MS" w:hAnsi="Comic Sans MS"/>
        </w:rPr>
        <w:t xml:space="preserve"> - A munícipe interveio dizendo: </w:t>
      </w:r>
      <w:r>
        <w:rPr>
          <w:rFonts w:cs="Comic Sans MS" w:ascii="Comic Sans MS" w:hAnsi="Comic Sans MS"/>
          <w:i/>
        </w:rPr>
        <w:t>“Era conveniente, porque as pessoas ali, a partir das nove… a não ser que acendam aqueles candeeiros. Mas é só aqueles quatro candeeiros, depois os outros acendem mais cedo e na curva, que faz ali uma curva onde está o Hotel lá em cima, é só quatro candeeiros que estão ali sozinhos às nove horas da noi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prometeu fazer o pedido de imediato com o objetivo da EDP resolver a situação o mais rápido possível.</w:t>
      </w:r>
      <w:r>
        <w:rPr>
          <w:rFonts w:cs="Comic Sans MS" w:ascii="Comic Sans MS" w:hAnsi="Comic Sans MS"/>
        </w:rPr>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Maria da Graça Faísca</w:t>
      </w:r>
      <w:r>
        <w:rPr>
          <w:rFonts w:cs="Comic Sans MS" w:ascii="Comic Sans MS" w:hAnsi="Comic Sans MS"/>
        </w:rPr>
        <w:t xml:space="preserve"> - A munícipe interveio novamente dizendo: </w:t>
      </w:r>
      <w:r>
        <w:rPr>
          <w:rFonts w:cs="Comic Sans MS" w:ascii="Comic Sans MS" w:hAnsi="Comic Sans MS"/>
          <w:i/>
        </w:rPr>
        <w:t>“Mesmo que seja à mesma hora dos outros, quando os outros acendem, ficam os outros acesos também. Porque aqueles são os últimos a acender e os primeiros, ainda não é seis da manhã, a apag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continuou a sua intervenção dizendo que, relativamente à calçada da rua 25 de abril, o Município já tem o orçamento feito para requalificar a mesma e que, apesar das dificuldades impostas pela Lei dos Compromissos, calcula que possa existir verba para fazer a intervenção na rua toda, ou pelo menos na sua parte mais problemática, da Estação Elevatória para baixo.</w:t>
      </w:r>
      <w:r>
        <w:rPr>
          <w:rFonts w:cs="Comic Sans MS" w:ascii="Comic Sans MS" w:hAnsi="Comic Sans MS"/>
        </w:rPr>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Maria da Graça Faísca</w:t>
      </w:r>
      <w:r>
        <w:rPr>
          <w:rFonts w:cs="Comic Sans MS" w:ascii="Comic Sans MS" w:hAnsi="Comic Sans MS"/>
        </w:rPr>
        <w:t xml:space="preserve"> - A munícipe interveio mais uma vez dizendo: </w:t>
      </w:r>
      <w:r>
        <w:rPr>
          <w:rFonts w:cs="Comic Sans MS" w:ascii="Comic Sans MS" w:hAnsi="Comic Sans MS"/>
          <w:i/>
        </w:rPr>
        <w:t>“Se calhar era preferível terem deixado lá as tijoleiras na mesma, porque eles levaram as tijoleiras. Era preferível terem deixado ainda lá as tijoleiras, terem arrumado aquilo e depois, quando fizessem o serviço, faziam o serviço todo como deve de ser. Agora, fizeram lá aquela “terragem”, aquilo arranca pó, é as mesas, é toalhas, é tudo, tenho de andar sempre a limpar as cadeiras, ao fim de um bocadinho eles sentam lá, ficam todos com pó na roupa daquil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prometeu que esta intervenção irá ser feita com a maior brevidade possível.</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 </w:t>
      </w:r>
      <w:r>
        <w:rPr>
          <w:rFonts w:cs="Comic Sans MS" w:ascii="Comic Sans MS" w:hAnsi="Comic Sans MS"/>
          <w:u w:val="single"/>
        </w:rPr>
        <w:t>António Guerreiro</w:t>
      </w:r>
      <w:r>
        <w:rPr>
          <w:rFonts w:cs="Comic Sans MS" w:ascii="Comic Sans MS" w:hAnsi="Comic Sans MS"/>
        </w:rPr>
        <w:t xml:space="preserve"> – O munícipe interveio para perguntar: </w:t>
      </w:r>
      <w:r>
        <w:rPr>
          <w:rFonts w:cs="Comic Sans MS" w:ascii="Comic Sans MS" w:hAnsi="Comic Sans MS"/>
          <w:i/>
        </w:rPr>
        <w:t>“Senhor Engenheiro essa obra é feita quando? Em junho, julho ou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respondeu que o orçamento foi entregue aos serviços financeiros que irão tratar de dar provimento no sentido de se proceder à execução da obr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 </w:t>
      </w:r>
      <w:r>
        <w:rPr>
          <w:rFonts w:cs="Comic Sans MS" w:ascii="Comic Sans MS" w:hAnsi="Comic Sans MS"/>
          <w:u w:val="single"/>
        </w:rPr>
        <w:t xml:space="preserve">António Guerreiro </w:t>
      </w:r>
      <w:r>
        <w:rPr>
          <w:rFonts w:cs="Comic Sans MS" w:ascii="Comic Sans MS" w:hAnsi="Comic Sans MS"/>
        </w:rPr>
        <w:t>– O munícipe interveio novamente dizendo: “Meu querido senhor, se isto for em julho e agosto é um sacrifício, isso então é um homicíd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isse que a obra tem um prazo de execução de cerca de uma semana, o que permite a sua realização em poucos dia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 </w:t>
      </w:r>
      <w:r>
        <w:rPr>
          <w:rFonts w:cs="Comic Sans MS" w:ascii="Comic Sans MS" w:hAnsi="Comic Sans MS"/>
          <w:u w:val="single"/>
        </w:rPr>
        <w:t>António Guerreiro</w:t>
      </w:r>
      <w:r>
        <w:rPr>
          <w:rFonts w:cs="Comic Sans MS" w:ascii="Comic Sans MS" w:hAnsi="Comic Sans MS"/>
        </w:rPr>
        <w:t xml:space="preserve"> – O munícipe interveio mais uma vez dizendo: </w:t>
      </w:r>
      <w:r>
        <w:rPr>
          <w:rFonts w:cs="Comic Sans MS" w:ascii="Comic Sans MS" w:hAnsi="Comic Sans MS"/>
          <w:i/>
        </w:rPr>
        <w:t>“Se não for agora, já não é este ano. Oh doutor, por amor de Deu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prometeu que a obra não seria feita nem em julho, nem em agos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 </w:t>
      </w:r>
      <w:r>
        <w:rPr>
          <w:rFonts w:cs="Comic Sans MS" w:ascii="Comic Sans MS" w:hAnsi="Comic Sans MS"/>
          <w:u w:val="single"/>
        </w:rPr>
        <w:t>António Guerreiro</w:t>
      </w:r>
      <w:r>
        <w:rPr>
          <w:rFonts w:cs="Comic Sans MS" w:ascii="Comic Sans MS" w:hAnsi="Comic Sans MS"/>
        </w:rPr>
        <w:t xml:space="preserve"> – O munícipe interveio novamente dizendo: </w:t>
      </w:r>
      <w:r>
        <w:rPr>
          <w:rFonts w:cs="Comic Sans MS" w:ascii="Comic Sans MS" w:hAnsi="Comic Sans MS"/>
          <w:i/>
        </w:rPr>
        <w:t>“Senhor Presidente, mês de junho, julho e agosto é quando a gente faz dinheiro, se não for agora, adeus até ao inverno. Não há pão sem sopa, como se costuma dizer.”</w:t>
        <w:tab/>
      </w:r>
      <w:r>
        <w:rPr>
          <w:rFonts w:cs="Comic Sans MS" w:ascii="Comic Sans MS" w:hAnsi="Comic Sans M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perguntou ao munícipe se concordava que a obra fosse feita no princípio de junh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 </w:t>
      </w:r>
      <w:r>
        <w:rPr>
          <w:rFonts w:cs="Comic Sans MS" w:ascii="Comic Sans MS" w:hAnsi="Comic Sans MS"/>
          <w:u w:val="single"/>
        </w:rPr>
        <w:t>António Guerreiro</w:t>
      </w:r>
      <w:r>
        <w:rPr>
          <w:rFonts w:cs="Comic Sans MS" w:ascii="Comic Sans MS" w:hAnsi="Comic Sans MS"/>
        </w:rPr>
        <w:t xml:space="preserve"> – O munícipe respondeu dizendo: “</w:t>
      </w:r>
      <w:r>
        <w:rPr>
          <w:rFonts w:cs="Comic Sans MS" w:ascii="Comic Sans MS" w:hAnsi="Comic Sans MS"/>
          <w:i/>
        </w:rPr>
        <w:t>O princípio de junho já fo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referiu que a obra na Avenida da Liberdade, mencionada pelo senhor Carlos Bernardino, se trata de uma obra particular, independentemente de o munícipe ter razão quanto ao número de dias que estão a ser necessários para resolver o problema. Esclareceu também que enviou o assunto para o serviço de fiscalização que lá foi notificar o empreiteiro e que os serviços receberam, entretanto, um pedido para que o empreiteiro pudesse, na primeira fase, continuar os trabalhos e não pavimentar o passeio, com a justificação de que iria voltar a passar lá com os camiões e voltaria a danificar o mesmo, tendo sido esta a justificação dada.</w:t>
      </w:r>
      <w:r>
        <w:rPr>
          <w:rFonts w:cs="Comic Sans MS" w:ascii="Comic Sans MS" w:hAnsi="Comic Sans MS"/>
        </w:rPr>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u w:val="single"/>
        </w:rPr>
        <w:t>Carlos Bernardino</w:t>
      </w:r>
      <w:r>
        <w:rPr>
          <w:rFonts w:cs="Comic Sans MS" w:ascii="Comic Sans MS" w:hAnsi="Comic Sans MS"/>
        </w:rPr>
        <w:t xml:space="preserve"> – O munícipe interveio novamente dizendo: </w:t>
      </w:r>
      <w:r>
        <w:rPr>
          <w:rFonts w:cs="Comic Sans MS" w:ascii="Comic Sans MS" w:hAnsi="Comic Sans MS"/>
          <w:i/>
        </w:rPr>
        <w:t>“Mas eu nunca pedi para pavimentar a entrada da garagem que já lá está há três anos a meter terra e a meter lama e a meter pó e a meter tudo. Eu nunca falei nisso. Eu pedi, a única coisa que eu pedi foi meia dúzia de pazadas daquele areão para desviar água, foi a única coisa que eu pedi, eu nunca pedi mais nada a ningué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respondeu que aquilo que a Autarquia fez foi notificar o empreiteiro para repor a calçada e os sumidouros, que seria o mais correto e manifestou a sua concordância com o facto do pedido do munícipe ter sido feito no sentido de desviar águas. Lembrou também que, felizmente não houve mais chuvas desde que falou com o munícipe e portanto não houve mais problemas no local, referindo que, em princípio, não haverá lá mais problemas.</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Carlos Bernardino</w:t>
      </w:r>
      <w:r>
        <w:rPr>
          <w:rFonts w:cs="Comic Sans MS" w:ascii="Comic Sans MS" w:hAnsi="Comic Sans MS"/>
        </w:rPr>
        <w:t xml:space="preserve"> – O munícipe concluiu dizendo: </w:t>
      </w:r>
      <w:r>
        <w:rPr>
          <w:rFonts w:cs="Comic Sans MS" w:ascii="Comic Sans MS" w:hAnsi="Comic Sans MS"/>
          <w:i/>
        </w:rPr>
        <w:t>“O empreiteiro comentou com alguém: “Agora que se queixaram, agora é que eu não fa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respondeu que o facto reportado pelo munícipe é prova de como os serviços do Município atuaram, mas que o empreiteiro não fez aquilo que deveria ter feito, e prometeu desencadear os mecanismos próprios com o objetivo de responsabilizar o empreiteiro por aquilo que deveria ter feito e não fez.</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Relativamente aos problemas expostos pelo senhor Gabriel Clemente no alcatroamento da rua das areias, o senhor Vereador Carlos Quintino concordou que, efetivamente, aquele trabalho na altura foi muito mal feito, uma vez que as pavimentações deveriam ser feitas até ao fim das ruas, e lembrou que não é uma empreitada do seu tempo enquanto Vereador, nem do tempo da atual Presidente de Junta, mas que tudo irá fazer para resolver esse problem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Relativamente ao caminho do pinhal e nomeadamente à questão dos tubos que vêm dos quintais, o senhor Vereador Carlos Quintino afirmou que os serviços do Município notificaram, com alguma dificuldade, o proprietário, um senhor estrangeiro, e que, na altura, houve uma tentativa de resolução do problema num sítio onde não existe rede. Mais disse que, depois da exposição do munícipe, o que terá que ser feito em conjunto com o proprietário, será arranjar uma solução que passe pela canalização das águas, que se presume que sejam provenientes de lavagens e de piscinas, para que estas não sejam derramadas na via pública, esta solução implicará que as águas tenham a montante um tratamento para que possam ser devidamente cuidadas, concluindo que o Município irá tentar implementar a solução que se mostre mais adequada.</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Carlos Bernardino</w:t>
      </w:r>
      <w:r>
        <w:rPr>
          <w:rFonts w:cs="Comic Sans MS" w:ascii="Comic Sans MS" w:hAnsi="Comic Sans MS"/>
        </w:rPr>
        <w:t xml:space="preserve"> – O munícipe interveio dizendo: </w:t>
      </w:r>
      <w:r>
        <w:rPr>
          <w:rFonts w:cs="Comic Sans MS" w:ascii="Comic Sans MS" w:hAnsi="Comic Sans MS"/>
          <w:i/>
        </w:rPr>
        <w:t>“Posso dar uma sugestão? Não havia a possibilidade de passar o tubo dessas águas, que vem dessa telha, para o outro lado? É que assim não vinha para dentro do terre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prometeu verificar a questão. Relativamente ao controlo de velocidade na estrada do Toy 70, afirmou, conforme o senhor Presidente referiu, não ser possível ter controlos de velocidade em todas as estradas, e esclareceu que existem controlos em alguns locais de forma preventiva, mas reiterou ser impossível estes controlos existirem em todas as estradas, explicando que o Município solicita normalmente apoio da GNR no sentido de puder fazer algum controlo pedagógico.</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Carlos Alberto Coelho</w:t>
      </w:r>
      <w:r>
        <w:rPr>
          <w:rFonts w:cs="Comic Sans MS" w:ascii="Comic Sans MS" w:hAnsi="Comic Sans MS"/>
        </w:rPr>
        <w:t xml:space="preserve"> – O munícipe interveio dizendo: </w:t>
      </w:r>
      <w:r>
        <w:rPr>
          <w:rFonts w:cs="Comic Sans MS" w:ascii="Comic Sans MS" w:hAnsi="Comic Sans MS"/>
          <w:i/>
        </w:rPr>
        <w:t>“Eles estiveram lá hoje, mas estavam no sítio err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afirmou haver pessoas que concordam com este tipo de atitude enquanto outras não e lembrou a velha máxima de ser difícil agradar a “Gregos e a Troian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Relativamente à questão da pavimentação do aldeamento onde reside o senhor Carlos Alberto Coelho, o senhor Vereador disse que se trata efetivamente de um caminho mas que o Município tem a seu cargo tantos caminhos em tantos aldeamentos que não consegue tratar de todos ao mesmo tempo, tendo que dar prioridade às estradas principais. Disse também que o Município procedeu na semana passada à pavimentação da estrada entre o caminho Nossa Senhora de Fátima e a Aldeia das Açoteias, por se tratar de uma estrada principal que tem muito movimento para os fregueses dos Olhos de Água e para os visitantes e referiu que vai continuar a desenvolver a sua principal ação nas estradas principais mas que, se houver alguma possibilidade, também irá resolver este problem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Relativamente às pinturas, o senhor Vereador Carlos Quintino afirmou ser possível executa-las e prometeu que o Município irá proceder às mesmas, uma vez que se trata de um trabalho mais simples de executar.</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Relativamente às questões levantadas pelo senhor Paulo Dias, o senhor Vereador Carlos Quintino começou por dizer que não tinha nascido em Albufeira mas já residia no concelho desde os dois anos de idad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xml:space="preserve">O munícipe </w:t>
      </w:r>
      <w:r>
        <w:rPr>
          <w:rFonts w:cs="Comic Sans MS" w:ascii="Comic Sans MS" w:hAnsi="Comic Sans MS"/>
          <w:u w:val="single"/>
        </w:rPr>
        <w:t>Carlos Bernardino</w:t>
      </w:r>
      <w:r>
        <w:rPr>
          <w:rFonts w:cs="Comic Sans MS" w:ascii="Comic Sans MS" w:hAnsi="Comic Sans MS"/>
        </w:rPr>
        <w:t xml:space="preserve"> interveio, dizendo: </w:t>
      </w:r>
      <w:r>
        <w:rPr>
          <w:rFonts w:cs="Comic Sans MS" w:ascii="Comic Sans MS" w:hAnsi="Comic Sans MS"/>
          <w:i/>
        </w:rPr>
        <w:t>“Já disse o que tinha a dizer. Eu vou-me embora. Eu não tenho mais nada a dizer. O senhor já disse o que tinha a dizer, que cento e tal dias não justifica nada, portanto, em princípio não vai fazer nada, seis pazadas de areia é uma grande questão. Muito obrigado, desculpe se fui incorreto com alguém, acho que não. Agora é assim, isto somado foram cento e trinta e oito dias e a agora a resposta é “nim”. Nem vai fazer, nem vai pôr, nem vai tirar, neste momento também não é necessário, já não chove, sempre que choveu eu fui lá pôr a areia. Peço desculpa, mas isto depois também enerva, setenta e tal dias, no mínimo, pode não se fazer a obra, mas no mínimo eu acho e todos nós achamos que temos direitos a mais do que aqueles que temos, eu acho que podia ter um telefonema, uma coisinha para dizer “Olhe que, não sei o quê”. Pronto, se calhar não há tempo para essas coisas, agora não se fez nada, não. A resposta neste momento – zero. Boa tarde. Não estou zangado com ninguém, é só para constatar que de facto as coisas são como s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continuou a sua intervenção dizendo não ter nascido em Albufeira mas já estar no concelho desde os dois anos de idade, disse ainda ser a sua família das famílias mais tradicionais de Albufeira, que a casa antiga em frente ao Pau da Bandeira foi dos seus tetravós e que, portanto, conhece Albufeira e os Olhos de Água como a palma da sua mão. Considerou também que, uma vez que está no Concelho há trinta e sete anos, tem obrigação diss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Relativamente à questão do parque de estacionamento, o senhor Vereador afirmou ser a Câmara Municipal sensível às reclamações feitas.</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 xml:space="preserve">O munícipe interveio dizendo: </w:t>
      </w:r>
      <w:r>
        <w:rPr>
          <w:rFonts w:cs="Comic Sans MS" w:ascii="Comic Sans MS" w:hAnsi="Comic Sans MS"/>
          <w:i/>
        </w:rPr>
        <w:t>“Há aqui um mal-entendido. Há bocado o senhor presidente, consulte onde eu frisei. O parque de estacionamento a que eu me refiro, para ficar bem assente é, eu disse e está registado aí, que aquilo lá em baixo é bom, é saudável. É um que está mesmo cá em cima, não temos espaço, são três RIUS a ocuparem aquilo logo às nove da manhã.”</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respondeu que se estava a referir precisamente ao parque de estacionamento que foi construído junto ao final da avenida vinte e cinco de abril.</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 xml:space="preserve">O munícipe interveio novamente dizendo: </w:t>
      </w:r>
      <w:r>
        <w:rPr>
          <w:rFonts w:cs="Comic Sans MS" w:ascii="Comic Sans MS" w:hAnsi="Comic Sans MS"/>
          <w:i/>
        </w:rPr>
        <w:t>“Não. Mas o problema não é esse, o problema não é esse parque. O problema é o de ci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disse que a obra foi realizada no final da Avenida vinte e cinco de abril, no âmbito do loteamento do senhor Henrique Querido, tendo sido promovida pelo Município e conduzida com muito orgulho por ele próprio no que diz respeito às infraestruturas, pavimentos e iluminação pública, que referiu estar de momento desligada, mas considerou que quando está ligada serve a população e explicou ainda ser por esta razão que o munícipe ouve sempre falar do seu nome, observando que, felizmente, o munícipe não ouvirá falar dele só pelos piores motiv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disse depois que tudo começou na requalificação feita pelo loteador do edifício, o senhor Henrique Querido, da empresa Henrique Querido, em conjunto com o Município, esclareceu que a Autarquia cedeu os materiais para a execução das infraestruturas, das águas, dos esgotos, dos pavimentos, etc, e que, depois de fazer a requalificação no final da rua vinte e cinco de abril começou a ter mais pedidos do que aquilo que já tinha, dos hotéis RIU, dos restaurantes, bares e comércio da parte baixa da cidade, junto ao mar, e ainda da parte de cima, nomeadamente da parte hoteleira da cidade. O senhor vereador disse ainda que os pedidos feitos pelos hotéis se relacionavam com queixas de clientes que não tinham passeios livres para passar com os carrinhos de bebé ou cadeiras de rodas, tendo que passar com os mesmos pelo meio da estrada, e que os pedidos do comércio da parte baixa dos Olhos de Água, junto ao mar, eram precisamente os mesmos, as pessoas quando iam ali jantar queixavam-se que vir para cima era um pesadelo porque tinham que vir no meio da estrada, não tinham passeio e tinham que andar a ziguezaguear, com alto risco de serem atropeladas.</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afirmou que o Município, e não ele de forma individual, tratou então de dotar a rua vinte e cinco de abril de boas condições de acessibilidade e de circulação pedonal, e como a via não permitia o estacionamento num dos lados, uma vez que os veículos não se conseguem cruzar se um carro estiver estacionado num dos lados, a forma que se encontrou para proteger o passeio foi a colocação dos pilaretes e depois, para garantir que as pessoas não estacionavam encostados aos pilaretes, em cima do betuminoso, os serviços fizeram a separação do eixo da circulação da vi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lamentou que só estivessem presentes na reunião pessoas que não concordam com a intervenção, uma vez que existem muitas pessoas que concordam com a mesma.</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 xml:space="preserve">O munícipe interveio mais uma vez dizendo: </w:t>
      </w:r>
      <w:r>
        <w:rPr>
          <w:rFonts w:cs="Comic Sans MS" w:ascii="Comic Sans MS" w:hAnsi="Comic Sans MS"/>
          <w:i/>
        </w:rPr>
        <w:t>“Mas aquilo não é uma questão de estar aqui. É assim, tudo bem, correto, mas uma casa não se faz do teto. Tudo o que disse até agora, eu fui dos primeiros, fui um dos que me queixei porque queria entrar na minha casa e não conseguia entrar, derivado a tudo o que o senhor engenheiro está a dizer, correto. O problema é que não há, fizeram, bloquearam o lado do passeio, o outro lado do passeio, bloquearam o centro, correto, tudo bem, tudo muito bem. Agora deem-nos uma solução para estacionar o car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Relativamente à questão do parque de estacionamento de cima, o senhor Vereador Carlos Quintino afirmou que o Município todos os anos chama a atenção à administração dos hotéis para não permitir o estacionamento dos funcionários e que a última chamada de atenção foi feita há uma semana, quando o senhor Presidente referiu a questão, no seguimento de um atendimento que fez nos Olhos de Água, tendo os serviços ligado para a administração, ao que esta respondeu que iria obrigar os funcionários a estacionar no caminho da Nossa Senhora de Fátima, ou seja, na parte mais alta, para libertar o estacionamento. Considerou também que, apesar do pedido ter sido feito, o hotel tem depois a liberdade de proceder da forma como entender conveniente, não podendo o Município obrigar a administração ao que quer que seja. Referiu também que a solicitação foi feita a pedido dos comerciantes, no sentido da administração aconselhar os funcionários a estacionar na parte mais alta dos Olhos de Água, para que o parque fique mais livre.</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disse ter passado no parque de cima, onde estão os táxis, e em frente ao “Oásis”, no dia da reunião, ao meio dia e trinta, à hora de almoço, supostamente a hora de maior afluência e ter contado trinta e um lugares vagos no conju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munícipe, </w:t>
      </w:r>
      <w:r>
        <w:rPr>
          <w:rFonts w:cs="Comic Sans MS" w:ascii="Comic Sans MS" w:hAnsi="Comic Sans MS"/>
          <w:u w:val="single"/>
        </w:rPr>
        <w:t>Paulo Dias</w:t>
      </w:r>
      <w:r>
        <w:rPr>
          <w:rFonts w:cs="Comic Sans MS" w:ascii="Comic Sans MS" w:hAnsi="Comic Sans MS"/>
        </w:rPr>
        <w:t>, interveio dizendo: “</w:t>
      </w:r>
      <w:r>
        <w:rPr>
          <w:rFonts w:cs="Comic Sans MS" w:ascii="Comic Sans MS" w:hAnsi="Comic Sans MS"/>
          <w:i/>
        </w:rPr>
        <w:t>Às onze horas tinha trinta e dois mas às nove horas não tem nenhu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disse que o que o Município fez foi marcar dez lugares de estacionamento em frente à Estação Elevatória para, de certa forma, disciplinar ali os lugares.</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 xml:space="preserve">O munícipe interveio dizendo: </w:t>
      </w:r>
      <w:r>
        <w:rPr>
          <w:rFonts w:cs="Comic Sans MS" w:ascii="Comic Sans MS" w:hAnsi="Comic Sans MS"/>
          <w:i/>
        </w:rPr>
        <w:t>“Complicou, aquilo cabia ali quinze carrinhos, por exemplo, não é?”</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respondeu que até poderão caber quinze carros, que para já estão marcados dez, mas poderão ser marcados mais lugares porque o espaço não está esgotado, e explicou que esteve lá um carro estacionado três dias que impediu mais marcações, mas que agora, felizmente, já saiu, o que permitirá mais marcaçõ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disse ainda que está a ser estudada a hipótese de, em conjunto com o proprietário do terreno em frente, onde normalmente fica o circo, disponibilizar aí lugares de estacionamento, lembrou que o Município terá que falar com o proprietário porque se trata de uma iniciativa que depende da vontade dele. Explicou também que no ano passado a instalação da tenda do circo impediu esta solução mas que este ano, por aquilo que sabe, não há qualquer pedido de instalar um circo, estando esta possibilidade em aberto e disponibilizando-se o Município para terraplanar o terreno e criar lugares de estabelecimento, à imagem do que tem sido feito noutras zonas da cidade, e adiantou que assim que o terreno esteja disponível para estacionamento, o trabalho poderá ser realizado em duas semanas, no máximo.</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 xml:space="preserve">O munícipe interveio dizendo: </w:t>
      </w:r>
      <w:r>
        <w:rPr>
          <w:rFonts w:cs="Comic Sans MS" w:ascii="Comic Sans MS" w:hAnsi="Comic Sans MS"/>
          <w:i/>
        </w:rPr>
        <w:t>“Mas há quatro anos que isso dura, senhor engenheiro. Essa é a nossa revolta, ou a minh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respondeu que o munícipe só levantou a questão do terreno junto dele no ano passado, altura em que falaram sobre este assunto.</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 xml:space="preserve">O munícipe respondeu dizendo: </w:t>
      </w:r>
      <w:r>
        <w:rPr>
          <w:rFonts w:cs="Comic Sans MS" w:ascii="Comic Sans MS" w:hAnsi="Comic Sans MS"/>
          <w:i/>
        </w:rPr>
        <w:t>“Sim, mas então, o anterior era arranjar um espaço ali. Entretanto, foi divulgado, foi enrolando e conseguiram chegar a esse bom senso do homem entregar o terren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interveio para dizer que o senhor Vereador Carlos Quintino irá tentar resolver a questão dentro de poucos dia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Relativamente à questão do parque de estacionamento privado, o senhor Vereador Carlos Quintino afirmou que a sua utilidade não deve sequer ser questionada por se tratar de um equipamento muito vantajoso, e que, em termos de horários, já houve um contacto com a gerência do parque no sentido de, a partir do dia quinze corrente, o horário passar a ser até às duas da manhã.</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António Guerreiro</w:t>
      </w:r>
      <w:r>
        <w:rPr>
          <w:rFonts w:cs="Comic Sans MS" w:ascii="Comic Sans MS" w:hAnsi="Comic Sans MS"/>
        </w:rPr>
        <w:t xml:space="preserve"> – O munícipe respondeu dizendo: </w:t>
      </w:r>
      <w:r>
        <w:rPr>
          <w:rFonts w:cs="Comic Sans MS" w:ascii="Comic Sans MS" w:hAnsi="Comic Sans MS"/>
          <w:i/>
        </w:rPr>
        <w:t>“Até às duas, dez, ou até nunca fech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disse que o estacionamento nos Olhos de Água tem que ser visto de vários aspetos, defendendo que se tem que pensar no parque privado por causa da hora, nos lugares de estacionamento ao pé da Estação Elevatória, no terreno na zona de cima, porque onde existirem problemas, o Município tem que pensar nel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Relativamente ao aparecimento dos pinos depois da construção do parque privado, o senhor Vereador Carlos Quintino clarificou nada ter a ver com o parque privado.</w:t>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António Guerreiro</w:t>
      </w:r>
      <w:r>
        <w:rPr>
          <w:rFonts w:cs="Comic Sans MS" w:ascii="Comic Sans MS" w:hAnsi="Comic Sans MS"/>
        </w:rPr>
        <w:t xml:space="preserve"> – O munícipe interveio novamente dizendo: “Se não tem, parece.”</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respondeu que se parece, parece mal, porque nada ter a ver com o parque, uma vez que se trata de um investimento privado, o que quis deixar bem claro, e advertiu o munícipe para o facto de ser preciso ter cautela quando se levantam falsas suspeitas, especialmente quando se faz publicamente.</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António Guerreiro</w:t>
      </w:r>
      <w:r>
        <w:rPr>
          <w:rFonts w:cs="Comic Sans MS" w:ascii="Comic Sans MS" w:hAnsi="Comic Sans MS"/>
        </w:rPr>
        <w:t xml:space="preserve"> – O munícipe respondeu dizendo: </w:t>
      </w:r>
      <w:r>
        <w:rPr>
          <w:rFonts w:cs="Comic Sans MS" w:ascii="Comic Sans MS" w:hAnsi="Comic Sans MS"/>
          <w:i/>
        </w:rPr>
        <w:t>“O senhor diz que não tem, eu digo que parec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disse que “o parece”, juridicamente, pode ser interpretado como outra coisa, que tem que se ter algum cuidado quando se fazem este tipo de afirmações e ainda que queria que ficasse bem claro não ter absolutamente nada a ver com o parque de estacionamento, proferindo “cada patrão ao seu negóci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Relativamente à questão dos pinos apresentada pelo senhor Marco Costa, o senhor Vereador Carlos Quintino disse que o Município fez o que podia pela pastelaria, tendo ajudado naquilo que foi necessário.</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u w:val="single"/>
        </w:rPr>
        <w:t>Marco Costa</w:t>
      </w:r>
      <w:r>
        <w:rPr>
          <w:rFonts w:cs="Comic Sans MS" w:ascii="Comic Sans MS" w:hAnsi="Comic Sans MS"/>
        </w:rPr>
        <w:t xml:space="preserve"> – O munícipe interveio dizendo: </w:t>
      </w:r>
      <w:r>
        <w:rPr>
          <w:rFonts w:cs="Comic Sans MS" w:ascii="Comic Sans MS" w:hAnsi="Comic Sans MS"/>
          <w:i/>
        </w:rPr>
        <w:t>“Atenção, eu vim aqui simplesmente porque eu sei que eu estou a ocupar um lugar de estacionamento e até há pouco tempo, em conversa com o Paulo, viemos conversar sobre isso e soubemos depois por outras coisas, pelo doutor e tudo, que, na propriedade do prédio eu fiz o meu pedido, eu estou aberto o ano todo, tenho de viver, conhece-me já há alguns anos, trabalhei para o Marrachinho, quero trabalhar, agora também não quero que me cortem as pern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afirmou que o Município não está a cortar as pernas a ninguém e que, na altura, até ajudou.</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Marco Costa</w:t>
      </w:r>
      <w:r>
        <w:rPr>
          <w:rFonts w:cs="Comic Sans MS" w:ascii="Comic Sans MS" w:hAnsi="Comic Sans MS"/>
        </w:rPr>
        <w:t xml:space="preserve"> – O munícipe respondeu dizendo: </w:t>
      </w:r>
      <w:r>
        <w:rPr>
          <w:rFonts w:cs="Comic Sans MS" w:ascii="Comic Sans MS" w:hAnsi="Comic Sans MS"/>
          <w:i/>
        </w:rPr>
        <w:t>“Não é isso que eu estou a dizer, você ajudou-me, ninguém está a dizer o contrário, estou a dizer que futuramente não me cortem as pernas, é só é isso que eu pe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afirmou não haver inconveniente.</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Marco Costa</w:t>
      </w:r>
      <w:r>
        <w:rPr>
          <w:rFonts w:cs="Comic Sans MS" w:ascii="Comic Sans MS" w:hAnsi="Comic Sans MS"/>
        </w:rPr>
        <w:t xml:space="preserve"> - O munícipe interveio dizendo: “</w:t>
      </w:r>
      <w:r>
        <w:rPr>
          <w:rFonts w:cs="Comic Sans MS" w:ascii="Comic Sans MS" w:hAnsi="Comic Sans MS"/>
          <w:i/>
        </w:rPr>
        <w:t>Estou cá para ajudar,</w:t>
      </w:r>
      <w:r>
        <w:rPr>
          <w:rFonts w:cs="Comic Sans MS" w:ascii="Comic Sans MS" w:hAnsi="Comic Sans MS"/>
          <w:b/>
          <w:i/>
        </w:rPr>
        <w:t xml:space="preserve"> </w:t>
      </w:r>
      <w:r>
        <w:rPr>
          <w:rFonts w:cs="Comic Sans MS" w:ascii="Comic Sans MS" w:hAnsi="Comic Sans MS"/>
          <w:i/>
        </w:rPr>
        <w:t>porque é assim, nós precisamos de viver, aquilo está ali, isto é assim, o Paulo está aberto oito meses, o senhor António está aberto doze meses, a Carminha está aberta quase o ano todo, o resto está tudo fechado, eles não estão cá, nós precisamos de viver, eu tenho dois filhos, quero viv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afirmou que o Município está sempre pronto a ajudar, como sempre fez, e realçou que o Município fez um esforço no sentido de manter a ocupação da via pública em frente à pastelaria, abdicando de um lugar de estacionamento, inicialmente por um período experimental, mas que como resultou, esta ocupação acabou por se manter, e considerou que esta situação se deverá com certeza manter.</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Relativamente aos candeeiros apagados no centro, em agosto, referidos pelo senhor Vasco Barreto, o senhor Vereador Carlos Quintino esclareceu que, eventualmente, se poderá ter tratado de um problema de corrente da responsabilidade da EDP.</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Relativamente à questão do estacionamento na rua dos arcos, o senhor Vereador Carlos Quintino clarificou que aquele estacionamento se destina exclusivamente a residentes e que a faixa etária da população aí residente ronda os sessenta, setenta e oitenta anos, razão porque houve a sensibilidade por parte do Município para manter a autorização concedida em executivos anteriores, uma vez que o Partido Social Democrata ainda não era Executivo quando esta autorização foi concedida, limitando-se a atual equipa a manter a sua sensibilidade relativamente às dificuldades dos residentes, especialmente por se tratarem de pessoas idosa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Relativamente à questão dos táxis não se deslocarem até ao café Bailote, o senhor Vereador Carlos Quintino afirmou ser esta uma questão interna de quem gere os táxis, e que, se estes não se deslocam ao café Bailote será porque quem gere os táxis não quererá deslocá-los até lá, concluindo que não se irá envolver na gestão dos mesm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perguntou se havia mais alguma questão.</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 O munícipe interveio para questionar: </w:t>
      </w:r>
      <w:r>
        <w:rPr>
          <w:rFonts w:cs="Comic Sans MS" w:ascii="Comic Sans MS" w:hAnsi="Comic Sans MS"/>
          <w:i/>
        </w:rPr>
        <w:t>“Só uma perguntazinha rápida. Quer dizer que, pela sua experiência, é impossível dar uma faixa de estacionamento ali em baixo, é is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afirmou que, se não se realizar uma obra, a largura da faixa de rodagem não permite que haja cruzamento de veículos em segurança se estiver um carro estacionado em cima do passeio ou na faixa de rodagem.</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 O munícipe interveio respondendo: </w:t>
      </w:r>
      <w:r>
        <w:rPr>
          <w:rFonts w:cs="Comic Sans MS" w:ascii="Comic Sans MS" w:hAnsi="Comic Sans MS"/>
          <w:i/>
        </w:rPr>
        <w:t>“Se se tirar aqueles pinos do mei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respondeu que, mesmo assim, não permitiria o cruzamento de viaturas.</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 O munícipe respondeu: </w:t>
      </w:r>
      <w:r>
        <w:rPr>
          <w:rFonts w:cs="Comic Sans MS" w:ascii="Comic Sans MS" w:hAnsi="Comic Sans MS"/>
          <w:i/>
        </w:rPr>
        <w:t>“Toda a vida deu, mas deixem-nos trabalhar para a gente ganhar algum dinheiro para viver de inverno</w:t>
      </w:r>
      <w:r>
        <w:rPr>
          <w:rFonts w:cs="Comic Sans MS" w:ascii="Comic Sans MS" w:hAnsi="Comic Sans MS"/>
          <w:b/>
          <w:i/>
        </w:rPr>
        <w:t>.”</w:t>
      </w:r>
      <w:r>
        <w:rPr>
          <w:rFonts w:cs="Comic Sans MS" w:ascii="Comic Sans MS" w:hAnsi="Comic Sans MS"/>
          <w:i/>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disse compreender o problema mas que os munícipes também terão de compreender que se for permitido o estacionamento em cima do passeio, deixará de ser possível a quem subir a rua circular pelos passeios, nomeadamente com carrinhos de bebé, ficando as pessoas só com um passeio bastante estreito do outro lado da estrada para o fazer.</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 xml:space="preserve">O munícipe interveio novamente dizendo: </w:t>
      </w:r>
      <w:r>
        <w:rPr>
          <w:rFonts w:cs="Comic Sans MS" w:ascii="Comic Sans MS" w:hAnsi="Comic Sans MS"/>
          <w:i/>
        </w:rPr>
        <w:t>“Tem um passeio todo para circular</w:t>
      </w:r>
      <w:r>
        <w:rPr>
          <w:rFonts w:cs="Comic Sans MS" w:ascii="Comic Sans MS" w:hAnsi="Comic Sans MS"/>
          <w:b/>
          <w:i/>
        </w:rPr>
        <w:t>.</w:t>
      </w:r>
      <w:r>
        <w:rPr>
          <w:rFonts w:cs="Comic Sans MS" w:ascii="Comic Sans MS" w:hAnsi="Comic Sans MS"/>
          <w:i/>
        </w:rPr>
        <w:t>”</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disse que independentemente de haver outro passeio, cruzar duas viaturas na via, com um carro estacionado em cima do passeio, não seria viável.</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u w:val="single"/>
        </w:rPr>
        <w:t>Paulo Dias</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 xml:space="preserve">O munícipe interveio outra vez para dizer: </w:t>
      </w:r>
      <w:r>
        <w:rPr>
          <w:rFonts w:cs="Comic Sans MS" w:ascii="Comic Sans MS" w:hAnsi="Comic Sans MS"/>
          <w:i/>
        </w:rPr>
        <w:t>“A gente daqui a quinze dias não temos um sítio para estacionar um carro, todos que estão aqui digam um sítio para pôr um carro daqui a quinze dias, digam um sítio. É só is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respondeu já ter indicado dois sítios, o parque na zona de cima e o terreno onde se irão realizar terraplanagens no máximo dentro de duas semanas, se o proprietário assim o concordar.</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 xml:space="preserve">O munícipe interveio novamente dizendo: </w:t>
      </w:r>
      <w:r>
        <w:rPr>
          <w:rFonts w:cs="Comic Sans MS" w:ascii="Comic Sans MS" w:hAnsi="Comic Sans MS"/>
          <w:i/>
        </w:rPr>
        <w:t>“Desde que aquilo foi fechado que eu não vendo uma bica à hora do almoço. Porquê? Porque as pessoas chegam ali e se pudessem pôr o car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defendeu que não se deve pensar que o problema reside só no facto de haver ou não estacionamento.</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Dias</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 xml:space="preserve">O munícipe interveio mais uma vez dizendo: </w:t>
      </w:r>
      <w:r>
        <w:rPr>
          <w:rFonts w:cs="Comic Sans MS" w:ascii="Comic Sans MS" w:hAnsi="Comic Sans MS"/>
          <w:i/>
        </w:rPr>
        <w:t>“É sim senhor, a gente pode fazer esse exercício, três dias, juntamo-nos os três lá em cima no terraço, ou os quatro, ou toda a gente aqui, e a gente faz essa experiência, uma semana e vai ver que o movimento ali torna-se out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disse que se deve dar um tempo para ver se as hipóteses sugeridas conseguem resolver ou atenuar o problema.</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u w:val="single"/>
        </w:rPr>
        <w:t>António Guerreiro</w:t>
      </w:r>
      <w:r>
        <w:rPr>
          <w:rFonts w:cs="Comic Sans MS" w:ascii="Comic Sans MS" w:hAnsi="Comic Sans MS"/>
        </w:rPr>
        <w:t xml:space="preserve"> – O munícipe interveio dizendo: </w:t>
      </w:r>
      <w:r>
        <w:rPr>
          <w:rFonts w:cs="Comic Sans MS" w:ascii="Comic Sans MS" w:hAnsi="Comic Sans MS"/>
          <w:i/>
        </w:rPr>
        <w:t>“Eu ando há dez anos para resolver esse problema mas esse problema não foi resolvido, o que eu sei é que já foi resolvido em tempos, já houve parque de estacionamento em cima do passeio, resolveu-se o problema nesse tempo, houve um tempo em que se resolveu esse problema, era um problema grave, nunca se fez tanto celeuma nos Olhos de Água como naquela altura, entretanto abriu o parque lá em baixo, fechou-se o parque de estacionamento aqui nas ruas, tirou-se aquilo tudo e meteu-se pinos e pinos ao meio, pinos na estrada e no tal sistema ao meio da estrada, autoestrada, via rápida da parte lá da rotunda até ao parque de estacionamento, há alguma travessia de peões na rua 25 de abril? Zero, não há travessias de peões do parque de estacionamento até ao parque lá em baixo, cuidado porque aquilo é uma via rápida, tem traços contínuos, aquilo é um contínuo que está ali, não se esqueçam também que existe um contínuo amarelo – paragem proibida.”</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Gabriel Clemente</w:t>
      </w:r>
      <w:r>
        <w:rPr>
          <w:rFonts w:cs="Comic Sans MS" w:ascii="Comic Sans MS" w:hAnsi="Comic Sans MS"/>
        </w:rPr>
        <w:t xml:space="preserve"> – O munícipe interveio dizendo: </w:t>
      </w:r>
      <w:r>
        <w:rPr>
          <w:rFonts w:cs="Comic Sans MS" w:ascii="Comic Sans MS" w:hAnsi="Comic Sans MS"/>
          <w:i/>
        </w:rPr>
        <w:t>“Com os meus netitos também andei ali com o carro de bebé, acho que os passeios devem estar ali. Desculpem, estar lá em baixo e estacionarem ali, por motivos de segurança, não há outra saída porque a outra rampa antiga era de sentido único, aquilo é perigoso, uma coisa eu estive em casa do senhor António a jantar, o senhor António deixou-me estacionar dentro da garagem dele, obrigado, foi muito bom, se o senhor está a pagar sempre multas de estar ali a descarregar, porque não pôr ali – “Descarregamentos das nove às dez”. Aquele parque de estacionamento que está lá em baixo, aquilo é privado, um amigo meu às dez horas ficou com o carro dele lá fechado, tivemos que andar à procura da chave, agora já, ultimamente, parece que está aberto até à meia-noite, porque não até às duas da manhã? Os restaurantes todos lá em baixo que têm necessidade de estacionamento, porque não combinam com o dono do parque de fazer, se tu vens comer ao meu restaurante podes estacionar aqui o carro ou conversam uns com os out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Manuel Damas</w:t>
      </w:r>
      <w:r>
        <w:rPr>
          <w:rFonts w:cs="Comic Sans MS" w:ascii="Comic Sans MS" w:hAnsi="Comic Sans MS"/>
        </w:rPr>
        <w:t xml:space="preserve"> – O munícipe interveio dizendo: “</w:t>
      </w:r>
      <w:r>
        <w:rPr>
          <w:rFonts w:cs="Comic Sans MS" w:ascii="Comic Sans MS" w:hAnsi="Comic Sans MS"/>
          <w:i/>
        </w:rPr>
        <w:t>Eu acho que estamos todos aqui completamente enganados, só são aqui movidos pela ganância do dinheiro, vocês deviam era dizer assim a esse senhor Rolo “Prolonga o Giro até aos Olhos de Água”. Eu digo uma coisa assim, eu troco um T3 na avenida António Aleixo, em Albufeira, por um T1 junto à pra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perguntou ao munícipe quais as questões que gostaria de colocar no âmbito da Reunião de Câmara e lembrou-o que não podia interferir com os restantes participantes, uma vez que tinha que respeitar todos os presentes, bem como as posições por eles defendidas.</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Manuel Damas</w:t>
      </w:r>
      <w:r>
        <w:rPr>
          <w:rFonts w:cs="Comic Sans MS" w:ascii="Comic Sans MS" w:hAnsi="Comic Sans MS"/>
        </w:rPr>
        <w:t xml:space="preserve"> – O munícipe interveio novamente dizendo: </w:t>
      </w:r>
      <w:r>
        <w:rPr>
          <w:rFonts w:cs="Comic Sans MS" w:ascii="Comic Sans MS" w:hAnsi="Comic Sans MS"/>
          <w:i/>
        </w:rPr>
        <w:t>“Eu sou o responsável, portanto, tanto judicialmente como criminalmente, não era para vir aqui hoje, acabei de comer uma cabeça de safio, bebi um copo de vinho e digo assim: “Vou descansar”. Fiz um chazinho de menta, que eu preciso para as dores do corpo e vou relaxar. Recebo uma multa de um guarda que lá me vai entregar isto, e sei que paguei multa na rotunda da Guia quem vai para o Modelo, ele diz que eu passei o traço contínuo, o homem estava lá a escrever. O senhor importa-se de ir ver se está o traço contínuo? Ai, isso não me interessa. Mas importa-se de ir ver se está ali. Eu fui lá e não vi.”</w:t>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afirmou que as pessoas são livres de se queixarem na Reunião de Câmara, mas que este assunto teria a ver pura e simplesmente com a Guarda Nacional Republicana e não com a Câmara Municipal.</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u w:val="single"/>
        </w:rPr>
        <w:t>Manuel Damas</w:t>
      </w:r>
      <w:r>
        <w:rPr>
          <w:rFonts w:cs="Comic Sans MS" w:ascii="Comic Sans MS" w:hAnsi="Comic Sans MS"/>
          <w:b/>
        </w:rPr>
        <w:t xml:space="preserve"> – </w:t>
      </w:r>
      <w:r>
        <w:rPr>
          <w:rFonts w:cs="Comic Sans MS" w:ascii="Comic Sans MS" w:hAnsi="Comic Sans MS"/>
        </w:rPr>
        <w:t xml:space="preserve">O munícipe respondeu dizendo: </w:t>
      </w:r>
      <w:r>
        <w:rPr>
          <w:rFonts w:cs="Comic Sans MS" w:ascii="Comic Sans MS" w:hAnsi="Comic Sans MS"/>
          <w:i/>
        </w:rPr>
        <w:t>“Tá bem, mas também tem a ver com a Câmara, porque a Câmara devia de ter dado os passos, como você sabe não há visibilidade nos riscos entre a Guia e o Modelo, ao pé daquela casa dos pneu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disse que o assunto ficou registado mas explicou que, se os factos relatados se reportam à Estrada Nacional 125, este assunto diria respeito às Estradas de Portugal e não à Câmara Municipal.</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Manuel Damas</w:t>
      </w:r>
      <w:r>
        <w:rPr>
          <w:rFonts w:cs="Comic Sans MS" w:ascii="Comic Sans MS" w:hAnsi="Comic Sans MS"/>
        </w:rPr>
        <w:t xml:space="preserve"> – O munícipe disse também: “</w:t>
      </w:r>
      <w:r>
        <w:rPr>
          <w:rFonts w:cs="Comic Sans MS" w:ascii="Comic Sans MS" w:hAnsi="Comic Sans MS"/>
          <w:i/>
        </w:rPr>
        <w:t>Outra coisa que eu quero dizer, que era isso que me trazia cá, vou à caixa do correio, encontrei um papel do Partido Socialista. Está aqui alguém do Partido Socialista? Eu gostava de saber quantos membros do Partido Socialista estão inscritos em programas solidários em Albufeira, isto é muito importante, tanto na CASA, como na Santa Casa da Misericórdia, como na APEXA, quantos membros do Partido Socialista estão lá, isto é da responsabilidade da nossa sociedade, nós somos responsáveis por os out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afirmou não ser esta uma responsabilidade da Câmara Municipal pelo que solicitou ao munícipe que não prolongasse a discussão em torno desta questão e, seguidamente, deu a palavra ao senhor Vereador Victor Ferraz.</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Victor Ferraz respondeu dizendo ser esta uma questão pessoal e que, na sua opinião, as pessoas que são sensíveis a estas questões são livres de se inscreverem neste tipo de associações, sendo esta uma decisão de cada um.</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u w:val="single"/>
        </w:rPr>
        <w:t>Victor Vieira</w:t>
      </w:r>
      <w:r>
        <w:rPr>
          <w:rFonts w:cs="Comic Sans MS" w:ascii="Comic Sans MS" w:hAnsi="Comic Sans MS"/>
        </w:rPr>
        <w:t xml:space="preserve">- O munícipe interveio dizendo: </w:t>
      </w:r>
      <w:r>
        <w:rPr>
          <w:rFonts w:cs="Comic Sans MS" w:ascii="Comic Sans MS" w:hAnsi="Comic Sans MS"/>
          <w:i/>
        </w:rPr>
        <w:t>“Peço desculpa por intervir, eu não tenho procuração do dono do parque, estou a falar apenas como cidadão e com conhecimento, algum conhecimento de causa. Aquele parque de estacionamento é um investimento de setecentos mil contos, aquilo é o sonho de uma pessoa que quis dotar os Olhos de Água de alguma infraestrutura. Ele podia ter ficado com quinze ou vinte apartamentos que, se calhar, hoje estava melhor financeiramente do que o que está atualmente. Este senhor acabou de dizer que não houve diálogo, aquando da abertura daquele parque de estacionamento foi criado todo um tarifário, foi entregue. O funcionário, na altura o senhor Jorge Rodrigues, foram feitas, à imagem dos parques de estacionamento da cidade, nós limitamo-nos a copiar o regulamento, o tarifário com as mesmas condições e foi pedido ao senhor Vereador Quintino, na altura, que nos desse umas cópias dos regulamentos, dos preços, dos tarifários para residentes e não residentes, comerciantes, exatamente como está no centro da cidade e o senhor Jorge Rodrigues que era nosso funcionário na altura, não sei se vocês se lembram, e nós também precisamos viver, também precisamos de pagar a luz, pagar os impostos, pagar aquilo tudo, é muito dinheiro, até a Câmara, o Estado ganha dinheiro com aquilo, cada euro que se paga lá, vinte e três por cento vão para o Estado. Mas o diálogo houve, e neste momento existem colegas vossos que descontam. Foram entregues, se não me engano ainda tenho lá algumas, foram entregues em todos os estabelecimentos e entregues a todos os residentes, tentamos fazer, tornar isso público, quer dizer, não foi, pode ter havido se calhar algum lapso por parte do rapaz, mas toda a gente recebeu.”</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O senhor Presidente da câmara perguntou quando é que esta divulgação foi feit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Victor Vieira</w:t>
      </w:r>
      <w:r>
        <w:rPr>
          <w:rFonts w:cs="Comic Sans MS" w:ascii="Comic Sans MS" w:hAnsi="Comic Sans MS"/>
        </w:rPr>
        <w:t xml:space="preserve"> – O munícipe respondeu: </w:t>
      </w:r>
      <w:r>
        <w:rPr>
          <w:rFonts w:cs="Comic Sans MS" w:ascii="Comic Sans MS" w:hAnsi="Comic Sans MS"/>
          <w:i/>
        </w:rPr>
        <w:t>“Aquando da abertura do parque de estacionamento, nós enviamos o tarifário e volto afirmar que foi decidido fazer is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encerrou o período de audição do público, dando por finda a discussão e agradecendo a presença de todos, mais disse que o público não se pode comportar da forma como comportou, independentemente dos factos relatados pelo senhor Vitor serem ou não verdadeiros, disse também acreditar que a ordem de distribuir a informação terá sido dada ao funcionário e que, eventualmente este não terá cumprido a mesma, mais lembrou que esta situação terá acontecido há quatro anos.</w:t>
      </w:r>
      <w:r>
        <w:rPr>
          <w:rFonts w:cs="Comic Sans MS" w:ascii="Comic Sans MS" w:hAnsi="Comic Sans MS"/>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u w:val="single"/>
        </w:rPr>
        <w:t>António Guerreiro</w:t>
      </w:r>
      <w:r>
        <w:rPr>
          <w:rFonts w:cs="Comic Sans MS" w:ascii="Comic Sans MS" w:hAnsi="Comic Sans MS"/>
        </w:rPr>
        <w:t xml:space="preserve"> – O munícipe respondeu: </w:t>
      </w:r>
      <w:r>
        <w:rPr>
          <w:rFonts w:cs="Comic Sans MS" w:ascii="Comic Sans MS" w:hAnsi="Comic Sans MS"/>
          <w:i/>
        </w:rPr>
        <w:t>“Se isto é verdade, eu tinha que receber também, se isto é verdade, isto não é verdade, alguém o enganou a si Vict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reafirmou que o período de audição do público estava terminado e que a discussão tinha de encerrar, pediu desculpa e agradeceu a presença de todos os intervenient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três de junho d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dez milhões e quatro mil, cento e noventa e um euros e quarenta e um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um milhão, cento e oitenta e oito mil e oitenta e nove euros e sessenta e set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SALDOS – ALTERAÇÃO DOS RESUMOS DIÁRIOS DA TESOURARIA, NÚMEROS 72, 81, 95, DE 15 DE ABRIL, 29 DE ABRIL E 20 DE MAIO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m origem nos Serviços de Tesouraria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O resumo diário da tesouraria nº 72, apresentado em reunião de câmara no dia 16 de Abril de 2013, foi alterado devido ao facto de se ter detectado através da reconciliação bancária, que as transferências bancárias em nome da G.N.R., no valor total de 1 003,88 €, para pagamento das facturas de água do mês de Abril, deram entrada em duplicado, quando deveriam ter sido consideradas outras transferências no valor total de 978,34 €, originando uma diferença de 25,54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sofreram alterações as seguintes parcelas, a nível de movimentos de tesouraria:</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ixa: Na coluna Saldo para o Dia Seguinte, onde constava 27 784,59 €, passou a constar 27 810,13 €;</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Bancos: Caixa Geral de Depósitos, na coluna Saldo para o Dia Seguinte, onde constava 1 600 269,51 €, passou a constar 1 599 265,63 €;</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ocumentos: Na coluna Saldo para o Dia Seguinte, onde constava 5 813 064,51 €, passou a constar 5 813 192,44 €;</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perações Orçamentais, na coluna Saldo para o Dia Seguinte, onde constava 6 076 660,22 €, passou a constar 6 075 681,88 €.</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lativamente ao resumo diário da tesouraria nº 81, apresentado em reunião de câmara no dia 30 de Abril, este sofreu alteração porque foi emitida uma Guia de Recebimento no dia 17/04/2013, pelo serviço emissor 46 (Execução Fiscal), com o nº 2388, no valor total de 5 434,11 €, na qual uma classificação eventual, foi considerada como receita virtual, originando uma diferença de 66,20 €, só tendo sido corrigida posterior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em:</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ocumentos: Na coluna Saldo para o Dia Seguinte, onde constava 5 680 654,42 €, passou a constar 5 680 720,62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Mais se informa, que a referida alteração não interferiu com Operações Orçamentais e Operações Não Orçament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resumo diário da tesouraria nº 95, apresentado em reunião de câmara no dia 21 de Maio, também foi alterado, dado que o serviço emissor 44 (Atendimento Geral) emitiu uma Guia de Recebimento no dia 17/05/2013, com o nº 694, no valor total de 133,78 €, na qual foi considerado menos 0,01 € no I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sendo, sofreram alterações as seguintes parcelas:</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ixa: Na coluna Saldo para o Dia Seguinte, onde constava 12 325,93 €, passou a constar 12 325,94 €.</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perações Orçamentais: Na coluna Saldo para o Dia Seguinte, onde constava 5 302 480,61 €, passou a constar 5 302 480,62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Face ao exposto, sugere-se que o assunto seja apresentado em reunião de câmara para conheci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6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o Despacho n.º 5978/2013</w:t>
      </w:r>
      <w:r>
        <w:rPr>
          <w:rFonts w:cs="Comic Sans MS" w:ascii="Comic Sans MS" w:hAnsi="Comic Sans MS"/>
          <w:szCs w:val="20"/>
        </w:rPr>
        <w:t>, de oito de maio, que define o primeiro grupo de territórios abrangidos pelo Programa Contratos Locais de Desenvolvimento Social +;</w:t>
        <w:tab/>
        <w:t xml:space="preserve"> </w:t>
      </w:r>
    </w:p>
    <w:p>
      <w:pPr>
        <w:pStyle w:val="Normal"/>
        <w:widowControl w:val="false"/>
        <w:numPr>
          <w:ilvl w:val="0"/>
          <w:numId w:val="6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Resolução do Conselho de Ministros n.º 31/2013</w:t>
      </w:r>
      <w:r>
        <w:rPr>
          <w:rFonts w:cs="Comic Sans MS" w:ascii="Comic Sans MS" w:hAnsi="Comic Sans MS"/>
          <w:szCs w:val="20"/>
        </w:rPr>
        <w:t>, de vinte de maio, que determina a execução a nível nacional de atividades associadas ao Ano Europeu dos Cidadãos;</w:t>
        <w:tab/>
      </w:r>
    </w:p>
    <w:p>
      <w:pPr>
        <w:pStyle w:val="Normal"/>
        <w:widowControl w:val="false"/>
        <w:numPr>
          <w:ilvl w:val="0"/>
          <w:numId w:val="6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Resolução do Conselho de Ministros n.º 33/2013</w:t>
      </w:r>
      <w:r>
        <w:rPr>
          <w:rFonts w:cs="Comic Sans MS" w:ascii="Comic Sans MS" w:hAnsi="Comic Sans MS"/>
          <w:szCs w:val="20"/>
        </w:rPr>
        <w:t>, de vinte de maio, que define os Pressupostos do Acordo de Parceria a negociar entre o Estado Português e a Comissão Europeia, estabelecendo as principais linhas de intervenção dos fundos europeus estruturais e de investimento no ciclo dois mil e catorze hífen dois mil e vinte;</w:t>
        <w:tab/>
      </w:r>
    </w:p>
    <w:p>
      <w:pPr>
        <w:pStyle w:val="Normal"/>
        <w:widowControl w:val="false"/>
        <w:numPr>
          <w:ilvl w:val="0"/>
          <w:numId w:val="6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Resolução do Conselho de Ministros n.º 34/2013</w:t>
      </w:r>
      <w:r>
        <w:rPr>
          <w:rFonts w:cs="Comic Sans MS" w:ascii="Comic Sans MS" w:hAnsi="Comic Sans MS"/>
          <w:szCs w:val="20"/>
        </w:rPr>
        <w:t>, de vinte de maio, que determina que a Equipa para os Assuntos da Reorganização Administrativa Territorial Autárquica coordena e acompanha a execução de medidas destinadas a garantir que os eleitores têm pleno conhecimento das alterações decorrentes da reorganização administrativa;</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senhor Vereador Victor Ferraz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Vereador Victor Ferraz solicitou esclarecimentos ao senhor Vereador Carlos Quintino sobre a questão da utilização das bóias existentes por parte dos pescadores não profissionais da Associação da Baleeira, para que estes não fossem multados por utilizarem as bóias para carregar e descarregar os seus barcos. Esclareceu que este pedido de informação surgiu porque o Município ficou de realizar uma reunião com o IPTM</w:t>
      </w:r>
      <w:r>
        <w:rPr>
          <w:rFonts w:cs="Comic Sans MS" w:ascii="Comic Sans MS" w:hAnsi="Comic Sans MS"/>
          <w:bCs/>
          <w:szCs w:val="20"/>
        </w:rPr>
        <w:t xml:space="preserve"> - Instituto Portuário e dos Transportes Marítimos</w:t>
      </w:r>
      <w:r>
        <w:rPr>
          <w:rFonts w:cs="Comic Sans MS" w:ascii="Comic Sans MS" w:hAnsi="Comic Sans MS"/>
          <w:szCs w:val="20"/>
        </w:rPr>
        <w:t>, I.P., e, como tal, expressou a sua vontade de saber como estava a situação, para ver se estes pescadores podiam começar a utilizar as bóias sem serem multados, considerou também ser este um problema de fácil resolução, uma vez que os pescadores profissionais também usam as referidas bó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Vereador Carlos Quintino informou que o Município fez um pedido à nova instituição que substituiu o IPTM</w:t>
      </w:r>
      <w:r>
        <w:rPr>
          <w:rFonts w:cs="Comic Sans MS" w:ascii="Comic Sans MS" w:hAnsi="Comic Sans MS"/>
          <w:bCs/>
          <w:szCs w:val="20"/>
        </w:rPr>
        <w:t xml:space="preserve"> - Instituto Portuário e dos Transportes Marítimos</w:t>
      </w:r>
      <w:r>
        <w:rPr>
          <w:rFonts w:cs="Comic Sans MS" w:ascii="Comic Sans MS" w:hAnsi="Comic Sans MS"/>
          <w:szCs w:val="20"/>
        </w:rPr>
        <w:t>, I.P., há quase um mês, mas que, até agora, ainda não foi recebida qualquer resposta, também informou que se dependesse do Município, a autorização para estes pescadores usarem as bóias seria concedida, mas que esta não é uma matéria sobre a qual o Município tenha jurisd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CLUBE PESCA E NÁUTICA DESPORTIVA -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vinte e quatro de maio último, através do qual, invocando o previsto na alínea b) do número quatro do artigo sexagésimo quarto da Lei número cento e sessenta e nove, barra, noventa e nove, de dezoito de setembro, autorizou a disponibilização do transporte solicitado pelo Clube Pesca e Náutica Desportiva - Albufeira, para deslocação à Praia do Barril, Tavira, nos dias vinte e cinco e vinte e seis também de maio último, para participação no Campeonato Nacional em Pesca de Mar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ESCOLA SECUNDÁRIA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trinta de maio último, através do qual, invocando o previsto na alínea b) do número quatro do artigo sexagésimo quarto da Lei número cento e sessenta e nove, barra, noventa e nove, de dezoito de setembro, autorizou a disponibilização do transporte solicitado pela Escola Secundária de Albufeira, para deslocação a Portimão, no dia um de junho corrente, para participação num Sarau Gímnic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ratificar o despacho do senhor 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ASSOCIAÇÃO RANCHO FOLCLÓRICO INFANTIL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trinta de maio último, através do qual, invocando o previsto na alínea b) do número quatro do artigo sexagésimo quarto da Lei número cento e sessenta e nove, barra, noventa e nove, de dezoito de setembro, autorizou a disponibilização do transporte solicitado pela Associação Rancho Folclórico Infantil de Albufeira, para deslocação a Setúbal, no dia um de junho corrente, para participação num Festival de Folclor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CORPO NACIONAL DE ESCUTAS – AGRUPAMENTO 1009, DE PADERN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trinta de maio último, através do qual, invocando o previsto na alínea b) do número quatro do artigo sexagésimo quarto da Lei número cento e sessenta e nove, barra, noventa e nove, de dezoito de setembro, autorizou a disponibilização do transporte solicitado pelo Corpo Nacional de Escutas – Agrupamento 1009, de Paderne, para deslocação a Lisboa, no dia um de junho corrente, no âmbito de uma visita ao Jardim Zoológic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FUTEBOL CLUBE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trinta de maio último, através do qual, invocando o previsto na alínea b) do número quatro do artigo sexagésimo quarto da Lei número cento e sessenta e nove, barra, noventa e nove, de dezoito de setembro, autorizou a disponibilização do transporte solicitado pelo Futebol Clube de Ferreiras, para deslocação a Quarteira, no dia um de junho corrente, para participação no Campeonato Distrital Benjamins B,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ESCOLA SECUNDÁR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a uma proposta subscrita pelo senhor Presidente, em vinte e sete de maio último,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Escola Secundária de Albufeira, para deslocação a Moura, no dia nove de junho corrente, para participar no Torneio Internacional de Voleibo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ASSOCIAÇÃO RANCHO FOLCLÓRICO AMIGOS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a uma proposta subscrita pela senhora Vice-Presidente, em vinte e sete de maio último,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Associação Rancho Folclórico Amigos de Ferreiras, para deslocação a Castelo Branco, no dia nove de junho corrente, no âmbito da sua participação no Festival de Folclor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TRANSPORTES – FÁBRICA DA IGREJA PAROQUIAL DE PADERN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a uma proposta subscrita pela senhora Vice-Presidente, em vinte e sete de maio último,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Fábrica da Igreja Paroquial de Paderne, para deslocação ao Santuário de Nossa Senhora da Orada, em Albufeira, no dia vinte e dois de junho corrente, no âmbito da sua participação na Peregrinação do Apostolado do Rosár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CENTRO PAROQUIAL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a uma proposta subscrita pela senhora Vice-Presidente, em vinte e oito de maio último,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Centro Paroquial de Paderne, para deslocação Lagos, no dia vinte e oito de junho corrente, no âmbito da sua participação no Encontro de Marchas Séniores do Algarv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subscrito pelo senhor Vereador Paulo Dias, em vinte e oito de maio último, através do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disponibilização dos seguintes transportes, às seguintes entidades, para participação em diversas atividades, nos seguintes dias de junho corrente:</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utebol Clube de Ferreiras, para deslocação a Loulé, no dia oito, a Faro, no dia quinze, a Loulé, no dia dezasseis, e a Faro, nos dias vinte e nove e trinta;</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 Basquete de Albufeira, para deslocação a Vila Real de Santo António, no dia dez;</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sportivo Areias de São João, para deslocação a Altura – Castro Marim, no dia dez.</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FUTEBOL CLUBE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a uma proposta subscrita pelo senhor Vereador Paulo Dias, em trinta de maio último,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s transportes solicitados pelo Futebol Clube de Ferreiras, para várias deslocações dentro do concelho de Albufeira, para alguns dias dos meses de julho, agosto e setembro próximos, no âmbito das atividades desenvolvidas no Campo de Férias dois mil e tre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APOIOS – SOCIEDADE MUSICAL E RECREIO POPULAR DE PADERN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o um documento contendo despacho proferido pelo senhor Presidente, em vinte e três de maio último, através do qual, invocando o previsto na alínea b) do número quatro do artigo sexagésimo quarto da Lei número cento e sessenta e nove, barra, noventa e nove, de dezoito de setembro, determinou a prestação de apoio à Sociedade Musical e Recreio Popular de Paderne, no dia vinte e cinco de maio também último, mediante a disponibilização de aparelhagem sonora, e, conforme o disposto no número três do artigo sexagésimo oitavo da mesma lei, remeteu aquele despacho para ratificação pela Câmara Municipal.</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APOIOS – CÂMARA DOS SOLICITADORES – CONSELHO GERAL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trinta de maio último, através do qual, invocando o previsto na alínea b) do número quatro do artigo sexagésimo quarto da Lei número cento e sessenta e nove, barra, noventa e nove, de dezoito de setembro, determinou a prestação de apoio à Câmara dos Solicitadores – Conselho Geral, no dia trinta e um de maio também último, mediante a disponibilização da sala de reuniões do edifício dos Paços do Concelho, tela de projeção, portátil e projetor,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HSA - ASSOCIAÇÃO HUMANITÁRIA DE SOLIDARIEDADE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o um documento contendo despacho proferido pelo senhor Presidente, em trinta de maio último, através do qual, invocando o previsto no número quatro do artigo quinto do Regulamento de Taxas e Outras Receitas do Município de Albufeira, determinou a prestação de apoio à AHSA - Associação Humanitária de Solidariedade de Albufeira, no dia três de junho corrente, mediante a autorização de ocupação da via pública e respetiva isenção de pagamento de taxas, e, conforme o disposto no número três do artigo sexagésimo oitavo da mesma lei, remeteu aquele despacho para ratificação pela Câmara Municipal.</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APOIOS – CPCJ – COMISSÃO DE PROTEÇÃO DE CRIANÇAS E JOVEN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o um documento contendo despacho proferido pelo senhor Presidente, em vinte e nove de maio último, através do qual, invocando o previsto na alínea b) do número quatro do artigo sexagésimo quarto da Lei número cento e sessenta e nove, barra, noventa e nove, de dezoito de setembro, determinou a prestação de apoio à CPCJ – Comissão de Proteção de Crianças e Jovens, no dia trinta de maio último, mediante a disponibilização da sala de reuniões do edifício dos Paços de Concelho, e, conforme o disposto no número três do artigo sexagésimo oitavo da mesma lei, remeteu aquele despacho para ratificação pela Câmara Municipal.</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GRUPAMENTO DE ESCOLAS ALBUFEIRA POENT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trinta de maio último, através do qual, invocando o previsto na alínea b) do número quatro do artigo sexagésimo quarto da Lei número cento e sessenta e nove, barra, noventa e nove, de dezoito de setembro, na redação dada pela Lei número cinco hífen A barra dois mil e dois de onze de janeiro determinou a prestação de apoio ao Agrupamento de Escolas Albufeira Poente, no dia um de junho corrente, mediante a disponibilização de aparelhagem sonora, meios humanos e transporte do material de ginástica do Pavilhão da Escola Secundária para o Pavilhão Municipal de Albufeir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JUNTA DE FREGUESIA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anexo, vem a Junta de Freguesia de Paderne, solicitar apoio para a VII Mostra das Artes do Barrocal a ter lugar nos próximos dias 8, 9 e 10 de Junho no Parque de Estacionamento João Campos em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vem realizando com regularidade nos últimos anos, contribuindo para o panorama cultural e turístico do concelh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evento nos seguintes termos:</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ontagem de palco sem cobertura;</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7 stand`s;</w:t>
        <w:tab/>
        <w:t xml:space="preserve"> </w:t>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energia elétrica para eletrificação dos stand`s e para a realização dos espetáculos, pelos serviços da Autarquia mediante os seguintes pressupostos:</w:t>
        <w:tab/>
        <w:t xml:space="preserve"> </w:t>
      </w:r>
    </w:p>
    <w:p>
      <w:pPr>
        <w:pStyle w:val="Normal"/>
        <w:widowControl w:val="false"/>
        <w:numPr>
          <w:ilvl w:val="0"/>
          <w:numId w:val="7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Junta de Freguesia terá de assegurar os termos de responsabilidade de funcionamento/exploração, acompanhado da ficha eletrotécnica referente às instalações elétricas patentes no local, emitido por um técnico credenciado pela Direção Geral de Energia e Geologia;</w:t>
        <w:tab/>
      </w:r>
    </w:p>
    <w:p>
      <w:pPr>
        <w:pStyle w:val="Normal"/>
        <w:widowControl w:val="false"/>
        <w:numPr>
          <w:ilvl w:val="0"/>
          <w:numId w:val="7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ceder à entrega dos documentos mencionados para a contratação do fornecimento de energia elétrica pelos serviços de eletricidade da Divisão de Equipamentos e Edifícios Municipais.</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Pagamento de energia elétrica consumida durante o evento que se estima no montante de 400 € acrescido de IVA à EDP Comercial ao abrigo do contrato efetuado pela DPGU/DEEM – serviços de eletricidade para o fornecimento de energia elétrica para contratos eventuais, conforme a distribuição n.º SGDCMA/2013/26571;</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Divulgação do evento no site da Autarquia;</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6 estruturas para afixação de faixas para divulgação do event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meios humanos e técnicos para apoio à realização do evento,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FEDERAÇÃO DE BOMBEIRO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Federação de Bombeiros do Algarve, foi, através do requerimento junto ao presente, solicitada a cedência da sala de reuniões, para a realização de uma reunião, a ter lugar no próximo dia 8 de junho de 2013, a partir das 10H00 para a apresentação do projeto de candidatura ao POPH “Bombeiros Século XX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federação supra referida solicitou apoio a esta Edilidade;</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ala de reuniões está disponível na data e hora solicitadas;</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oiar a Federação dos Bombeiros do Algarve, nos seguintes termo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a sala de reuniões da Câmara Municipal de Albufeira, conforme solicit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NUCLEGARVE – NÚCLEO DOS MOTORISTAS TERRA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anexo, vem a Nuclegarve – Núcleo dos Motoristas Terras do Algarve, solicitar apoio para a realização do Festival da Caneca Cheia a ter lugar nas suas instalações nas Fontainhas, nomeadamente emissão de licença especial de ruído e isenção do pagamento das taxas devidas pela emissão da mes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º da Lei 169/99 de 18 de Setembr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ssociação em causa visa a questão de solidariedade e bem social de interesse para o Concelho, nomeadamente a construção de um lar na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evento nos seguintes termo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issão do alvará de Licença Especial de Ruído, para o referido evento, tendo em conta e nos termos da informação da DISU/DAHUEV.</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Isentar o pagamento das taxas devidas pela emissão da licença especial de ruído, de acordo com o teor do nº 5 do artº 5º do Regulamento das taxas e outras receitas do Município de Albufeira, nos termos da informação dos serviç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GUIA FUTEBOL CLUB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numPr>
          <w:ilvl w:val="0"/>
          <w:numId w:val="6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09 com as alterações introduzidas pela Lei n.º 5-A/02, de 11/01, possibilita às Câmaras Municipais apoiar ou comparticipar, pelos meios adequados, no apoio a actividades de interesse municipal, de natureza social, cultural, desportiva, recreativa ou outra;</w:t>
        <w:tab/>
      </w:r>
    </w:p>
    <w:p>
      <w:pPr>
        <w:pStyle w:val="Normal"/>
        <w:widowControl w:val="false"/>
        <w:numPr>
          <w:ilvl w:val="0"/>
          <w:numId w:val="6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jeto pretende dar resposta às necessidades de ocupação de tempos livre de crianças e jovens da freguesia da Guia, através de um projeto de atividades que promovem o enriquecimento cultural, estimulam a imaginação e a criatividad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 Albufeira delibere apoiar o Guia Futebol Clube nas matérias seguintes:</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o espaço da cantina escolar, havendo lugar à negociação dos valores de cada refeição diretamente com a empresa UNISELF, concessionária da cantina escolar;</w:t>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tribuição dos transportes que contam do mapa (anexo 1), não havendo lugar à realização de trabalho extraordinário ou ajudas de cust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o pavilhão desportivo da EB 1,2 e 3 da Guia, conforme quadro (anexo 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DE PAIS E ENCARREGADOS DE EDUCAÇÃO DA ESCOLA EB 2, 3 D. MARTIM FERNAND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Associação de Pais e Encarregados de Educação da Escola EB 2 e 3 D. Martim Fernandes, foi, através do requerimento junto ao presente, solicitado a cedência de um palco e de uma barraca para a realização de festa de final de ano a ter lugar no próximo dia 14 de ju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disponibilidade da Divisão de Edifícios e Equipamentos Municipais, para a colocação de um palco e de uma barraca, conforme informação dos serviços;</w:t>
        <w:tab/>
        <w:t xml:space="preserve"> </w:t>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 na redação dada pela Lei nº 5-A/02, de 11 de Janeiro, que confere à Câmara Municipal competência, para apoiar ou comparticipar pelos meios adequados, atividades municipais, de natureza social, cultural, desportiva, recreativa ou out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oiar a Associação de Pais com a disponibilização de um palco e de uma barraca, para a realização da fe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PPA – ASSOCIAÇÃO DOS PROFISSIONAIS DE PESC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relacionada com a realização de uma sessão de vídeo no âmbito do Dia Mundial dos Oceanos,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APPA – Associação dos Profissionais de Pesca, através do documento anexo, solicitou à Câmara Municipal, apoio para a realização do evento em epígrafe, que terá lugar no dia 11 (onze) de Junho de 2013, no Concelh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a sessão de vídeo está inserida nas comemorações do Dia Mundial dos Oceanos e é destinada aos Estudantes da Escola Básica das Fontainha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vídeo em questão é baseado na realidade da comunidade piscatória de Albufeira;</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a atividade não terá fins lucrativ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a APPA, através do seguinte:</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o EMA no dia 11 (onze) de Junho (das 10h00 às 15h00), para realização da referida sessão de vídeo;</w:t>
        <w:tab/>
        <w:t xml:space="preserve"> </w:t>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w:t>
        <w:tab/>
        <w:t xml:space="preserve"> </w:t>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150 (cento e cinquenta) cadei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CRODA – ASSOCIAÇÃO CULTURAL E RECREATIVA DOS OLHOS DE ÁGU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anexo, vem a ACRODA – Associação Cultural e Recreativa dos Olhos de Água, solicitar apoio para a realização das Marchas Populares dos Olhos de Água, a ter lugar nos próximos dias 12, 23 e 28 de Junho no Polidesportivo dos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vem realizando com regularidade nos últimos anos, contribuindo para o panorama cultural e turístico do concelho;</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evento contribui para o desenvolvimento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evento nos seguintes termos:</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ção para a emissão da Licença Especial de Ruído e isenção do pagamento da respetiva taxa, nos termos do disposto no n.º 5, do artigo 5º do Regulamento de Taxas e Outras Receitas do Município de Albufeira, de acordo com a informação dos serviços, conforme consta na distribuição SGDCMA/2013/32572 na etapa n.º 3;</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ontagem pela DPGU/DEEM de 3 stand`s para os 3 dias do evento e de módulos de palcos com a dimensão de 6x4 para a marcha de dia 23 de Junho;</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módulos de estrados da DTDEC para as marchas de dia 12 e dia 28 de Junho;</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letrificação das barraquinhas;</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meios humanos e técnicos para apoio à realização do evento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DOS AMIG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Através do documento anexo, vem a Associação dos Amigos de Albufeira, solicitar apoio para a realização dos Santos Populares, a ter lugar nos próximos dias 12 e 23 de Junho na sede da associação e no recinto front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vem realizando com regularidade nos últimos anos, contribuindo para o panorama cultural e turístico do concelh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evento contribui para o desenvolvimento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evento nos seguintes term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ção para a isenção do pagamento da taxa referente à Licença Especial de Ruído e das taxas referentes ao licenciamento do evento nos termos do disposto no n.º 5, do artigo 5º do Regulamento de Taxas e Outras Receitas do Município de Albufeira, de acordo com a informação dos serviços, conforme consta na distribuição SGDCMA/2013/33548 na etapa n.º 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FUNDAÇÃO ANTÓNIO SILVA LEAL – LAR NOSSA SENHORA DA VISITAÇ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anexo, vem a Fundação António Silva Leal, solicitar apoio para a realização do Arraial de São João a ter lugar no próximo dia 22 de Junho no Lar da N.ª Sra. da Visi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 da Lei 169/99 de 18 de Setembro; na redação dada pela Lei nº 5-A/02, de 11 de Janeiro, que confere à Câmara Municipal a competência, para apoiar ou comparticipar pelos meios adequados, no apoio à atividade municipal, de natureza social, cultural, desportiva, recreativa ou outr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rata-se de uma Instituição Particular de Solidariedade Social, que tem por objetivo principal a realização de atividades de cariz social;</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vem realizando com regularidade nos últimos anos, contribuindo para o panorama cultural e turístico d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evento nos seguintes termos:</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4 barraquinhas e de estrados pela DPGU/DEEM;</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letrificação das barraquinhas e iluminação do recint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meios humanos e técnicos para apoio à realização do evento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HELDER NE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Foi solicitado o apoio a esta Autarquia, para Apresentação do Livro “Paraíso Armadilhado”, da autoria do Sr. Helder Neto, especificamente:</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a Sala Polivalente da Biblioteca Municipal Lídia Jorge, em Albufeira, e os meios humanos e técnicos necessários ao seu funcionamento, para o dia 20 de julho do corrente ano, às 17H00;</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vulgação do evento via convites por e-mail, notas de imprensa e site da Autarq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ala Polivalente da Biblioteca Municipal Lídia Jorge, em Albufeira, é o local privilegiado para a apresentação de obras literária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presentação se enquadra na missão da Biblioteca Municipal;</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utor é residente no concelho de Albufeira, onde vive há várias década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utor já possui algumas obras literárias editada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de Albufeira deverá participar de forma activa no apoio aos autores e escritores do concelh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presentação contribui para o enriquecimento e fruição cultural do concelho de Albufeir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ceder a Sala Polivalente da Biblioteca Municipal Lídia Jorge, bem como, os meios humanos e técnicos necessários ao seu funcionamento, no dia 20 de julho do corrente ano, às 17H00, nos termos da informação da Divisão de Turismo, Desenvolvimento Económico e Cultural;</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mesma decorre dentro do horário de funcionamento da Biblioteca Municipal;-</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 divulgação através de e-mail, e do Site albufeira.pt e Facebook; bem como de Nota de Imprensa e Site da Câmara Municipal, nos termos das informações da Divisão de Turismo, Desenvolvimento Económico e Cultural e do Gabinete de Comunicação, Relações Públicas e Relações Internacionais, respetivament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ão há qualquer custo para a Autarquia, para a realização desta actividade;</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 de Setembro, com as alterações introduzidas pela Lei n.º 5-A/20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na realização da Apresentação do Livro “Paraíso Armadilhado”, da autoria do Sr. Helder Neto, atravé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a cedência da Sala Polivalente da Biblioteca Municipal Lídia Jorge, em Albufeira, e os meios humanos e técnicos necessários ao seu funcionamento, para o dia 20 de julho do corrente ano, às 17H00;</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 da divulgação do evento via convites por e-mail, do Site albufeira.pt, do Facebook, de nota de imprensa e site da Autarq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MANUEL RIBEIR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Foi solicitado o apoio a esta Autarquia, para Apresentação do Livro “A Palavra”, da autoria do Eng.º Manuel Ribeiro, especificament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a Sala Polivalente da Biblioteca Municipal Lídia Jorge, em Albufeira, e os meios humanos e técnicos necessários ao seu funcionamento, para o dia 14 de junho do corrente ano, pelas 17H00;</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vulgação do evento via convites por e-mail, notas de imprensa e site da Autarqui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ala Polivalente da Biblioteca Municipal Lídia Jorge, em Albufeira, é o local privilegiado para a apresentação de obras literárias;</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presentação se enquadra na missão da Biblioteca Municipal;</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utor é residente no concelho de Albufeira, onde vive há várias décadas;</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utor já possui algumas obras literárias editadas;</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de Albufeira deverá participar de forma activa no apoio aos autores e escritores do concelh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presentação contribui para o enriquecimento e fruição cultural do concelho de Albufeira;</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ceder a Sala Polivalente da Biblioteca Municipal Lídia Jorge, bem como, os meios humanos e técnicos necessários ao seu funcionamento, no dia 14 de junho do corrente ano, às 17H00, nos termos da informação da Divisão de Turismo, Desenvolvimento Económico e Cultural;</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mesma decorre dentro do horário de funcionamento da Biblioteca Municipal;-</w:t>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 divulgação através de e-mail, e do Site albufeira.pt e Facebook; bem como de Nota de Imprensa e Site da Câmara Municipal, nos termos das informações da Divisão de Turismo, Desenvolvimento Económico e Cultural e do Gabinete de Comunicação, Relações Públicas e Relações Internacionais, respetivamente;</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ão há qualquer custo para a Autarquia, para a realização desta actividade;</w:t>
        <w:tab/>
        <w:t xml:space="preserve"> </w:t>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 de Setembro, com as alterações introduzidas pela Lei n.º 5-A/20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na realização da Apresentação do Livro “A Palavra”, da autoria do Eng.º Manuel Ribeiro, atravé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a cedência da Sala Polivalente da Biblioteca Municipal Lídia Jorge, em Albufeira, e os meios humanos e técnicos necessários ao seu funcionamento, para o dia 14 de junho do corrente ano, às 17H00;</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 da divulgação do evento via por e-mail, do site albufeira.pt, do Facebook, de Nota de imprensa e Site da Autarq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ASA DA CULTURA DE LOULÉ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solicitação da Casa da Cultura de Loulé, para colaboração na divulgação do XIX Festival Internacional de Jazz de Loulé, através da cedência de mupis (em anex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informação dos serviços, designadamente que, existe disponibilidade para ceder 5 posições de Mupis (rede urbana da Publirádio), para divulgação/promoção, durante todo o mês de Julho, do XIX Festival Internacional de Jazz;</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edência de Mupis a outras entidades não condiciona a normal utilização e/ou ocupação desses equipamentos pela Câmara Municipal, ou seja, todas as cedências de faces de Mupis poderão ser canceladas e/ou temporariamente suspensas, caso se verifique a necessidade premente de entrada de uma campanha/iniciativa/evento da própria Autarquia.</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rovar a colaboração solicitada pela Casa de Cultura de Loulé, nomeadamente com a cedência das 5 posições durante o mês de julho, para divulgação do XIX Festival Internacional de Jazz.”</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APOIOS – ESAI – ESCOLA SUPERIOR DE ATIVIDADES IMOBILIÁRIA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SAI – Escola Superior de Atividades Imobiliárias vai apresentar o programa de soluções personalizadas de acesso à Licenciatura em Gestão Imobiliária, no próximo dia 07 de junho, entre as 18h00-22h00, no Algarv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e programa vai valorizar os conhecimentos e competências que um profissional adquiriu no seu percurso escolar e profissional e transformá-los em créditos para poder realizar equivalências e, com um pequeno esforço adicional, poder concluir a Licenciatura em Gestão Imobiliária;</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em a ESAI solicitar a colaboração do Município de Albufeira através da cedência de espaço para aproximadamente 50 pessoas;</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xiste disponibilidade da sala de reuniões situada no rés-do-chão do edifício dos Paços do Concelho, bem como do material de apoio solicitad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a alínea b) do n.º 4 do art. 64.º da lei n.º 169/99, de 18 de setembro, alterada pela Lei n.º 5-A/2002, de 11 de janeiro, que confere competência à Câmara Municipal para apoiar ou comparticipar, pelos meios adequados, no apoio a ac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ESAI - Escola Superior de Atividades Imobiliárias, através da cedência da sala de reuniões situada no rés-do-chão do edifício dos paços do Concelho, no próximo dia 07 de junho, das 18h00 às 22h00, para apresentação do programa de soluções personalizadas de acesso à Licenciatura em Gestão Imobiliá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IMORTAL DESPORTIVO CLUB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o Imortal Desportivo Clube, foi através da informação da Divisão de Desporto junto ao presente, solicitada autorização de apoio para a realização de um campo de férias, através da cedência do Pavilhão Desportivo de Albufeira nos meses de Julho e Agost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desportivas no nosso Concelho em todas as faixas etária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s entidades requerentes têm nos seus objectivos o desenvolvimento desportivo no nosso Concelho;</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o Clube supra mencionado, nos seguintes termo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o referido clube a utilizar o Pavilhão Desportivo de Albufeira, para a realização de um campo de férias durante os meses de Julho e Agosto nos seguintes molde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gundas, quartas e sextas-feiras entre as 14:00 e as 17:00 horas campo de jogos;-</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erças e quintas-feiras entre as 14:00 e as 17:00 horas sala polival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dos presentes,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Presidente, que a seguir à votação regressou à sala reassumindo a presid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ASA DO PESSOAL DA RTP - RÁDIO TELEVISÃO PORTUGUESA</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anexo, vem a Casa do Pessoal da RTP, solicitar apoio para a realização dos “Jogos Eurovision”, a ter lugar entre os dias 08 e 15 de Junho em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evento contribui para o desenvolvimento da Região, assumindo também, pela sua visibilidade e enorme impacto mediático, um papel fundamental na divulgação do nosso concelho;</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á previsto a participação de 350 participantes de delegações de 11 países filiados na União Europeia de Radiodifus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evento nos seguintes termo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o Pavilhão dos Olhos de Água, Pavilhão Municipal de Albufeira e Campos Sintéticos do Estádio Municipal de Albufeira, entre os dias 10 e 14 de Junho, das 09h às 18h;</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préstimo de 10 baias, 2 tendas, 2 mesas e 4 cadeira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ransporte de 10 mesas de Ténis de Mesa do Pavilhão de Paderne para o Pavilhão dos Olhos de Águ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alizar contactos com Grupos de Rancho Folclórico para actuações durante os dias do evento bem como com a Confraria Bacchus para a realização de um welcome drink;</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alizar terraplanagem em terreno para a realização dos jogos de Petanc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r sistema de som para a cerimónia de abertura (09 Junho) com recurso a apoio técnico da Divisão de Electricidade no referido dia, mediante a autorização para a realização de serviço extraordinário;</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ensa dos funcionários do nosso município: Mauro André Valente (DTDEC) e Rui Miguel Correia (DAS), nos dias 11, 13 e 14, das 09:30h às 13h, para apoio à realização dos jogos de futebol na qualidade de árbit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LBUMARINA – SOCIEDADE GESTORA DE MARINAS, S.A.</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Albumarina - Sociedade gestora de marinas SA organiza este ano o evento “Albufeira - Marina um porto de descobrimentos”, que consiste na organização de uma feira mediev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 da Lei 169/99 de 18 de Setembro; na redação dada pela Lei nº 5-A/02, de 11 de Janeiro, que confere à Câmara Municipal a competência, para apoiar ou comparticipar pelos meios adequados, no apoio à atividade municipal, de natureza social, cultural, desportiva, recreativa ou outr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em causa contribui para a promoção do nome e imagem de Albufeir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realiza na época baixa do turismo, contribuindo para a dinamização das atividades económicas e combatendo a sazon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evento nos seguintes term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o Pavilhão Desportivo Francisco Neves para a dormida dos intervenientes no event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e disponibilidade de 4 colunas de 300W com tripé, respetiva mesa de mistura, 1 microfone e cabos de ligação de so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DE NATAÇÃO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em anexo, vem a Associação Natação do Algarve, solicitar apoio e cedência gratuita do Complexo de Piscinas Municipais de Albufeira, para a realização do “Play Off” de Pólo Aquático nos dias 15 e 16 de Junho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6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solicitado se enquadra na alínea b) do n.º 4, do art.º 64, da Lei n.º 169/99 de 18 de Setembro;</w:t>
        <w:tab/>
      </w:r>
    </w:p>
    <w:p>
      <w:pPr>
        <w:pStyle w:val="Normal"/>
        <w:widowControl w:val="false"/>
        <w:numPr>
          <w:ilvl w:val="0"/>
          <w:numId w:val="6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través deste tipo de apoio e cooperação institucional, o Município de Albufeira contribui de forma decisiva para a divulgação da modalidade de pólo aquático não só no Concelho como a nível nacional, servindo como estímulo positivo, aos jovens que praticam esta modalidade e a natação em clubes do Concelho;</w:t>
        <w:tab/>
      </w:r>
    </w:p>
    <w:p>
      <w:pPr>
        <w:pStyle w:val="Normal"/>
        <w:widowControl w:val="false"/>
        <w:numPr>
          <w:ilvl w:val="0"/>
          <w:numId w:val="6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Município de Albufeira, poderá promover e dinamizar os seus equipamentos desportivos em eventos que projetam o Município de Albufeira a nível nacional como é a realização dos Play off de Pólo Aquático;</w:t>
        <w:tab/>
        <w:t xml:space="preserve"> </w:t>
      </w:r>
    </w:p>
    <w:p>
      <w:pPr>
        <w:pStyle w:val="Normal"/>
        <w:widowControl w:val="false"/>
        <w:numPr>
          <w:ilvl w:val="0"/>
          <w:numId w:val="6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colaborar com as instituições oficiais e as desportivas, na promoção de acções que visem contribuir, para o desenvolvimento desportivo no Concelho, servindo como um estímulo ao incremento e à prática do pólo aquático nas Piscinas Municipai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oiar o Evento nos seguintes termos:</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er e isentar a Associação Natação do Algarve, do pagamento das Taxas previstas em Regulamento do Complexo das Piscinas Municipais e meios físicos e humanos disponíveis, sem recurso a horas extraordinárias, ceder cadeiras e mesas para a arbitragem, para a realização dos jogos de Play Off, dias 15 e 16 de Junho 2013, entre as 14:00h e as 17:00h respetiv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LUBE BTT – AMIG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anexo, vem o Clube, solicitar a cedência dos balneários das Piscinas Municipais de Albufeira, para apoio à realização do passeio de BTT em Albufeira, no dia 15 de Junho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desportivas no nosso Concelho em todas as faixas etárias e nas diferentes modalidades desportivas;</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o Clube de BTT, nos seguintes termos:</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os balneários das Piscinas Municipais de Albufeira, para os ciclistas/participantes tomarem duche no dia da prova, pelas 13:00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FUTEBOL CLUBE DE FERREIRAS – ADEND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Ministério da Educação enviou o despacho n.º 14460/2008, de 26 de Maio de 2008 que prevê as actividades de enriquecimento curricular nas escolas do 1.º ciclo do ensino básico, rectificado pelo Despacho n.º 8683/2011 de 28 de Junho, com a redação que lhe foi dada pelo, Despacho n.º 8683/2011, de 28 de junh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s três agrupamentos de escolas do concelho planificaram as actividades de enriquecimento curricular em parceria com a autarquia, sendo esta promotora das mesmas, de acordo com o ponto catorze do referido despach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houve a necessidade de aumentar 67 tempos letivos entre o período de 14 de fevereiro a 14 de junho de 2013;</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lube dispõe de meios técnicos e humanos para assegurar estes tempos lectiv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Proponho que</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rovar a adenda ao protocolo entre a autarquia e o Futebol Clube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a adenda ao protocolo nela referid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tatou-se no mesmo documento ser obrigação do Município a atribuição de uma comparticipação financeira complementar de oitocentos e setenta e um eur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 podendo, em consequência, a adenda ao protocolo ser outorgada e produzir todos os seus efeit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GRUPAMENTO DE ESCOLAS DE ALBUFEIRA - ESCOLA BÁSICA E SECUNDÁR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O Agrupamento de Escolas Albufeira vem solicitar a formalização de um protocolo para realização de um estágio, em contexto real de trabalho, entre o Município de Albufeira e o respetivo Agrup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 acordo com o disposto na alínea b) do n.º 4 do art.º 64.º da Lei n.º 169/99, de 18 de Setembro, confere a competência à Câmara Municipal de Albufeira, para apoiar ou comparticipar, pelos meios adequados, no apoio a atividades de interesse municipal, de natureza social, cultural, desportiva, recreativa ou outra;</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tocolo em apreço se destina a realização de um estágio curricular, em contexto de trabalho, de um aluno daquela Escola, Daniel Silvestre, que frequenta no presente ano letivo, o Curso Profissional de Nível Secundário – Técnico de Comunicação, Marketing, Relações Públicas e Publicidade (nível III);</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esente protocolo tem por objetivo estabelecer, entre as duas entidades, as atividades a desenvolver pelo aluno/formando, durante o estágio. A formação prática, estruturada num plano individual de formação ou roteiro de atividades a desenvolver em contexto de trabalho, visa a aquisição e o desenvolvimento de competências técnicas, relacionais, organizacionais e de gestão de carreira relevantes para a qualificação profissional a adquirir, para a inserção no mundo de trabalho e para a formação ao longo da vida;</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a celebração do protocolo entre o Município de Albufeira e o Agrupamento de Escolas de Albufeira, nos termos da minuta do protocolo que se anexa a esta prop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 podendo, em consequência, o protocolo ser outorgado e produzir todos os seus efeitos.</w:t>
      </w:r>
      <w:r>
        <w:rPr>
          <w:rFonts w:cs="Comic Sans MS" w:ascii="Comic Sans MS" w:hAnsi="Comic Sans MS"/>
          <w:szCs w:val="20"/>
        </w:rPr>
        <w:tab/>
      </w:r>
      <w:r>
        <mc:AlternateContent>
          <mc:Choice Requires="wps">
            <w:drawing>
              <wp:anchor behindDoc="0" distT="0" distB="0" distL="114935" distR="114935" simplePos="0" locked="0" layoutInCell="0" allowOverlap="1" relativeHeight="81">
                <wp:simplePos x="0" y="0"/>
                <wp:positionH relativeFrom="column">
                  <wp:posOffset>-15875</wp:posOffset>
                </wp:positionH>
                <wp:positionV relativeFrom="paragraph">
                  <wp:posOffset>42291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3pt;mso-position-vertical-relative:text;margin-left:-1.2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FORNECIMENTO DE BENS E SERVIÇOS - AJUSTE DIRETO PARA PRESTAÇÃO DE SERVIÇOS DE INSPEÇÃO DE ASCENSORES, MONTA CARGAS, ESCADAS MECÂNICAS E TAPETES ROLANTES, NO CONCELHO DE ALBUFEIRA, ATÉ AO LIMITE DE 50.400,00 EUROS, ACRESCIDO DE IV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MINUTA DO CONTRA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a minuta do contrato de fornecimento acima referido, documento que se dá por integralmente transcrito e do qual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bCs/>
          <w:szCs w:val="20"/>
        </w:rPr>
        <w:t>tendo em conta o teor do projeto de decisão e nos termos do mesmo, adjudicar esta prestação de serviços ao Instituto de Soldadura e Qualidade, até ao limite de cinquenta mil e quatrocentos euros mais IV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Mais foi deliberado aprovar a minuta do contra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COMPOSIÇÃO DOS JÚRIS DE RECRUTAMENTO PARA OS CARGOS DIRIGENTES DE 2.º E 3.º GRAU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Ana Pífaro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cumprimento do disposto no nº 1, do artigo 25º, da Lei nº 49/2012, de 29 de agosto, a assembleia municipal, sob proposta da Câmara Municipal, aprovou, em sessão ordinária realizada em 19.12.2012, a adequação da estrutura orgânica dos serviços do município de Albufeira de acordo com as regras e critérios definidos no referido diploma legal, os quais resultaram na delimitação máxima do número de cargos dirigentes, por nível e grau;</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entrada em vigor da nova estrutura orgânica dos serviços do município de Albufeira, em 9 de janeiro de 2013, designei, em regime de substituição, nos termos do disposto nos nºs 1 a 3, do artigo 27º, da Lei nº 2/2004, de 15 de janeiro, conjugado com o artigo 19º, da Lei nº 49/2012, de 29 de agosto, os trabalhadores para os cargos de direção intermédia de 2º e 3º graus previstos na nova estrutura orgânica dos serviços do município de Albufeira;</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titulares de cargos de direção intermédia de 2º grau são recrutados, por procedimento concursal, sendo a área de recrutamento a prevista nos nºs 1 e 3 do artigo 20º da Lei nº 2/2004, de 15 de janeiro, na redação que lhe foi dada pela Lei nº 64/2011, de 22 de Dezembro conjugado com o artigo 12º, da Lei nº 49/2012, de 29 de agosto:</w:t>
        <w:tab/>
        <w:t xml:space="preserve"> </w:t>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rabalhadores em funções públicas designados por tempo indeterminado, licenciados, dotados de competência técnica e aptidão para o exercício de funções de direção, coordenação e controlo que reúnam quatro anos de experiência profissional em funções, cargos, carreiras ou categorias para cujo exercício ou provimento seja exigível uma licenciatura;</w:t>
        <w:tab/>
      </w:r>
    </w:p>
    <w:p>
      <w:pPr>
        <w:pStyle w:val="Normal"/>
        <w:widowControl w:val="false"/>
        <w:numPr>
          <w:ilvl w:val="0"/>
          <w:numId w:val="6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lativamente aos cargos de direção intermédia de 3º grau, o período de experiencia profissional exigido para o respectivo recrutamento é da competência da digníssima Assembleia Municipal, sob proposta da Câmara Municipal;</w:t>
        <w:tab/>
        <w:t xml:space="preserve"> </w:t>
      </w:r>
    </w:p>
    <w:p>
      <w:pPr>
        <w:pStyle w:val="Normal"/>
        <w:widowControl w:val="false"/>
        <w:numPr>
          <w:ilvl w:val="0"/>
          <w:numId w:val="6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recrutamento dos cargos de direção intermédia de 2º e 3º graus das unidades flexíveis previstas na estrutura orgânica dos serviços do município de Albufeira urge designar um júri, o qual também é da competência da digníssima Assembleia Municipal, sob proposta da Câmara Municipal;</w:t>
        <w:tab/>
      </w:r>
    </w:p>
    <w:p>
      <w:pPr>
        <w:pStyle w:val="Normal"/>
        <w:widowControl w:val="false"/>
        <w:numPr>
          <w:ilvl w:val="0"/>
          <w:numId w:val="6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júri é composto por um presidente e por dois vogais, os quais são designados, de entre as seguintes personalidades (cf. nºs 2 e 3, do artigo 13º, da Lei nº 49/2012, de 29 de agosto):</w:t>
        <w:tab/>
      </w:r>
    </w:p>
    <w:p>
      <w:pPr>
        <w:pStyle w:val="Normal"/>
        <w:widowControl w:val="false"/>
        <w:numPr>
          <w:ilvl w:val="0"/>
          <w:numId w:val="6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residente, de entre personalidades de reconhecidos mérito profissional, credibilidade e integridade pessoal;</w:t>
        <w:tab/>
      </w:r>
    </w:p>
    <w:p>
      <w:pPr>
        <w:pStyle w:val="Normal"/>
        <w:widowControl w:val="false"/>
        <w:numPr>
          <w:ilvl w:val="0"/>
          <w:numId w:val="6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vogais de entre personalidades de reconhecidos mérito profissional, credibilidade e integridade pessoal, cuja atividade seja ou tenha sido exercida preferencialmente na área dos recursos humanos ou na administração local autárquica.</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o disposto no nº 5 do artigo 13º da Lei nº 49/2012, de 29 de agosto, a pedido da câmara municipal interessada, o procedimento concursal pode ser assegurado por entidade pública competente, não integrada nos serviços do município, com dispensa de constituição do júr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face ao exposto, proponho que a digníssima Câmara Municipal delibere, nos termos do nº 3, do artigo 4º e do nº 1 do artigo 13º, ambos da Lei nº 49/2012, de 29 de agosto, submeter para aprovação da digníssima Assembleia Municipal, qu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crutamento dos candidatos para os cargos de direção intermédia de 2º e 3º graus das unidades flexíveis da Estrutura Orgânica dos Serviços do Município de Albufeira seja assegurado através de procedimento concursal a promover pelos serviços do municípi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eríodo de experiência profissional para o recrutamento de cargos de direção intermédia de 3º grau seja de 3 ano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Os membros dos júris para cada unidade flexível seja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8895</wp:posOffset>
                </wp:positionH>
                <wp:positionV relativeFrom="paragraph">
                  <wp:posOffset>-2540</wp:posOffset>
                </wp:positionV>
                <wp:extent cx="6087110" cy="1829435"/>
                <wp:effectExtent l="0" t="0" r="0" b="0"/>
                <wp:wrapNone/>
                <wp:docPr id="3" name="Frame3"/>
                <a:graphic xmlns:a="http://schemas.openxmlformats.org/drawingml/2006/main">
                  <a:graphicData uri="http://schemas.microsoft.com/office/word/2010/wordprocessingShape">
                    <wps:wsp>
                      <wps:cNvSpPr txBox="1"/>
                      <wps:spPr>
                        <a:xfrm>
                          <a:off x="0" y="0"/>
                          <a:ext cx="6087110" cy="1829435"/>
                        </a:xfrm>
                        <a:prstGeom prst="rect"/>
                        <a:solidFill>
                          <a:srgbClr val="FFFFFF"/>
                        </a:solidFill>
                        <a:ln w="952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3652"/>
                              <w:gridCol w:w="2268"/>
                              <w:gridCol w:w="354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Unidade Flexí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residen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Vogai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Jurídica e de Contencio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Ana Pífaro Simões Grade dos Santos Pífaro Dinis</w:t>
                                  </w:r>
                                </w:p>
                                <w:p>
                                  <w:pPr>
                                    <w:pStyle w:val="Normal"/>
                                    <w:jc w:val="center"/>
                                    <w:rPr>
                                      <w:rFonts w:ascii="Comic Sans MS" w:hAnsi="Comic Sans MS" w:cs="Comic Sans MS"/>
                                      <w:i/>
                                      <w:i/>
                                      <w:sz w:val="18"/>
                                      <w:szCs w:val="18"/>
                                    </w:rPr>
                                  </w:pPr>
                                  <w:r>
                                    <w:rPr>
                                      <w:rFonts w:cs="Comic Sans MS" w:ascii="Comic Sans MS" w:hAnsi="Comic Sans MS"/>
                                      <w:i/>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Ana Isabel Rodrigues Messia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Policia Municipal e de Vigilânc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18"/>
                                      <w:szCs w:val="18"/>
                                    </w:rPr>
                                    <w:t>Ana Pífaro Simões Grade dos Santos Pífaro Din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Irlandino Viegas Santo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Gabinete de Comunicação, Relações Públicas e Relação Internacionais</w:t>
                                  </w:r>
                                </w:p>
                                <w:p>
                                  <w:pPr>
                                    <w:pStyle w:val="Normal"/>
                                    <w:jc w:val="center"/>
                                    <w:rPr>
                                      <w:rFonts w:ascii="Comic Sans MS" w:hAnsi="Comic Sans MS" w:cs="Comic Sans MS"/>
                                      <w:i/>
                                      <w:i/>
                                      <w:sz w:val="18"/>
                                      <w:szCs w:val="18"/>
                                    </w:rPr>
                                  </w:pPr>
                                  <w:r>
                                    <w:rPr>
                                      <w:rFonts w:cs="Comic Sans MS" w:ascii="Comic Sans MS" w:hAnsi="Comic Sans MS"/>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aulo José Rato Di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Dina Maria Cardoso Ramos Galante</w:t>
                                  </w:r>
                                </w:p>
                                <w:p>
                                  <w:pPr>
                                    <w:pStyle w:val="Normal"/>
                                    <w:jc w:val="both"/>
                                    <w:rPr>
                                      <w:rFonts w:ascii="Comic Sans MS" w:hAnsi="Comic Sans MS" w:cs="Comic Sans MS"/>
                                      <w:i/>
                                      <w:i/>
                                      <w:sz w:val="18"/>
                                      <w:szCs w:val="18"/>
                                    </w:rPr>
                                  </w:pPr>
                                  <w:r>
                                    <w:rPr>
                                      <w:rFonts w:cs="Comic Sans MS" w:ascii="Comic Sans MS" w:hAnsi="Comic Sans MS"/>
                                      <w:i/>
                                      <w:sz w:val="18"/>
                                      <w:szCs w:val="18"/>
                                    </w:rPr>
                                    <w:t>- Bruno Miguel Martins Ináci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3pt;height:144.05pt;mso-wrap-distance-left:9.05pt;mso-wrap-distance-right:9.05pt;mso-wrap-distance-top:0pt;mso-wrap-distance-bottom:0pt;margin-top:-0.2pt;mso-position-vertical-relative:text;margin-left:3.85pt;mso-position-horizontal-relative:text">
                <v:textbox>
                  <w:txbxContent>
                    <w:tbl>
                      <w:tblPr>
                        <w:tblW w:w="9464" w:type="dxa"/>
                        <w:jc w:val="left"/>
                        <w:tblInd w:w="-113" w:type="dxa"/>
                        <w:tblLayout w:type="fixed"/>
                        <w:tblCellMar>
                          <w:top w:w="0" w:type="dxa"/>
                          <w:left w:w="108" w:type="dxa"/>
                          <w:bottom w:w="0" w:type="dxa"/>
                          <w:right w:w="108" w:type="dxa"/>
                        </w:tblCellMar>
                      </w:tblPr>
                      <w:tblGrid>
                        <w:gridCol w:w="3652"/>
                        <w:gridCol w:w="2268"/>
                        <w:gridCol w:w="354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Unidade Flexí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residen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Vogai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Jurídica e de Contencio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Ana Pífaro Simões Grade dos Santos Pífaro Dinis</w:t>
                            </w:r>
                          </w:p>
                          <w:p>
                            <w:pPr>
                              <w:pStyle w:val="Normal"/>
                              <w:jc w:val="center"/>
                              <w:rPr>
                                <w:rFonts w:ascii="Comic Sans MS" w:hAnsi="Comic Sans MS" w:cs="Comic Sans MS"/>
                                <w:i/>
                                <w:i/>
                                <w:sz w:val="18"/>
                                <w:szCs w:val="18"/>
                              </w:rPr>
                            </w:pPr>
                            <w:r>
                              <w:rPr>
                                <w:rFonts w:cs="Comic Sans MS" w:ascii="Comic Sans MS" w:hAnsi="Comic Sans MS"/>
                                <w:i/>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Ana Isabel Rodrigues Messia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Policia Municipal e de Vigilânc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18"/>
                                <w:szCs w:val="18"/>
                              </w:rPr>
                              <w:t>Ana Pífaro Simões Grade dos Santos Pífaro Din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Irlandino Viegas Santo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Gabinete de Comunicação, Relações Públicas e Relação Internacionais</w:t>
                            </w:r>
                          </w:p>
                          <w:p>
                            <w:pPr>
                              <w:pStyle w:val="Normal"/>
                              <w:jc w:val="center"/>
                              <w:rPr>
                                <w:rFonts w:ascii="Comic Sans MS" w:hAnsi="Comic Sans MS" w:cs="Comic Sans MS"/>
                                <w:i/>
                                <w:i/>
                                <w:sz w:val="18"/>
                                <w:szCs w:val="18"/>
                              </w:rPr>
                            </w:pPr>
                            <w:r>
                              <w:rPr>
                                <w:rFonts w:cs="Comic Sans MS" w:ascii="Comic Sans MS" w:hAnsi="Comic Sans MS"/>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aulo José Rato Di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Dina Maria Cardoso Ramos Galante</w:t>
                            </w:r>
                          </w:p>
                          <w:p>
                            <w:pPr>
                              <w:pStyle w:val="Normal"/>
                              <w:jc w:val="both"/>
                              <w:rPr>
                                <w:rFonts w:ascii="Comic Sans MS" w:hAnsi="Comic Sans MS" w:cs="Comic Sans MS"/>
                                <w:i/>
                                <w:i/>
                                <w:sz w:val="18"/>
                                <w:szCs w:val="18"/>
                              </w:rPr>
                            </w:pPr>
                            <w:r>
                              <w:rPr>
                                <w:rFonts w:cs="Comic Sans MS" w:ascii="Comic Sans MS" w:hAnsi="Comic Sans MS"/>
                                <w:i/>
                                <w:sz w:val="18"/>
                                <w:szCs w:val="18"/>
                              </w:rPr>
                              <w:t>- Bruno Miguel Martins Inácio</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1910</wp:posOffset>
                </wp:positionH>
                <wp:positionV relativeFrom="paragraph">
                  <wp:posOffset>66040</wp:posOffset>
                </wp:positionV>
                <wp:extent cx="6091555" cy="7882255"/>
                <wp:effectExtent l="0" t="0" r="0" b="0"/>
                <wp:wrapNone/>
                <wp:docPr id="4" name="Frame4"/>
                <a:graphic xmlns:a="http://schemas.openxmlformats.org/drawingml/2006/main">
                  <a:graphicData uri="http://schemas.microsoft.com/office/word/2010/wordprocessingShape">
                    <wps:wsp>
                      <wps:cNvSpPr txBox="1"/>
                      <wps:spPr>
                        <a:xfrm>
                          <a:off x="0" y="0"/>
                          <a:ext cx="6091555" cy="7882255"/>
                        </a:xfrm>
                        <a:prstGeom prst="rect"/>
                        <a:solidFill>
                          <a:srgbClr val="FFFFFF"/>
                        </a:solidFill>
                        <a:ln w="952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3510"/>
                              <w:gridCol w:w="2268"/>
                              <w:gridCol w:w="368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Unidade Flexí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residen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Vogai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Gabinete de Requalificação Urba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José Manuel Bota Sequeir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Fernando Jorge Magalhães Ferraz de Melo</w:t>
                                  </w:r>
                                </w:p>
                                <w:p>
                                  <w:pPr>
                                    <w:pStyle w:val="Normal"/>
                                    <w:jc w:val="both"/>
                                    <w:rPr>
                                      <w:rFonts w:ascii="Comic Sans MS" w:hAnsi="Comic Sans MS" w:cs="Comic Sans MS"/>
                                      <w:i/>
                                      <w:i/>
                                      <w:sz w:val="18"/>
                                      <w:szCs w:val="18"/>
                                    </w:rPr>
                                  </w:pPr>
                                  <w:r>
                                    <w:rPr>
                                      <w:rFonts w:cs="Comic Sans MS" w:ascii="Comic Sans MS" w:hAnsi="Comic Sans MS"/>
                                      <w:i/>
                                      <w:sz w:val="18"/>
                                      <w:szCs w:val="18"/>
                                    </w:rPr>
                                    <w:t>- Teresa Maria das Dores Ventura de Almeida Marq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Atendimento, Informática e Modernização Administrativ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Ana Pífaro Simões Grade dos Santos Pífaro Dinis</w:t>
                                  </w:r>
                                </w:p>
                                <w:p>
                                  <w:pPr>
                                    <w:pStyle w:val="Normal"/>
                                    <w:jc w:val="center"/>
                                    <w:rPr>
                                      <w:rFonts w:ascii="Comic Sans MS" w:hAnsi="Comic Sans MS" w:cs="Comic Sans MS"/>
                                      <w:i/>
                                      <w:i/>
                                      <w:sz w:val="18"/>
                                      <w:szCs w:val="18"/>
                                    </w:rPr>
                                  </w:pPr>
                                  <w:r>
                                    <w:rPr>
                                      <w:rFonts w:cs="Comic Sans MS" w:ascii="Comic Sans MS" w:hAnsi="Comic Sans MS"/>
                                      <w:i/>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Francisco Paulo Abreu de Sous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 xml:space="preserve">Divisão de </w:t>
                                  </w:r>
                                </w:p>
                                <w:p>
                                  <w:pPr>
                                    <w:pStyle w:val="Normal"/>
                                    <w:jc w:val="center"/>
                                    <w:rPr>
                                      <w:rFonts w:ascii="Comic Sans MS" w:hAnsi="Comic Sans MS" w:cs="Comic Sans MS"/>
                                      <w:i/>
                                      <w:i/>
                                      <w:sz w:val="18"/>
                                      <w:szCs w:val="18"/>
                                    </w:rPr>
                                  </w:pPr>
                                  <w:r>
                                    <w:rPr>
                                      <w:rFonts w:cs="Comic Sans MS" w:ascii="Comic Sans MS" w:hAnsi="Comic Sans MS"/>
                                      <w:i/>
                                      <w:sz w:val="18"/>
                                      <w:szCs w:val="18"/>
                                    </w:rPr>
                                    <w:t>Recursos Human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Ana Pífaro Simões Grade dos Santos Pífaro Dinis</w:t>
                                  </w:r>
                                </w:p>
                                <w:p>
                                  <w:pPr>
                                    <w:pStyle w:val="Normal"/>
                                    <w:jc w:val="center"/>
                                    <w:rPr>
                                      <w:rFonts w:ascii="Comic Sans MS" w:hAnsi="Comic Sans MS" w:cs="Comic Sans MS"/>
                                      <w:i/>
                                      <w:i/>
                                      <w:sz w:val="18"/>
                                      <w:szCs w:val="18"/>
                                    </w:rPr>
                                  </w:pPr>
                                  <w:r>
                                    <w:rPr>
                                      <w:rFonts w:cs="Comic Sans MS" w:ascii="Comic Sans MS" w:hAnsi="Comic Sans MS"/>
                                      <w:i/>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Julieta Maria Costa Rodrig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Financei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18"/>
                                      <w:szCs w:val="18"/>
                                    </w:rPr>
                                    <w:t>Ana Pífaro Simões Grade dos Santos Pífaro Dini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Natércia Maria Rodrigues Mendonça Pal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Contratação Pública e Gestão Patrimon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José Manuel Bota Sequeir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Sílvia Dora Florêncio Barros Pereir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Obras Particular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18"/>
                                      <w:szCs w:val="18"/>
                                    </w:rPr>
                                    <w:t>Ana Pífaro Simões Grade dos Santos Pífaro Dini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Fernando Jorge Magalhães Ferraz de Melo</w:t>
                                  </w:r>
                                </w:p>
                                <w:p>
                                  <w:pPr>
                                    <w:pStyle w:val="Normal"/>
                                    <w:jc w:val="both"/>
                                    <w:rPr>
                                      <w:rFonts w:ascii="Comic Sans MS" w:hAnsi="Comic Sans MS" w:cs="Comic Sans MS"/>
                                      <w:i/>
                                      <w:i/>
                                      <w:sz w:val="18"/>
                                      <w:szCs w:val="18"/>
                                    </w:rPr>
                                  </w:pPr>
                                  <w:r>
                                    <w:rPr>
                                      <w:rFonts w:cs="Comic Sans MS" w:ascii="Comic Sans MS" w:hAnsi="Comic Sans MS"/>
                                      <w:i/>
                                      <w:sz w:val="18"/>
                                      <w:szCs w:val="18"/>
                                    </w:rPr>
                                    <w:t>- Teresa Maria das Dores Ventura de Almeida Marq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Gestão Urbanística e de Planeamen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Ana Pífaro Simões Grade dos Santos Pífaro Dini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Fernando Jorge Magalhães Ferraz de Melo</w:t>
                                  </w:r>
                                </w:p>
                                <w:p>
                                  <w:pPr>
                                    <w:pStyle w:val="Normal"/>
                                    <w:jc w:val="both"/>
                                    <w:rPr>
                                      <w:rFonts w:ascii="Comic Sans MS" w:hAnsi="Comic Sans MS" w:cs="Comic Sans MS"/>
                                      <w:i/>
                                      <w:i/>
                                      <w:sz w:val="18"/>
                                      <w:szCs w:val="18"/>
                                    </w:rPr>
                                  </w:pPr>
                                  <w:r>
                                    <w:rPr>
                                      <w:rFonts w:cs="Comic Sans MS" w:ascii="Comic Sans MS" w:hAnsi="Comic Sans MS"/>
                                      <w:i/>
                                      <w:sz w:val="18"/>
                                      <w:szCs w:val="18"/>
                                    </w:rPr>
                                    <w:t>- Teresa Maria das Dores Ventura de Almeida Marq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Edifícios e Equipamentos Municip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José Manuel Bota Sequeir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Fernando Jorge Magalhães Ferraz de Melo</w:t>
                                  </w:r>
                                </w:p>
                                <w:p>
                                  <w:pPr>
                                    <w:pStyle w:val="Normal"/>
                                    <w:jc w:val="both"/>
                                    <w:rPr>
                                      <w:rFonts w:ascii="Comic Sans MS" w:hAnsi="Comic Sans MS" w:cs="Comic Sans MS"/>
                                      <w:i/>
                                      <w:i/>
                                      <w:sz w:val="18"/>
                                      <w:szCs w:val="18"/>
                                    </w:rPr>
                                  </w:pPr>
                                  <w:r>
                                    <w:rPr>
                                      <w:rFonts w:cs="Comic Sans MS" w:ascii="Comic Sans MS" w:hAnsi="Comic Sans MS"/>
                                      <w:i/>
                                      <w:sz w:val="18"/>
                                      <w:szCs w:val="18"/>
                                    </w:rPr>
                                    <w:t>- Silvério António Silva Gonçalves Guerrei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Ambiente, Higiene Urbana e Espaços Verd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José Manuel Bota Sequeir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Fernando Jorge Magalhães Ferraz de Melo</w:t>
                                  </w:r>
                                </w:p>
                                <w:p>
                                  <w:pPr>
                                    <w:pStyle w:val="Normal"/>
                                    <w:jc w:val="both"/>
                                    <w:rPr>
                                      <w:rFonts w:ascii="Comic Sans MS" w:hAnsi="Comic Sans MS" w:cs="Comic Sans MS"/>
                                      <w:i/>
                                      <w:i/>
                                      <w:sz w:val="18"/>
                                      <w:szCs w:val="18"/>
                                    </w:rPr>
                                  </w:pPr>
                                  <w:r>
                                    <w:rPr>
                                      <w:rFonts w:cs="Comic Sans MS" w:ascii="Comic Sans MS" w:hAnsi="Comic Sans MS"/>
                                      <w:i/>
                                      <w:sz w:val="18"/>
                                      <w:szCs w:val="18"/>
                                    </w:rPr>
                                    <w:t>- Carlos José Mendes André</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Acessibilidades Viárias, Energias e Gestão de Frot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Carlos Sérgio Freire Quintin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Marta Lígea Valente Palma Lu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Águas e Saneamen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Carlos Sérgio Freire Quintin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xml:space="preserve">- Dina Maria Cardoso Ramos Galante </w:t>
                                  </w:r>
                                </w:p>
                                <w:p>
                                  <w:pPr>
                                    <w:pStyle w:val="Normal"/>
                                    <w:jc w:val="both"/>
                                    <w:rPr>
                                      <w:rFonts w:ascii="Comic Sans MS" w:hAnsi="Comic Sans MS" w:cs="Comic Sans MS"/>
                                      <w:i/>
                                      <w:i/>
                                      <w:sz w:val="18"/>
                                      <w:szCs w:val="18"/>
                                    </w:rPr>
                                  </w:pPr>
                                  <w:r>
                                    <w:rPr>
                                      <w:rFonts w:cs="Comic Sans MS" w:ascii="Comic Sans MS" w:hAnsi="Comic Sans MS"/>
                                      <w:i/>
                                      <w:sz w:val="18"/>
                                      <w:szCs w:val="18"/>
                                    </w:rPr>
                                    <w:t>- Silvério António Silva Gonçalves Guerrei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Turismo, Desenvolvimento Económico e Cultur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aulo José Rato Di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Dina Maria Cardoso Ramos Galante</w:t>
                                  </w:r>
                                </w:p>
                                <w:p>
                                  <w:pPr>
                                    <w:pStyle w:val="Normal"/>
                                    <w:jc w:val="both"/>
                                    <w:rPr>
                                      <w:rFonts w:ascii="Comic Sans MS" w:hAnsi="Comic Sans MS" w:cs="Comic Sans MS"/>
                                      <w:i/>
                                      <w:i/>
                                      <w:sz w:val="18"/>
                                      <w:szCs w:val="18"/>
                                    </w:rPr>
                                  </w:pPr>
                                  <w:r>
                                    <w:rPr>
                                      <w:rFonts w:cs="Comic Sans MS" w:ascii="Comic Sans MS" w:hAnsi="Comic Sans MS"/>
                                      <w:i/>
                                      <w:sz w:val="18"/>
                                      <w:szCs w:val="18"/>
                                    </w:rPr>
                                    <w:t>- Luís Manuel Mendes Guerrei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Educação e Ação Soc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Marlene Martins Dias da Silv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Dina Maria Cardoso Ramos Galante</w:t>
                                  </w:r>
                                </w:p>
                                <w:p>
                                  <w:pPr>
                                    <w:pStyle w:val="Normal"/>
                                    <w:jc w:val="both"/>
                                    <w:rPr>
                                      <w:rFonts w:ascii="Comic Sans MS" w:hAnsi="Comic Sans MS" w:cs="Comic Sans MS"/>
                                      <w:i/>
                                      <w:i/>
                                      <w:sz w:val="18"/>
                                      <w:szCs w:val="18"/>
                                    </w:rPr>
                                  </w:pPr>
                                  <w:r>
                                    <w:rPr>
                                      <w:rFonts w:cs="Comic Sans MS" w:ascii="Comic Sans MS" w:hAnsi="Comic Sans MS"/>
                                      <w:i/>
                                      <w:sz w:val="18"/>
                                      <w:szCs w:val="18"/>
                                    </w:rPr>
                                    <w:t>- Nídia da Conceição Estevens Guerreiro Cavac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Desporto e Juventu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aulo José Rato Di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Dina Maria Cardoso Ramos Galante</w:t>
                                  </w:r>
                                </w:p>
                                <w:p>
                                  <w:pPr>
                                    <w:pStyle w:val="Normal"/>
                                    <w:jc w:val="both"/>
                                    <w:rPr>
                                      <w:rFonts w:ascii="Comic Sans MS" w:hAnsi="Comic Sans MS" w:cs="Comic Sans MS"/>
                                      <w:i/>
                                      <w:i/>
                                      <w:sz w:val="18"/>
                                      <w:szCs w:val="18"/>
                                    </w:rPr>
                                  </w:pPr>
                                  <w:r>
                                    <w:rPr>
                                      <w:rFonts w:cs="Comic Sans MS" w:ascii="Comic Sans MS" w:hAnsi="Comic Sans MS"/>
                                      <w:i/>
                                      <w:sz w:val="18"/>
                                      <w:szCs w:val="18"/>
                                    </w:rPr>
                                    <w:t>- André Amaral Férin</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65pt;height:620.65pt;mso-wrap-distance-left:9.05pt;mso-wrap-distance-right:9.05pt;mso-wrap-distance-top:0pt;mso-wrap-distance-bottom:0pt;margin-top:5.2pt;mso-position-vertical-relative:text;margin-left:3.3pt;mso-position-horizontal-relative:text">
                <v:textbox>
                  <w:txbxContent>
                    <w:tbl>
                      <w:tblPr>
                        <w:tblW w:w="9464" w:type="dxa"/>
                        <w:jc w:val="left"/>
                        <w:tblInd w:w="-113" w:type="dxa"/>
                        <w:tblLayout w:type="fixed"/>
                        <w:tblCellMar>
                          <w:top w:w="0" w:type="dxa"/>
                          <w:left w:w="108" w:type="dxa"/>
                          <w:bottom w:w="0" w:type="dxa"/>
                          <w:right w:w="108" w:type="dxa"/>
                        </w:tblCellMar>
                      </w:tblPr>
                      <w:tblGrid>
                        <w:gridCol w:w="3510"/>
                        <w:gridCol w:w="2268"/>
                        <w:gridCol w:w="368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Unidade Flexí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residen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Vogai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Gabinete de Requalificação Urba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José Manuel Bota Sequeir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Fernando Jorge Magalhães Ferraz de Melo</w:t>
                            </w:r>
                          </w:p>
                          <w:p>
                            <w:pPr>
                              <w:pStyle w:val="Normal"/>
                              <w:jc w:val="both"/>
                              <w:rPr>
                                <w:rFonts w:ascii="Comic Sans MS" w:hAnsi="Comic Sans MS" w:cs="Comic Sans MS"/>
                                <w:i/>
                                <w:i/>
                                <w:sz w:val="18"/>
                                <w:szCs w:val="18"/>
                              </w:rPr>
                            </w:pPr>
                            <w:r>
                              <w:rPr>
                                <w:rFonts w:cs="Comic Sans MS" w:ascii="Comic Sans MS" w:hAnsi="Comic Sans MS"/>
                                <w:i/>
                                <w:sz w:val="18"/>
                                <w:szCs w:val="18"/>
                              </w:rPr>
                              <w:t>- Teresa Maria das Dores Ventura de Almeida Marq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Atendimento, Informática e Modernização Administrativ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Ana Pífaro Simões Grade dos Santos Pífaro Dinis</w:t>
                            </w:r>
                          </w:p>
                          <w:p>
                            <w:pPr>
                              <w:pStyle w:val="Normal"/>
                              <w:jc w:val="center"/>
                              <w:rPr>
                                <w:rFonts w:ascii="Comic Sans MS" w:hAnsi="Comic Sans MS" w:cs="Comic Sans MS"/>
                                <w:i/>
                                <w:i/>
                                <w:sz w:val="18"/>
                                <w:szCs w:val="18"/>
                              </w:rPr>
                            </w:pPr>
                            <w:r>
                              <w:rPr>
                                <w:rFonts w:cs="Comic Sans MS" w:ascii="Comic Sans MS" w:hAnsi="Comic Sans MS"/>
                                <w:i/>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Francisco Paulo Abreu de Sous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 xml:space="preserve">Divisão de </w:t>
                            </w:r>
                          </w:p>
                          <w:p>
                            <w:pPr>
                              <w:pStyle w:val="Normal"/>
                              <w:jc w:val="center"/>
                              <w:rPr>
                                <w:rFonts w:ascii="Comic Sans MS" w:hAnsi="Comic Sans MS" w:cs="Comic Sans MS"/>
                                <w:i/>
                                <w:i/>
                                <w:sz w:val="18"/>
                                <w:szCs w:val="18"/>
                              </w:rPr>
                            </w:pPr>
                            <w:r>
                              <w:rPr>
                                <w:rFonts w:cs="Comic Sans MS" w:ascii="Comic Sans MS" w:hAnsi="Comic Sans MS"/>
                                <w:i/>
                                <w:sz w:val="18"/>
                                <w:szCs w:val="18"/>
                              </w:rPr>
                              <w:t>Recursos Human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Ana Pífaro Simões Grade dos Santos Pífaro Dinis</w:t>
                            </w:r>
                          </w:p>
                          <w:p>
                            <w:pPr>
                              <w:pStyle w:val="Normal"/>
                              <w:jc w:val="center"/>
                              <w:rPr>
                                <w:rFonts w:ascii="Comic Sans MS" w:hAnsi="Comic Sans MS" w:cs="Comic Sans MS"/>
                                <w:i/>
                                <w:i/>
                                <w:sz w:val="18"/>
                                <w:szCs w:val="18"/>
                              </w:rPr>
                            </w:pPr>
                            <w:r>
                              <w:rPr>
                                <w:rFonts w:cs="Comic Sans MS" w:ascii="Comic Sans MS" w:hAnsi="Comic Sans MS"/>
                                <w:i/>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Julieta Maria Costa Rodrig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Financei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18"/>
                                <w:szCs w:val="18"/>
                              </w:rPr>
                              <w:t>Ana Pífaro Simões Grade dos Santos Pífaro Dini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Natércia Maria Rodrigues Mendonça Pal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Contratação Pública e Gestão Patrimon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José Manuel Bota Sequeir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Sílvia Dora Florêncio Barros Pereir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Obras Particular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18"/>
                                <w:szCs w:val="18"/>
                              </w:rPr>
                              <w:t>Ana Pífaro Simões Grade dos Santos Pífaro Dini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Fernando Jorge Magalhães Ferraz de Melo</w:t>
                            </w:r>
                          </w:p>
                          <w:p>
                            <w:pPr>
                              <w:pStyle w:val="Normal"/>
                              <w:jc w:val="both"/>
                              <w:rPr>
                                <w:rFonts w:ascii="Comic Sans MS" w:hAnsi="Comic Sans MS" w:cs="Comic Sans MS"/>
                                <w:i/>
                                <w:i/>
                                <w:sz w:val="18"/>
                                <w:szCs w:val="18"/>
                              </w:rPr>
                            </w:pPr>
                            <w:r>
                              <w:rPr>
                                <w:rFonts w:cs="Comic Sans MS" w:ascii="Comic Sans MS" w:hAnsi="Comic Sans MS"/>
                                <w:i/>
                                <w:sz w:val="18"/>
                                <w:szCs w:val="18"/>
                              </w:rPr>
                              <w:t>- Teresa Maria das Dores Ventura de Almeida Marq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Gestão Urbanística e de Planeamen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Ana Pífaro Simões Grade dos Santos Pífaro Dini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Fernando Jorge Magalhães Ferraz de Melo</w:t>
                            </w:r>
                          </w:p>
                          <w:p>
                            <w:pPr>
                              <w:pStyle w:val="Normal"/>
                              <w:jc w:val="both"/>
                              <w:rPr>
                                <w:rFonts w:ascii="Comic Sans MS" w:hAnsi="Comic Sans MS" w:cs="Comic Sans MS"/>
                                <w:i/>
                                <w:i/>
                                <w:sz w:val="18"/>
                                <w:szCs w:val="18"/>
                              </w:rPr>
                            </w:pPr>
                            <w:r>
                              <w:rPr>
                                <w:rFonts w:cs="Comic Sans MS" w:ascii="Comic Sans MS" w:hAnsi="Comic Sans MS"/>
                                <w:i/>
                                <w:sz w:val="18"/>
                                <w:szCs w:val="18"/>
                              </w:rPr>
                              <w:t>- Teresa Maria das Dores Ventura de Almeida Marq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Edifícios e Equipamentos Municip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José Manuel Bota Sequeir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Fernando Jorge Magalhães Ferraz de Melo</w:t>
                            </w:r>
                          </w:p>
                          <w:p>
                            <w:pPr>
                              <w:pStyle w:val="Normal"/>
                              <w:jc w:val="both"/>
                              <w:rPr>
                                <w:rFonts w:ascii="Comic Sans MS" w:hAnsi="Comic Sans MS" w:cs="Comic Sans MS"/>
                                <w:i/>
                                <w:i/>
                                <w:sz w:val="18"/>
                                <w:szCs w:val="18"/>
                              </w:rPr>
                            </w:pPr>
                            <w:r>
                              <w:rPr>
                                <w:rFonts w:cs="Comic Sans MS" w:ascii="Comic Sans MS" w:hAnsi="Comic Sans MS"/>
                                <w:i/>
                                <w:sz w:val="18"/>
                                <w:szCs w:val="18"/>
                              </w:rPr>
                              <w:t>- Silvério António Silva Gonçalves Guerrei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Ambiente, Higiene Urbana e Espaços Verd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José Manuel Bota Sequeir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Fernando Jorge Magalhães Ferraz de Melo</w:t>
                            </w:r>
                          </w:p>
                          <w:p>
                            <w:pPr>
                              <w:pStyle w:val="Normal"/>
                              <w:jc w:val="both"/>
                              <w:rPr>
                                <w:rFonts w:ascii="Comic Sans MS" w:hAnsi="Comic Sans MS" w:cs="Comic Sans MS"/>
                                <w:i/>
                                <w:i/>
                                <w:sz w:val="18"/>
                                <w:szCs w:val="18"/>
                              </w:rPr>
                            </w:pPr>
                            <w:r>
                              <w:rPr>
                                <w:rFonts w:cs="Comic Sans MS" w:ascii="Comic Sans MS" w:hAnsi="Comic Sans MS"/>
                                <w:i/>
                                <w:sz w:val="18"/>
                                <w:szCs w:val="18"/>
                              </w:rPr>
                              <w:t>- Carlos José Mendes André</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Acessibilidades Viárias, Energias e Gestão de Frot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Carlos Sérgio Freire Quintin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Carla Maria Pereira Cabrita Silva Farinha</w:t>
                            </w:r>
                          </w:p>
                          <w:p>
                            <w:pPr>
                              <w:pStyle w:val="Normal"/>
                              <w:jc w:val="both"/>
                              <w:rPr>
                                <w:rFonts w:ascii="Comic Sans MS" w:hAnsi="Comic Sans MS" w:cs="Comic Sans MS"/>
                                <w:i/>
                                <w:i/>
                                <w:sz w:val="18"/>
                                <w:szCs w:val="18"/>
                              </w:rPr>
                            </w:pPr>
                            <w:r>
                              <w:rPr>
                                <w:rFonts w:cs="Comic Sans MS" w:ascii="Comic Sans MS" w:hAnsi="Comic Sans MS"/>
                                <w:i/>
                                <w:sz w:val="18"/>
                                <w:szCs w:val="18"/>
                              </w:rPr>
                              <w:t>- Marta Lígea Valente Palma Lu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Águas e Saneamen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Carlos Sérgio Freire Quintin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xml:space="preserve">- Dina Maria Cardoso Ramos Galante </w:t>
                            </w:r>
                          </w:p>
                          <w:p>
                            <w:pPr>
                              <w:pStyle w:val="Normal"/>
                              <w:jc w:val="both"/>
                              <w:rPr>
                                <w:rFonts w:ascii="Comic Sans MS" w:hAnsi="Comic Sans MS" w:cs="Comic Sans MS"/>
                                <w:i/>
                                <w:i/>
                                <w:sz w:val="18"/>
                                <w:szCs w:val="18"/>
                              </w:rPr>
                            </w:pPr>
                            <w:r>
                              <w:rPr>
                                <w:rFonts w:cs="Comic Sans MS" w:ascii="Comic Sans MS" w:hAnsi="Comic Sans MS"/>
                                <w:i/>
                                <w:sz w:val="18"/>
                                <w:szCs w:val="18"/>
                              </w:rPr>
                              <w:t>- Silvério António Silva Gonçalves Guerrei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Turismo, Desenvolvimento Económico e Cultur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aulo José Rato Di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Dina Maria Cardoso Ramos Galante</w:t>
                            </w:r>
                          </w:p>
                          <w:p>
                            <w:pPr>
                              <w:pStyle w:val="Normal"/>
                              <w:jc w:val="both"/>
                              <w:rPr>
                                <w:rFonts w:ascii="Comic Sans MS" w:hAnsi="Comic Sans MS" w:cs="Comic Sans MS"/>
                                <w:i/>
                                <w:i/>
                                <w:sz w:val="18"/>
                                <w:szCs w:val="18"/>
                              </w:rPr>
                            </w:pPr>
                            <w:r>
                              <w:rPr>
                                <w:rFonts w:cs="Comic Sans MS" w:ascii="Comic Sans MS" w:hAnsi="Comic Sans MS"/>
                                <w:i/>
                                <w:sz w:val="18"/>
                                <w:szCs w:val="18"/>
                              </w:rPr>
                              <w:t>- Luís Manuel Mendes Guerrei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Educação e Ação Soc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Marlene Martins Dias da Silv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Dina Maria Cardoso Ramos Galante</w:t>
                            </w:r>
                          </w:p>
                          <w:p>
                            <w:pPr>
                              <w:pStyle w:val="Normal"/>
                              <w:jc w:val="both"/>
                              <w:rPr>
                                <w:rFonts w:ascii="Comic Sans MS" w:hAnsi="Comic Sans MS" w:cs="Comic Sans MS"/>
                                <w:i/>
                                <w:i/>
                                <w:sz w:val="18"/>
                                <w:szCs w:val="18"/>
                              </w:rPr>
                            </w:pPr>
                            <w:r>
                              <w:rPr>
                                <w:rFonts w:cs="Comic Sans MS" w:ascii="Comic Sans MS" w:hAnsi="Comic Sans MS"/>
                                <w:i/>
                                <w:sz w:val="18"/>
                                <w:szCs w:val="18"/>
                              </w:rPr>
                              <w:t>- Nídia da Conceição Estevens Guerreiro Cavac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ivisão de Desporto e Juventu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aulo José Rato Di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18"/>
                                <w:szCs w:val="18"/>
                              </w:rPr>
                            </w:pPr>
                            <w:r>
                              <w:rPr>
                                <w:rFonts w:cs="Comic Sans MS" w:ascii="Comic Sans MS" w:hAnsi="Comic Sans MS"/>
                                <w:i/>
                                <w:sz w:val="18"/>
                                <w:szCs w:val="18"/>
                              </w:rPr>
                              <w:t>- Dina Maria Cardoso Ramos Galante</w:t>
                            </w:r>
                          </w:p>
                          <w:p>
                            <w:pPr>
                              <w:pStyle w:val="Normal"/>
                              <w:jc w:val="both"/>
                              <w:rPr>
                                <w:rFonts w:ascii="Comic Sans MS" w:hAnsi="Comic Sans MS" w:cs="Comic Sans MS"/>
                                <w:i/>
                                <w:i/>
                                <w:sz w:val="18"/>
                                <w:szCs w:val="18"/>
                              </w:rPr>
                            </w:pPr>
                            <w:r>
                              <w:rPr>
                                <w:rFonts w:cs="Comic Sans MS" w:ascii="Comic Sans MS" w:hAnsi="Comic Sans MS"/>
                                <w:i/>
                                <w:sz w:val="18"/>
                                <w:szCs w:val="18"/>
                              </w:rPr>
                              <w:t>- André Amaral Férin</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700</wp:posOffset>
                </wp:positionH>
                <wp:positionV relativeFrom="paragraph">
                  <wp:posOffset>8890</wp:posOffset>
                </wp:positionV>
                <wp:extent cx="6226810" cy="494665"/>
                <wp:effectExtent l="0" t="0" r="0" b="0"/>
                <wp:wrapNone/>
                <wp:docPr id="5" name="Frame5"/>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7pt;mso-position-vertical-relative:text;margin-left:-1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GRUPAMENTO DE ESCOLAS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 Agrupamento de Escolas de Ferreiras enviou por fax, datado de 06 de maio de 2013, o número de refeições fornecidas aos alunos, pessoal docente e não docente do Jardim de Infância e da Escola do 1.º Ciclo de Paderne com a finalidade da autarquia compensar as despesas inerentes à confecção das refeições fornecidas durante o 2.º período do ano letivo 2012/2013, e respetivo prolong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Considerando que</w:t>
      </w:r>
      <w:r>
        <w:rPr>
          <w:rFonts w:cs="Comic Sans MS" w:ascii="Comic Sans MS" w:hAnsi="Comic Sans MS"/>
          <w:i/>
          <w:szCs w:val="20"/>
        </w:rPr>
        <w:t>:</w:t>
        <w:tab/>
      </w:r>
    </w:p>
    <w:p>
      <w:pPr>
        <w:pStyle w:val="Normal"/>
        <w:widowControl w:val="false"/>
        <w:numPr>
          <w:ilvl w:val="0"/>
          <w:numId w:val="6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alunos, o pessoal docente e não docente do Jardim-de-infância e da Escola do 1.º Ciclo de Paderne, não possuem cantina no próprio estabelecimento de ensino;</w:t>
        <w:tab/>
      </w:r>
    </w:p>
    <w:p>
      <w:pPr>
        <w:pStyle w:val="Normal"/>
        <w:widowControl w:val="false"/>
        <w:numPr>
          <w:ilvl w:val="0"/>
          <w:numId w:val="6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acima referidos usufruem da cantina da Escola Básica do 2.º e 3.º Ciclo de Paderne;</w:t>
        <w:tab/>
      </w:r>
    </w:p>
    <w:p>
      <w:pPr>
        <w:pStyle w:val="Normal"/>
        <w:widowControl w:val="false"/>
        <w:numPr>
          <w:ilvl w:val="0"/>
          <w:numId w:val="6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xiste necessidade de compensar as despesas inerentes à confecção das refeições.-</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a celebração de um protocolo entre o Município de Albufeira e o Agrupamento de Escolas de Ferreiras, nos termos da minuta do protocol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a, que se dá por integralmente transcrita, e da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tatou-se no mesmo documento serem obrigações do Agrupamento o compromisso de comunicar à Câmara Municipal de Albufeira, em cada período letivo, o número de refeições usufruídas pelos alunos, pessoal docente e não docente do Jardim de Infância e da Escola do Primeiro Ciclo de Paderne, e ser obrigação do Município a atribuição de uma comparticipação financeira correspondente às refeições relativas ao segundo período do ano letivo dois mil e doze, barra, dois mil e treze e respetivo prolongamento, no valor total de quatro mil, cento e noventa e cinco euros e setenta e oito cênti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 podendo, em consequência, o protocolo ser outorgado e produzir todos os seus efeit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GRUPAMENTO DE ESCOLAS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 Agrupamento de Escolas de Ferreiras enviou através de ofício, datado de 25 de fevereiro de 2013, o número de refeições fornecidas aos alunos do 1.º Ciclo de Ferreiras com a finalidade da autarquia compensar as despesas inerentes à confeção das refeições fornecidas durante o 2.º período do ano letivo 2012/2013, e respetivo prolong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Considerando que</w:t>
      </w:r>
      <w:r>
        <w:rPr>
          <w:rFonts w:cs="Comic Sans MS" w:ascii="Comic Sans MS" w:hAnsi="Comic Sans MS"/>
          <w:i/>
          <w:szCs w:val="20"/>
        </w:rPr>
        <w:t>:</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alunos, o pessoal docente e não docente da Escola do 1.º Ciclo de Ferreiras, não possuem cantina no próprio estabelecimento de ensin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acima referidos usufruem da cantina da Escola Básica do 2.º e 3.º Ciclo de Ferreira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xiste necessidade de compensar as despesas inerentes à confecção das refeições.-</w:t>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Que a digníssima Câmara Municipal delibere aprovar a celebração de um protocolo entre o Município de Albufeira e o Agrupamento de Escolas de Ferreiras, nos termos da minuta do protocol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a, que se dá por integralmente transcrita, e da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tatou-se no mesmo documento serem obrigações do Agrupamento o compromisso de comunicar à Câmara Municipal de Albufeira, em cada período letivo, o número de refeições usufruídas pelos alunos, pessoal docente e não docente da Escola do Primeiro Ciclo de Ferreiras, e ser obrigação do Município a atribuição de uma comparticipação financeira correspondente às refeições relativas ao segundo período do ano letivo dois mil e doze, barra, dois mil e treze e respetivo prolongamento, no valor total de cinco mil, quinhentos e sessenta e três euros e cinquenta e seis cênti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 podendo, em consequência, o protocolo ser outorgado e produzir todos os seus efeit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FUNDAÇÃO CALOUSTE GULBENKIAN, A DIREÇÃO REGIONAL DE CULTURA DO ALGARVE E O MUSEU DO TRAJ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Vem a Direcção Regional de Cultura do Algarve, através dos e-mails anexos à presente, propor uma parceria com esta edilidade para a implementação do Programa de Mobilidade de educador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grama de Mobilidade de Educadores é dinamizado através de uma parceria entre a Fundação Calouste Gulbenkian/Programa Gulbenkian Educação para a Cultura e Ciência, a Direção Regional de Cultura do Algarve e as Autarquias Algarvias que tutelam os museus integrados na Rede de Museus;</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grama de Mobilidade de Educadores promove a mobilidade de educadores de 16 museus do Algarve (formandos) e educadores do Programa Gulbenkian Educação para a Cultura e Ciência (formadores), com o objetivo de consolidar e disseminar boas-práticas de mediação cultural;</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Programa constitui uma oportunidade única de formação e partilha de experiências no campo da educação e mediação cultural, com a vantagem de permitir o acesso de uma formação prática e in loco nas instituições de acolhiment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os termos da informação da Divisão de Turismo, Desenvolvimento Económico e Cultural, o único encargo do Município é a deslocação da Técnica de Albufeira a Lisboa e vice-versa;</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valor está cabimentado nos termos da informação da Divisão Financeira na distribuição SGDCMA/2013/26957;</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competência indelegável da Câmara Municipal a colaboração no apoio a programas e projetos de interesse municipal, em parceria com outras entidades da administração central, de acordo com o disposto na alínea h) do n.º 2 do art. 64.º da Lei n.º 169/99, de 18 de Setembro, na redação dada pela Lei n.º 5-A/02, de 11 de Janeir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pPr>
      <w:r>
        <w:rPr>
          <w:rFonts w:cs="Comic Sans MS" w:ascii="Comic Sans MS" w:hAnsi="Comic Sans MS"/>
          <w:i/>
          <w:szCs w:val="20"/>
        </w:rPr>
        <w:tab/>
      </w:r>
      <w:r>
        <w:rPr>
          <w:rFonts w:cs="Comic Sans MS" w:ascii="Comic Sans MS" w:hAnsi="Comic Sans MS"/>
          <w:i/>
          <w:szCs w:val="20"/>
          <w:u w:val="single"/>
        </w:rPr>
        <w:t>Proponho</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amara Municipal delibere outorgar a minuta do Protocolo a celebrar entre Fundação Calouste Gulbenkian, a Direção Regional de Cultura do Algarve, o Município de Albufeira e o Museu do Trajo, anexa à presente prop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a, que se dá por integralmente transcrita, e da qual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Constatou-se no mesmo documento ser obrigação do Município suportar as despesas de deslocação de uma colaboradora, no valor de quarenta e dois euros e quarenta cêntimos.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 podendo, em consequência, o protocolo ser outorgado e produzir todos os seus efeit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HABITAÇÃO – FIXAÇÃO DO PREÇO E AS CONDIÇÕES A INCLUIR NOS CONTRATOS DE COMPRA E VENDA DE QUATRO FOG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anteriormente exposto, sugere-se que a digníssima Câmara Municipal delibere:</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Tendo em conta o referido no pontos números 1 e 4 da presente, fixar o preço de venda dos fogos, de tipologia T2, aos arrendatários acima mencionados, no valor de € 23.226,80 (vinte e três mil duzentos e vinte e seis euros e oitenta cêntimos);</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Incluir nos contratos de compra e venda, a cláusula proposta pelo IHRU aditada da respectiva informação dos nossos serviços jurídicos, com o seguinte teor:</w:t>
        <w:tab/>
        <w:t xml:space="preserve"> </w:t>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tem o Direito de Preferência com Eficácia Real, nas transações subsequentes, por um período de 20 anos. O exercício do direito de preferência deverá ser feito dentro do prazo de 60 dias estabelecido pela alínea b) do n.º 1 do artigo 30.º do Decreto-lei nº 135/2004, de 3 de junho, na redação que lhe foi conferida pelo Decreto-lei nº 54/2007, de 12 de março.</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contrato de compra e venda entre o Município e os adquirentes pode ser resolvido, caso estes transacionem os fogos por um valor superior ao estabelecido nos números 1 e 2 do artº 30º do Decreto-Lei nº 135/2004, de 3 de junho, durante o período em que o município detém o direito de preferênc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proceder nos exatos termos sugerid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MARIA DOS ANJOS FERNANDES PEDR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e manifestar a intenção de cessar a atribuição do subsídio à beneficiária Maria dos Anjos Fernandes Pedro, com efeitos a partir do início de janeir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e sugere que, para cumprimento do estabelecido nos artigos 8.º, 100.º e seguintes do Código do Procedimento Administrativo seja concedido um prazo de 10 dias ao candidato, para, por escrito dizer o que se lhe oferec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manifestar a intenção de cessar a atribuição do subsídio de arrendamento, à beneficiária Maria dos Anjos Fernandes Pedro (candidatura número duzentos e vinte e quat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à beneficiária o prazo de dez dias, para, por escrito, dizer o que se lhe oferecer sobre o assu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COMISSÃO DE PROTEÇÃO DE CRIANÇAS E JOVENS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vinte e três de maio último, através do qual, invocando o previsto nos números um e dois do artigo vigésimo sexto da Lei número cento e quarenta e sete barra noventa e nove, de um de setembro, com a redação dada pela Lei número trinta e um barra dois mil e três, de vinte e dois de agosto, e ainda o previsto na alínea b) do número quatro do artigo sexagésimo quarto da Lei número cento e sessenta e nove, barra, noventa e nove, de dezoito de setembro, determinou:</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a nomeação da Dr.ª Manuela Lima como representante do Município na Comissão de Proteção de Crianças e Jovens de Albufeira, quer para a comissão na sua modalidade alargada, quer para a comissão na sua modalidade restrita, com efeitos a partir do dia vinte e sete de maio do corrente an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b) a designação da técnica Teresa Biló para exercer funções na CPCJ Albufeira a tempo parcial, com efeitos a partir do dia vinte e sete de maio do corrente an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 a permanência da técnica Anabela Cabral exercendo funções na CPCJ Albufeira a tempo intei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w:t>
        <w:tab/>
      </w:r>
      <w:r>
        <mc:AlternateContent>
          <mc:Choice Requires="wps">
            <w:drawing>
              <wp:anchor behindDoc="0" distT="0" distB="0" distL="114935" distR="114935" simplePos="0" locked="0" layoutInCell="0" allowOverlap="1" relativeHeight="82">
                <wp:simplePos x="0" y="0"/>
                <wp:positionH relativeFrom="column">
                  <wp:posOffset>-6985</wp:posOffset>
                </wp:positionH>
                <wp:positionV relativeFrom="paragraph">
                  <wp:posOffset>22415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65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PAVIMENTAÇÃO DO CAMINHO DA ESCOLA VELHA E DO CAMINHO DE LIGAÇÃO DESTE À E.M. 526” – AUTO DE VISTORIA PARA EFEITOS DE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Manuel António &amp; Jorge Almeida, Construções S.A. foi apresentado o auto de vistoria para efeitos de liberação parcial da caução, datado de dezanove de outu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ARRANJO URBANÍSTICO DOS ARRUAMENTOS NA POVOAÇÃO DA GUIA – 2.ª FASE” – AUTO DE VISTORIA PARA EFEITOS DE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Manuel António &amp; Jorge Almeida, Construções S.A. foi apresentado o auto de vistoria para efeitos de liberação parcial da caução, datado de vinte de novembro último, pelo qual se constata que todos os trabalhos se encontram em satisfatório estado de execução e conservação, razão porque se considera que se encontram reunidas todas as condições para se proceder à liberação de sess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PAVIMENTAÇÃO DE VÁRIOS TROÇOS NOS CAMINHOS DAS SESMARIAS” - ACIONAMENTO DE CAUÇÃO</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a empreitada e com origem na Divisão de Acessibilidades Viárias, Energias e Gestão de Frotas, foi apresentada uma informação,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e com vista à regularização das anomalias verificadas, sugere-se que seja deliberado pela Exa. Câmara:</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cionamento da caução existente da empreitada em epígrafe na sua totalidade, com vista a regularização das anomalias mais graves verificadas, uma vez que o valor da mesma, não é o suficiente para a reparação de todas as anomalias existentes.</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caução a acionar seja a apólice nº 7400614934631 emitida em 22/08/2006 sobre a MAPFRE - Cauciòn Y crédito, S.A. seguro, no valor de 1.849,19 € e a Garantia bancária nº GAR/09300352 emitida em 21/01/2009 sobre o Banco BPI, S.A no valor de 1.849,19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Foi deliberado, por unanimidade, tendo em conta o teor da informação, acionar a caução nos precisos termos propos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CONCURSO PÚBLICO PARA PRESTAÇÃO DE SERVIÇOS DE RECOLHA E TRANSPORTE DE RESÍDUOS URBANOS E EQUIPARADOS, FORNECIMENTO, LAVAGEM, DESINFECÇÃO E MANUTENÇÃO DE CONTENTORES E LIMPEZA URBANA, NO MUNICÍPIO DE ALBUFEIRA - LIBERAÇÃO DE GARANTIA BANCÁRI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Considerando que:</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ncumbe a esta autarquia, manter em bom estado de conservação e limpeza as vias de circulação do concelho, procedendo à sua regular limpeza;</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dispõe a mesma autarquia, no seu mapa de pessoal, de meios humanos em número suficiente que permita essa regular limpeza;</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ela razão supra explanada o Município de Albufeira recorreu a um contrato de prestação de serviços, relativo à recolha de resíduos sólidos e limpeza urbana do concelho de Albufeira, contrato que vigorou até 28 de fevereiro de 2013;</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âmbito do referido contrato de prestação de serviços, e em obediência ao disposto no n.º 3, do art.º 12º, do respetivo Caderno de Encargos, prestou o adjudicatário caução para garantir o exato e pontual cumprimento das suas obrigações;</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Conforme informação prestada pela Divisão de Contratação Pública e Gestão Patrimonial, foi prestada caução, sob forma de garantia bancária n.º 314937, emitida pelo Banco Espírito Santo, em 09.12.2004, no valor de € 1.324.039,20;</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oi ainda, conforme informação da mesma Unidade Orgânica, celebrado a 28 de março de 2005, contrato adicional, relativamente ao qual foi prestada caução sob a forma de garantia bancária n.º 00361050, emitida pela mesma entidade bancária, no valor de € 114.559,20;</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ós término do contrato, e seus adicionais, requereu o adjudicatário a libertação das garantias bancárias prestadas no seu âmbito;</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Dispõe o n.º 3, do art.º 12º, do Caderno de Encargos, do respetivo procedimento concursal que, no prazo de 30 dias úteis contados do cumprimento de todas as obrigações contratuais por parte do adjudicatário, a entidade adjudicante, promove a liberação das cauções;</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Conforme resulta da informação prestada pela Divisão de Ambiente, Higiene Urbana e Espaços Verdes, mostram-se, na presente data, integralmente cumpridas as obrigações materiais do adjudicatário, decorrentes do referido contrato de prestação de serviços, à exceção da reparação de um equipamento de deposição de resíduos;</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paração que, conforme informam os serviços daquela Divisão, se cifrará na ordem máxima de € 2.000,00;</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Referem-se os serviços às obrigações contidas nas cláusulas técnicas do Caderno de Encargos, confirmando-se, pois, ter o adjudicatário cumprindo, à exceção daquela apontada reparação, todas as tarefas a que estava obrigado, de modo exato e pontual;</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se mostra, contudo, ainda definitivamente aplicada a fórmula de revisão de preços, atendendo que ainda não foram publicados os respetivos índices;</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é expectável que ocorra, da revisão de preços definitiva, qualquer crédito a favor desta Câmara Municipal, tendo em conta as oscilações do mercado;</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sendo, não é expectável que subsista qualquer obrigação do adjudicatário;</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à grave crise económica que atravessa o país e a enorme instabilidade dos mercados, não pode esta Câmara Municipal deixar de prever aquela possibilidade, ainda que de verificação remota;</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o que acresce a contenção orçamental que impende sobre a administração pública em geral e a administração local em particular;</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pode a Câmara Municipal de Albufeira proceder à total liberação das cauções prestadas, sem acautelar o cumprimento de uma obrigação de pagamento que possa vir a ocorrer da revisão de preços definitiva, ainda por levar a efeito:</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outro passo, a Câmara Municipal não pode manter-se alheia às graves dificuldades por que passam, atualmente as empresas sediadas na região;</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em pode, enquanto garante do bem estar das populações que serve, deixar de ter em conta que as empresas aqui sediadas são um motor da economia local, e um garante de emprego, no concelho;</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figura-se, assim, expectável, com grande margem de segurança, que na remota hipótese da revisão de preços resultar um crédito a favor da Câmara Municipal, o mesmo não ultrapasse a quantia referente à garantia bancária n.º 00361050, no valor de € 114.559,20;</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inda que o adjudicatário não cumpra a obrigação de reparação do equipamento de reposição de resíduos, tendo em conta que o valor em causa não ultrapassará os apontados 2.000,00 € afigura-se suficiente para garantir tal valor, a caução de 114.559,20 €;</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Resultaria, pois, um sacrifício desproporcional do adjudicatário suportar, nestas circunstâncias, a manutenção das duas garantias bancárias prestadas;</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liberação da garantia no valor de € 1.324.039,20, e a retenção da garantia de 114.559,20, afigura-se uma solução justa e equitativa, que protege a posição de ambas as partes no contrato, não impondo um excesso de sacrifício ao adjudicatário, por um lado, nem deixando a Câmara Municipal desprotegida no caso de ocorrência de crédito para a mesma em função da revisão de preços definitiva, ou de necessidade de reparação do equipamento de deposição de resíduos, por out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 a Digníssima Câmara Municipal de Albufeira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mover a liberação da garantia bancária n.º 314937, no valor de € 1.324.039,20 prestada pela entidade adjudicatária, para garantia do cumprimento das obrigações decorrentes do contrato de aquisição de serviços de higiene urbana no Município de Albufeira, mantendo-se a garantia n.º 00361050, no valor de € 114.559,20 até à revisão de preços definit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FORNECIMENTO DE BENS E SERVIÇOS – AJUSTE DIRETO PARA AQUISIÇÃO DE SERVIÇOS DE RECOLHA E TRANSPORTE DE RESÍDUOS URBANOS E EQUIPARADOS, FORNECIMENTO, LAVAGEM, DESINFEÇÃO E MANUTENÇÃO DE CONTENTORES E LIMPEZA URBANA, NO MUNICÍPIO DE ALBUFEIRA - PROJETO DA DECISÃO DE ADJUDIC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a prestação de serviços e subscrita pelo chefe da Divisão de Ambiente, Higiene Urbana e Espaços Verdes, em regime de substituição, foi apresentado o projeto de decisão de adjudicação, que se dá por integralmente transcrito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Com base no exposto conclui-se que a proposta pela empresa Ecoambiente, consultores de engenharia, gestão e prestação de serviços, SA., para prestação de serviços de recolha e transporte de resíduos urbanos e equiparados, fornecimento, lavagem, desinfecção e manutenção de contentores e limpeza urbana, no valor máximo de 600 000 €, acrescido de IVA (23%), com o prazo de execução de dois meses a nas demais condições do caderno de encargos, apresenta bons níveis de qualidade capazes de permitir efectuar as tarefas descritas no Caderno de Encargos com qualidade satisfató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o abrigo do disposto no n.º 1 do art.º 125.º do Decreto-Lei n.º 18/2008 de 29 de Janeiro, na redacção que lhe foi conferida pelo Decreto-Lei n.º 278/2009, de 2 de Outubro, remete-se o processo de concurso e submete-se o presente processo de decisão de adjudi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o projeto de decisão e nos termos do mesmo, adjudicar esta aquisição de serviços à empresa Ecoambiente, Consultores de Engenharia, Gestão e Prestação de Serviços, S.A., pelo valor máximo de seiscentos mil euros, acrescido de IVA, com o prazo de execução de dois meses e nas demais condições do caderno de encarg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CAMINHOS – NATUREZA DE UM CAMINHO, SITO NO CARRASQUEIRO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s com este assunto foram apresentadas as seguintes duas inform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 primeira, com origem da Divisão Jurídica e Contencios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Tendo em consideração o teor da ficha esquemática constante da etapa nº 6 e demais elementos que constam na presente, somos do parecer de que os elementos de fato ali descritos (vide nomeadamente a informação constante da "Parte B - VERIFICAÇÃO NO LOCAL" - da referida ficha que aqui se considera integralmente por reproduzida para os devidos efeitos), permitem aferir a existência de um caminho que poderá deter natureza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 A segunda, subscrita pela chefe da Divisão de Acessibilidades Viárias, Energias e Gestão de Frotas, em regime de substitui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ssim sugere-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º Informar-se o requerente que, tendo em conta a atual conjuntura económica, não será possível, de momento atender ao solicit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º Remeter-se para reunião de câmara a natureza pública do cami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3º Devolver a estes serviços para inserção no cos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4º Remeter-se à DCPGP para registo do mesmo na lista de bens imóveis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e nos termos das informações, mandar registar o caminho em causa como públic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CAMINHOS – NATUREZA DE UM CAMINHO, SITO EM PATROVE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s com este assunto foram apresentadas as seguintes duas inform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 primeira, com origem da Divisão Jurídica e Contencios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Tendo em consideração o teor da ficha esquemática constante da etapa nº 5 e demais elementos que constam nas restantes etapas, somos do parecer de que apenas o troço sul é suscetível de evidenciar elementos de fato que permitem aferir a existência de um caminho que poderá deter natureza pública - vide nomeadamente a informação constante da "Parte B - VERIFICAÇÃO NO LOCAL" - referida ficha que aqui se considera integralmente por reproduzida para os devidos efeit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 segunda, subscrita pela chefe da Divisão de Acessibilidades Viárias, Energias e Gestão de Frotas, em regime de substitui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cordo, sugere-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º Remeter-se para reunião de câmara a natureza pública de parte do cami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º Devolver a estes serviços para inserção no cos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3º Informar-se o requerente, de acordo com o teor do parecer jurídico constante na etapa 2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4º Remeter-se à DCPGP para registo do mesmo na lista de bens imóveis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e nos termos das informações, mandar registar parte do caminho em causa como públic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REQUERIMENTO DE SOPRO SALGADO, LIMITA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a empresa Sopro Salgado, Limitada, foi apresentado um requerimento, pelo qual solicita a emissão de licença especial de ruído para a realização de oito eventos Totally summer partys, no areal da Praia do Inatel, em frente ao Restaurante/Bar Sétima Onda, em Albufeira, nos dias seis de junho corrente, quatro, onze, dezoito, e vinte e cinco de julho próximo e um, oito, e quinze de agosto também próximo, entre as dezanove horas e as vinte e quatro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com origem n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Face ao exposto, julgo que o pedido apenas poderia ser satisfeito se a Câmara Municipal de Albufeira concedesse uma licença especial de ruído, nos termos do artigo 15º do Regulamento Geral do Ruído, sugerindo que os eventos não se prolonguem para além das 24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Informa-se ainda que pelo exercício deste tipo de atividade ruidosa temporária será cobrada uma taxa de 50 € e 75 € por dia, respectivamente nos dias úteis e fins de semana ou feriados, nos termos do ponto 11.1.2 da Secção I do Capítulo XI da Tabela de Taxas e outras Receitas do Município de Albufeira que consta do Regulamento n.º 395-A/2010 publicado na II Série do Diário da República de 3 de Maio de 2010. Neste caso deverão ser cobrados 475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ferido nos precisos termos da informação dos serviç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LICENÇA ESPECIAL DE RUÍDO – REQUERIMENTO DE MARINAGEL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SIMILARES DE HOTELARIA, S.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Pela empresa Marinagel – Similares de Hotelaria, S.A., foi apresentado um requerimento, datado de vinte e três de maio último, pelo qual solicita a emissão de licença especial de ruído para a realização de dez festas com música gravada, no Estabelecimento NoSoloÁgua, na praia da Rocha Baixinha Nascente, nos dias oito, nove, dez, quinze, dezasseis, vinte e um, vinte e dois, vinte e três, vinte e nove e trinta de junho corrente, entre as dezoito horas e as vinte e duas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com origem n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o pedido para realização dos referidos eventos, nos dias 8, 9, 10, 15, 16, 21, 22, 23, 29 e 30 de junho de 2013, só poderia ser satisfeito se a Câmara Municipal de Albufeira concedesse uma licença especial de ruído, nos termos dos n.º 2 e 4 do Artigo 9º do Regime Legal sobre Poluição Sonora, devendo ainda atender-se ao facto de que a atividade balnear se desenvolve até às 19h, não podendo existir conflitos de uso. Sugere-se que, caso seja entendido conceder a licença, esta seja concedida entre as 19 e as 22h.</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Informa-se ainda que pelo exercício deste tipo de atividade ruidosa temporária será cobrada uma taxa de 50 € e 75 € por dia, respetivamente nos dias úteis e fins de semana ou feriados, nos termos do ponto 11.1.2 da Secção I do Capítulo XI da Tabela de Taxas e outras Receitas do Município de Albufeira que consta do Regulamento n.º 395-A/2010 publicado na II Série do Diário da República de 3 de Maio de 2010. Neste caso deverão ser cobrados 70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ferido nos precisos termos da informação dos serviç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8255</wp:posOffset>
                </wp:positionH>
                <wp:positionV relativeFrom="paragraph">
                  <wp:posOffset>-3111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45pt;mso-position-vertical-relative:text;margin-left:-0.65pt;mso-position-horizontal-relative:text">
                <v:textbox>
                  <w:txbxContent>
                    <w:p>
                      <w:pPr>
                        <w:pStyle w:val="Heading1"/>
                        <w:rPr/>
                      </w:pPr>
                      <w:r>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pPr>
      <w:r>
        <w:rPr>
          <w:rFonts w:cs="Comic Sans MS" w:ascii="Comic Sans MS" w:hAnsi="Comic Sans MS"/>
          <w:b/>
          <w:color w:val="FF0000"/>
          <w:szCs w:val="20"/>
        </w:rPr>
        <w:t xml:space="preserve">= OBRAS MUNICIPAIS – EMPREITADA DE “EXECUÇÃO DO PAVILHÃO DESPORTIVO NO RECINTO DA ESCOLA EB 2,3 DE PADERNE E REQUALIFICAÇÃO PAISAGÍSTICA DOS ESPAÇOS ENVOLVENT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IONAMENTO DE GARANTIAS BANCÁRIAS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a empreitada e com origem na Divisão de Edifícios e Equipamentos Municipais, foi apresentada uma informação,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 xml:space="preserve">Face ao exposto, proponho que se submeta à Câmara, para aprovação, o acionamento da garantia da obra, ao abrigo do nº 4 artº 218 do Decreto-Lei 59/99 de 2 de Março,  no valor de 23.915,79 € + IVA, para realização dos trabalhos de impermeabilização da laje do terraço do Pavilhão Desportivo de Paderne.” </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b/>
          <w:szCs w:val="20"/>
        </w:rPr>
        <w:t>Foi deliberado, por unanimidade, tendo em conta o teor da informação e nos termos da mesma, acionar as garantias bancárias nos precisos termos sugerid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LANOS – PLANO DE PORMENOR DO NÚCLEO DE DESENVOLVIMENTO ECONÓMICO DO PARQUE TEMÁTICO DE ALBUFEIRA - RELATÓRIO DE CARATERIZAÇÃO E DIAGNÓSTICO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Com origem na Divisão de Gestão Urbanística e de Planeamento, foi apresentada uma informação que se dá por integralmente transcrita e da qual fica uma cópia arquivada na pasta de documentos respeitantes à presente reunião, que conclui referindo:</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Sugere-se que a digníssima Câmara Municipal delibere:</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w:t>
        <w:tab/>
        <w:t>Manifestar concordância com o Relatório de Caracterização e Diagnóstico complementado com as informações dos Serviços;</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b)</w:t>
        <w:tab/>
        <w:t>Consultar as entidades representativas dos interesses a ponderar nos termos previstos no n.º 2 do artigo 75.º-C do Regime Jurídico dos Instrumentos de Gestão Territorial;</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w:t>
        <w:tab/>
        <w:t>Dar conhecimento aos promotores à equipa técnica e à AICEP.”</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e nos termos da mes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b/>
          <w:szCs w:val="20"/>
        </w:rPr>
        <w:t>a) manifestar concordância com o Relatório de Caraterização e Diagnóstico, devendo ser tidas em consideração as informações dos serviç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b/>
          <w:szCs w:val="20"/>
        </w:rPr>
        <w:t>b) consultar as entidades representativas dos interesses a ponderar nos termos previstos no número dois do artigo septuagésimo quinto C do Regime Jurídico dos Instrumentos de Gestão Territorial;</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b/>
          <w:szCs w:val="20"/>
        </w:rPr>
        <w:t>c) dar conhecimento do teor das informações dos serviços e desta deliberação aos promotores, à equipa técnica e à Agencia para o Investimento e Comércio Externo de Portug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LANOS – CONVOCATÓRIA DO OBSERVATÓRIO DO PROT ALGARVE, PARA EFEITOS DE AVALIAÇÃO DO INTERESSE REGIONAL DO EMPREENDIMENTO “ALGARVE CLUSTER MULTIUSOS”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Com origem na Divisão de Gestão Urbanística e de Planeamento,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Sugere-se que a presente informação seja remetida ao Observatório do PROTAL para o devido enquadramento no âmbito da apreciação do interesse regional previsto no âmbito da alínea a) do ponto 2.3.2 do Capítulo V do Plano Regional de Ordenamento do Território do Algarve.”</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O processo continha uma informação subscrita pelo Diretor do Departamento de Gestão Urbanística do seguinte teor:</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cordo. Sugerindo-se que a Câmara delibere remeter ao Observatório do PROTAL a presente informação complementada com a posição que superiormente se entende assumir sobre o reconhecimento de interesse regional do empreendiment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b/>
          <w:szCs w:val="20"/>
        </w:rPr>
        <w:t>Foi deliberado, por unanimidade, tendo em conta o teor da informação, proceder nos precisos termos sugeridos na mesma</w:t>
      </w:r>
      <w:r>
        <w:rPr>
          <w:rFonts w:cs="Comic Sans MS" w:ascii="Comic Sans MS" w:hAnsi="Comic Sans MS"/>
          <w:szCs w:val="20"/>
        </w:rPr>
        <w:t>.</w:t>
        <w:tab/>
      </w:r>
      <w:r>
        <w:rPr>
          <w:rFonts w:cs="Tahoma" w:ascii="Tahoma" w:hAnsi="Tahoma"/>
          <w:color w:val="00155E"/>
          <w:sz w:val="16"/>
          <w:szCs w:val="16"/>
        </w:rPr>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Mais se deliberou considerar a existência de interesse regional do empreend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DIREITO DE PREFERÊNCIA – NOTIFICAÇÃO DE ANA LUISA VIEIRA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GENTE DE EXECU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e Ana Luísa Vieira, Agente de Execução, foi apresentada uma notificação, com data de nove de maio último, pelo qual notifica o Município para, querendo, exercer o direito de preferência sobre uma fracção autónoma, constante de auto de penhora, designada pela letra A, Lote nove, correspondente ao rés-do-chão esquerdo, apartamento T-três, destinado a habitação social, sito na freguesia e concelho de Albufeira, na Quinta da Palmeira, Urbanização O Nosso Tecto, descrito na Conservatória do Registo Predial de Albufeira, sob o número dois mil trezentos e trinta e cinco, barra, vinte milhões, cem mil, duzentos e dezassete A e inscrito na respetiva matriz predial urbana sob o número nove mil quatrocentos e quarenta.</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notificação encontrava-se instruída com uma informação, subscrita pelo senhor perito avaliador, Manuel Pardana, do seguinte teor:</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Refere-se o presente direito de preferência a um imóvel designado por Bloco D, tipo T3, sito na Quinta da Palmeira, Urbanização O Nosso Teto, inscrito na matriz sob o artigo nº 9440 e com valor patrimonial de € 88.028,00, conforme documento anexo ao process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i/>
          <w:szCs w:val="20"/>
        </w:rPr>
        <w:t>A referida fracção encontra-se penhorada, e vem agora a agente de execução solicitar que o Município que informe se deseja exercer o direito de preferência nos termos do art 892º do CPC.</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bora o valor em causa se situe abaixo da média, tendo em consideração a legislação em vigor e de acordo com as normas do IGESPAR, face à situação económica que se atravessa, este serviço considera não ver interesse técnico ou económico para o Município em exercer o direito de preferência.”</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não exercer o direito de preferência na transação do imóvel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 (s): 17832 de 06-05-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2/200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urimar – Explorações Hoteleiras,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v. Sá Carneiro, Montechor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Recinto destinado a espetáculos de natureza não artística – Bar com música ao v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informar o requerente de que face ao parecer técnico de catorze de maio de dois mil e treze, e nos termos do mesmo, esta Câmara Municipal tem a intenção de indeferir o pe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 (s): 22156 de 19-06-2012 e 43587 de 19-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11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osé Marcelin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reias de S. Joã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sem número emitido em 15/03/1973 em nome de Almirur – Vila No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aprovar a alteração do loteamento, tendo em conta a informação da Divisão de Obras Particulares datada de treze de maio de dois mil e treze e o parecer técnico datado de vinte e cinco de janeiro de dois mil e treze.</w:t>
      </w:r>
      <w:r>
        <w:rPr>
          <w:rFonts w:cs="Comic Sans MS" w:ascii="Comic Sans MS" w:hAnsi="Comic Sans MS"/>
          <w:szCs w:val="20"/>
        </w:rPr>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nformação do Sector de Vistorias e Fiscalização Técnic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10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nuel Sousa Martin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Sesmari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Relatório de inspeção efetuada ao lote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o teor da informação técnica de vinte de maio de dois mil e treze e do parecer do Diretor de Departamento de Planeamento e Gestão Urbanística datado de três de junho de dois mil e treze, tomar conhecimento que se encontra cumprida a deliberação datado de dezassete de fevereiro de dois mil e dez</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Mais deliberou a Câmara Municipal, determinar a receção definitiva das obras de urbanizaçã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no primeiro caso com a data prevista para produção de efeitos da deliberação, que é anterior à da próxima reunião ordinária do Executivo, e, nos restantes dois casos com uma exigência de ordem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APOIOS – ASSOCIAÇÃO DO CONSERVATÓRIO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e documentação que se anexa, a Associação do Conservatório de Albufeira solicit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edência do Auditório Municipal e dos meios técnicos e humanos necessários ao seu funcionamento, nos dias 11 (14H-22H30) e 12 (10H00-11H00) de Junho, para levar a efeito o espetáculo de encerramento do ano letivo da associaçã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iatura para transporte dos instrumentos e funcionários para apoio ao transporte, do Conservatório de Albufeira para o Auditório Municipal e vice-versa, nos dias 11 e 12 de Junh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um piano vertical para o dia 11 de Ju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importância da ação dos municípios na implementação, desenvolvimento e apoio a projetos de natureza artística, educativa e recreativa;</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intervenção do Município de Albufeira nos domínios anteriormente referidos se consubstancia como eixo estratégico para o desenvolvimento turístico e cultural do concelho e da região;</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necessidade de se manter uma regularidade nas atividades culturais e no empenho em desenvolver programas que fomentem o gosto e os hábitos culturais da população do concelho;</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o apoio à realização de eventos desta natureza permite ao Município, de uma forma menos dispendiosa, enriquecer o panorama turístico/cultural do concelho, para todos os que nele residem ou o visitam;</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afirma com um objetivo especificamente educacional no âmbito da missão da Associação do Conservatório de Albufeira como escola oficializada de ensino artístico;</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sponibilidade do Auditório Municipal nos dias e horários solicitados;</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sponibilidade da viatura para transporte e 2 funcionários para apoio entre as 10H00 e as 12H00, nos dias solicitados, conforme informação da DTDEC;</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não está sujeito a receita de bilheteira;</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esente pedido tem enquadramento ao abrigo do disposto no nº 1 do artº 2º do Regulamento de Utilização do Auditório Municipal “O Município reserva-se o direito de ceder o A.M.A. gratuitamente, a terceiros para a realização de atividades, que considere de interesse público, sem receita de bilheteira, nomeadamente, quando promovidas por escolas do concelho, instituições de beneficência e associações sem fins lucrativos da área do concelho”;</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espesa a realizar com o trabalho extraordinário, resultante do apoio ao evento, se encontra cabimentada, conforme indicado na distribuição SGDCMA 2013/2593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tendendo ao carácter educacional, cultural e social do evento:</w:t>
        <w:tab/>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cedência do Auditório Municipal à Associação do Conservatório de Albufeira, nos dias e horários solicitados e nos seguintes term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gratuita do Auditório Municipal de Albufeira, por enquadramento no disposto no nº 1 do artº 2º do Regulamento de Utilização do A.M.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igoroso cumprimento por parte da entidade requerente do estatuído no Regulamento de Utilização do A.M.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os meios técnicos e humanos para o funcionamento do Auditório, conforme as disponibilidades do Municípi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umprimento dos horários previst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rá responsabilidade da entidade requerente tratar das licenças e autorizações decorrentes de imperativos legais, para a realização do evento.</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r viatura e dois funcionários de apoio para transporte dos instrumentos do Conservatório de Albufeira para o Auditório Municipal e vice-versa, nos dias 11 e 12 de Junho, entre as 10H00 e as 12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RECURSOS HUMANOS – PEDRO MIGUEL HENRIQUES FRANCISCO – CONSOLIDAÇÃO DEFINITIVA DE MOBILIDADE – RATIFICAÇÃO D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trinta e um de maio último, através do qual determinou consolidar definitivamente a mobilidade na categoria do agente municipal Pedro Miguel Henriques Francisco para o posto de trabalho constante no mapa de pessoal do Município de Albufeira de dois mil e treze, com efeitos a um de junho de dois mil e treze,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w:t>
        <w:tab/>
      </w:r>
    </w:p>
    <w:p>
      <w:pPr>
        <w:pStyle w:val="Normal"/>
        <w:widowControl w:val="false"/>
        <w:pBdr>
          <w:left w:val="single" w:sz="8" w:space="5"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CARLA DE JESUS PEREIRA MARTINS – MOBILIDADE INTERNA NA CATEGORIA – RATIFICAÇÃO DE DESPACHO =</w:t>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trinta e um de maio último, através do qual determinou autorizar a mobilidade interna na categoria de assistente operacional da trabalhadora Carla de Jesus Pereira Martins, e, conforme o disposto no número três do artigo sexagésimo oitavo da mesma lei, remeteu aquele despacho para ratificação pela Câmara Municipal.</w:t>
        <w:tab/>
        <w:t xml:space="preserve"> </w:t>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w:t>
        <w:tab/>
      </w:r>
    </w:p>
    <w:p>
      <w:pPr>
        <w:pStyle w:val="Normal"/>
        <w:widowControl w:val="false"/>
        <w:pBdr>
          <w:left w:val="single" w:sz="8" w:space="5"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5"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5"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assete hora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86">
                <wp:simplePos x="0" y="0"/>
                <wp:positionH relativeFrom="column">
                  <wp:posOffset>12065</wp:posOffset>
                </wp:positionH>
                <wp:positionV relativeFrom="paragraph">
                  <wp:posOffset>643255</wp:posOffset>
                </wp:positionV>
                <wp:extent cx="6182360" cy="2298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50.6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4 de junh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4 de junh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40">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7"/>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none"/>
      <w:suff w:val="nothing"/>
      <w:lvlText w:val=""/>
      <w:lvlJc w:val="righ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2"/>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4"/>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000000"/>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orpodetexto3Carcter">
    <w:name w:val="Corpo de texto 3 Carácter"/>
    <w:qFormat/>
    <w:rPr>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4:39:00Z</dcterms:created>
  <dc:creator>Alzira Maria Pinho Carvalho</dc:creator>
  <dc:description/>
  <cp:keywords/>
  <dc:language>en-US</dc:language>
  <cp:lastModifiedBy>Alzira Maria Pinho Carvalho</cp:lastModifiedBy>
  <dcterms:modified xsi:type="dcterms:W3CDTF">2013-08-29T14:39:00Z</dcterms:modified>
  <cp:revision>2</cp:revision>
  <dc:subject/>
  <dc:title>ACTA DA REUNIÃO 'Tipo de reunião (maiúsculas)' DA CÂMARA MUNICIPAL DE</dc:title>
</cp:coreProperties>
</file>