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8 DE JUNHO DE 2013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Ao vigésimo oitavo dia do mês de junho do ano dois mil e treze, nesta cidade de Albufeira, no edifício dos Paços do Município e na sala de reuniões, realizou-se, na sequência de convocatória formalizada nos termos legalmente previstos, uma reunião extraordinária da Câmara Municipal de Albufeira, sob a presidência da sua </w:t>
      </w:r>
      <w:r>
        <w:rPr>
          <w:b/>
          <w:sz w:val="24"/>
        </w:rPr>
        <w:t>Vice-Presidente</w:t>
      </w:r>
      <w:r>
        <w:rPr>
          <w:sz w:val="24"/>
        </w:rPr>
        <w:t xml:space="preserve">, senhora </w:t>
      </w:r>
      <w:r>
        <w:rPr>
          <w:b/>
          <w:sz w:val="24"/>
        </w:rPr>
        <w:t>Marlene Martins Dias da Silva</w:t>
      </w:r>
      <w:r>
        <w:rPr>
          <w:sz w:val="24"/>
        </w:rPr>
        <w:t xml:space="preserve"> e os Vereadores, senhores, </w:t>
      </w:r>
      <w:r>
        <w:rPr>
          <w:b/>
          <w:sz w:val="24"/>
        </w:rPr>
        <w:t>David Martins</w:t>
      </w:r>
      <w:r>
        <w:rPr>
          <w:sz w:val="24"/>
        </w:rPr>
        <w:t xml:space="preserve">, </w:t>
      </w:r>
      <w:r>
        <w:rPr>
          <w:b/>
          <w:sz w:val="24"/>
        </w:rPr>
        <w:t>Carlos Sérgio Freire Quintino</w:t>
      </w:r>
      <w:r>
        <w:rPr>
          <w:sz w:val="24"/>
        </w:rPr>
        <w:t xml:space="preserve">, </w:t>
      </w:r>
      <w:r>
        <w:rPr>
          <w:b/>
          <w:sz w:val="24"/>
        </w:rPr>
        <w:t xml:space="preserve">José Manuel Bota Sequeira </w:t>
      </w:r>
      <w:r>
        <w:rPr>
          <w:sz w:val="24"/>
        </w:rPr>
        <w:t>e</w:t>
      </w:r>
      <w:r>
        <w:rPr>
          <w:b/>
          <w:sz w:val="24"/>
        </w:rPr>
        <w:t xml:space="preserve"> Paulo José Rato Dias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Não participaram o 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que, conforme informação prestada pela senhora Vice-Presidente, se encontra, em representação do Município, a participar no XI Congresso Europeu de Confrarias Enogastronómicas, na Hungria, e a senhora Vereadora </w:t>
      </w:r>
      <w:r>
        <w:rPr>
          <w:b/>
          <w:sz w:val="24"/>
        </w:rPr>
        <w:t>Ana Pífaro</w:t>
      </w:r>
      <w:r>
        <w:rPr>
          <w:sz w:val="24"/>
        </w:rPr>
        <w:t>, que, conforme informação também prestada pela senhora Vice-Presidente, se encontra em gozo de férias, e cuja falta a Câmara deliberou, por unanimidade, considerar justificad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ecretariou a Diretora de Departamento Municipal do Departamento de Gestão e Finanças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Declarada aberta a reunião pela senhora Vice-Presidente, pelas nove horas e trinta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vinte e sete de junho de dois mil e trez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oito milhões, setecentos e noventa e quatro mil, oitocentos e vinte euros e seis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quinhentos e catorze mil e cinquenta e oito euros e trinta e set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Do Acórdão do Tribunal Constitucional n.º 296/2013</w:t>
      </w:r>
      <w:r>
        <w:rPr/>
        <w:t>, de dezanove de junho, que se pronuncia pela inconstitucionalidade das normas constantes dos artigos segundo, número um, e terceiro, número um, alínea c), do Decreto número cento e trinta e dois, barra, XII (que aprovou o estatuto das comunidades intermunicipais), dos artigos segundo, terceiro, sexagésimo terceiro, números um, dois e quatro, sexagésimo quarto, números um a três, sexagésimo quinto e octogésimo nono a nonagésimo terceiro do anexo I ao mesmo decreto e das disposições normativas constantes dos anexos II e III do mesmo Decreto, na parte respeitante a essas entidades; pela inconstitucionalidade das normas constantes dos artigos vigésimo quinto, número um, alínea k), e primeira parte do número dois do artigo centésimo, conjugadas com as normas dos artigos centésimo primeiro, centésimo segundo, centésimo terceiro, número um, e centésimo sétimo e, consequentemente, dos artigos centésimo quarto a centésimo sexto e centésimo oitavo a centésimo décimo, todos do anexo I ao Decreto cento e trinta e dois, barra, XII; pela inconstitucionalidade consequente do artigo primeiro do Decreto número cento e trinta e seis, barra, XII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Da Lei n.º 39/2013</w:t>
      </w:r>
      <w:r>
        <w:rPr/>
        <w:t>, de vinte e um de junho, que regula a reposição, em dois mil e treze, do subsídio de férias para os trabalhadores públicos, aposentados, reformados e demais pensionistas;</w:t>
        <w:tab/>
      </w:r>
    </w:p>
    <w:p>
      <w:pPr>
        <w:pStyle w:val="Corpodetexto2"/>
        <w:numPr>
          <w:ilvl w:val="0"/>
          <w:numId w:val="4"/>
        </w:numPr>
        <w:tabs>
          <w:tab w:val="clear" w:pos="709"/>
          <w:tab w:val="right" w:pos="9866" w:leader="hyphen"/>
        </w:tabs>
        <w:rPr/>
      </w:pPr>
      <w:r>
        <w:rPr>
          <w:b/>
        </w:rPr>
        <w:t xml:space="preserve">Da Declaração n.º 4/2013, </w:t>
      </w:r>
      <w:r>
        <w:rPr/>
        <w:t>de vinte e quatro de junho, que torna público quais os países a cujos cidadãos é reconhecida capacidade eleitoral ativa e passiva em Portugal nas eleições dos órgãos das autarquias locai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Da Resolução da Assembleia da República n.º 85/2013</w:t>
      </w:r>
      <w:r>
        <w:rPr/>
        <w:t>, de vinte e cinco de junho, que recomenda ao Governo que os relatórios das inspecções às autarquias voltem a ser de acesso público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 xml:space="preserve">Do Decreto n.º 20/2013, </w:t>
      </w:r>
      <w:r>
        <w:rPr>
          <w:bCs/>
        </w:rPr>
        <w:t>de vinte e cinco de junho, que</w:t>
      </w:r>
      <w:r>
        <w:rPr>
          <w:b/>
          <w:bCs/>
        </w:rPr>
        <w:t xml:space="preserve"> </w:t>
      </w:r>
      <w:r>
        <w:rPr/>
        <w:t>fixa a data de vinte e nove de setembro de dois mil e treze para as eleições gerais para os órgãos das autarquias locai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 xml:space="preserve">Da Lei n.º 41/2013, </w:t>
      </w:r>
      <w:r>
        <w:rPr>
          <w:bCs/>
        </w:rPr>
        <w:t>de vinte e seis de junho, que a</w:t>
      </w:r>
      <w:r>
        <w:rPr/>
        <w:t>prova o Código de Processo Civi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– LEI DOS COMPROMISS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 senhor Vereador David Martins informou que, relativamente aos assuntos em apreciação na presente reunião que impliquem despesa, irá manter o voto contra, pelo facto de ainda persistirem muitas dúvidas relacionadas com a Lei dos Compromissos, apesar da respetiva regulamentação já se encontrar em vigo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O senhor Vereador David Martins referindo-se às suas ausências nas reuniões de câmara anteriores, por motivos de saúde, informou que já se encontra recuperado e em condições de prosseguir o seu trabal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Relacionado com o assunto em título referido foi apresentado um documento subscrito pelo senhor Vereador Paulo Dias, em vinte e cinco de junho corrente, através do qual, invocando o previsto na alínea b) do número quatro do artigo sexagésimo quarto da Lei número cento e sessenta e nove, barra, noventa e nove, de dezoito de setembro, na redação dada pela Lei número cinco hífen A barra dois mil e dois, de onze de janeiro, propõe que a Câmara Municipal autorize a disponibilização dos seguintes transportes, à seguinte entidade, para participação em várias atividades desportivas, nos seguintes dias de junho também corrente:</w:t>
        <w:tab/>
        <w:t xml:space="preserve"> </w:t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Futebol Clube de Ferreiras, para deslocação a Mexilhoeira, nos dias vinte e oito e vinte e nove, e a Alvor, no dia trinta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maioria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Votação: votaram no sentido da deliberação a senhora Vice-Presidente e os senhores Vereadores Carlos Quintino, José Sequeira e Paulo Dias; votou contra o senhor Vereador David Martins pelos fundamentos invocados na sua intervenção no âmbito das informações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ASSOCIAÇÃO DE NATAÇÃ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Vereador Paulo Dias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través do documento em anexo, vem a Associação Natação do Algarve, solicitar apoio e cedência gratuita do Complexo de Piscinas Municipais de Albufeira, para a realização do “Play Off” de Pólo Aquático nos dias 29 e 30 de Junho 2013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solicitado se enquadra na alínea b) do n.º 4, do art.º 64, da Lei n.º 169/99 de 18 de Setembr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través deste tipo de apoio e cooperação institucional, o Município de Albufeira contribui de forma decisiva para a divulgação da modalidade de pólo aquático não só no Concelho como a nível nacional, servindo como estímulo positivo, aos jovens que praticam esta modalidade e a natação em clubes do Concelh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Município de Albufeira, poderá promover e dinamizar os seus equipamentos desportivos em eventos que projetam o Município de Albufeira a nível nacional como é a realização dos Play off de Pólo Aquátic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é filosofia desta Câmara Municipal, colaborar com as instituições oficiais e as desportivas, na promoção de acções que visem contribuir, para o desenvolvimento desportivo no Concelho, servindo como um estímulo ao incremento e à prática do pólo aquático nas Piscinas Municipais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Câmara Municipal deliber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eder e isentar a Associação Natação do Algarve, do pagamento das Taxas previstas em Regulamento do Complexo das Piscinas Municipais e meios físicos e humanos disponíveis, sem recurso a horas extraordinárias, ceder cadeiras e mesas para a arbitragem, para a realização dos jogos de Play Off, dias 29 e 30 de Junho 2013, entre as 14:00h e as 17:00h respetivament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FUTEBOL CLUBE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Vereador Paulo Dias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través do documento anexo, vem o Futebol Clube de Ferreiras, solicitar apoio para a realização do evento em epígrafe a ter lugar nos próximos dias 30 de Junho e 31 de Agosto no Parque de Estacionamento do Complexo Desportivo da No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na Reunião de Câmara do passado dia 17 de Junho foi deliberado apoiar o evento em termos logístico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evento se vem realizando com regularidade nos últimos anos, contribuindo para o panorama cultural e turístico do concel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A digníssima Câmara Municipal delibere apoiar o evento nos seguintes termos:</w:t>
        <w:tab/>
        <w:t xml:space="preserve"> </w:t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agamento de energia elétrica consumida durante os 2 (dois) dias de festa que se estima no montante de 250 € + IVA (duzentos e cinquenta euros acrescidos de IVA) à EDP Comercial, ao abrigo do contrato efetuado pela DPGU/DEEM – serviços de eletricidade para o fornecimento de energia elétrica para contratos eventuais, conforme a informação dos serviços na distribuição n.º SGDCMA/2013/37743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agamento do trabalho extraordinário a realizar em ambos os dias do evento (30 de Junho e 31 de Agosto) pelos funcionários da DEEM (serviços de eletricidade), estimado no montante de 61,59 €, para acompanhamento técnico do event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Licenciamento do event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Isenção do pagamento das taxas inerentes à emissão das respetivas licenças conforme a informação dos serviços na distribuição n.º SGDCMA/2013/39026, na etapa n.º 3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maioria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Votação: votaram no sentido da deliberação a senhora Vice-Presidente e os senhores Vereadores Carlos Quintino, José Sequeira e Paulo Dias; votou contra o senhor Vereador David Martins pelos fundamentos invocados na sua intervenção no âmbito das informações</w:t>
      </w:r>
      <w:r>
        <w:rPr>
          <w:bCs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89852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GEST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70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GEST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eastAsia="Comic Sans MS"/>
          <w:b/>
          <w:b/>
        </w:rPr>
      </w:pPr>
      <w:r>
        <w:rPr>
          <w:rFonts w:eastAsia="Comic Sans MS"/>
          <w:b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EI DOS COMPROMISSOS – AUMENTO TEMPORÁRIO DOS FUNDOS DISPONÍVEIS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a com o assunto em título referido e subscrita pela chefe da Divisão Financeira, em regime de substituição, foi apresentada uma informação, que se dá por integralmente transcrita e da qual fica uma cópia arquivada na pasta de documentos respeitantes à presente reunião, e que conclui referindo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Face ao exposto, submete-se à aprovação da Excelentíssima Câmara Municipal, nos termos do estabelecido na alínea c) do n.º 1 do art.º 4.º da Lei n.º 8/2012, de 21 de fevereiro, a antecipação da previsão da receita efetiva própria no montante total de € 15.934.196,04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Junta-se, para o efeito, o mapa referente ao cálculo dos valores inerentes à antecipação da receit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 deliberado, por maioria, tendo em conta e nos termos da informação dos serviços, aprovar o aumento temporário dos fundos disponíveis, de acordo com o estabelecido na alínea c) do número um do artigo quarto da Lei número oito, barra, dois mil e doze, de vinte e um de fevereiro, referente a noventa por cento da previsão da receita efetiva própria do Imposto Municipal sobre Imóveis (sete milhões, cento e oitenta e dois mil, quinhentos e cinco euros e dois cêntimos) e à totalidade da previsão das receitas efetivas próprias referentes ao Imposto Único de Circulação (trezentos e trinta e um mil e trinta e três euros e vinte e quatro cêntimos), ao Imposto Municipal sobre Transmissões onerosas de Imóveis (dois milhões, quarenta e oito mil, quinhentos e cinquenta e cinco euros e noventa cêntimos) e da Venda de Água/Saneamento/Resíduos Sólidos (seis milhões, trezentos e setenta e dois mil, cento e um euros e oitenta e oito cêntimos), referente aos meses de outubro, novembro e dezembro de dois mil e treze, no montante total de quinze milhões, novecentos e trinta e quatro mil, cento e noventa e seis euros e quatro cêntimos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Votação: votaram no sentido da deliberação a senhora Vice-Presidente e os senhores Vereadores Carlos Quintino, José Sequeira e Paulo Dias; votou contra o senhor Vereador David Martins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nove horas e cinquenta minutos, foi a reunião encerrada, lavrando-se para constar a presente ata, que vai ser assinada pela senhora Vice-Presidente e por mim, Carla Maria Pereira Cabrita Silva Farinha, Diretora de Departamento Municipal do Departamento de Gest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8 de junho de 20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8 de junho de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 w:val="false"/>
      <w:i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b w:val="false"/>
      <w:i/>
      <w:sz w:val="24"/>
    </w:rPr>
  </w:style>
  <w:style w:type="character" w:styleId="WW8Num10z0">
    <w:name w:val="WW8Num10z0"/>
    <w:qFormat/>
    <w:rPr>
      <w:rFonts w:ascii="Comic Sans MS" w:hAnsi="Comic Sans MS" w:cs="Comic Sans MS"/>
      <w:b w:val="false"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cs="Comic Sans MS"/>
      <w:b w:val="false"/>
      <w:i/>
      <w:sz w:val="24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rFonts w:ascii="Comic Sans MS" w:hAnsi="Comic Sans MS" w:cs="Comic Sans MS"/>
      <w:b/>
      <w:color w:val="FF0000"/>
      <w:sz w:val="24"/>
    </w:rPr>
  </w:style>
  <w:style w:type="character" w:styleId="CorpodetextoCarcter">
    <w:name w:val="Corpo de texto Carácter"/>
    <w:qFormat/>
    <w:rPr>
      <w:rFonts w:ascii="Comic Sans MS" w:hAnsi="Comic Sans MS" w:cs="Comic Sans MS"/>
      <w:sz w:val="28"/>
    </w:rPr>
  </w:style>
  <w:style w:type="character" w:styleId="Corpodetexto2Carcter">
    <w:name w:val="Corpo de texto 2 Carácter"/>
    <w:qFormat/>
    <w:rPr>
      <w:rFonts w:ascii="Comic Sans MS" w:hAnsi="Comic Sans MS" w:cs="Comic Sans MS"/>
      <w:sz w:val="24"/>
    </w:rPr>
  </w:style>
  <w:style w:type="character" w:styleId="TtuloCarcter">
    <w:name w:val="Título Carácter"/>
    <w:qFormat/>
    <w:rPr>
      <w:rFonts w:ascii="Comic Sans MS" w:hAnsi="Comic Sans MS" w:cs="Comic Sans MS"/>
      <w:b/>
      <w:sz w:val="24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2:00Z</dcterms:created>
  <dc:creator>Alzira Maria Pinho Carvalho</dc:creator>
  <dc:description/>
  <cp:keywords/>
  <dc:language>en-US</dc:language>
  <cp:lastModifiedBy>Alzira Maria Pinho Carvalho</cp:lastModifiedBy>
  <dcterms:modified xsi:type="dcterms:W3CDTF">2013-08-30T11:02:00Z</dcterms:modified>
  <cp:revision>2</cp:revision>
  <dc:subject/>
  <dc:title>ACTA DA REUNIÃO 'Tipo de reunião (maiúsculas)' DA CÂMARA MUNICIPAL DE</dc:title>
</cp:coreProperties>
</file>