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szCs w:val="20"/>
          <w:lang w:val="en-US"/>
        </w:rPr>
        <w:t xml:space="preserve">ATA DA REUNIÃO ORDINÁRIA </w:t>
      </w:r>
      <w:r>
        <w:rPr>
          <w:rFonts w:cs="Comic Sans MS" w:ascii="Comic Sans MS" w:hAnsi="Comic Sans MS"/>
          <w:b/>
          <w:szCs w:val="20"/>
        </w:rPr>
        <w:t xml:space="preserve">PÚBLICA </w:t>
      </w:r>
      <w:r>
        <w:rPr>
          <w:rFonts w:cs="Comic Sans MS" w:ascii="Comic Sans MS" w:hAnsi="Comic Sans MS"/>
          <w:b/>
          <w:szCs w:val="20"/>
          <w:lang w:val="en-US"/>
        </w:rPr>
        <w:t>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JULH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o segundo dia do mês de julho do ano dois mil e treze, nesta cidade de Albufeira, no Salão Cultural e Recreativo da Junta de Freguesia de Guia, realizou-se uma reunião ordinária pública da Câmara Municipal de Albufeira, sob a presidência do seu 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achando-se presentes a Vice-Presidente, senhora </w:t>
      </w:r>
      <w:r>
        <w:rPr>
          <w:rFonts w:cs="Comic Sans MS" w:ascii="Comic Sans MS" w:hAnsi="Comic Sans MS"/>
          <w:b/>
          <w:szCs w:val="20"/>
          <w:lang w:val="en-US"/>
        </w:rPr>
        <w:t>Marlene Martins Dias da Silva</w:t>
      </w:r>
      <w:r>
        <w:rPr>
          <w:rFonts w:cs="Comic Sans MS" w:ascii="Comic Sans MS" w:hAnsi="Comic Sans MS"/>
          <w:szCs w:val="20"/>
          <w:lang w:val="en-US"/>
        </w:rPr>
        <w:t xml:space="preserve"> e os Vereadores, senhores, </w:t>
      </w:r>
      <w:r>
        <w:rPr>
          <w:rFonts w:cs="Comic Sans MS" w:ascii="Comic Sans MS" w:hAnsi="Comic Sans MS"/>
          <w:b/>
          <w:szCs w:val="20"/>
          <w:lang w:val="en-US"/>
        </w:rPr>
        <w:t>David Martins</w:t>
      </w:r>
      <w:r>
        <w:rPr>
          <w:rFonts w:cs="Comic Sans MS" w:ascii="Comic Sans MS" w:hAnsi="Comic Sans MS"/>
          <w:szCs w:val="20"/>
          <w:lang w:val="en-US"/>
        </w:rPr>
        <w:t xml:space="preserve">, </w:t>
      </w:r>
      <w:r>
        <w:rPr>
          <w:rFonts w:cs="Comic Sans MS" w:ascii="Comic Sans MS" w:hAnsi="Comic Sans MS"/>
          <w:b/>
          <w:szCs w:val="20"/>
          <w:lang w:val="en-US"/>
        </w:rPr>
        <w:t>Carlos Sérgio Freire Quintino</w:t>
      </w:r>
      <w:r>
        <w:rPr>
          <w:rFonts w:cs="Comic Sans MS" w:ascii="Comic Sans MS" w:hAnsi="Comic Sans MS"/>
          <w:szCs w:val="20"/>
          <w:lang w:val="en-US"/>
        </w:rPr>
        <w:t xml:space="preserve">, </w:t>
      </w:r>
      <w:r>
        <w:rPr>
          <w:rFonts w:cs="Comic Sans MS" w:ascii="Comic Sans MS" w:hAnsi="Comic Sans MS"/>
          <w:b/>
          <w:szCs w:val="20"/>
          <w:lang w:val="en-US"/>
        </w:rPr>
        <w:t xml:space="preserve">José Manuel Bota Sequeira, Ana Filipa Simões Grade dos Santos Pífaro Dinis </w:t>
      </w:r>
      <w:r>
        <w:rPr>
          <w:rFonts w:cs="Comic Sans MS" w:ascii="Comic Sans MS" w:hAnsi="Comic Sans MS"/>
          <w:szCs w:val="20"/>
          <w:lang w:val="en-US"/>
        </w:rPr>
        <w:t>e</w:t>
      </w:r>
      <w:r>
        <w:rPr>
          <w:rFonts w:cs="Comic Sans MS" w:ascii="Comic Sans MS" w:hAnsi="Comic Sans MS"/>
          <w:b/>
          <w:szCs w:val="20"/>
          <w:lang w:val="en-US"/>
        </w:rPr>
        <w:t xml:space="preserve"> Paulo José Rato Di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confirmada</w:t>
      </w:r>
      <w:r>
        <w:rPr>
          <w:rFonts w:cs="Comic Sans MS" w:ascii="Comic Sans MS" w:hAnsi="Comic Sans MS"/>
          <w:szCs w:val="20"/>
          <w:lang w:val="en-US"/>
        </w:rPr>
        <w:t>, por maioria, a aprovação da ata da reunião realizada no dia dezoito de junh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absteve-se o senhor Vereador David Martins, que declarou fazê-lo por não ter participado na reunião em caus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Presidente da Câmara </w:t>
      </w:r>
      <w:r>
        <w:rPr>
          <w:rFonts w:cs="Comic Sans MS" w:ascii="Comic Sans MS" w:hAnsi="Comic Sans MS"/>
          <w:b/>
          <w:szCs w:val="20"/>
        </w:rPr>
        <w:t>começou por agradecer</w:t>
      </w:r>
      <w:r>
        <w:rPr>
          <w:rFonts w:cs="Comic Sans MS" w:ascii="Comic Sans MS" w:hAnsi="Comic Sans MS"/>
          <w:b/>
          <w:szCs w:val="20"/>
          <w:lang w:val="en-US"/>
        </w:rPr>
        <w:t xml:space="preserve"> ao senhor Presidente da Junta de Freguesia da Guia a organização da sala e a receção que habitualmente é feita aos membros do Executivo </w:t>
      </w:r>
      <w:r>
        <w:rPr>
          <w:rFonts w:cs="Comic Sans MS" w:ascii="Comic Sans MS" w:hAnsi="Comic Sans MS"/>
          <w:b/>
          <w:szCs w:val="20"/>
        </w:rPr>
        <w:t xml:space="preserve">da Câmara Municipal, </w:t>
      </w:r>
      <w:r>
        <w:rPr>
          <w:rFonts w:cs="Comic Sans MS" w:ascii="Comic Sans MS" w:hAnsi="Comic Sans MS"/>
          <w:b/>
          <w:szCs w:val="20"/>
          <w:lang w:val="en-US"/>
        </w:rPr>
        <w:t xml:space="preserve">sempre que se deslocam a esta Freguesia para realizar as </w:t>
      </w:r>
      <w:r>
        <w:rPr>
          <w:rFonts w:cs="Comic Sans MS" w:ascii="Comic Sans MS" w:hAnsi="Comic Sans MS"/>
          <w:b/>
          <w:szCs w:val="20"/>
        </w:rPr>
        <w:t>reuniões</w:t>
      </w:r>
      <w:r>
        <w:rPr>
          <w:rFonts w:cs="Comic Sans MS" w:ascii="Comic Sans MS" w:hAnsi="Comic Sans MS"/>
          <w:b/>
          <w:szCs w:val="20"/>
          <w:lang w:val="en-US"/>
        </w:rPr>
        <w:t xml:space="preserve"> de </w:t>
      </w:r>
      <w:r>
        <w:rPr>
          <w:rFonts w:cs="Comic Sans MS" w:ascii="Comic Sans MS" w:hAnsi="Comic Sans MS"/>
          <w:b/>
          <w:szCs w:val="20"/>
        </w:rPr>
        <w:t>câmara públicas.</w:t>
      </w:r>
      <w:r>
        <w:rPr>
          <w:rFonts w:cs="Comic Sans MS" w:ascii="Comic Sans MS" w:hAnsi="Comic Sans MS"/>
          <w:b/>
          <w:szCs w:val="20"/>
          <w:lang w:val="en-US"/>
        </w:rPr>
        <w:t xml:space="preserve"> </w:t>
      </w:r>
      <w:r>
        <w:rPr>
          <w:rFonts w:cs="Comic Sans MS" w:ascii="Comic Sans MS" w:hAnsi="Comic Sans MS"/>
          <w:b/>
          <w:szCs w:val="20"/>
        </w:rPr>
        <w:t>D</w:t>
      </w:r>
      <w:r>
        <w:rPr>
          <w:rFonts w:cs="Comic Sans MS" w:ascii="Comic Sans MS" w:hAnsi="Comic Sans MS"/>
          <w:b/>
          <w:szCs w:val="20"/>
          <w:lang w:val="en-US"/>
        </w:rPr>
        <w:t xml:space="preserve">isse também que o local onde se realiza a reunião foi escolhido por estar prevista a participação de uma pessoa com mobilidade reduzida que se desloca numa cadeira de rodas e que, como no Edifício Sede da Junta de Freguesia, a sala de reuniões se situa no primeiro piso, foi escolhido o Salão Cultural e Recreativo da Junta de Freguesia para realizar a </w:t>
      </w:r>
      <w:r>
        <w:rPr>
          <w:rFonts w:cs="Comic Sans MS" w:ascii="Comic Sans MS" w:hAnsi="Comic Sans MS"/>
          <w:b/>
          <w:szCs w:val="20"/>
        </w:rPr>
        <w:t>reunião</w:t>
      </w:r>
      <w:r>
        <w:rPr>
          <w:rFonts w:cs="Comic Sans MS" w:ascii="Comic Sans MS" w:hAnsi="Comic Sans MS"/>
          <w:b/>
          <w:szCs w:val="20"/>
          <w:lang w:val="en-US"/>
        </w:rPr>
        <w:t xml:space="preserve">, espaço que permite o acesso a esta pessoa, caso esta entenda participar </w:t>
      </w:r>
      <w:r>
        <w:rPr>
          <w:rFonts w:cs="Comic Sans MS" w:ascii="Comic Sans MS" w:hAnsi="Comic Sans MS"/>
          <w:b/>
          <w:szCs w:val="20"/>
        </w:rPr>
        <w:t>na reunião pública</w:t>
      </w:r>
      <w:r>
        <w:rPr>
          <w:rFonts w:cs="Comic Sans MS" w:ascii="Comic Sans MS" w:hAnsi="Comic Sans MS"/>
          <w:b/>
          <w:szCs w:val="20"/>
          <w:lang w:val="en-US"/>
        </w:rPr>
        <w:t>. O senhor Presidente terminou desejando as boas vindas a todos os presentes e convidou o público a participar.</w:t>
      </w:r>
      <w:r>
        <w:rPr>
          <w:rFonts w:cs="Comic Sans MS" w:ascii="Comic Sans MS" w:hAnsi="Comic Sans MS"/>
          <w:szCs w:val="20"/>
          <w:lang w:val="en-US"/>
        </w:rPr>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eonel José Massa Saiote</w:t>
      </w:r>
      <w:r>
        <w:rPr>
          <w:rFonts w:cs="Comic Sans MS" w:ascii="Comic Sans MS" w:hAnsi="Comic Sans MS"/>
          <w:szCs w:val="20"/>
          <w:lang w:val="en-US"/>
        </w:rPr>
        <w:t xml:space="preserve"> – </w:t>
      </w:r>
      <w:r>
        <w:rPr>
          <w:rFonts w:cs="Comic Sans MS" w:ascii="Comic Sans MS" w:hAnsi="Comic Sans MS"/>
          <w:lang w:val="en-US"/>
        </w:rPr>
        <w:t xml:space="preserve">O munícipe </w:t>
      </w:r>
      <w:r>
        <w:rPr>
          <w:rFonts w:cs="Comic Sans MS" w:ascii="Comic Sans MS" w:hAnsi="Comic Sans MS"/>
          <w:szCs w:val="20"/>
          <w:lang w:val="en-US"/>
        </w:rPr>
        <w:t xml:space="preserve">iniciou a sua intervenção dizendo: </w:t>
      </w:r>
      <w:r>
        <w:rPr>
          <w:rFonts w:cs="Comic Sans MS" w:ascii="Comic Sans MS" w:hAnsi="Comic Sans MS"/>
          <w:i/>
          <w:szCs w:val="20"/>
          <w:lang w:val="en-US"/>
        </w:rPr>
        <w:t xml:space="preserve">“Eu queria aproveitar a oportunidade de estar na presença do senhor Presidente e do senhor Quintino, acartei alguma responsabilidade do estacionamento, tal como disse antes, eu entendo que a Residencial Capri foi muito prejudicada com o sistema de estacionamento que está neste momento implementado. Eu acredito que toda a gente queira </w:t>
      </w:r>
      <w:r>
        <w:rPr>
          <w:rFonts w:cs="Comic Sans MS" w:ascii="Comic Sans MS" w:hAnsi="Comic Sans MS"/>
          <w:i/>
          <w:szCs w:val="20"/>
        </w:rPr>
        <w:t>t</w:t>
      </w:r>
      <w:r>
        <w:rPr>
          <w:rFonts w:cs="Comic Sans MS" w:ascii="Comic Sans MS" w:hAnsi="Comic Sans MS"/>
          <w:i/>
          <w:szCs w:val="20"/>
          <w:lang w:val="en-US"/>
        </w:rPr>
        <w:t>er facilidades, ir à praia, Shopping, terá que pagar por essas facilidades de estacionamento diário, embora seja elevado mas é uma coisa que eu não me importo, o que eu não compreendo porque em nenhuma parte existe, pagamento durante a noite, eu sou altamente prejudicado, como deve calcular se o senhor chegar às nove horas da noite, ou qualquer outra pessoa, para pernoitar e que se aperceba que tem que se pagar durante a noite, se fosse um parque fechado</w:t>
      </w:r>
      <w:r>
        <w:rPr>
          <w:rFonts w:cs="Comic Sans MS" w:ascii="Comic Sans MS" w:hAnsi="Comic Sans MS"/>
          <w:i/>
          <w:szCs w:val="20"/>
        </w:rPr>
        <w:t>,</w:t>
      </w:r>
      <w:r>
        <w:rPr>
          <w:rFonts w:cs="Comic Sans MS" w:ascii="Comic Sans MS" w:hAnsi="Comic Sans MS"/>
          <w:i/>
          <w:szCs w:val="20"/>
          <w:lang w:val="en-US"/>
        </w:rPr>
        <w:t xml:space="preserve"> mas parquímetro aberto, ao ir deitar-se terá que se levantar durante a noite para então aí colocar a moeda no parquímetr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O</w:t>
      </w:r>
      <w:r>
        <w:rPr>
          <w:rFonts w:cs="Comic Sans MS" w:ascii="Comic Sans MS" w:hAnsi="Comic Sans MS"/>
          <w:i/>
          <w:szCs w:val="20"/>
          <w:lang w:val="en-US"/>
        </w:rPr>
        <w:t>ra é uma situação que eu penso que não está muito certa e, sinceramente, sou prejudicado e afasta as pessoas de pernoitar ali, tenho tantas coisas a pagar, tantas contas para pagar, águas, toda a gente tem, tenho alguma dificuldade em pagar, não consigo resolver a situação. O que eu pedia</w:t>
      </w:r>
      <w:r>
        <w:rPr>
          <w:rFonts w:cs="Comic Sans MS" w:ascii="Comic Sans MS" w:hAnsi="Comic Sans MS"/>
          <w:i/>
          <w:szCs w:val="20"/>
        </w:rPr>
        <w:t xml:space="preserve"> é </w:t>
      </w:r>
      <w:r>
        <w:rPr>
          <w:rFonts w:cs="Comic Sans MS" w:ascii="Comic Sans MS" w:hAnsi="Comic Sans MS"/>
          <w:i/>
          <w:szCs w:val="20"/>
          <w:lang w:val="en-US"/>
        </w:rPr>
        <w:t>se é possível qualquer alteração, que a câmara tivesse um espaço disponível, nem que eu tivesse que pagar alguma coisa, não sei se seria um imposto, dois espaços disponíveis como têm ali os meus vizinhos, a Auto-Jardim tem também, a Farmácia, tanto quanto sei, também tem, que me fosse facilitado junto à cabine, um espaço para poder estacionar, era isso só que eu queria pedir que tivesse alguma atenção, agradecia.”</w:t>
        <w:tab/>
      </w:r>
    </w:p>
    <w:p>
      <w:pPr>
        <w:pStyle w:val="Normal"/>
        <w:widowControl w:val="false"/>
        <w:numPr>
          <w:ilvl w:val="0"/>
          <w:numId w:val="15"/>
        </w:numPr>
        <w:pBdr>
          <w:left w:val="single" w:sz="8" w:space="4" w:color="FF0000"/>
          <w:right w:val="single" w:sz="8" w:space="4" w:color="FF0000"/>
        </w:pBdr>
        <w:tabs>
          <w:tab w:val="clear" w:pos="709"/>
          <w:tab w:val="left" w:pos="3544" w:leader="none"/>
          <w:tab w:val="left" w:pos="9866" w:leader="hyphen"/>
        </w:tabs>
        <w:spacing w:lineRule="auto" w:line="264"/>
        <w:jc w:val="both"/>
        <w:rPr>
          <w:rFonts w:ascii="Comic Sans MS" w:hAnsi="Comic Sans MS" w:cs="Comic Sans MS"/>
          <w:b/>
          <w:b/>
          <w:szCs w:val="20"/>
          <w:lang w:val="en-US"/>
        </w:rPr>
      </w:pPr>
      <w:r>
        <w:rPr>
          <w:rFonts w:cs="Comic Sans MS" w:ascii="Comic Sans MS" w:hAnsi="Comic Sans MS"/>
          <w:u w:val="single"/>
          <w:lang w:val="en-US"/>
        </w:rPr>
        <w:t>Luís Alexandre</w:t>
      </w:r>
      <w:r>
        <w:rPr>
          <w:rFonts w:cs="Comic Sans MS" w:ascii="Comic Sans MS" w:hAnsi="Comic Sans MS"/>
          <w:lang w:val="en-US"/>
        </w:rPr>
        <w:t xml:space="preserve"> – O munícipe começou a sua intervenção dizendo: </w:t>
      </w:r>
      <w:r>
        <w:rPr>
          <w:rFonts w:cs="Comic Sans MS" w:ascii="Comic Sans MS" w:hAnsi="Comic Sans MS"/>
          <w:i/>
          <w:lang w:val="en-US"/>
        </w:rPr>
        <w:t xml:space="preserve">“Vou falar em nome da ACOSAL </w:t>
      </w:r>
      <w:r>
        <w:rPr>
          <w:rFonts w:cs="Arial" w:ascii="Comic Sans MS" w:hAnsi="Comic Sans MS"/>
          <w:i/>
          <w:lang w:val="en-US"/>
        </w:rPr>
        <w:t>– Associação de Comerciantes e Serviços de Albufeira, em primeiro,</w:t>
      </w:r>
      <w:r>
        <w:rPr>
          <w:rFonts w:cs="Arial" w:ascii="Comic Sans MS" w:hAnsi="Comic Sans MS"/>
          <w:lang w:val="en-US"/>
        </w:rPr>
        <w:t xml:space="preserve"> </w:t>
      </w:r>
      <w:r>
        <w:rPr>
          <w:rFonts w:cs="Comic Sans MS" w:ascii="Comic Sans MS" w:hAnsi="Comic Sans MS"/>
          <w:i/>
          <w:lang w:val="en-US"/>
        </w:rPr>
        <w:t>para mostrar o meu descontentamento pelo facto de a montanha, digamos assim, continuar à procura de Maomé e Maomé continuar a fugir da montanha</w:t>
      </w:r>
      <w:r>
        <w:rPr>
          <w:rFonts w:cs="Comic Sans MS" w:ascii="Comic Sans MS" w:hAnsi="Comic Sans MS"/>
          <w:i/>
        </w:rPr>
        <w:t>.</w:t>
      </w:r>
      <w:r>
        <w:rPr>
          <w:rFonts w:cs="Comic Sans MS" w:ascii="Comic Sans MS" w:hAnsi="Comic Sans MS"/>
          <w:i/>
          <w:lang w:val="en-US"/>
        </w:rPr>
        <w:t xml:space="preserve"> </w:t>
      </w:r>
      <w:r>
        <w:rPr>
          <w:rFonts w:cs="Comic Sans MS" w:ascii="Comic Sans MS" w:hAnsi="Comic Sans MS"/>
          <w:i/>
        </w:rPr>
        <w:t>Temos</w:t>
      </w:r>
      <w:r>
        <w:rPr>
          <w:rFonts w:cs="Comic Sans MS" w:ascii="Comic Sans MS" w:hAnsi="Comic Sans MS"/>
          <w:i/>
          <w:lang w:val="en-US"/>
        </w:rPr>
        <w:t xml:space="preserve"> aqui um problema de larga dimensão, já por mais de uma vez tentei sensibilizar</w:t>
      </w:r>
      <w:r>
        <w:rPr>
          <w:rFonts w:cs="Comic Sans MS" w:ascii="Comic Sans MS" w:hAnsi="Comic Sans MS"/>
          <w:i/>
          <w:szCs w:val="20"/>
          <w:lang w:val="en-US"/>
        </w:rPr>
        <w:t xml:space="preserve"> o senhor Presidente relativamente à questão do estacionamento na avenida da liberdade, uma verdadeira injustiça, continuamos à espera que o senhor Presidente marque a tal reunião que há dois meses e meio tinha prometid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Já</w:t>
      </w:r>
      <w:r>
        <w:rPr>
          <w:rFonts w:cs="Comic Sans MS" w:ascii="Comic Sans MS" w:hAnsi="Comic Sans MS"/>
          <w:i/>
          <w:szCs w:val="20"/>
          <w:lang w:val="en-US"/>
        </w:rPr>
        <w:t xml:space="preserve"> ficaram duas promessas, digamos assim, pelo caminho e não se realizou. A ausência das pessoas aqui nota-se claramente, também não foram mobilizadas para isso, mas são proporcionais ao descontentament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É</w:t>
      </w:r>
      <w:r>
        <w:rPr>
          <w:rFonts w:cs="Comic Sans MS" w:ascii="Comic Sans MS" w:hAnsi="Comic Sans MS"/>
          <w:i/>
          <w:szCs w:val="20"/>
          <w:lang w:val="en-US"/>
        </w:rPr>
        <w:t xml:space="preserve"> bom que os senhores percebam, a Câmara Municipal, que o descontentamento é generalizado e que existem nomeadamente alguns focos de revolta, evidentemente que controlados, por forma a que não haja, digamos assim, situações de outra naturez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Também</w:t>
      </w:r>
      <w:r>
        <w:rPr>
          <w:rFonts w:cs="Comic Sans MS" w:ascii="Comic Sans MS" w:hAnsi="Comic Sans MS"/>
          <w:i/>
          <w:szCs w:val="20"/>
          <w:lang w:val="en-US"/>
        </w:rPr>
        <w:t xml:space="preserve"> considero, já agora, para que os senhores meçam as vossas responsabilidades, que considero um perfeito desastre, uma péssima imagem que a Câmara Municipal vende para quem vem de fora, o facto de espontaneamente o proprietário da farmácia ter emitido cartões para entregar aos seus clientes para que, quando cheguem à avenida para usufruto da farmácia, entreguem a um simples empregado de uma empresa, nós não sabemos quem é, só sabe o senhor Quintino, mais ninguém sabe, e que isto aconteça, porque esse mesmo funcionário, não é nada nem ninguém a não ser um simples funcionário, digamos, vende diariamente para as pessoas, para quem é conhecido não cobra, “mas meta-me lá cinquenta cêntimos que é para eu esquecer</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u</w:t>
      </w:r>
      <w:r>
        <w:rPr>
          <w:rFonts w:cs="Comic Sans MS" w:ascii="Comic Sans MS" w:hAnsi="Comic Sans MS"/>
          <w:i/>
          <w:szCs w:val="20"/>
          <w:lang w:val="en-US"/>
        </w:rPr>
        <w:t xml:space="preserve"> faço questão de pôr lá o meu carro diariamente, que é para eu juntar, digamos assim, as quarenta cartas do baralh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Isto</w:t>
      </w:r>
      <w:r>
        <w:rPr>
          <w:rFonts w:cs="Comic Sans MS" w:ascii="Comic Sans MS" w:hAnsi="Comic Sans MS"/>
          <w:i/>
          <w:szCs w:val="20"/>
          <w:lang w:val="en-US"/>
        </w:rPr>
        <w:t xml:space="preserve"> é mesmo um baralho de carta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Nós</w:t>
      </w:r>
      <w:r>
        <w:rPr>
          <w:rFonts w:cs="Comic Sans MS" w:ascii="Comic Sans MS" w:hAnsi="Comic Sans MS"/>
          <w:i/>
          <w:szCs w:val="20"/>
          <w:lang w:val="en-US"/>
        </w:rPr>
        <w:t xml:space="preserve"> não podemos continuar assim e necessariamente nós não vamos ficar silenciosos relativamente a esta situação. De qualquer das formas lembro ao Vereador Carlos Quintino que hoje é dia dois de julho, foi prometido há dois meses atrás </w:t>
      </w:r>
      <w:r>
        <w:rPr>
          <w:rFonts w:cs="Comic Sans MS" w:ascii="Comic Sans MS" w:hAnsi="Comic Sans MS"/>
          <w:i/>
          <w:szCs w:val="20"/>
        </w:rPr>
        <w:t>inaugurar</w:t>
      </w:r>
      <w:r>
        <w:rPr>
          <w:rFonts w:cs="Comic Sans MS" w:ascii="Comic Sans MS" w:hAnsi="Comic Sans MS"/>
          <w:i/>
          <w:szCs w:val="20"/>
          <w:lang w:val="en-US"/>
        </w:rPr>
        <w:t xml:space="preserve"> o parque a trinta de junho, aliás não sei como você ainda tem coragem de estar sentado nesse lugar, devia de seguir o exemplo do Gaspar, vá-se embor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O</w:t>
      </w:r>
      <w:r>
        <w:rPr>
          <w:rFonts w:cs="Comic Sans MS" w:ascii="Comic Sans MS" w:hAnsi="Comic Sans MS"/>
          <w:i/>
          <w:szCs w:val="20"/>
          <w:lang w:val="en-US"/>
        </w:rPr>
        <w:t xml:space="preserve"> senhor já contratou duas empresas, digamos assim, uma faliu e parece que a segunda vai pelo mesmo caminho</w:t>
      </w:r>
      <w:r>
        <w:rPr>
          <w:rFonts w:cs="Comic Sans MS" w:ascii="Comic Sans MS" w:hAnsi="Comic Sans MS"/>
          <w:i/>
          <w:szCs w:val="20"/>
        </w:rPr>
        <w:t>.</w:t>
      </w:r>
      <w:r>
        <w:rPr>
          <w:rFonts w:cs="Comic Sans MS" w:ascii="Comic Sans MS" w:hAnsi="Comic Sans MS"/>
          <w:i/>
          <w:szCs w:val="20"/>
          <w:lang w:val="en-US"/>
        </w:rPr>
        <w:t xml:space="preserve"> Portanto</w:t>
      </w:r>
      <w:r>
        <w:rPr>
          <w:rFonts w:cs="Comic Sans MS" w:ascii="Comic Sans MS" w:hAnsi="Comic Sans MS"/>
          <w:i/>
          <w:szCs w:val="20"/>
        </w:rPr>
        <w:t>,</w:t>
      </w:r>
      <w:r>
        <w:rPr>
          <w:rFonts w:cs="Comic Sans MS" w:ascii="Comic Sans MS" w:hAnsi="Comic Sans MS"/>
          <w:i/>
          <w:szCs w:val="20"/>
          <w:lang w:val="en-US"/>
        </w:rPr>
        <w:t xml:space="preserve"> o senhor não está a cumprir as suas promessas e tem responsabilidades públicas muito sérias, não se pode esperar e dizer a uma imprensa muito claramente </w:t>
      </w:r>
      <w:r>
        <w:rPr>
          <w:rFonts w:cs="Comic Sans MS" w:ascii="Comic Sans MS" w:hAnsi="Comic Sans MS"/>
          <w:i/>
          <w:szCs w:val="20"/>
        </w:rPr>
        <w:t>“</w:t>
      </w:r>
      <w:r>
        <w:rPr>
          <w:rFonts w:cs="Comic Sans MS" w:ascii="Comic Sans MS" w:hAnsi="Comic Sans MS"/>
          <w:i/>
          <w:szCs w:val="20"/>
          <w:lang w:val="en-US"/>
        </w:rPr>
        <w:t>vou inaugurar um parque</w:t>
      </w:r>
      <w:r>
        <w:rPr>
          <w:rFonts w:cs="Comic Sans MS" w:ascii="Comic Sans MS" w:hAnsi="Comic Sans MS"/>
          <w:i/>
          <w:szCs w:val="20"/>
        </w:rPr>
        <w:t>”,</w:t>
      </w:r>
      <w:r>
        <w:rPr>
          <w:rFonts w:cs="Comic Sans MS" w:ascii="Comic Sans MS" w:hAnsi="Comic Sans MS"/>
          <w:i/>
          <w:szCs w:val="20"/>
          <w:lang w:val="en-US"/>
        </w:rPr>
        <w:t xml:space="preserve"> que resolve o problema estrutural da cidade, que resolve o problema dos comerciantes</w:t>
      </w:r>
      <w:r>
        <w:rPr>
          <w:rFonts w:cs="Comic Sans MS" w:ascii="Comic Sans MS" w:hAnsi="Comic Sans MS"/>
          <w:i/>
          <w:szCs w:val="20"/>
        </w:rPr>
        <w:t>.</w:t>
      </w:r>
      <w:r>
        <w:rPr>
          <w:rFonts w:cs="Comic Sans MS" w:ascii="Comic Sans MS" w:hAnsi="Comic Sans MS"/>
          <w:i/>
          <w:szCs w:val="20"/>
          <w:lang w:val="en-US"/>
        </w:rPr>
        <w:t xml:space="preserve"> Evidentemente têm carências, atravessamos um período de crise, tudo isto por palavras suas, no seu discurso, digamos assim, frontal, é evidente que a prática não corresponde nada </w:t>
      </w:r>
      <w:r>
        <w:rPr>
          <w:rFonts w:cs="Comic Sans MS" w:ascii="Comic Sans MS" w:hAnsi="Comic Sans MS"/>
          <w:i/>
          <w:szCs w:val="20"/>
        </w:rPr>
        <w:t>à</w:t>
      </w:r>
      <w:r>
        <w:rPr>
          <w:rFonts w:cs="Comic Sans MS" w:ascii="Comic Sans MS" w:hAnsi="Comic Sans MS"/>
          <w:i/>
          <w:szCs w:val="20"/>
          <w:lang w:val="en-US"/>
        </w:rPr>
        <w:t xml:space="preserve"> realidade. Eu suponho, evidentemente, que você </w:t>
      </w:r>
      <w:r>
        <w:rPr>
          <w:rFonts w:cs="Comic Sans MS" w:ascii="Comic Sans MS" w:hAnsi="Comic Sans MS"/>
          <w:i/>
          <w:szCs w:val="20"/>
        </w:rPr>
        <w:t>venha a</w:t>
      </w:r>
      <w:r>
        <w:rPr>
          <w:rFonts w:cs="Comic Sans MS" w:ascii="Comic Sans MS" w:hAnsi="Comic Sans MS"/>
          <w:i/>
          <w:szCs w:val="20"/>
          <w:lang w:val="en-US"/>
        </w:rPr>
        <w:t xml:space="preserve"> assumir as suas responsabilidades públicas </w:t>
      </w:r>
      <w:r>
        <w:rPr>
          <w:rFonts w:cs="Comic Sans MS" w:ascii="Comic Sans MS" w:hAnsi="Comic Sans MS"/>
          <w:i/>
          <w:szCs w:val="20"/>
        </w:rPr>
        <w:t>.</w:t>
      </w:r>
      <w:r>
        <w:rPr>
          <w:rFonts w:cs="Comic Sans MS" w:ascii="Comic Sans MS" w:hAnsi="Comic Sans MS"/>
          <w:i/>
          <w:szCs w:val="20"/>
          <w:lang w:val="en-US"/>
        </w:rPr>
        <w:t xml:space="preserve"> Mas é evidente que nós não viemos aqui para negociar esta situação concreta que está a fazer. Não</w:t>
      </w:r>
      <w:r>
        <w:rPr>
          <w:rFonts w:cs="Comic Sans MS" w:ascii="Comic Sans MS" w:hAnsi="Comic Sans MS"/>
          <w:i/>
          <w:szCs w:val="20"/>
        </w:rPr>
        <w:t>.</w:t>
      </w:r>
      <w:r>
        <w:rPr>
          <w:rFonts w:cs="Comic Sans MS" w:ascii="Comic Sans MS" w:hAnsi="Comic Sans MS"/>
          <w:i/>
          <w:szCs w:val="20"/>
          <w:lang w:val="en-US"/>
        </w:rPr>
        <w:t xml:space="preserve"> Nós queremos é aquilo que já apresentamos na proposta</w:t>
      </w:r>
      <w:r>
        <w:rPr>
          <w:rFonts w:cs="Comic Sans MS" w:ascii="Comic Sans MS" w:hAnsi="Comic Sans MS"/>
          <w:i/>
          <w:szCs w:val="20"/>
        </w:rPr>
        <w:t>,</w:t>
      </w:r>
      <w:r>
        <w:rPr>
          <w:rFonts w:cs="Comic Sans MS" w:ascii="Comic Sans MS" w:hAnsi="Comic Sans MS"/>
          <w:i/>
          <w:szCs w:val="20"/>
          <w:lang w:val="en-US"/>
        </w:rPr>
        <w:t xml:space="preserve"> e que aliás é subscrita pela ACRAL, que há de chegar aí o seu representante para corroborar novamente essas palavras, a estratégia é conjunta e a nossa intenção continua a ser que </w:t>
      </w:r>
      <w:r>
        <w:rPr>
          <w:rFonts w:cs="Comic Sans MS" w:ascii="Comic Sans MS" w:hAnsi="Comic Sans MS"/>
          <w:i/>
          <w:szCs w:val="20"/>
        </w:rPr>
        <w:t>não</w:t>
      </w:r>
      <w:r>
        <w:rPr>
          <w:rFonts w:cs="Comic Sans MS" w:ascii="Comic Sans MS" w:hAnsi="Comic Sans MS"/>
          <w:i/>
          <w:szCs w:val="20"/>
          <w:lang w:val="en-US"/>
        </w:rPr>
        <w:t xml:space="preserve"> devemos cobrar aos seus visitantes e aos seus habitantes e aos seus comerciantes e aos seus trabalhadores, não devemos cobrar um euro à hora, muito menos nos trezentos e sessenta e cinco dias do ano, isto é perfeitamente irrealista e incompatível com a realidade que nós aqui enfrentamos. Depois, há oito anos que esta Câmara Municipal, os vossos Executivos, têm massacrado a avenida da liberdade, estas obras podem explicar-se com responsabilidades, até agora derrubaram cento e quarenta lugares de estacionamento e não os repuseram, depois de várias promessas, nenhuma delas foi cumprida, a última das quais caiu agor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Já</w:t>
      </w:r>
      <w:r>
        <w:rPr>
          <w:rFonts w:cs="Comic Sans MS" w:ascii="Comic Sans MS" w:hAnsi="Comic Sans MS"/>
          <w:i/>
          <w:szCs w:val="20"/>
          <w:lang w:val="en-US"/>
        </w:rPr>
        <w:t xml:space="preserve"> hoje é dois de julho e o tal parque que tinham prometido às pessoas não existe. Portanto isto é uma situação, digamos, caricata, o senhor Presidente conhece-a muito bem e não sei porque é que não tem uma palavra para nos dizer, fico por aqui agor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da Câmara disse que antes da resposta do senhor Vereador Carlos Quintino gostaria de dar a palavra ao senhor Presidente da Junta de Freguesia da Guia, uma vez ser o anfitrião da reunião e por se ter esquecido de o </w:t>
      </w:r>
      <w:r>
        <w:rPr>
          <w:rFonts w:cs="Comic Sans MS" w:ascii="Comic Sans MS" w:hAnsi="Comic Sans MS"/>
          <w:b/>
          <w:szCs w:val="20"/>
        </w:rPr>
        <w:t>fazer</w:t>
      </w:r>
      <w:r>
        <w:rPr>
          <w:rFonts w:cs="Comic Sans MS" w:ascii="Comic Sans MS" w:hAnsi="Comic Sans MS"/>
          <w:b/>
          <w:szCs w:val="20"/>
          <w:lang w:val="en-US"/>
        </w:rPr>
        <w:t xml:space="preserve"> no início d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a Junta de Freguesia da Guia agradeceu ao senhor Presidente da Câmara, saudou os presentes e agradeceu a presença do Executivo</w:t>
      </w:r>
      <w:r>
        <w:rPr>
          <w:rFonts w:cs="Comic Sans MS" w:ascii="Comic Sans MS" w:hAnsi="Comic Sans MS"/>
          <w:b/>
          <w:szCs w:val="20"/>
        </w:rPr>
        <w:t xml:space="preserve"> camarário</w:t>
      </w:r>
      <w:r>
        <w:rPr>
          <w:rFonts w:cs="Comic Sans MS" w:ascii="Comic Sans MS" w:hAnsi="Comic Sans MS"/>
          <w:b/>
          <w:szCs w:val="20"/>
          <w:lang w:val="en-US"/>
        </w:rPr>
        <w:t xml:space="preserve"> na Freguesi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l</w:t>
      </w:r>
      <w:r>
        <w:rPr>
          <w:rFonts w:cs="Comic Sans MS" w:ascii="Comic Sans MS" w:hAnsi="Comic Sans MS"/>
          <w:b/>
          <w:szCs w:val="20"/>
          <w:lang w:val="en-US"/>
        </w:rPr>
        <w:t>ament</w:t>
      </w:r>
      <w:r>
        <w:rPr>
          <w:rFonts w:cs="Comic Sans MS" w:ascii="Comic Sans MS" w:hAnsi="Comic Sans MS"/>
          <w:b/>
          <w:szCs w:val="20"/>
        </w:rPr>
        <w:t>ando</w:t>
      </w:r>
      <w:r>
        <w:rPr>
          <w:rFonts w:cs="Comic Sans MS" w:ascii="Comic Sans MS" w:hAnsi="Comic Sans MS"/>
          <w:b/>
          <w:szCs w:val="20"/>
          <w:lang w:val="en-US"/>
        </w:rPr>
        <w:t xml:space="preserve"> que </w:t>
      </w:r>
      <w:r>
        <w:rPr>
          <w:rFonts w:cs="Comic Sans MS" w:ascii="Comic Sans MS" w:hAnsi="Comic Sans MS"/>
          <w:b/>
          <w:szCs w:val="20"/>
        </w:rPr>
        <w:t>tivessem</w:t>
      </w:r>
      <w:r>
        <w:rPr>
          <w:rFonts w:cs="Comic Sans MS" w:ascii="Comic Sans MS" w:hAnsi="Comic Sans MS"/>
          <w:b/>
          <w:szCs w:val="20"/>
          <w:lang w:val="en-US"/>
        </w:rPr>
        <w:t xml:space="preserve"> vindo poucas pessoas do público à reunião, uma vez que se trata do sítio onde as pessoas devem dizer o que está mal e o que  está bem.</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Junta de Freguesia da Guia passou a expor algumas das iniciativas que a Junta tem realizado e que, na sua opinião, têm sido muito positivas, o caso da misturadora de alcatrão que tem contribuído para que a Junta esteja quase independente da Câmara Municipal</w:t>
      </w:r>
      <w:r>
        <w:rPr>
          <w:rFonts w:cs="Comic Sans MS" w:ascii="Comic Sans MS" w:hAnsi="Comic Sans MS"/>
          <w:b/>
          <w:szCs w:val="20"/>
        </w:rPr>
        <w:t>,</w:t>
      </w:r>
      <w:r>
        <w:rPr>
          <w:rFonts w:cs="Comic Sans MS" w:ascii="Comic Sans MS" w:hAnsi="Comic Sans MS"/>
          <w:b/>
          <w:szCs w:val="20"/>
          <w:lang w:val="en-US"/>
        </w:rPr>
        <w:t xml:space="preserve"> no que diz respeito </w:t>
      </w:r>
      <w:r>
        <w:rPr>
          <w:rFonts w:cs="Comic Sans MS" w:ascii="Comic Sans MS" w:hAnsi="Comic Sans MS"/>
          <w:b/>
          <w:szCs w:val="20"/>
        </w:rPr>
        <w:t xml:space="preserve">ao </w:t>
      </w:r>
      <w:r>
        <w:rPr>
          <w:rFonts w:cs="Comic Sans MS" w:ascii="Comic Sans MS" w:hAnsi="Comic Sans MS"/>
          <w:b/>
          <w:szCs w:val="20"/>
          <w:lang w:val="en-US"/>
        </w:rPr>
        <w:t>arranjo do asfalto das estradas, uma vez que consegue resolver estas situações</w:t>
      </w:r>
      <w:r>
        <w:rPr>
          <w:rFonts w:cs="Comic Sans MS" w:ascii="Comic Sans MS" w:hAnsi="Comic Sans MS"/>
          <w:b/>
          <w:szCs w:val="20"/>
        </w:rPr>
        <w:t>.</w:t>
      </w:r>
      <w:r>
        <w:rPr>
          <w:rFonts w:cs="Comic Sans MS" w:ascii="Comic Sans MS" w:hAnsi="Comic Sans MS"/>
          <w:b/>
          <w:szCs w:val="20"/>
          <w:lang w:val="en-US"/>
        </w:rPr>
        <w:t xml:space="preserve"> Referiu</w:t>
      </w:r>
      <w:r>
        <w:rPr>
          <w:rFonts w:cs="Comic Sans MS" w:ascii="Comic Sans MS" w:hAnsi="Comic Sans MS"/>
          <w:b/>
          <w:szCs w:val="20"/>
        </w:rPr>
        <w:t>,</w:t>
      </w:r>
      <w:r>
        <w:rPr>
          <w:rFonts w:cs="Comic Sans MS" w:ascii="Comic Sans MS" w:hAnsi="Comic Sans MS"/>
          <w:b/>
          <w:szCs w:val="20"/>
          <w:lang w:val="en-US"/>
        </w:rPr>
        <w:t xml:space="preserve"> também</w:t>
      </w:r>
      <w:r>
        <w:rPr>
          <w:rFonts w:cs="Comic Sans MS" w:ascii="Comic Sans MS" w:hAnsi="Comic Sans MS"/>
          <w:b/>
          <w:szCs w:val="20"/>
        </w:rPr>
        <w:t>,</w:t>
      </w:r>
      <w:r>
        <w:rPr>
          <w:rFonts w:cs="Comic Sans MS" w:ascii="Comic Sans MS" w:hAnsi="Comic Sans MS"/>
          <w:b/>
          <w:szCs w:val="20"/>
          <w:lang w:val="en-US"/>
        </w:rPr>
        <w:t xml:space="preserve"> o trabalho que o grupo da igreja tem feito ao levar comida às pessoas que necessitam, grupo composto por jovens da Freguesia que confeciona</w:t>
      </w:r>
      <w:r>
        <w:rPr>
          <w:rFonts w:cs="Comic Sans MS" w:ascii="Comic Sans MS" w:hAnsi="Comic Sans MS"/>
          <w:b/>
          <w:szCs w:val="20"/>
        </w:rPr>
        <w:t>m</w:t>
      </w:r>
      <w:r>
        <w:rPr>
          <w:rFonts w:cs="Comic Sans MS" w:ascii="Comic Sans MS" w:hAnsi="Comic Sans MS"/>
          <w:b/>
          <w:szCs w:val="20"/>
          <w:lang w:val="en-US"/>
        </w:rPr>
        <w:t xml:space="preserve"> as refeições que a Junta entrega em casa dos carenciados às sextas-feiras, e exprimiu o seu desejo de que esta ação continue porque, embora na Freguesia não existam muitas dificuldades nesta área, trata</w:t>
      </w:r>
      <w:r>
        <w:rPr>
          <w:rFonts w:cs="Comic Sans MS" w:ascii="Comic Sans MS" w:hAnsi="Comic Sans MS"/>
          <w:b/>
          <w:szCs w:val="20"/>
        </w:rPr>
        <w:t>-se</w:t>
      </w:r>
      <w:r>
        <w:rPr>
          <w:rFonts w:cs="Comic Sans MS" w:ascii="Comic Sans MS" w:hAnsi="Comic Sans MS"/>
          <w:b/>
          <w:szCs w:val="20"/>
          <w:lang w:val="en-US"/>
        </w:rPr>
        <w:t xml:space="preserve"> de uma iniciativa com muitos jovens, razão pela qual </w:t>
      </w:r>
      <w:r>
        <w:rPr>
          <w:rFonts w:cs="Comic Sans MS" w:ascii="Comic Sans MS" w:hAnsi="Comic Sans MS"/>
          <w:b/>
          <w:szCs w:val="20"/>
        </w:rPr>
        <w:t xml:space="preserve">considera que </w:t>
      </w:r>
      <w:r>
        <w:rPr>
          <w:rFonts w:cs="Comic Sans MS" w:ascii="Comic Sans MS" w:hAnsi="Comic Sans MS"/>
          <w:b/>
          <w:szCs w:val="20"/>
          <w:lang w:val="en-US"/>
        </w:rPr>
        <w:t>este trabalho dev</w:t>
      </w:r>
      <w:r>
        <w:rPr>
          <w:rFonts w:cs="Comic Sans MS" w:ascii="Comic Sans MS" w:hAnsi="Comic Sans MS"/>
          <w:b/>
          <w:szCs w:val="20"/>
        </w:rPr>
        <w:t>e</w:t>
      </w:r>
      <w:r>
        <w:rPr>
          <w:rFonts w:cs="Comic Sans MS" w:ascii="Comic Sans MS" w:hAnsi="Comic Sans MS"/>
          <w:b/>
          <w:szCs w:val="20"/>
          <w:lang w:val="en-US"/>
        </w:rPr>
        <w:t xml:space="preserve"> prosseguir e ser louvad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Junta de Freguesia da Guia afirmou que a Câmara Municipal de Albufeira entregou à Junta de Freguesia o espaço onde funcionava o ATL, uma vez que o ATL passou a funcionar na escola nova, tendo a Junta de Freguesia aproveitado esse espaço para desenvolver duas ou três boas iniciativ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Explicou,</w:t>
      </w:r>
      <w:r>
        <w:rPr>
          <w:rFonts w:cs="Comic Sans MS" w:ascii="Comic Sans MS" w:hAnsi="Comic Sans MS"/>
          <w:b/>
          <w:szCs w:val="20"/>
          <w:lang w:val="en-US"/>
        </w:rPr>
        <w:t xml:space="preserve"> também</w:t>
      </w:r>
      <w:r>
        <w:rPr>
          <w:rFonts w:cs="Comic Sans MS" w:ascii="Comic Sans MS" w:hAnsi="Comic Sans MS"/>
          <w:b/>
          <w:szCs w:val="20"/>
        </w:rPr>
        <w:t>,</w:t>
      </w:r>
      <w:r>
        <w:rPr>
          <w:rFonts w:cs="Comic Sans MS" w:ascii="Comic Sans MS" w:hAnsi="Comic Sans MS"/>
          <w:b/>
          <w:szCs w:val="20"/>
          <w:lang w:val="en-US"/>
        </w:rPr>
        <w:t xml:space="preserve"> que uma dessas iniciativas funciona</w:t>
      </w:r>
      <w:r>
        <w:rPr>
          <w:rFonts w:cs="Comic Sans MS" w:ascii="Comic Sans MS" w:hAnsi="Comic Sans MS"/>
          <w:b/>
          <w:szCs w:val="20"/>
        </w:rPr>
        <w:t>va</w:t>
      </w:r>
      <w:r>
        <w:rPr>
          <w:rFonts w:cs="Comic Sans MS" w:ascii="Comic Sans MS" w:hAnsi="Comic Sans MS"/>
          <w:b/>
          <w:szCs w:val="20"/>
          <w:lang w:val="en-US"/>
        </w:rPr>
        <w:t xml:space="preserve"> numa sala onde são realizadas sessões de massagens gratuitas a pessoas reformadas que necessitem, e, na mesma sala é feita reciclagem de produtos que já não têm utilidade em casa das pessoas, mas que, com a transformação que aí é realizada, ainda servem para alguma coisa</w:t>
      </w:r>
      <w:r>
        <w:rPr>
          <w:rFonts w:cs="Comic Sans MS" w:ascii="Comic Sans MS" w:hAnsi="Comic Sans MS"/>
          <w:b/>
          <w:szCs w:val="20"/>
        </w:rPr>
        <w:t>.</w:t>
      </w:r>
      <w:r>
        <w:rPr>
          <w:rFonts w:cs="Comic Sans MS" w:ascii="Comic Sans MS" w:hAnsi="Comic Sans MS"/>
          <w:b/>
          <w:szCs w:val="20"/>
          <w:lang w:val="en-US"/>
        </w:rPr>
        <w:t xml:space="preserve"> Disse ainda estar a Junta de Freguesia a ocupar a outra sala com jogos de cartas, dominó, etc, e também com leitura de jornais e de revistas para as pessoas se entreterem. Afirmou também que existe ainda um espaço ao ar livre que foi aproveitado para o funcionamento de máquinas de manutenção física que proporcionam desporto ao ar livre e que está a ter uma grande aceitação, </w:t>
      </w:r>
      <w:r>
        <w:rPr>
          <w:rFonts w:cs="Comic Sans MS" w:ascii="Comic Sans MS" w:hAnsi="Comic Sans MS"/>
          <w:b/>
          <w:szCs w:val="20"/>
        </w:rPr>
        <w:t>julgando</w:t>
      </w:r>
      <w:r>
        <w:rPr>
          <w:rFonts w:cs="Comic Sans MS" w:ascii="Comic Sans MS" w:hAnsi="Comic Sans MS"/>
          <w:b/>
          <w:szCs w:val="20"/>
          <w:lang w:val="en-US"/>
        </w:rPr>
        <w:t xml:space="preserve"> que esta ideia foi boa, uma vez que as pessoas que frequentam o espaço referem que o dinheiro foi ali bem empregu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w:t>
      </w:r>
      <w:r>
        <w:rPr>
          <w:rFonts w:cs="Comic Sans MS" w:ascii="Comic Sans MS" w:hAnsi="Comic Sans MS"/>
          <w:b/>
          <w:szCs w:val="20"/>
        </w:rPr>
        <w:t xml:space="preserve">da Junta de Freguesia </w:t>
      </w:r>
      <w:r>
        <w:rPr>
          <w:rFonts w:cs="Comic Sans MS" w:ascii="Comic Sans MS" w:hAnsi="Comic Sans MS"/>
          <w:b/>
          <w:szCs w:val="20"/>
          <w:lang w:val="en-US"/>
        </w:rPr>
        <w:t>também referiu que a Junta continua a promover caminhadas em todos os primeiros domingos de cada mês e lembrou que todas as caminhadas têm um nome, sendo que a caminhada do dia sete de julho será a caminhada da amiz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Junta de Freguesia lembrou ainda que tem mantido uma constante colaboração com o Guia Futebol Clube, Clube que irá organizar a Festa do Frango na primeira semana do mês de agosto, festa que a Junta de Freguesia apoiará assegurando a presença de um artista para um dos dias, bem como através da prestação do apoio logístico necessário, e afirmou ser esta uma ajuda boa ao Clube, uma vez que a Junta de Freguesia tem que continuar a apoiar os clubes e</w:t>
      </w:r>
      <w:r>
        <w:rPr>
          <w:rFonts w:cs="Comic Sans MS" w:ascii="Comic Sans MS" w:hAnsi="Comic Sans MS"/>
          <w:b/>
          <w:szCs w:val="20"/>
        </w:rPr>
        <w:t>,</w:t>
      </w:r>
      <w:r>
        <w:rPr>
          <w:rFonts w:cs="Comic Sans MS" w:ascii="Comic Sans MS" w:hAnsi="Comic Sans MS"/>
          <w:b/>
          <w:szCs w:val="20"/>
          <w:lang w:val="en-US"/>
        </w:rPr>
        <w:t xml:space="preserve"> não sendo só a parte financeira que conta, mas também os gestos e a vontade das pessoas, a colaboração nas iniciativas, através de uma festa ou outra iniciativa qualquer</w:t>
      </w:r>
      <w:r>
        <w:rPr>
          <w:rFonts w:cs="Comic Sans MS" w:ascii="Comic Sans MS" w:hAnsi="Comic Sans MS"/>
          <w:b/>
          <w:szCs w:val="20"/>
        </w:rPr>
        <w:t>,</w:t>
      </w:r>
      <w:r>
        <w:rPr>
          <w:rFonts w:cs="Comic Sans MS" w:ascii="Comic Sans MS" w:hAnsi="Comic Sans MS"/>
          <w:b/>
          <w:szCs w:val="20"/>
          <w:lang w:val="en-US"/>
        </w:rPr>
        <w:t xml:space="preserve"> que por vezes, será melhor do que a prestação de apoio financeiro que, </w:t>
      </w:r>
      <w:r>
        <w:rPr>
          <w:rFonts w:cs="Comic Sans MS" w:ascii="Comic Sans MS" w:hAnsi="Comic Sans MS"/>
          <w:b/>
          <w:szCs w:val="20"/>
        </w:rPr>
        <w:t>em alguns casos</w:t>
      </w:r>
      <w:r>
        <w:rPr>
          <w:rFonts w:cs="Comic Sans MS" w:ascii="Comic Sans MS" w:hAnsi="Comic Sans MS"/>
          <w:b/>
          <w:szCs w:val="20"/>
          <w:lang w:val="en-US"/>
        </w:rPr>
        <w:t xml:space="preserve">, não se sabe </w:t>
      </w:r>
      <w:r>
        <w:rPr>
          <w:rFonts w:cs="Comic Sans MS" w:ascii="Comic Sans MS" w:hAnsi="Comic Sans MS"/>
          <w:b/>
          <w:szCs w:val="20"/>
        </w:rPr>
        <w:t xml:space="preserve">onde é </w:t>
      </w:r>
      <w:r>
        <w:rPr>
          <w:rFonts w:cs="Comic Sans MS" w:ascii="Comic Sans MS" w:hAnsi="Comic Sans MS"/>
          <w:b/>
          <w:szCs w:val="20"/>
          <w:lang w:val="en-US"/>
        </w:rPr>
        <w:t>que é gas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da Junta de Freguesia referiu também que a Junta vai colaborar na festa religiosa que será realizada na última semana do mês de agosto, através do pagamento da atuação da fanfarra, </w:t>
      </w:r>
      <w:r>
        <w:rPr>
          <w:rFonts w:cs="Comic Sans MS" w:ascii="Comic Sans MS" w:hAnsi="Comic Sans MS"/>
          <w:b/>
          <w:szCs w:val="20"/>
        </w:rPr>
        <w:t>acrescentando</w:t>
      </w:r>
      <w:r>
        <w:rPr>
          <w:rFonts w:cs="Comic Sans MS" w:ascii="Comic Sans MS" w:hAnsi="Comic Sans MS"/>
          <w:b/>
          <w:szCs w:val="20"/>
          <w:lang w:val="en-US"/>
        </w:rPr>
        <w:t xml:space="preserve"> que “uma festa sem ter fanfarra não é festa”</w:t>
      </w:r>
      <w:r>
        <w:rPr>
          <w:rFonts w:cs="Comic Sans MS" w:ascii="Comic Sans MS" w:hAnsi="Comic Sans MS"/>
          <w:b/>
          <w:szCs w:val="20"/>
        </w:rPr>
        <w:t>,</w:t>
      </w:r>
      <w:r>
        <w:rPr>
          <w:rFonts w:cs="Comic Sans MS" w:ascii="Comic Sans MS" w:hAnsi="Comic Sans MS"/>
          <w:b/>
          <w:szCs w:val="20"/>
          <w:lang w:val="en-US"/>
        </w:rPr>
        <w:t xml:space="preserve"> uma vez que os fogos-de-artifício já não se conta</w:t>
      </w:r>
      <w:r>
        <w:rPr>
          <w:rFonts w:cs="Comic Sans MS" w:ascii="Comic Sans MS" w:hAnsi="Comic Sans MS"/>
          <w:b/>
          <w:szCs w:val="20"/>
        </w:rPr>
        <w:t>m</w:t>
      </w:r>
      <w:r>
        <w:rPr>
          <w:rFonts w:cs="Comic Sans MS" w:ascii="Comic Sans MS" w:hAnsi="Comic Sans MS"/>
          <w:b/>
          <w:szCs w:val="20"/>
          <w:lang w:val="en-US"/>
        </w:rPr>
        <w:t>,</w:t>
      </w:r>
      <w:r>
        <w:rPr>
          <w:rFonts w:cs="Comic Sans MS" w:ascii="Comic Sans MS" w:hAnsi="Comic Sans MS"/>
          <w:b/>
          <w:szCs w:val="20"/>
        </w:rPr>
        <w:t xml:space="preserve"> dizendo em relação a estes últimos que:</w:t>
      </w:r>
      <w:r>
        <w:rPr>
          <w:rFonts w:cs="Comic Sans MS" w:ascii="Comic Sans MS" w:hAnsi="Comic Sans MS"/>
          <w:b/>
          <w:szCs w:val="20"/>
          <w:lang w:val="en-US"/>
        </w:rPr>
        <w:t xml:space="preserve"> </w:t>
      </w:r>
      <w:r>
        <w:rPr>
          <w:rFonts w:cs="Comic Sans MS" w:ascii="Comic Sans MS" w:hAnsi="Comic Sans MS"/>
          <w:b/>
          <w:szCs w:val="20"/>
        </w:rPr>
        <w:t xml:space="preserve">”isso já foi chão que deu uva”. Mencionou, </w:t>
      </w:r>
      <w:r>
        <w:rPr>
          <w:rFonts w:cs="Comic Sans MS" w:ascii="Comic Sans MS" w:hAnsi="Comic Sans MS"/>
          <w:b/>
          <w:szCs w:val="20"/>
          <w:lang w:val="en-US"/>
        </w:rPr>
        <w:t>ainda</w:t>
      </w:r>
      <w:r>
        <w:rPr>
          <w:rFonts w:cs="Comic Sans MS" w:ascii="Comic Sans MS" w:hAnsi="Comic Sans MS"/>
          <w:b/>
          <w:szCs w:val="20"/>
        </w:rPr>
        <w:t>,</w:t>
      </w:r>
      <w:r>
        <w:rPr>
          <w:rFonts w:cs="Comic Sans MS" w:ascii="Comic Sans MS" w:hAnsi="Comic Sans MS"/>
          <w:b/>
          <w:szCs w:val="20"/>
          <w:lang w:val="en-US"/>
        </w:rPr>
        <w:t xml:space="preserve"> que a Junta</w:t>
      </w:r>
      <w:r>
        <w:rPr>
          <w:rFonts w:cs="Comic Sans MS" w:ascii="Comic Sans MS" w:hAnsi="Comic Sans MS"/>
          <w:b/>
          <w:szCs w:val="20"/>
        </w:rPr>
        <w:t xml:space="preserve"> de Freguesia </w:t>
      </w:r>
      <w:r>
        <w:rPr>
          <w:rFonts w:cs="Comic Sans MS" w:ascii="Comic Sans MS" w:hAnsi="Comic Sans MS"/>
          <w:b/>
          <w:szCs w:val="20"/>
          <w:lang w:val="en-US"/>
        </w:rPr>
        <w:t xml:space="preserve">vai também colaborar através do pagamento da atuação </w:t>
      </w:r>
      <w:r>
        <w:rPr>
          <w:rFonts w:cs="Comic Sans MS" w:ascii="Comic Sans MS" w:hAnsi="Comic Sans MS"/>
          <w:b/>
          <w:szCs w:val="20"/>
        </w:rPr>
        <w:t xml:space="preserve">dos </w:t>
      </w:r>
      <w:r>
        <w:rPr>
          <w:rFonts w:cs="Comic Sans MS" w:ascii="Comic Sans MS" w:hAnsi="Comic Sans MS"/>
          <w:b/>
          <w:szCs w:val="20"/>
          <w:lang w:val="en-US"/>
        </w:rPr>
        <w:t>artista</w:t>
      </w:r>
      <w:r>
        <w:rPr>
          <w:rFonts w:cs="Comic Sans MS" w:ascii="Comic Sans MS" w:hAnsi="Comic Sans MS"/>
          <w:b/>
          <w:szCs w:val="20"/>
        </w:rPr>
        <w:t>s</w:t>
      </w:r>
      <w:r>
        <w:rPr>
          <w:rFonts w:cs="Comic Sans MS" w:ascii="Comic Sans MS" w:hAnsi="Comic Sans MS"/>
          <w:b/>
          <w:szCs w:val="20"/>
          <w:lang w:val="en-US"/>
        </w:rPr>
        <w:t>. Terminou dizendo que a Junta vai continuar, da maneira possível, a colaborar no que for justo, desde que haja possibilidades, uma vez ser esta a sua maneira de ser e de estar sempre junto da popul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Presidente da Câmara </w:t>
      </w:r>
      <w:r>
        <w:rPr>
          <w:rFonts w:cs="Comic Sans MS" w:ascii="Comic Sans MS" w:hAnsi="Comic Sans MS"/>
          <w:b/>
          <w:szCs w:val="20"/>
        </w:rPr>
        <w:t xml:space="preserve">Municipal </w:t>
      </w:r>
      <w:r>
        <w:rPr>
          <w:rFonts w:cs="Comic Sans MS" w:ascii="Comic Sans MS" w:hAnsi="Comic Sans MS"/>
          <w:b/>
          <w:szCs w:val="20"/>
          <w:lang w:val="en-US"/>
        </w:rPr>
        <w:t xml:space="preserve">agradeceu as palavras e a amabilidade do senhor Presidente da Junta </w:t>
      </w:r>
      <w:r>
        <w:rPr>
          <w:rFonts w:cs="Comic Sans MS" w:ascii="Comic Sans MS" w:hAnsi="Comic Sans MS"/>
          <w:b/>
          <w:szCs w:val="20"/>
        </w:rPr>
        <w:t xml:space="preserve">de Freguesia </w:t>
      </w:r>
      <w:r>
        <w:rPr>
          <w:rFonts w:cs="Comic Sans MS" w:ascii="Comic Sans MS" w:hAnsi="Comic Sans MS"/>
          <w:b/>
          <w:szCs w:val="20"/>
          <w:lang w:val="en-US"/>
        </w:rPr>
        <w:t xml:space="preserve">da Guia, que </w:t>
      </w:r>
      <w:r>
        <w:rPr>
          <w:rFonts w:cs="Comic Sans MS" w:ascii="Comic Sans MS" w:hAnsi="Comic Sans MS"/>
          <w:b/>
          <w:szCs w:val="20"/>
        </w:rPr>
        <w:t>fez</w:t>
      </w:r>
      <w:r>
        <w:rPr>
          <w:rFonts w:cs="Comic Sans MS" w:ascii="Comic Sans MS" w:hAnsi="Comic Sans MS"/>
          <w:b/>
          <w:szCs w:val="20"/>
          <w:lang w:val="en-US"/>
        </w:rPr>
        <w:t xml:space="preserve"> uma breve resenha daquilo que tem sido realizado ao longo do tempo na freguesia da Guia</w:t>
      </w:r>
      <w:r>
        <w:rPr>
          <w:rFonts w:cs="Comic Sans MS" w:ascii="Comic Sans MS" w:hAnsi="Comic Sans MS"/>
          <w:b/>
          <w:szCs w:val="20"/>
        </w:rPr>
        <w:t xml:space="preserve">. De seguida </w:t>
      </w:r>
      <w:r>
        <w:rPr>
          <w:rFonts w:cs="Comic Sans MS" w:ascii="Comic Sans MS" w:hAnsi="Comic Sans MS"/>
          <w:b/>
          <w:szCs w:val="20"/>
          <w:lang w:val="en-US"/>
        </w:rPr>
        <w:t>passou a palavra ao senhor Vereador Carlos Quintino para que pudesse responder a algumas das situações que foram apresentad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Aproveitou</w:t>
      </w:r>
      <w:r>
        <w:rPr>
          <w:rFonts w:cs="Comic Sans MS" w:ascii="Comic Sans MS" w:hAnsi="Comic Sans MS"/>
          <w:b/>
          <w:szCs w:val="20"/>
          <w:lang w:val="en-US"/>
        </w:rPr>
        <w:t xml:space="preserve"> ainda para garantir que</w:t>
      </w:r>
      <w:r>
        <w:rPr>
          <w:rFonts w:cs="Comic Sans MS" w:ascii="Comic Sans MS" w:hAnsi="Comic Sans MS"/>
          <w:b/>
          <w:szCs w:val="20"/>
        </w:rPr>
        <w:t>,</w:t>
      </w:r>
      <w:r>
        <w:rPr>
          <w:rFonts w:cs="Comic Sans MS" w:ascii="Comic Sans MS" w:hAnsi="Comic Sans MS"/>
          <w:b/>
          <w:szCs w:val="20"/>
          <w:lang w:val="en-US"/>
        </w:rPr>
        <w:t xml:space="preserve"> na segunda semana de julho</w:t>
      </w:r>
      <w:r>
        <w:rPr>
          <w:rFonts w:cs="Comic Sans MS" w:ascii="Comic Sans MS" w:hAnsi="Comic Sans MS"/>
          <w:b/>
          <w:szCs w:val="20"/>
        </w:rPr>
        <w:t>,</w:t>
      </w:r>
      <w:r>
        <w:rPr>
          <w:rFonts w:cs="Comic Sans MS" w:ascii="Comic Sans MS" w:hAnsi="Comic Sans MS"/>
          <w:b/>
          <w:szCs w:val="20"/>
          <w:lang w:val="en-US"/>
        </w:rPr>
        <w:t xml:space="preserve"> se irá deslocar à avenida da liberdade, e</w:t>
      </w:r>
      <w:r>
        <w:rPr>
          <w:rFonts w:cs="Comic Sans MS" w:ascii="Comic Sans MS" w:hAnsi="Comic Sans MS"/>
          <w:b/>
          <w:szCs w:val="20"/>
        </w:rPr>
        <w:t>,</w:t>
      </w:r>
      <w:r>
        <w:rPr>
          <w:rFonts w:cs="Comic Sans MS" w:ascii="Comic Sans MS" w:hAnsi="Comic Sans MS"/>
          <w:b/>
          <w:szCs w:val="20"/>
          <w:lang w:val="en-US"/>
        </w:rPr>
        <w:t xml:space="preserve"> lembrou ainda</w:t>
      </w:r>
      <w:r>
        <w:rPr>
          <w:rFonts w:cs="Comic Sans MS" w:ascii="Comic Sans MS" w:hAnsi="Comic Sans MS"/>
          <w:b/>
          <w:szCs w:val="20"/>
        </w:rPr>
        <w:t>,</w:t>
      </w:r>
      <w:r>
        <w:rPr>
          <w:rFonts w:cs="Comic Sans MS" w:ascii="Comic Sans MS" w:hAnsi="Comic Sans MS"/>
          <w:b/>
          <w:szCs w:val="20"/>
          <w:lang w:val="en-US"/>
        </w:rPr>
        <w:t xml:space="preserve"> estar sempre disponível para receber os munícipes</w:t>
      </w:r>
      <w:r>
        <w:rPr>
          <w:rFonts w:cs="Comic Sans MS" w:ascii="Comic Sans MS" w:hAnsi="Comic Sans MS"/>
          <w:b/>
          <w:szCs w:val="20"/>
        </w:rPr>
        <w:t>,</w:t>
      </w:r>
      <w:r>
        <w:rPr>
          <w:rFonts w:cs="Comic Sans MS" w:ascii="Comic Sans MS" w:hAnsi="Comic Sans MS"/>
          <w:b/>
          <w:szCs w:val="20"/>
          <w:lang w:val="en-US"/>
        </w:rPr>
        <w:t xml:space="preserve"> a qualquer momento e a qualquer hora</w:t>
      </w:r>
      <w:r>
        <w:rPr>
          <w:rFonts w:cs="Comic Sans MS" w:ascii="Comic Sans MS" w:hAnsi="Comic Sans MS"/>
          <w:b/>
          <w:szCs w:val="20"/>
        </w:rPr>
        <w:t>,</w:t>
      </w:r>
      <w:r>
        <w:rPr>
          <w:rFonts w:cs="Comic Sans MS" w:ascii="Comic Sans MS" w:hAnsi="Comic Sans MS"/>
          <w:b/>
          <w:szCs w:val="20"/>
          <w:lang w:val="en-US"/>
        </w:rPr>
        <w:t xml:space="preserve"> no seu gabinete do Edifício dos Paços do Município.</w:t>
      </w:r>
      <w:r>
        <w:rPr>
          <w:rFonts w:cs="Comic Sans MS" w:ascii="Comic Sans MS" w:hAnsi="Comic Sans MS"/>
          <w:szCs w:val="20"/>
          <w:lang w:val="en-US"/>
        </w:rPr>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O munícipe interveio dizendo: </w:t>
      </w:r>
      <w:r>
        <w:rPr>
          <w:rFonts w:cs="Comic Sans MS" w:ascii="Comic Sans MS" w:hAnsi="Comic Sans MS"/>
          <w:i/>
          <w:szCs w:val="20"/>
          <w:lang w:val="en-US"/>
        </w:rPr>
        <w:t>“As pessoas querem ir lá acima falar consig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nós </w:t>
      </w:r>
      <w:r>
        <w:rPr>
          <w:rFonts w:cs="Comic Sans MS" w:ascii="Comic Sans MS" w:hAnsi="Comic Sans MS"/>
          <w:i/>
          <w:szCs w:val="20"/>
          <w:lang w:val="en-US"/>
        </w:rPr>
        <w:t>preferimos</w:t>
      </w:r>
      <w:r>
        <w:rPr>
          <w:rFonts w:cs="Comic Sans MS" w:ascii="Comic Sans MS" w:hAnsi="Comic Sans MS"/>
          <w:i/>
          <w:szCs w:val="20"/>
        </w:rPr>
        <w:t>.</w:t>
      </w:r>
      <w:r>
        <w:rPr>
          <w:rFonts w:cs="Comic Sans MS" w:ascii="Comic Sans MS" w:hAnsi="Comic Sans MS"/>
          <w:i/>
          <w:szCs w:val="20"/>
          <w:lang w:val="en-US"/>
        </w:rPr>
        <w:t xml:space="preserve"> Aquilo que eu pedi em nome de uma série de associados era fazer uma reunião com o senhor Presidente e o senhor Presidente anuiu e disse que sim, que faria essa reunião.”</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Carlos Quintino iniciou a sua intervenção pedindo</w:t>
      </w:r>
      <w:r>
        <w:rPr>
          <w:rFonts w:cs="Comic Sans MS" w:ascii="Comic Sans MS" w:hAnsi="Comic Sans MS"/>
          <w:b/>
          <w:szCs w:val="20"/>
        </w:rPr>
        <w:t>,</w:t>
      </w:r>
      <w:r>
        <w:rPr>
          <w:rFonts w:cs="Comic Sans MS" w:ascii="Comic Sans MS" w:hAnsi="Comic Sans MS"/>
          <w:b/>
          <w:szCs w:val="20"/>
          <w:lang w:val="en-US"/>
        </w:rPr>
        <w:t xml:space="preserve"> ao senhor José Massa Saiote</w:t>
      </w:r>
      <w:r>
        <w:rPr>
          <w:rFonts w:cs="Comic Sans MS" w:ascii="Comic Sans MS" w:hAnsi="Comic Sans MS"/>
          <w:b/>
          <w:szCs w:val="20"/>
        </w:rPr>
        <w:t>, o favor</w:t>
      </w:r>
      <w:r>
        <w:rPr>
          <w:rFonts w:cs="Comic Sans MS" w:ascii="Comic Sans MS" w:hAnsi="Comic Sans MS"/>
          <w:b/>
          <w:szCs w:val="20"/>
          <w:lang w:val="en-US"/>
        </w:rPr>
        <w:t xml:space="preserve"> de apresentar o seu pedido por escrito, para que o Executivo o possa dirigir ao serviço de taxas e licenças no sentido de analisar o enquadramento e a possibilidade daquilo que o munícipe pretende - um lugar exclusivo para uso do seu estabelecimento comercial, e lembrou que, uma vez que este pedido terá que ser devidamente analisado, à semelhança de outros casos, ele deverá ser formalizado no Gabinete de Apoio ao Munícipe, para posterior encaminhamento para o serviço de taxas e licenças, onde será efetivamente estud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Relativamente à questão da construção do parque de estacionamento, levantada pelo senhor Luís Alexandre, o senhor Vereador </w:t>
      </w:r>
      <w:r>
        <w:rPr>
          <w:rFonts w:cs="Comic Sans MS" w:ascii="Comic Sans MS" w:hAnsi="Comic Sans MS"/>
          <w:b/>
          <w:szCs w:val="20"/>
        </w:rPr>
        <w:t xml:space="preserve">Carlos Quintino </w:t>
      </w:r>
      <w:r>
        <w:rPr>
          <w:rFonts w:cs="Comic Sans MS" w:ascii="Comic Sans MS" w:hAnsi="Comic Sans MS"/>
          <w:b/>
          <w:szCs w:val="20"/>
          <w:lang w:val="en-US"/>
        </w:rPr>
        <w:t>disse que não se deve comparar o incomparável, sendo a questão do doutor Gaspar, sob pena de se cair no ridículo, absolutamente incomparável àquilo de que se estava a falar. Relativamente ao andamento da obra do parque de estacionamento, o senhor Vereador afirmou ser notório que a obra não está em cumprimento dos seus prazos e que a afirmação pública de que a obra seria concluída no mês de ju</w:t>
      </w:r>
      <w:r>
        <w:rPr>
          <w:rFonts w:cs="Comic Sans MS" w:ascii="Comic Sans MS" w:hAnsi="Comic Sans MS"/>
          <w:b/>
          <w:szCs w:val="20"/>
        </w:rPr>
        <w:t>n</w:t>
      </w:r>
      <w:r>
        <w:rPr>
          <w:rFonts w:cs="Comic Sans MS" w:ascii="Comic Sans MS" w:hAnsi="Comic Sans MS"/>
          <w:b/>
          <w:szCs w:val="20"/>
          <w:lang w:val="en-US"/>
        </w:rPr>
        <w:t>ho não foi sua</w:t>
      </w:r>
      <w:r>
        <w:rPr>
          <w:rFonts w:cs="Comic Sans MS" w:ascii="Comic Sans MS" w:hAnsi="Comic Sans MS"/>
          <w:b/>
          <w:szCs w:val="20"/>
        </w:rPr>
        <w:t>,</w:t>
      </w:r>
      <w:r>
        <w:rPr>
          <w:rFonts w:cs="Comic Sans MS" w:ascii="Comic Sans MS" w:hAnsi="Comic Sans MS"/>
          <w:b/>
          <w:szCs w:val="20"/>
          <w:lang w:val="en-US"/>
        </w:rPr>
        <w:t xml:space="preserve"> mas sim de um dos administradores da empresa que está identificado no comunicado de imprensa que foi feito</w:t>
      </w:r>
      <w:r>
        <w:rPr>
          <w:rFonts w:cs="Comic Sans MS" w:ascii="Comic Sans MS" w:hAnsi="Comic Sans MS"/>
          <w:b/>
          <w:szCs w:val="20"/>
        </w:rPr>
        <w:t>.</w:t>
      </w:r>
      <w:r>
        <w:rPr>
          <w:rFonts w:cs="Comic Sans MS" w:ascii="Comic Sans MS" w:hAnsi="Comic Sans MS"/>
          <w:b/>
          <w:szCs w:val="20"/>
          <w:lang w:val="en-US"/>
        </w:rPr>
        <w:t xml:space="preserve"> Disse ainda que houve o cuidado dos serviços do Município, até por uma questão de comprometimento da empresa para com o Município e os seus munícipes, consultarem, aquando da realização desse comunicado de imprensa, um administrador da empres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Acrescentou que se verifica,</w:t>
      </w:r>
      <w:r>
        <w:rPr>
          <w:rFonts w:cs="Comic Sans MS" w:ascii="Comic Sans MS" w:hAnsi="Comic Sans MS"/>
          <w:b/>
          <w:szCs w:val="20"/>
          <w:lang w:val="en-US"/>
        </w:rPr>
        <w:t xml:space="preserve"> nesse comunicado de imprensa</w:t>
      </w:r>
      <w:r>
        <w:rPr>
          <w:rFonts w:cs="Comic Sans MS" w:ascii="Comic Sans MS" w:hAnsi="Comic Sans MS"/>
          <w:b/>
          <w:szCs w:val="20"/>
        </w:rPr>
        <w:t>,</w:t>
      </w:r>
      <w:r>
        <w:rPr>
          <w:rFonts w:cs="Comic Sans MS" w:ascii="Comic Sans MS" w:hAnsi="Comic Sans MS"/>
          <w:b/>
          <w:szCs w:val="20"/>
          <w:lang w:val="en-US"/>
        </w:rPr>
        <w:t xml:space="preserve"> que quem fez a afirmação de que a obra estaria concluída foi o administrador da empresa</w:t>
      </w:r>
      <w:r>
        <w:rPr>
          <w:rFonts w:cs="Comic Sans MS" w:ascii="Comic Sans MS" w:hAnsi="Comic Sans MS"/>
          <w:b/>
          <w:szCs w:val="20"/>
        </w:rPr>
        <w:t>,</w:t>
      </w:r>
      <w:r>
        <w:rPr>
          <w:rFonts w:cs="Comic Sans MS" w:ascii="Comic Sans MS" w:hAnsi="Comic Sans MS"/>
          <w:b/>
          <w:szCs w:val="20"/>
          <w:lang w:val="en-US"/>
        </w:rPr>
        <w:t xml:space="preserve"> que está identificado no comunicado.</w:t>
      </w:r>
      <w:r>
        <w:rPr>
          <w:rFonts w:cs="Comic Sans MS" w:ascii="Comic Sans MS" w:hAnsi="Comic Sans MS"/>
          <w:szCs w:val="20"/>
        </w:rPr>
        <w:tab/>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3261" w:leader="none"/>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Carlos Quintino disse também que, se tudo tivesse corrido bem em termos do plano de trabalhos, efetivamente a obra estaria terminada, mas não correu, </w:t>
      </w:r>
      <w:r>
        <w:rPr>
          <w:rFonts w:cs="Comic Sans MS" w:ascii="Comic Sans MS" w:hAnsi="Comic Sans MS"/>
          <w:b/>
          <w:szCs w:val="20"/>
        </w:rPr>
        <w:t>há</w:t>
      </w:r>
      <w:r>
        <w:rPr>
          <w:rFonts w:cs="Comic Sans MS" w:ascii="Comic Sans MS" w:hAnsi="Comic Sans MS"/>
          <w:b/>
          <w:szCs w:val="20"/>
          <w:lang w:val="en-US"/>
        </w:rPr>
        <w:t xml:space="preserve"> semelhança de outras obras que não corre</w:t>
      </w:r>
      <w:r>
        <w:rPr>
          <w:rFonts w:cs="Comic Sans MS" w:ascii="Comic Sans MS" w:hAnsi="Comic Sans MS"/>
          <w:b/>
          <w:szCs w:val="20"/>
        </w:rPr>
        <w:t>ram</w:t>
      </w:r>
      <w:r>
        <w:rPr>
          <w:rFonts w:cs="Comic Sans MS" w:ascii="Comic Sans MS" w:hAnsi="Comic Sans MS"/>
          <w:b/>
          <w:szCs w:val="20"/>
          <w:lang w:val="en-US"/>
        </w:rPr>
        <w:t xml:space="preserve"> bem</w:t>
      </w:r>
      <w:r>
        <w:rPr>
          <w:rFonts w:cs="Comic Sans MS" w:ascii="Comic Sans MS" w:hAnsi="Comic Sans MS"/>
          <w:b/>
          <w:szCs w:val="20"/>
        </w:rPr>
        <w:t>,</w:t>
      </w:r>
      <w:r>
        <w:rPr>
          <w:rFonts w:cs="Comic Sans MS" w:ascii="Comic Sans MS" w:hAnsi="Comic Sans MS"/>
          <w:b/>
          <w:szCs w:val="20"/>
          <w:lang w:val="en-US"/>
        </w:rPr>
        <w:t xml:space="preserve"> por aquilo que têm sido as dificuldades financeiras que as empresas privadas têm tido na atual conjuntur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Acrescentou</w:t>
      </w:r>
      <w:r>
        <w:rPr>
          <w:rFonts w:cs="Comic Sans MS" w:ascii="Comic Sans MS" w:hAnsi="Comic Sans MS"/>
          <w:b/>
          <w:szCs w:val="20"/>
          <w:lang w:val="en-US"/>
        </w:rPr>
        <w:t xml:space="preserve"> ainda que, com as suas paragens e retomas, a obra </w:t>
      </w:r>
      <w:r>
        <w:rPr>
          <w:rFonts w:cs="Comic Sans MS" w:ascii="Comic Sans MS" w:hAnsi="Comic Sans MS"/>
          <w:b/>
          <w:szCs w:val="20"/>
        </w:rPr>
        <w:t xml:space="preserve">agora </w:t>
      </w:r>
      <w:r>
        <w:rPr>
          <w:rFonts w:cs="Comic Sans MS" w:ascii="Comic Sans MS" w:hAnsi="Comic Sans MS"/>
          <w:b/>
          <w:szCs w:val="20"/>
          <w:lang w:val="en-US"/>
        </w:rPr>
        <w:t>foi retomada, estando a empresa a betumar um troço da primeira laje, como o munícipe poderá ter constatado</w:t>
      </w:r>
      <w:r>
        <w:rPr>
          <w:rFonts w:cs="Comic Sans MS" w:ascii="Comic Sans MS" w:hAnsi="Comic Sans MS"/>
          <w:b/>
          <w:szCs w:val="20"/>
        </w:rPr>
        <w:t>,</w:t>
      </w:r>
      <w:r>
        <w:rPr>
          <w:rFonts w:cs="Comic Sans MS" w:ascii="Comic Sans MS" w:hAnsi="Comic Sans MS"/>
          <w:b/>
          <w:szCs w:val="20"/>
          <w:lang w:val="en-US"/>
        </w:rPr>
        <w:t xml:space="preserve"> e </w:t>
      </w:r>
      <w:r>
        <w:rPr>
          <w:rFonts w:cs="Comic Sans MS" w:ascii="Comic Sans MS" w:hAnsi="Comic Sans MS"/>
          <w:b/>
          <w:szCs w:val="20"/>
        </w:rPr>
        <w:t xml:space="preserve">que </w:t>
      </w:r>
      <w:r>
        <w:rPr>
          <w:rFonts w:cs="Comic Sans MS" w:ascii="Comic Sans MS" w:hAnsi="Comic Sans MS"/>
          <w:b/>
          <w:szCs w:val="20"/>
          <w:lang w:val="en-US"/>
        </w:rPr>
        <w:t>certamente constatou</w:t>
      </w:r>
      <w:r>
        <w:rPr>
          <w:rFonts w:cs="Comic Sans MS" w:ascii="Comic Sans MS" w:hAnsi="Comic Sans MS"/>
          <w:b/>
          <w:szCs w:val="20"/>
        </w:rPr>
        <w:t>,</w:t>
      </w:r>
      <w:r>
        <w:rPr>
          <w:rFonts w:cs="Comic Sans MS" w:ascii="Comic Sans MS" w:hAnsi="Comic Sans MS"/>
          <w:b/>
          <w:szCs w:val="20"/>
          <w:lang w:val="en-US"/>
        </w:rPr>
        <w:t xml:space="preserve"> antes de se deslocar para a reunião de Câmara. O senhor Vereador explicou ser a situação muito simples, se o empreiteiro não estiver a cumprir o plano de trabalhos, a Câmara Municipal tem os seus mecanismos legais para exercer os seus direitos, </w:t>
      </w:r>
      <w:r>
        <w:rPr>
          <w:rFonts w:cs="Comic Sans MS" w:ascii="Comic Sans MS" w:hAnsi="Comic Sans MS"/>
          <w:b/>
          <w:szCs w:val="20"/>
        </w:rPr>
        <w:t>há</w:t>
      </w:r>
      <w:r>
        <w:rPr>
          <w:rFonts w:cs="Comic Sans MS" w:ascii="Comic Sans MS" w:hAnsi="Comic Sans MS"/>
          <w:b/>
          <w:szCs w:val="20"/>
          <w:lang w:val="en-US"/>
        </w:rPr>
        <w:t xml:space="preserve"> semelhança do que fez com o outro empreiteiro que esteve a realizar a obra e que foi à falência, e lembrou que a Câmara Municipal fez então valer</w:t>
      </w:r>
      <w:r>
        <w:rPr>
          <w:rFonts w:cs="Comic Sans MS" w:ascii="Comic Sans MS" w:hAnsi="Comic Sans MS"/>
          <w:b/>
          <w:szCs w:val="20"/>
        </w:rPr>
        <w:t>,</w:t>
      </w:r>
      <w:r>
        <w:rPr>
          <w:rFonts w:cs="Comic Sans MS" w:ascii="Comic Sans MS" w:hAnsi="Comic Sans MS"/>
          <w:b/>
          <w:szCs w:val="20"/>
          <w:lang w:val="en-US"/>
        </w:rPr>
        <w:t xml:space="preserve"> até às últimas consequências</w:t>
      </w:r>
      <w:r>
        <w:rPr>
          <w:rFonts w:cs="Comic Sans MS" w:ascii="Comic Sans MS" w:hAnsi="Comic Sans MS"/>
          <w:b/>
          <w:szCs w:val="20"/>
        </w:rPr>
        <w:t>,</w:t>
      </w:r>
      <w:r>
        <w:rPr>
          <w:rFonts w:cs="Comic Sans MS" w:ascii="Comic Sans MS" w:hAnsi="Comic Sans MS"/>
          <w:b/>
          <w:szCs w:val="20"/>
          <w:lang w:val="en-US"/>
        </w:rPr>
        <w:t xml:space="preserve"> os seus direitos, tendo acionado a garantia bancária desse empreiteiro, prestada para garantir a execução da obra, e</w:t>
      </w:r>
      <w:r>
        <w:rPr>
          <w:rFonts w:cs="Comic Sans MS" w:ascii="Comic Sans MS" w:hAnsi="Comic Sans MS"/>
          <w:b/>
          <w:szCs w:val="20"/>
        </w:rPr>
        <w:t xml:space="preserve"> que</w:t>
      </w:r>
      <w:r>
        <w:rPr>
          <w:rFonts w:cs="Comic Sans MS" w:ascii="Comic Sans MS" w:hAnsi="Comic Sans MS"/>
          <w:b/>
          <w:szCs w:val="20"/>
          <w:lang w:val="en-US"/>
        </w:rPr>
        <w:t>, se for caso disso, exercerá esses seus direitos na devida altur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O</w:t>
      </w:r>
      <w:r>
        <w:rPr>
          <w:rFonts w:cs="Comic Sans MS" w:ascii="Comic Sans MS" w:hAnsi="Comic Sans MS"/>
          <w:b/>
          <w:szCs w:val="20"/>
          <w:lang w:val="en-US"/>
        </w:rPr>
        <w:t xml:space="preserve"> senhor Vereador </w:t>
      </w:r>
      <w:r>
        <w:rPr>
          <w:rFonts w:cs="Comic Sans MS" w:ascii="Comic Sans MS" w:hAnsi="Comic Sans MS"/>
          <w:b/>
          <w:szCs w:val="20"/>
        </w:rPr>
        <w:t xml:space="preserve">Carlos Quintino disse considerar </w:t>
      </w:r>
      <w:r>
        <w:rPr>
          <w:rFonts w:cs="Comic Sans MS" w:ascii="Comic Sans MS" w:hAnsi="Comic Sans MS"/>
          <w:b/>
          <w:szCs w:val="20"/>
          <w:lang w:val="en-US"/>
        </w:rPr>
        <w:t>que, embora seja certo que a obra se está a desenvolver devagar, a verdade é que se está a desenvolve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Relativamente à questão do estacionamento, o senhor Vereador </w:t>
      </w:r>
      <w:r>
        <w:rPr>
          <w:rFonts w:cs="Comic Sans MS" w:ascii="Comic Sans MS" w:hAnsi="Comic Sans MS"/>
          <w:b/>
          <w:szCs w:val="20"/>
        </w:rPr>
        <w:t xml:space="preserve">Carlos Quintino </w:t>
      </w:r>
      <w:r>
        <w:rPr>
          <w:rFonts w:cs="Comic Sans MS" w:ascii="Comic Sans MS" w:hAnsi="Comic Sans MS"/>
          <w:b/>
          <w:szCs w:val="20"/>
          <w:lang w:val="en-US"/>
        </w:rPr>
        <w:t>lembrou que, como o munícipe sabe, o procedimento de adjudicação que foi aprovado pela Câmara Municipal e pela Assembleia Municipal</w:t>
      </w:r>
      <w:r>
        <w:rPr>
          <w:rFonts w:cs="Comic Sans MS" w:ascii="Comic Sans MS" w:hAnsi="Comic Sans MS"/>
          <w:b/>
          <w:szCs w:val="20"/>
        </w:rPr>
        <w:t>,</w:t>
      </w:r>
      <w:r>
        <w:rPr>
          <w:rFonts w:cs="Comic Sans MS" w:ascii="Comic Sans MS" w:hAnsi="Comic Sans MS"/>
          <w:b/>
          <w:szCs w:val="20"/>
          <w:lang w:val="en-US"/>
        </w:rPr>
        <w:t xml:space="preserve"> por unanimidade, contempla a exploração de dois parques de estacionamento, um à superfície na avenida da liberdade e o P5, na 25 de abril, </w:t>
      </w:r>
      <w:r>
        <w:rPr>
          <w:rFonts w:cs="Comic Sans MS" w:ascii="Comic Sans MS" w:hAnsi="Comic Sans MS"/>
          <w:b/>
          <w:szCs w:val="20"/>
        </w:rPr>
        <w:t xml:space="preserve">e que </w:t>
      </w:r>
      <w:r>
        <w:rPr>
          <w:rFonts w:cs="Comic Sans MS" w:ascii="Comic Sans MS" w:hAnsi="Comic Sans MS"/>
          <w:b/>
          <w:szCs w:val="20"/>
          <w:lang w:val="en-US"/>
        </w:rPr>
        <w:t xml:space="preserve">enquanto </w:t>
      </w:r>
      <w:r>
        <w:rPr>
          <w:rFonts w:cs="Comic Sans MS" w:ascii="Comic Sans MS" w:hAnsi="Comic Sans MS"/>
          <w:b/>
          <w:szCs w:val="20"/>
        </w:rPr>
        <w:t xml:space="preserve">não </w:t>
      </w:r>
      <w:r>
        <w:rPr>
          <w:rFonts w:cs="Comic Sans MS" w:ascii="Comic Sans MS" w:hAnsi="Comic Sans MS"/>
          <w:b/>
          <w:szCs w:val="20"/>
          <w:lang w:val="en-US"/>
        </w:rPr>
        <w:t>houver uma rescisão contratual, uma vez que a obra tem estado em desenvolvimento, embora lento, se</w:t>
      </w:r>
      <w:r>
        <w:rPr>
          <w:rFonts w:cs="Comic Sans MS" w:ascii="Comic Sans MS" w:hAnsi="Comic Sans MS"/>
          <w:b/>
          <w:szCs w:val="20"/>
        </w:rPr>
        <w:t>ja</w:t>
      </w:r>
      <w:r>
        <w:rPr>
          <w:rFonts w:cs="Comic Sans MS" w:ascii="Comic Sans MS" w:hAnsi="Comic Sans MS"/>
          <w:b/>
          <w:szCs w:val="20"/>
          <w:lang w:val="en-US"/>
        </w:rPr>
        <w:t xml:space="preserve"> natural que o empreiteiro que venceu o concurso público e que o ganhou</w:t>
      </w:r>
      <w:r>
        <w:rPr>
          <w:rFonts w:cs="Comic Sans MS" w:ascii="Comic Sans MS" w:hAnsi="Comic Sans MS"/>
          <w:b/>
          <w:szCs w:val="20"/>
        </w:rPr>
        <w:t>,</w:t>
      </w:r>
      <w:r>
        <w:rPr>
          <w:rFonts w:cs="Comic Sans MS" w:ascii="Comic Sans MS" w:hAnsi="Comic Sans MS"/>
          <w:b/>
          <w:szCs w:val="20"/>
          <w:lang w:val="en-US"/>
        </w:rPr>
        <w:t xml:space="preserve"> nas condições constantes no caderno de encargos e no programa de concurso, continue a cobrar o esperado no parque de estacionamento P5 e também da </w:t>
      </w:r>
      <w:r>
        <w:rPr>
          <w:rFonts w:cs="Comic Sans MS" w:ascii="Comic Sans MS" w:hAnsi="Comic Sans MS"/>
          <w:b/>
          <w:szCs w:val="20"/>
        </w:rPr>
        <w:t>a</w:t>
      </w:r>
      <w:r>
        <w:rPr>
          <w:rFonts w:cs="Comic Sans MS" w:ascii="Comic Sans MS" w:hAnsi="Comic Sans MS"/>
          <w:b/>
          <w:szCs w:val="20"/>
          <w:lang w:val="en-US"/>
        </w:rPr>
        <w:t xml:space="preserve">venida da </w:t>
      </w:r>
      <w:r>
        <w:rPr>
          <w:rFonts w:cs="Comic Sans MS" w:ascii="Comic Sans MS" w:hAnsi="Comic Sans MS"/>
          <w:b/>
          <w:szCs w:val="20"/>
        </w:rPr>
        <w:t>liberdade</w:t>
      </w:r>
      <w:r>
        <w:rPr>
          <w:rFonts w:cs="Comic Sans MS" w:ascii="Comic Sans MS" w:hAnsi="Comic Sans MS"/>
          <w:b/>
          <w:szCs w:val="20"/>
          <w:lang w:val="en-US"/>
        </w:rPr>
        <w:t xml:space="preserve">, à superfície. O senhor Vereador </w:t>
      </w:r>
      <w:r>
        <w:rPr>
          <w:rFonts w:cs="Comic Sans MS" w:ascii="Comic Sans MS" w:hAnsi="Comic Sans MS"/>
          <w:b/>
          <w:szCs w:val="20"/>
        </w:rPr>
        <w:t xml:space="preserve">Carlos Quintino </w:t>
      </w:r>
      <w:r>
        <w:rPr>
          <w:rFonts w:cs="Comic Sans MS" w:ascii="Comic Sans MS" w:hAnsi="Comic Sans MS"/>
          <w:b/>
          <w:szCs w:val="20"/>
          <w:lang w:val="en-US"/>
        </w:rPr>
        <w:t>lembrou</w:t>
      </w:r>
      <w:r>
        <w:rPr>
          <w:rFonts w:cs="Comic Sans MS" w:ascii="Comic Sans MS" w:hAnsi="Comic Sans MS"/>
          <w:b/>
          <w:szCs w:val="20"/>
        </w:rPr>
        <w:t>,</w:t>
      </w:r>
      <w:r>
        <w:rPr>
          <w:rFonts w:cs="Comic Sans MS" w:ascii="Comic Sans MS" w:hAnsi="Comic Sans MS"/>
          <w:b/>
          <w:szCs w:val="20"/>
          <w:lang w:val="en-US"/>
        </w:rPr>
        <w:t xml:space="preserve"> também</w:t>
      </w:r>
      <w:r>
        <w:rPr>
          <w:rFonts w:cs="Comic Sans MS" w:ascii="Comic Sans MS" w:hAnsi="Comic Sans MS"/>
          <w:b/>
          <w:szCs w:val="20"/>
        </w:rPr>
        <w:t>,</w:t>
      </w:r>
      <w:r>
        <w:rPr>
          <w:rFonts w:cs="Comic Sans MS" w:ascii="Comic Sans MS" w:hAnsi="Comic Sans MS"/>
          <w:b/>
          <w:szCs w:val="20"/>
          <w:lang w:val="en-US"/>
        </w:rPr>
        <w:t xml:space="preserve"> que os documentos do concurso e o contrato depois</w:t>
      </w:r>
      <w:r>
        <w:rPr>
          <w:rFonts w:cs="Comic Sans MS" w:ascii="Comic Sans MS" w:hAnsi="Comic Sans MS"/>
          <w:b/>
          <w:szCs w:val="20"/>
        </w:rPr>
        <w:t xml:space="preserve"> de</w:t>
      </w:r>
      <w:r>
        <w:rPr>
          <w:rFonts w:cs="Comic Sans MS" w:ascii="Comic Sans MS" w:hAnsi="Comic Sans MS"/>
          <w:b/>
          <w:szCs w:val="20"/>
          <w:lang w:val="en-US"/>
        </w:rPr>
        <w:t xml:space="preserve"> formalizado previam uma renda, por isso o empreiteiro teve </w:t>
      </w:r>
      <w:r>
        <w:rPr>
          <w:rFonts w:cs="Comic Sans MS" w:ascii="Comic Sans MS" w:hAnsi="Comic Sans MS"/>
          <w:b/>
          <w:szCs w:val="20"/>
        </w:rPr>
        <w:t>qu</w:t>
      </w:r>
      <w:r>
        <w:rPr>
          <w:rFonts w:cs="Comic Sans MS" w:ascii="Comic Sans MS" w:hAnsi="Comic Sans MS"/>
          <w:b/>
          <w:szCs w:val="20"/>
          <w:lang w:val="en-US"/>
        </w:rPr>
        <w:t xml:space="preserve">e formar uma empresa sediada no município, a “Circulo Digital”, empresa essa que o senhor Vereador considerou ser conhecida de toda a gente, através de um procedimento público apresentado à Câmara Municipal e à Assembleia Municipal e que teve publicação nos mais diversos meios de comunicação, estando identificada na própria exploração, tanto à entrada do parque P5, onde está afixada a mensagem “Explorado pela empresa Circulo Digital”, como na própria área explorada dos parquímetros, onde existe um contentor de receção </w:t>
      </w:r>
      <w:r>
        <w:rPr>
          <w:rFonts w:cs="Comic Sans MS" w:ascii="Comic Sans MS" w:hAnsi="Comic Sans MS"/>
          <w:b/>
          <w:szCs w:val="20"/>
        </w:rPr>
        <w:t>(</w:t>
      </w:r>
      <w:r>
        <w:rPr>
          <w:rFonts w:cs="Comic Sans MS" w:ascii="Comic Sans MS" w:hAnsi="Comic Sans MS"/>
          <w:b/>
          <w:szCs w:val="20"/>
          <w:lang w:val="en-US"/>
        </w:rPr>
        <w:t>de atendimento</w:t>
      </w:r>
      <w:r>
        <w:rPr>
          <w:rFonts w:cs="Comic Sans MS" w:ascii="Comic Sans MS" w:hAnsi="Comic Sans MS"/>
          <w:b/>
          <w:szCs w:val="20"/>
        </w:rPr>
        <w:t>)</w:t>
      </w:r>
      <w:r>
        <w:rPr>
          <w:rFonts w:cs="Comic Sans MS" w:ascii="Comic Sans MS" w:hAnsi="Comic Sans MS"/>
          <w:b/>
          <w:szCs w:val="20"/>
          <w:lang w:val="en-US"/>
        </w:rPr>
        <w:t xml:space="preserve"> que ostenta a identificação da empresa. O senhor Vereador considerou que, pelas razões apresentadas, não ser só ele próprio que conhece a empresa, mas sim toda a gente que queira conhecer essa empresa, e que, enquanto não houver motivos para rescindir contratualmente com o Município, ou o Município com a empresa, esta continuará a exercer o seu direito, ou seja, cobrar o estacionamento no parque P5 e cobrar o estacionamento na avenida da liberdade, recebendo o Município uma renda proveniente dessa exploração, tanto </w:t>
      </w:r>
      <w:r>
        <w:rPr>
          <w:rFonts w:cs="Comic Sans MS" w:ascii="Comic Sans MS" w:hAnsi="Comic Sans MS"/>
          <w:b/>
          <w:szCs w:val="20"/>
        </w:rPr>
        <w:t>relativa ao</w:t>
      </w:r>
      <w:r>
        <w:rPr>
          <w:rFonts w:cs="Comic Sans MS" w:ascii="Comic Sans MS" w:hAnsi="Comic Sans MS"/>
          <w:b/>
          <w:szCs w:val="20"/>
          <w:lang w:val="en-US"/>
        </w:rPr>
        <w:t xml:space="preserve"> parque de estacionamento P5, como </w:t>
      </w:r>
      <w:r>
        <w:rPr>
          <w:rFonts w:cs="Comic Sans MS" w:ascii="Comic Sans MS" w:hAnsi="Comic Sans MS"/>
          <w:b/>
          <w:szCs w:val="20"/>
        </w:rPr>
        <w:t>relativa ao</w:t>
      </w:r>
      <w:r>
        <w:rPr>
          <w:rFonts w:cs="Comic Sans MS" w:ascii="Comic Sans MS" w:hAnsi="Comic Sans MS"/>
          <w:b/>
          <w:szCs w:val="20"/>
          <w:lang w:val="en-US"/>
        </w:rPr>
        <w:t xml:space="preserve"> parque da avenida da liberdade, renda essa que está prevista nas peças do concurso e no contrato.</w:t>
      </w:r>
      <w:r>
        <w:rPr>
          <w:rFonts w:cs="Comic Sans MS" w:ascii="Comic Sans MS" w:hAnsi="Comic Sans MS"/>
          <w:szCs w:val="20"/>
        </w:rPr>
        <w:tab/>
      </w:r>
      <w:r>
        <w:rPr>
          <w:rFonts w:cs="Comic Sans MS" w:ascii="Comic Sans MS" w:hAnsi="Comic Sans MS"/>
          <w:b/>
          <w:szCs w:val="20"/>
          <w:lang w:val="en-US"/>
        </w:rPr>
        <w:t xml:space="preserve"> </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Vereador Carlos Quintino concordou que a obra está a andar devagar, tal como o munícipe afirmou, mas lembrou que não houve desistência na execução da obra por parte do empreiteiro e que o Executivo continua a defender que a obra é importante, tal como a ACOSAL </w:t>
      </w:r>
      <w:r>
        <w:rPr>
          <w:rFonts w:cs="Comic Sans MS" w:ascii="Comic Sans MS" w:hAnsi="Comic Sans MS"/>
          <w:b/>
          <w:szCs w:val="20"/>
        </w:rPr>
        <w:t xml:space="preserve">o </w:t>
      </w:r>
      <w:r>
        <w:rPr>
          <w:rFonts w:cs="Comic Sans MS" w:ascii="Comic Sans MS" w:hAnsi="Comic Sans MS"/>
          <w:b/>
          <w:szCs w:val="20"/>
          <w:lang w:val="en-US"/>
        </w:rPr>
        <w:t>fez durante anos, e recordou que a ACOSAL sempre protestou com o Município pelo facto d</w:t>
      </w:r>
      <w:r>
        <w:rPr>
          <w:rFonts w:cs="Comic Sans MS" w:ascii="Comic Sans MS" w:hAnsi="Comic Sans MS"/>
          <w:b/>
          <w:szCs w:val="20"/>
        </w:rPr>
        <w:t>e a</w:t>
      </w:r>
      <w:r>
        <w:rPr>
          <w:rFonts w:cs="Comic Sans MS" w:ascii="Comic Sans MS" w:hAnsi="Comic Sans MS"/>
          <w:b/>
          <w:szCs w:val="20"/>
          <w:lang w:val="en-US"/>
        </w:rPr>
        <w:t xml:space="preserve"> obra não estar em execução, vindo agora protestar por estar em execução</w:t>
      </w:r>
      <w:r>
        <w:rPr>
          <w:rFonts w:cs="Comic Sans MS" w:ascii="Comic Sans MS" w:hAnsi="Comic Sans MS"/>
          <w:b/>
          <w:szCs w:val="20"/>
        </w:rPr>
        <w:t xml:space="preserve"> ao que o senhor Vereador Carlos Quintino disse </w:t>
      </w:r>
      <w:r>
        <w:rPr>
          <w:rFonts w:cs="Comic Sans MS" w:ascii="Comic Sans MS" w:hAnsi="Comic Sans MS"/>
          <w:b/>
          <w:szCs w:val="20"/>
          <w:lang w:val="en-US"/>
        </w:rPr>
        <w:t>constat</w:t>
      </w:r>
      <w:r>
        <w:rPr>
          <w:rFonts w:cs="Comic Sans MS" w:ascii="Comic Sans MS" w:hAnsi="Comic Sans MS"/>
          <w:b/>
          <w:szCs w:val="20"/>
        </w:rPr>
        <w:t>ar</w:t>
      </w:r>
      <w:r>
        <w:rPr>
          <w:rFonts w:cs="Comic Sans MS" w:ascii="Comic Sans MS" w:hAnsi="Comic Sans MS"/>
          <w:b/>
          <w:szCs w:val="20"/>
          <w:lang w:val="en-US"/>
        </w:rPr>
        <w:t xml:space="preserve"> que a Associação mudou a sua opinião, mas reiterou que a obra está em execu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3544" w:leader="none"/>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Carlos Quintino afirmou ainda que o Executivo </w:t>
      </w:r>
      <w:r>
        <w:rPr>
          <w:rFonts w:cs="Comic Sans MS" w:ascii="Comic Sans MS" w:hAnsi="Comic Sans MS"/>
          <w:b/>
          <w:szCs w:val="20"/>
        </w:rPr>
        <w:t>tem</w:t>
      </w:r>
      <w:r>
        <w:rPr>
          <w:rFonts w:cs="Comic Sans MS" w:ascii="Comic Sans MS" w:hAnsi="Comic Sans MS"/>
          <w:b/>
          <w:szCs w:val="20"/>
          <w:lang w:val="en-US"/>
        </w:rPr>
        <w:t xml:space="preserve"> sido sensível ao facto d</w:t>
      </w:r>
      <w:r>
        <w:rPr>
          <w:rFonts w:cs="Comic Sans MS" w:ascii="Comic Sans MS" w:hAnsi="Comic Sans MS"/>
          <w:b/>
          <w:szCs w:val="20"/>
        </w:rPr>
        <w:t>e o</w:t>
      </w:r>
      <w:r>
        <w:rPr>
          <w:rFonts w:cs="Comic Sans MS" w:ascii="Comic Sans MS" w:hAnsi="Comic Sans MS"/>
          <w:b/>
          <w:szCs w:val="20"/>
          <w:lang w:val="en-US"/>
        </w:rPr>
        <w:t xml:space="preserve"> espaço onde a obra está a ser executada não poder ser utilizado, uma vez que foi utilizado durante muitos anos como estacionamento de carros</w:t>
      </w:r>
      <w:r>
        <w:rPr>
          <w:rFonts w:cs="Comic Sans MS" w:ascii="Comic Sans MS" w:hAnsi="Comic Sans MS"/>
          <w:b/>
          <w:szCs w:val="20"/>
        </w:rPr>
        <w:t>,</w:t>
      </w:r>
      <w:r>
        <w:rPr>
          <w:rFonts w:cs="Comic Sans MS" w:ascii="Comic Sans MS" w:hAnsi="Comic Sans MS"/>
          <w:b/>
          <w:szCs w:val="20"/>
          <w:lang w:val="en-US"/>
        </w:rPr>
        <w:t xml:space="preserve"> e com grande utilização no verão, mas referiu que o Município providenciou um outro espaço por detrás do posto de combustível, na entrada de Albufeira, com o acesso pelo Centro de Saúde, espaço esse que está devidamente arranjado e sinalizado a partir da rotunda dos Rotários, para que possa servir de espaço de estacionamento alternativo,</w:t>
      </w:r>
      <w:r>
        <w:rPr>
          <w:rFonts w:cs="Comic Sans MS" w:ascii="Comic Sans MS" w:hAnsi="Comic Sans MS"/>
          <w:b/>
          <w:szCs w:val="20"/>
        </w:rPr>
        <w:t xml:space="preserve"> como o outro servia,</w:t>
      </w:r>
      <w:r>
        <w:rPr>
          <w:rFonts w:cs="Comic Sans MS" w:ascii="Comic Sans MS" w:hAnsi="Comic Sans MS"/>
          <w:b/>
          <w:szCs w:val="20"/>
          <w:lang w:val="en-US"/>
        </w:rPr>
        <w:t xml:space="preserve"> </w:t>
      </w:r>
      <w:r>
        <w:rPr>
          <w:rFonts w:cs="Comic Sans MS" w:ascii="Comic Sans MS" w:hAnsi="Comic Sans MS"/>
          <w:b/>
          <w:szCs w:val="20"/>
        </w:rPr>
        <w:t>que</w:t>
      </w:r>
      <w:r>
        <w:rPr>
          <w:rFonts w:cs="Comic Sans MS" w:ascii="Comic Sans MS" w:hAnsi="Comic Sans MS"/>
          <w:b/>
          <w:szCs w:val="20"/>
          <w:lang w:val="en-US"/>
        </w:rPr>
        <w:t xml:space="preserve"> terá a sua devida iluminação para poder ser utilizado à noite, iluminação que será alimentada através do parque urbano, por onde as pessoas que decidam ali estacionar terão acesso à avenida da liberdade. O senhor Vereador concluiu dizendo existirem dois factos muito claros, a obra estar em execução, não havendo motivos para rescindir o contrato, tendo referido também que todas as pessoas que lá tenham passado no presente dia verificaram estar a ser betumado o primeiro troço da primeira laje, e que, apesar de não haver parque de estacionamento no local da obra no verão, o Município preconizou uma solução alternativa, por detrás do posto de combustível, num espaço devidamente terraplanado e sinalizado, com o acesso pelo parque verde urbano que dá acesso à avenida da liberdade.</w:t>
      </w:r>
      <w:r>
        <w:rPr>
          <w:rFonts w:cs="Comic Sans MS" w:ascii="Comic Sans MS" w:hAnsi="Comic Sans MS"/>
          <w:szCs w:val="20"/>
          <w:lang w:val="en-US"/>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Câmara agradeceu a intervenção do senhor Vereador</w:t>
      </w:r>
      <w:r>
        <w:rPr>
          <w:rFonts w:cs="Comic Sans MS" w:ascii="Comic Sans MS" w:hAnsi="Comic Sans MS"/>
          <w:b/>
          <w:szCs w:val="20"/>
        </w:rPr>
        <w:t xml:space="preserve"> Carlos Quintino</w:t>
      </w:r>
      <w:r>
        <w:rPr>
          <w:rFonts w:cs="Comic Sans MS" w:ascii="Comic Sans MS" w:hAnsi="Comic Sans MS"/>
          <w:b/>
          <w:szCs w:val="20"/>
          <w:lang w:val="en-US"/>
        </w:rPr>
        <w:t xml:space="preserve"> e considerou que, apesar de não haver estacionamento, seria bem pior se ninguém se disponibiliza</w:t>
      </w:r>
      <w:r>
        <w:rPr>
          <w:rFonts w:cs="Comic Sans MS" w:ascii="Comic Sans MS" w:hAnsi="Comic Sans MS"/>
          <w:b/>
          <w:szCs w:val="20"/>
        </w:rPr>
        <w:t>s</w:t>
      </w:r>
      <w:r>
        <w:rPr>
          <w:rFonts w:cs="Comic Sans MS" w:ascii="Comic Sans MS" w:hAnsi="Comic Sans MS"/>
          <w:b/>
          <w:szCs w:val="20"/>
          <w:lang w:val="en-US"/>
        </w:rPr>
        <w:t>se para construir aquele estacionamento</w:t>
      </w:r>
      <w:r>
        <w:rPr>
          <w:rFonts w:cs="Comic Sans MS" w:ascii="Comic Sans MS" w:hAnsi="Comic Sans MS"/>
          <w:b/>
          <w:szCs w:val="20"/>
        </w:rPr>
        <w:t>.</w:t>
      </w:r>
      <w:r>
        <w:rPr>
          <w:rFonts w:cs="Comic Sans MS" w:ascii="Comic Sans MS" w:hAnsi="Comic Sans MS"/>
          <w:b/>
          <w:szCs w:val="20"/>
          <w:lang w:val="en-US"/>
        </w:rPr>
        <w:t xml:space="preserve"> Admitiu ainda não ser esta a situação óptima, podendo ser melhor, mas que o Executivo terá que tentar minimizar os problemas que forem sendo apresentados com aquilo que seja possível ir fazendo, e lembrou a necessidade de conjugar o que é possível fazer com aquilo que é a realidade, concluindo que nem sempre tudo é possível e que o Executivo nem sempre consegue agradar a “Gregos e a Troianos”.</w:t>
      </w:r>
      <w:r>
        <w:rPr>
          <w:rFonts w:cs="Comic Sans MS" w:ascii="Comic Sans MS" w:hAnsi="Comic Sans MS"/>
          <w:szCs w:val="20"/>
          <w:lang w:val="en-US"/>
        </w:rPr>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O munícipe interveio novamente para dizer: </w:t>
      </w:r>
      <w:r>
        <w:rPr>
          <w:rFonts w:cs="Comic Sans MS" w:ascii="Comic Sans MS" w:hAnsi="Comic Sans MS"/>
          <w:i/>
          <w:szCs w:val="20"/>
          <w:lang w:val="en-US"/>
        </w:rPr>
        <w:t xml:space="preserve">“Evidente que esta questão deve de ser abordada e deve de ser discutida, já que tenho oportunidade de falar na reunião cara a cara com vocês, é evidente que tenho que aproveitar a oportunidade. Há aqui duas partes distintas e o senhor Carlos Quintino voltou a fugir àquela que é um dos toques da questão, é exatamente o custo do parque, um dos lados da questão, não é só a questão da construção do parque, é os custos que vocês negociaram que efetivamente são lesivos dos nossos interesses, porque ferem, digamos assim, o funcionamento da atividade económica, porque não existe em mais parte nenhuma do país qualquer taxa, digamos assim, de um euro - vinte </w:t>
      </w:r>
      <w:r>
        <w:rPr>
          <w:rFonts w:cs="Comic Sans MS" w:ascii="Comic Sans MS" w:hAnsi="Comic Sans MS"/>
          <w:i/>
          <w:szCs w:val="20"/>
        </w:rPr>
        <w:t xml:space="preserve">e </w:t>
      </w:r>
      <w:r>
        <w:rPr>
          <w:rFonts w:cs="Comic Sans MS" w:ascii="Comic Sans MS" w:hAnsi="Comic Sans MS"/>
          <w:i/>
          <w:szCs w:val="20"/>
          <w:lang w:val="en-US"/>
        </w:rPr>
        <w:t>quatro horas por dia, se tiver algum exemplo explique-me que é para eu saber onde existe</w:t>
      </w:r>
      <w:r>
        <w:rPr>
          <w:rFonts w:cs="Comic Sans MS" w:ascii="Comic Sans MS" w:hAnsi="Comic Sans MS"/>
          <w:i/>
          <w:szCs w:val="20"/>
        </w:rPr>
        <w:t>.</w:t>
      </w:r>
      <w:r>
        <w:rPr>
          <w:rFonts w:cs="Comic Sans MS" w:ascii="Comic Sans MS" w:hAnsi="Comic Sans MS"/>
          <w:i/>
          <w:szCs w:val="20"/>
          <w:lang w:val="en-US"/>
        </w:rPr>
        <w:t xml:space="preserve"> Eu, </w:t>
      </w:r>
      <w:r>
        <w:rPr>
          <w:rFonts w:cs="Comic Sans MS" w:ascii="Comic Sans MS" w:hAnsi="Comic Sans MS"/>
          <w:i/>
          <w:szCs w:val="20"/>
        </w:rPr>
        <w:t>inclusivamente</w:t>
      </w:r>
      <w:r>
        <w:rPr>
          <w:rFonts w:cs="Comic Sans MS" w:ascii="Comic Sans MS" w:hAnsi="Comic Sans MS"/>
          <w:i/>
          <w:szCs w:val="20"/>
          <w:lang w:val="en-US"/>
        </w:rPr>
        <w:t xml:space="preserve">, já falei com deputados que efetivamente discordaram, nomeadamente do vosso partido, que até anuíram, digamos assim, a telefonar para si, suponho </w:t>
      </w:r>
      <w:r>
        <w:rPr>
          <w:rFonts w:cs="Comic Sans MS" w:ascii="Comic Sans MS" w:hAnsi="Comic Sans MS"/>
          <w:i/>
          <w:szCs w:val="20"/>
        </w:rPr>
        <w:t>que terão feito</w:t>
      </w:r>
      <w:r>
        <w:rPr>
          <w:rFonts w:cs="Comic Sans MS" w:ascii="Comic Sans MS" w:hAnsi="Comic Sans MS"/>
          <w:i/>
          <w:szCs w:val="20"/>
          <w:lang w:val="en-US"/>
        </w:rPr>
        <w:t xml:space="preserve">, digamos assim, a falar com outras pessoas para abordar essa mesma questão, e já tivemos conversas públicas com outras pessoas, com entidades com responsabilidade no Algarve com as quais dialoguei, todos eles são unânimes em reprovar o aumento, digamos assim, da gestão como foi aquela que vocês negociaram, portanto não há que abordar só a questão do não cumprimento do prazo da construção do parque, é disso </w:t>
      </w:r>
      <w:r>
        <w:rPr>
          <w:rFonts w:cs="Comic Sans MS" w:ascii="Comic Sans MS" w:hAnsi="Comic Sans MS"/>
          <w:i/>
          <w:szCs w:val="20"/>
        </w:rPr>
        <w:t xml:space="preserve">que </w:t>
      </w:r>
      <w:r>
        <w:rPr>
          <w:rFonts w:cs="Comic Sans MS" w:ascii="Comic Sans MS" w:hAnsi="Comic Sans MS"/>
          <w:i/>
          <w:szCs w:val="20"/>
          <w:lang w:val="en-US"/>
        </w:rPr>
        <w:t>discordo do senhor Vereador Carlos Quintino, porque o parque está prometido há oito anos, numa reunião que</w:t>
      </w:r>
      <w:r>
        <w:rPr>
          <w:rFonts w:cs="Comic Sans MS" w:ascii="Comic Sans MS" w:hAnsi="Comic Sans MS"/>
          <w:i/>
          <w:szCs w:val="20"/>
        </w:rPr>
        <w:t xml:space="preserve"> a</w:t>
      </w:r>
      <w:r>
        <w:rPr>
          <w:rFonts w:cs="Comic Sans MS" w:ascii="Comic Sans MS" w:hAnsi="Comic Sans MS"/>
          <w:i/>
          <w:szCs w:val="20"/>
          <w:lang w:val="en-US"/>
        </w:rPr>
        <w:t xml:space="preserve"> ACOSAL teve com a Vereação</w:t>
      </w:r>
      <w:r>
        <w:rPr>
          <w:rFonts w:cs="Comic Sans MS" w:ascii="Comic Sans MS" w:hAnsi="Comic Sans MS"/>
          <w:i/>
          <w:szCs w:val="20"/>
        </w:rPr>
        <w:t>,</w:t>
      </w:r>
      <w:r>
        <w:rPr>
          <w:rFonts w:cs="Comic Sans MS" w:ascii="Comic Sans MS" w:hAnsi="Comic Sans MS"/>
          <w:i/>
          <w:szCs w:val="20"/>
          <w:lang w:val="en-US"/>
        </w:rPr>
        <w:t xml:space="preserve"> onde o senhor Vereador Carlos Quintino esteve presente</w:t>
      </w:r>
      <w:r>
        <w:rPr>
          <w:rFonts w:cs="Comic Sans MS" w:ascii="Comic Sans MS" w:hAnsi="Comic Sans MS"/>
          <w:i/>
          <w:szCs w:val="20"/>
        </w:rPr>
        <w:t>,</w:t>
      </w:r>
      <w:r>
        <w:rPr>
          <w:rFonts w:cs="Comic Sans MS" w:ascii="Comic Sans MS" w:hAnsi="Comic Sans MS"/>
          <w:i/>
          <w:szCs w:val="20"/>
          <w:lang w:val="en-US"/>
        </w:rPr>
        <w:t xml:space="preserve"> onde saltaram para cima da mesa planos e se foi contratar uma empresa que já se sabia no mercado que não tinha  capacidade financeira para fazer o mesmo dito parque, é </w:t>
      </w:r>
      <w:r>
        <w:rPr>
          <w:rFonts w:cs="Comic Sans MS" w:ascii="Comic Sans MS" w:hAnsi="Comic Sans MS"/>
          <w:i/>
          <w:szCs w:val="20"/>
        </w:rPr>
        <w:t>lógico</w:t>
      </w:r>
      <w:r>
        <w:rPr>
          <w:rFonts w:cs="Comic Sans MS" w:ascii="Comic Sans MS" w:hAnsi="Comic Sans MS"/>
          <w:i/>
          <w:szCs w:val="20"/>
          <w:lang w:val="en-US"/>
        </w:rPr>
        <w:t xml:space="preserve"> que foi de vela, evidentemente faliu</w:t>
      </w:r>
      <w:r>
        <w:rPr>
          <w:rFonts w:cs="Comic Sans MS" w:ascii="Comic Sans MS" w:hAnsi="Comic Sans MS"/>
          <w:i/>
          <w:szCs w:val="20"/>
        </w:rPr>
        <w:t>. Agora</w:t>
      </w:r>
      <w:r>
        <w:rPr>
          <w:rFonts w:cs="Comic Sans MS" w:ascii="Comic Sans MS" w:hAnsi="Comic Sans MS"/>
          <w:i/>
          <w:szCs w:val="20"/>
          <w:lang w:val="en-US"/>
        </w:rPr>
        <w:t xml:space="preserve"> </w:t>
      </w:r>
      <w:r>
        <w:rPr>
          <w:rFonts w:cs="Comic Sans MS" w:ascii="Comic Sans MS" w:hAnsi="Comic Sans MS"/>
          <w:i/>
          <w:szCs w:val="20"/>
        </w:rPr>
        <w:t>voltamos a repetir a cena</w:t>
      </w:r>
      <w:r>
        <w:rPr>
          <w:rFonts w:cs="Comic Sans MS" w:ascii="Comic Sans MS" w:hAnsi="Comic Sans MS"/>
          <w:i/>
          <w:szCs w:val="20"/>
          <w:lang w:val="en-US"/>
        </w:rPr>
        <w:t xml:space="preserve">, continuamos a desconhecer os termos desse contrato, na medida em que eles são extremamente importantes para </w:t>
      </w:r>
      <w:r>
        <w:rPr>
          <w:rFonts w:cs="Comic Sans MS" w:ascii="Comic Sans MS" w:hAnsi="Comic Sans MS"/>
          <w:i/>
          <w:szCs w:val="20"/>
        </w:rPr>
        <w:t>podermos</w:t>
      </w:r>
      <w:r>
        <w:rPr>
          <w:rFonts w:cs="Comic Sans MS" w:ascii="Comic Sans MS" w:hAnsi="Comic Sans MS"/>
          <w:i/>
          <w:szCs w:val="20"/>
          <w:lang w:val="en-US"/>
        </w:rPr>
        <w:t xml:space="preserve"> relacionar e para </w:t>
      </w:r>
      <w:r>
        <w:rPr>
          <w:rFonts w:cs="Comic Sans MS" w:ascii="Comic Sans MS" w:hAnsi="Comic Sans MS"/>
          <w:i/>
          <w:szCs w:val="20"/>
        </w:rPr>
        <w:t>podermos</w:t>
      </w:r>
      <w:r>
        <w:rPr>
          <w:rFonts w:cs="Comic Sans MS" w:ascii="Comic Sans MS" w:hAnsi="Comic Sans MS"/>
          <w:i/>
          <w:szCs w:val="20"/>
          <w:lang w:val="en-US"/>
        </w:rPr>
        <w:t xml:space="preserve"> perceber</w:t>
      </w:r>
      <w:r>
        <w:rPr>
          <w:rFonts w:cs="Comic Sans MS" w:ascii="Comic Sans MS" w:hAnsi="Comic Sans MS"/>
          <w:i/>
          <w:szCs w:val="20"/>
        </w:rPr>
        <w:t>,</w:t>
      </w:r>
      <w:r>
        <w:rPr>
          <w:rFonts w:cs="Comic Sans MS" w:ascii="Comic Sans MS" w:hAnsi="Comic Sans MS"/>
          <w:i/>
          <w:szCs w:val="20"/>
          <w:lang w:val="en-US"/>
        </w:rPr>
        <w:t xml:space="preserve"> afinal</w:t>
      </w:r>
      <w:r>
        <w:rPr>
          <w:rFonts w:cs="Comic Sans MS" w:ascii="Comic Sans MS" w:hAnsi="Comic Sans MS"/>
          <w:i/>
          <w:szCs w:val="20"/>
        </w:rPr>
        <w:t>,</w:t>
      </w:r>
      <w:r>
        <w:rPr>
          <w:rFonts w:cs="Comic Sans MS" w:ascii="Comic Sans MS" w:hAnsi="Comic Sans MS"/>
          <w:i/>
          <w:szCs w:val="20"/>
          <w:lang w:val="en-US"/>
        </w:rPr>
        <w:t xml:space="preserve"> até onde vão as contrapartidas dadas, quando</w:t>
      </w:r>
      <w:r>
        <w:rPr>
          <w:rFonts w:cs="Comic Sans MS" w:ascii="Comic Sans MS" w:hAnsi="Comic Sans MS"/>
          <w:i/>
          <w:szCs w:val="20"/>
        </w:rPr>
        <w:t>,</w:t>
      </w:r>
      <w:r>
        <w:rPr>
          <w:rFonts w:cs="Comic Sans MS" w:ascii="Comic Sans MS" w:hAnsi="Comic Sans MS"/>
          <w:i/>
          <w:szCs w:val="20"/>
          <w:lang w:val="en-US"/>
        </w:rPr>
        <w:t xml:space="preserve"> uma entidade pública como a Câmara Municipal, com uma empresa privada efetivamente começa por cima, começa por arrecadar receita quando não cumpre, afinal de contas, chega aqui e recebe receita de</w:t>
      </w:r>
      <w:r>
        <w:rPr>
          <w:rFonts w:cs="Comic Sans MS" w:ascii="Comic Sans MS" w:hAnsi="Comic Sans MS"/>
          <w:i/>
          <w:szCs w:val="20"/>
        </w:rPr>
        <w:t xml:space="preserve"> um parque que nos custou quase</w:t>
      </w:r>
      <w:r>
        <w:rPr>
          <w:rFonts w:cs="Comic Sans MS" w:ascii="Comic Sans MS" w:hAnsi="Comic Sans MS"/>
          <w:i/>
          <w:szCs w:val="20"/>
          <w:lang w:val="en-US"/>
        </w:rPr>
        <w:t xml:space="preserve"> dois milhões de euros que fomos nós que pagamos e metem ao bolso, digamos assim, foi negociada </w:t>
      </w:r>
      <w:r>
        <w:rPr>
          <w:rFonts w:cs="Comic Sans MS" w:ascii="Comic Sans MS" w:hAnsi="Comic Sans MS"/>
          <w:i/>
          <w:szCs w:val="20"/>
        </w:rPr>
        <w:t xml:space="preserve">a cedência de </w:t>
      </w:r>
      <w:r>
        <w:rPr>
          <w:rFonts w:cs="Comic Sans MS" w:ascii="Comic Sans MS" w:hAnsi="Comic Sans MS"/>
          <w:i/>
          <w:szCs w:val="20"/>
          <w:lang w:val="en-US"/>
        </w:rPr>
        <w:t>dois espaços públicos, digamos, a uma entidade privada que</w:t>
      </w:r>
      <w:r>
        <w:rPr>
          <w:rFonts w:cs="Comic Sans MS" w:ascii="Comic Sans MS" w:hAnsi="Comic Sans MS"/>
          <w:i/>
          <w:szCs w:val="20"/>
        </w:rPr>
        <w:t>,</w:t>
      </w:r>
      <w:r>
        <w:rPr>
          <w:rFonts w:cs="Comic Sans MS" w:ascii="Comic Sans MS" w:hAnsi="Comic Sans MS"/>
          <w:i/>
          <w:szCs w:val="20"/>
          <w:lang w:val="en-US"/>
        </w:rPr>
        <w:t xml:space="preserve"> efetivamente</w:t>
      </w:r>
      <w:r>
        <w:rPr>
          <w:rFonts w:cs="Comic Sans MS" w:ascii="Comic Sans MS" w:hAnsi="Comic Sans MS"/>
          <w:i/>
          <w:szCs w:val="20"/>
        </w:rPr>
        <w:t>,</w:t>
      </w:r>
      <w:r>
        <w:rPr>
          <w:rFonts w:cs="Comic Sans MS" w:ascii="Comic Sans MS" w:hAnsi="Comic Sans MS"/>
          <w:i/>
          <w:szCs w:val="20"/>
          <w:lang w:val="en-US"/>
        </w:rPr>
        <w:t xml:space="preserve"> não cumpre aquilo que está escrito nesse contrato, porque eu vou lembrar ao senhor Carlos Quintino que as notícias que eu li, diziam lá, ele assumiu, - “conseguimos”, são as palavras que lá estão escritas, </w:t>
      </w:r>
      <w:r>
        <w:rPr>
          <w:rFonts w:cs="Comic Sans MS" w:ascii="Comic Sans MS" w:hAnsi="Comic Sans MS"/>
          <w:i/>
          <w:szCs w:val="20"/>
        </w:rPr>
        <w:t>não há referência nenhuma</w:t>
      </w:r>
      <w:r>
        <w:rPr>
          <w:rFonts w:cs="Comic Sans MS" w:ascii="Comic Sans MS" w:hAnsi="Comic Sans MS"/>
          <w:i/>
          <w:szCs w:val="20"/>
          <w:lang w:val="en-US"/>
        </w:rPr>
        <w:t xml:space="preserve"> das notas públicas de imprensa a esse comunicado, e não é a palavra da administração dessa dita empresa, pelo menos nos jornais que eu li, mas vem assim transcritas as palavras do senhor Vereador Carlos Quintino, que se regozija com a população pelo facto de se ter conseguido negociar, em tempo de crise, arranjar uma empresa privada que viesse fazer um tão volumoso </w:t>
      </w:r>
      <w:r>
        <w:rPr>
          <w:rFonts w:cs="Comic Sans MS" w:ascii="Comic Sans MS" w:hAnsi="Comic Sans MS"/>
          <w:i/>
          <w:szCs w:val="20"/>
        </w:rPr>
        <w:t>investimento</w:t>
      </w:r>
      <w:r>
        <w:rPr>
          <w:rFonts w:cs="Comic Sans MS" w:ascii="Comic Sans MS" w:hAnsi="Comic Sans MS"/>
          <w:i/>
          <w:szCs w:val="20"/>
          <w:lang w:val="en-US"/>
        </w:rPr>
        <w:t>. É isto que lá está escrito, e foi aí que ele disse publicamente “e vamos ter um parque pronto e inaugurado no final do mês de junho”, estão lá atribuídas estas palavras à sua pessoa, ou então terá que discutir essa questão com o jornalista que publicou a notícia e com a direção da Avezinha, não propriamente comigo. Isto, eu estou apenas a transportar estas questões para perceber o que está aqui em causa, vamos separar as questões</w:t>
      </w:r>
      <w:r>
        <w:rPr>
          <w:rFonts w:cs="Comic Sans MS" w:ascii="Comic Sans MS" w:hAnsi="Comic Sans MS"/>
          <w:i/>
          <w:szCs w:val="20"/>
        </w:rPr>
        <w:t>.</w:t>
      </w:r>
      <w:r>
        <w:rPr>
          <w:rFonts w:cs="Comic Sans MS" w:ascii="Comic Sans MS" w:hAnsi="Comic Sans MS"/>
          <w:i/>
          <w:szCs w:val="20"/>
          <w:lang w:val="en-US"/>
        </w:rPr>
        <w:t xml:space="preserve"> Evidentemente eu não posso aceitar que a Câmara Municipal deixe que uma empresa privada venha ocupar espaços públicos e construir à medida que tem dinheiro na carteira. Mas isto não faz sentido nenhum, e entretanto a Câmara Municipal fica impávida e serena sentada lá em cima na cadeira a olhar para estes distúrbios que existem dentro da avenida da liberdade</w:t>
      </w:r>
      <w:r>
        <w:rPr>
          <w:rFonts w:cs="Comic Sans MS" w:ascii="Comic Sans MS" w:hAnsi="Comic Sans MS"/>
          <w:i/>
          <w:szCs w:val="20"/>
        </w:rPr>
        <w:t>.</w:t>
      </w:r>
      <w:r>
        <w:rPr>
          <w:rFonts w:cs="Comic Sans MS" w:ascii="Comic Sans MS" w:hAnsi="Comic Sans MS"/>
          <w:i/>
          <w:szCs w:val="20"/>
          <w:lang w:val="en-US"/>
        </w:rPr>
        <w:t xml:space="preserve"> É que eu não estou a falar da avenida da liberdade, atenção, eu represento as pessoas do concelho, a baixa toda ela está a sofrer com esta circunstância, é evidente que faz sentido ter criado o parque, para já ninguém sabe, eu não sabia, não sei se o Ricardo saberia que estava a ser criado um parque alternativo, foi agora aqui explicado que foi criado um parque alternativo. Isso é tudo bem vindo, tudo que seja um reforço ao parque que já existia, é evidente que é uma ajuda, nós precisamos é de ajudas, as circunstâncias económicas em que nós vivemos são extremamente difíceis e ainda por cima agudizadas por esta situação de confusão que está instalada na utilização de um espaço público. Não faz sentido nenhum, eu não consigo conceber como é que a Câmara Municipal consegue negociar um prazo destes, condições destas, evidentemente só beneficia a ABB e não beneficia mais ninguém. E essa questão, já agora caro Vereador, gostava que não se distraíss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u</w:t>
      </w:r>
      <w:r>
        <w:rPr>
          <w:rFonts w:cs="Comic Sans MS" w:ascii="Comic Sans MS" w:hAnsi="Comic Sans MS"/>
          <w:i/>
          <w:szCs w:val="20"/>
          <w:lang w:val="en-US"/>
        </w:rPr>
        <w:t xml:space="preserve"> fiquei sem gostar muito dessa questão da empresa que você diz que toda a gente conhece, afinal a ABB está</w:t>
      </w:r>
      <w:r>
        <w:rPr>
          <w:rFonts w:cs="Comic Sans MS" w:ascii="Comic Sans MS" w:hAnsi="Comic Sans MS"/>
          <w:i/>
          <w:szCs w:val="20"/>
        </w:rPr>
        <w:t xml:space="preserve"> convertida n</w:t>
      </w:r>
      <w:r>
        <w:rPr>
          <w:rFonts w:cs="Comic Sans MS" w:ascii="Comic Sans MS" w:hAnsi="Comic Sans MS"/>
          <w:i/>
          <w:szCs w:val="20"/>
          <w:lang w:val="en-US"/>
        </w:rPr>
        <w:t>outra empresa, é uma subsidiária e explora o parque P5? Eu não consigo perceb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passou a palavra ao senhor Vereador Carlos Quintino que esclareceu que no caderno de encargos e no programa de concurso, o Município e a Assembleia Municipal obrigava</w:t>
      </w:r>
      <w:r>
        <w:rPr>
          <w:rFonts w:cs="Comic Sans MS" w:ascii="Comic Sans MS" w:hAnsi="Comic Sans MS"/>
          <w:b/>
          <w:szCs w:val="20"/>
        </w:rPr>
        <w:t>m</w:t>
      </w:r>
      <w:r>
        <w:rPr>
          <w:rFonts w:cs="Comic Sans MS" w:ascii="Comic Sans MS" w:hAnsi="Comic Sans MS"/>
          <w:b/>
          <w:szCs w:val="20"/>
          <w:lang w:val="en-US"/>
        </w:rPr>
        <w:t xml:space="preserve"> que o concorrente que ganhasse o procedimento sedeasse a empresa exploradora no concelho, sendo que a empresa que explora é a mesma empresa e tem o mesmo conselho de administração, tendo apenas fundado uma empresa no concelho com o nome de Círculo Digital, facto este que está devidamente identificado junto à entrada do parque de estacionamento P5, bem como junto ao contentor de apoio na Avenida da Liberdade, em que consta a empresa empreiteira ABB - Alexandre Barbosa Borges, S.A., com sede em Braga, que ganhou o procedimento, constando também a empresa Círculo Digital, que foi fundada pelos mesmos administradores, com sede em Albufeira, por ser uma obrigação das peças do concur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Luis Alexandre voltou a intervir para dizer: </w:t>
      </w:r>
      <w:r>
        <w:rPr>
          <w:rFonts w:cs="Comic Sans MS" w:ascii="Comic Sans MS" w:hAnsi="Comic Sans MS"/>
          <w:i/>
          <w:szCs w:val="20"/>
          <w:lang w:val="en-US"/>
        </w:rPr>
        <w:t>“O senhor poderia responder à questão das taxas? Porque essa é que é a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respondeu que a situação apontada pelo munícipe ficou registada e será objeto de anális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Luis Alexandre interveio novamente dizendo: </w:t>
      </w:r>
      <w:r>
        <w:rPr>
          <w:rFonts w:cs="Comic Sans MS" w:ascii="Comic Sans MS" w:hAnsi="Comic Sans MS"/>
          <w:i/>
          <w:szCs w:val="20"/>
          <w:lang w:val="en-US"/>
        </w:rPr>
        <w:t>“Mas já está registado dez vezes. Já registou esta circunstância dez vezes, senhor Presid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informou não poder dar uma resposta relativamente à questão das taxas, sendo que, considerou que o importante será a empresa concluir as obras do parque de estacionamento, sendo que, com o término da obra terá todas as condicionantes do caderno de encargos e do programa de concurso a que foi obrigada e a questão do contrato de exploração que foi feito com a empresa, não estando aquela obra a ser feita sem qualquer contrapartida. Considerou ainda que toda esta questão deve ser devidamente enquadrada entre o custo e o benefício e que seria extremamente importante se ninguém pagasse nada sobre coisa nenhuma, mas infelizmente tal não é possíve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prosseguiu dizendo que registou a questão dos dois espaços apontada pelo senhor Leonel em que se disponibilizou a pagar, considerando importante este tipo de atitud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Disse ainda compreender que o munícipe se sinta injustiçado e que o assunto será objeto de análise, tendo em conta o caderno de encargos e o contrato que foi assinado com a empresa, sendo certo que o mesmo terá que ser cumprido pela Câmara Municipal que também fará a empresa cumprir o mesmo contrato.</w:t>
      </w:r>
      <w:r>
        <w:rPr>
          <w:rFonts w:cs="Comic Sans MS" w:ascii="Comic Sans MS" w:hAnsi="Comic Sans MS"/>
          <w:szCs w:val="20"/>
          <w:lang w:val="en-US"/>
        </w:rPr>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u w:val="single"/>
          <w:lang w:val="en-US"/>
        </w:rPr>
        <w:t>Ricardo Neves</w:t>
      </w:r>
      <w:r>
        <w:rPr>
          <w:rFonts w:cs="Comic Sans MS" w:ascii="Comic Sans MS" w:hAnsi="Comic Sans MS"/>
          <w:szCs w:val="20"/>
          <w:lang w:val="en-US"/>
        </w:rPr>
        <w:t xml:space="preserve"> – O munícipe iniciou a sua intervenção dizendo: </w:t>
      </w:r>
      <w:r>
        <w:rPr>
          <w:rFonts w:cs="Comic Sans MS" w:ascii="Comic Sans MS" w:hAnsi="Comic Sans MS"/>
          <w:i/>
          <w:szCs w:val="20"/>
          <w:lang w:val="en-US"/>
        </w:rPr>
        <w:t xml:space="preserve">“Boa tarde, senhor Presidente. Então não será possível suspender a ocupação do espaço público que está a ser cobrado enquanto a obra estiver a decorrer? A obra esteve parada estes meses todos, nós várias vezes conversamos sobre esse assunto, e na obra raramente está lá alguém, de vez em quando aparecem lá, descarregam um camião de cimento, estão lá entretidos dois homens, não há um planeamento, a obra tem um prazo de conclusão, provavelmente já o ultrapassou. Acho para bem de todos, sobretudo os comerciantes que nesta altura têm hipótese de fazer alguma coisa, toda a zona que não está sob a zona de cancelas, antes deste encerramento as pessoas já lá não iam, já lá tinham os seus </w:t>
      </w:r>
      <w:r>
        <w:rPr>
          <w:rFonts w:cs="Comic Sans MS" w:ascii="Comic Sans MS" w:hAnsi="Comic Sans MS"/>
          <w:i/>
          <w:szCs w:val="20"/>
        </w:rPr>
        <w:t>estabelecimentos.</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 xml:space="preserve">u sou a favor que o utilizador deve pagar, quando o parque estiver construído, deve ser pago, o P5 deve ser pago, se foi feito o investimento, agora na zona de estacionamento na via pública, não deve ser feito, pelo menos enquanto a obra estiver a decorrer, por uma questão de bom senso, que a outra empresa já tinha </w:t>
      </w:r>
      <w:r>
        <w:rPr>
          <w:rFonts w:cs="Comic Sans MS" w:ascii="Comic Sans MS" w:hAnsi="Comic Sans MS"/>
          <w:i/>
          <w:szCs w:val="20"/>
        </w:rPr>
        <w:t>sensibilizado nesses</w:t>
      </w:r>
      <w:r>
        <w:rPr>
          <w:rFonts w:cs="Comic Sans MS" w:ascii="Comic Sans MS" w:hAnsi="Comic Sans MS"/>
          <w:i/>
          <w:szCs w:val="20"/>
          <w:lang w:val="en-US"/>
        </w:rPr>
        <w:t xml:space="preserve"> meses todos, não é? Não </w:t>
      </w:r>
      <w:r>
        <w:rPr>
          <w:rFonts w:cs="Comic Sans MS" w:ascii="Comic Sans MS" w:hAnsi="Comic Sans MS"/>
          <w:i/>
          <w:szCs w:val="20"/>
        </w:rPr>
        <w:t>havia</w:t>
      </w:r>
      <w:r>
        <w:rPr>
          <w:rFonts w:cs="Comic Sans MS" w:ascii="Comic Sans MS" w:hAnsi="Comic Sans MS"/>
          <w:i/>
          <w:szCs w:val="20"/>
          <w:lang w:val="en-US"/>
        </w:rPr>
        <w:t xml:space="preserve"> há quatro ou cinco meses, brincam ali com os carrinhos das obras mas de resto não fazem rigorosamente nada e aquela zona está a ser gravemente lesada, já há comerciantes a darem vales ao segurança, que é uma coisa assim fora do normal, a Câmara tem de pôr mão naquilo. O segurança diz “dê-me para aí quinze cêntimos que eu só apareço daqui a duas horas”, a ABB vai arrecadando umas centenas de euros</w:t>
      </w:r>
      <w:r>
        <w:rPr>
          <w:rFonts w:cs="Comic Sans MS" w:ascii="Comic Sans MS" w:hAnsi="Comic Sans MS"/>
          <w:i/>
          <w:szCs w:val="20"/>
        </w:rPr>
        <w:t>.</w:t>
      </w:r>
      <w:r>
        <w:rPr>
          <w:rFonts w:cs="Comic Sans MS" w:ascii="Comic Sans MS" w:hAnsi="Comic Sans MS"/>
          <w:i/>
          <w:szCs w:val="20"/>
          <w:lang w:val="en-US"/>
        </w:rPr>
        <w:t xml:space="preserve"> A Câmara perdeu, não é a Câmara que explora o parque mas também, em contrapartida, não tem o investimento</w:t>
      </w:r>
      <w:r>
        <w:rPr>
          <w:rFonts w:cs="Comic Sans MS" w:ascii="Comic Sans MS" w:hAnsi="Comic Sans MS"/>
          <w:i/>
          <w:color w:val="FF0000"/>
          <w:szCs w:val="20"/>
          <w:lang w:val="en-US"/>
        </w:rPr>
        <w:t xml:space="preserve"> </w:t>
      </w:r>
      <w:r>
        <w:rPr>
          <w:rFonts w:cs="Comic Sans MS" w:ascii="Comic Sans MS" w:hAnsi="Comic Sans MS"/>
          <w:i/>
          <w:szCs w:val="20"/>
          <w:lang w:val="en-US"/>
        </w:rPr>
        <w:t>t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Carlos Quintino informou que o caderno de encargos e o programa de concurso preveem uma renda, continuando o Município a ter receita enquanto for explorado o parque P5 e o parque da avenida da liberdade</w:t>
      </w:r>
      <w:r>
        <w:rPr>
          <w:rFonts w:cs="Comic Sans MS" w:ascii="Comic Sans MS" w:hAnsi="Comic Sans MS"/>
          <w:b/>
          <w:szCs w:val="20"/>
        </w:rPr>
        <w:t>.</w:t>
      </w:r>
      <w:r>
        <w:rPr>
          <w:rFonts w:cs="Comic Sans MS" w:ascii="Comic Sans MS" w:hAnsi="Comic Sans MS"/>
          <w:b/>
          <w:szCs w:val="20"/>
          <w:lang w:val="en-US"/>
        </w:rPr>
        <w:t xml:space="preserve"> Informou também que, para ser feito um controlo dessa receita, o Município obrigou a empresa a ter uma “empresa filha”, sedeada em Albufeira, para assim conseguir controlar a receita que cabe ao Município, que corresponde a 5% daquilo que é a receita total. Relativamente à questão apontada pelo munícipe da falta de profissionalismo por parte da empresa de vigilância, o senhor Vereador Carlos Quintino referiu que desconhecia essa questão, </w:t>
      </w:r>
      <w:r>
        <w:rPr>
          <w:rFonts w:cs="Comic Sans MS" w:ascii="Comic Sans MS" w:hAnsi="Comic Sans MS"/>
          <w:b/>
          <w:szCs w:val="20"/>
        </w:rPr>
        <w:t xml:space="preserve">e que iria </w:t>
      </w:r>
      <w:r>
        <w:rPr>
          <w:rFonts w:cs="Comic Sans MS" w:ascii="Comic Sans MS" w:hAnsi="Comic Sans MS"/>
          <w:b/>
          <w:szCs w:val="20"/>
          <w:lang w:val="en-US"/>
        </w:rPr>
        <w:t xml:space="preserve">atuar no sentido de </w:t>
      </w:r>
      <w:r>
        <w:rPr>
          <w:rFonts w:cs="Comic Sans MS" w:ascii="Comic Sans MS" w:hAnsi="Comic Sans MS"/>
          <w:b/>
          <w:szCs w:val="20"/>
        </w:rPr>
        <w:t xml:space="preserve">averiguar a situação e </w:t>
      </w:r>
      <w:r>
        <w:rPr>
          <w:rFonts w:cs="Comic Sans MS" w:ascii="Comic Sans MS" w:hAnsi="Comic Sans MS"/>
          <w:b/>
          <w:szCs w:val="20"/>
          <w:lang w:val="en-US"/>
        </w:rPr>
        <w:t xml:space="preserve">obter </w:t>
      </w:r>
      <w:r>
        <w:rPr>
          <w:rFonts w:cs="Comic Sans MS" w:ascii="Comic Sans MS" w:hAnsi="Comic Sans MS"/>
          <w:b/>
          <w:szCs w:val="20"/>
        </w:rPr>
        <w:t xml:space="preserve">os devidos </w:t>
      </w:r>
      <w:r>
        <w:rPr>
          <w:rFonts w:cs="Comic Sans MS" w:ascii="Comic Sans MS" w:hAnsi="Comic Sans MS"/>
          <w:b/>
          <w:szCs w:val="20"/>
          <w:lang w:val="en-US"/>
        </w:rPr>
        <w:t>esclarecimento</w:t>
      </w:r>
      <w:r>
        <w:rPr>
          <w:rFonts w:cs="Comic Sans MS" w:ascii="Comic Sans MS" w:hAnsi="Comic Sans MS"/>
          <w:b/>
          <w:szCs w:val="20"/>
        </w:rPr>
        <w:t>s</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Luis Alexandre voltou a intervir para dizer: </w:t>
      </w:r>
      <w:r>
        <w:rPr>
          <w:rFonts w:cs="Comic Sans MS" w:ascii="Comic Sans MS" w:hAnsi="Comic Sans MS"/>
          <w:i/>
          <w:szCs w:val="20"/>
          <w:lang w:val="en-US"/>
        </w:rPr>
        <w:t xml:space="preserve">“Parece-me que o senhor Vereador Sequeira já conhece, existe um associado nosso, o Correia Maria, a quem eu pus a questão de os empresários de Albufeira resolverem o assunto do estacionamento na baixa de Albufeira, ele mostrou-se profundamente receptivo à ideia e abordou-se um encontro por telefone com o senhor Vereador Sequeira, não sei se foi consigo se com mais alguém da Câmara Municipal, se oficializou ou não, sei que existe essa disponibilidade para se sentar, se existe uma empresa que veio de Braga e que efetivamente não está a satisfazer as condições exigíveis, digamos, à funcionalidade da cidade, e se são mais os prejuízos do que as vantagens, se a Câmara Municipal aufere 5%, eu não sei se não conseguirá negociar melhores condições com o Correia Maria e se eventualmente não podemos criar um sindicato, digamos, de empresários de construção civil dentro do concelho para resolver esse mesmo problema, já que os pressupostos que foram pedidos de lá meter empresas do concelho para pagar impostos no concelho, portanto, estão aqui empresas do concelho que estão interessados em resolver. O Correia Maria tem vinte e cinco lojas lá, já baixou quatro ou cinco vezes a renda e não cobrou um ano e meio de rendas a outras pessoas, praticamente todos os senhorios estão a desvalorizar as suas lojas e desvalorizar as rendas porque não há capacidade financeira para suportar a inflação a que Albufeira foi levada. E tudo isto são condicionantes muito importantes para a atividade económica, dos quais os senhores não se podem alhear, e algo tem </w:t>
      </w:r>
      <w:r>
        <w:rPr>
          <w:rFonts w:cs="Comic Sans MS" w:ascii="Comic Sans MS" w:hAnsi="Comic Sans MS"/>
          <w:i/>
          <w:szCs w:val="20"/>
        </w:rPr>
        <w:t xml:space="preserve">que </w:t>
      </w:r>
      <w:r>
        <w:rPr>
          <w:rFonts w:cs="Comic Sans MS" w:ascii="Comic Sans MS" w:hAnsi="Comic Sans MS"/>
          <w:i/>
          <w:szCs w:val="20"/>
          <w:lang w:val="en-US"/>
        </w:rPr>
        <w:t xml:space="preserve">se </w:t>
      </w:r>
      <w:r>
        <w:rPr>
          <w:rFonts w:cs="Comic Sans MS" w:ascii="Comic Sans MS" w:hAnsi="Comic Sans MS"/>
          <w:i/>
          <w:szCs w:val="20"/>
        </w:rPr>
        <w:t>fazer</w:t>
      </w:r>
      <w:r>
        <w:rPr>
          <w:rFonts w:cs="Comic Sans MS" w:ascii="Comic Sans MS" w:hAnsi="Comic Sans MS"/>
          <w:i/>
          <w:szCs w:val="20"/>
          <w:lang w:val="en-US"/>
        </w:rPr>
        <w:t xml:space="preserve"> de modo a que vocês percebam que efetivamente não pode ser. Eu estou a pôr esta questão há oito anos que a avenida da liberdade é martirizada e não temos soluções, e agora neste momento temos uma solução credível, de um homem da terra, que tem interesse em resolver o assunto e não se põe o assunto na mesa porquê? Porquê que não param de negociar com a empresa de Braga que está distante e não está a cumprir? O senhor Quintino está a dizer que eles começaram a trabalhar hoje, possivelmente estão a trabalhar, eu estive o dia inteiro na loja e não vi, mas na sexta-feira não estavam lá e não estiveram dia nenhum, tiveram lá dois homens porque eu passo por lá para ir ver e eu vejo que não há lá nenhuma atividade. Isto não faz sentido nenhum! Eu não vou aceitar que uma Assembleia e um Executivo tenham aprovado um contrato vinculativo onde se admite que a outra empresa é que mande nos espaços públicos do concelho, eu não consigo perceb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referiu que aquando da realização do concurso o senhor Correia Maria não se disponibilizou para apresentar uma solução, não podendo agora o Município denunciar o contrato existente sem a existência de fundamento legal para tal, no entanto, considerou que seria interessante o senhor Correia Maria negociar a solução com o empreiteir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Luis Alexandre voltou a intervir para dizer: </w:t>
      </w:r>
      <w:r>
        <w:rPr>
          <w:rFonts w:cs="Comic Sans MS" w:ascii="Comic Sans MS" w:hAnsi="Comic Sans MS"/>
          <w:i/>
          <w:szCs w:val="20"/>
          <w:lang w:val="en-US"/>
        </w:rPr>
        <w:t>“Mas estão esgotadas as razões jurídicas desse contrato? Uma empresa tem dois empregados numa obra e se ainda por cima, acreditando que o Vereador Carlos Quintino esteja a falar a verdade, que a empresa tenha emitido um comunicado a assumir publicamente aos cidadãos de Albufeira que vai acabar o parque no final do mês de junho, mais uma razão para mostrar a nossa insatisfaçã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ssa</w:t>
      </w:r>
      <w:r>
        <w:rPr>
          <w:rFonts w:cs="Comic Sans MS" w:ascii="Comic Sans MS" w:hAnsi="Comic Sans MS"/>
          <w:i/>
          <w:szCs w:val="20"/>
          <w:lang w:val="en-US"/>
        </w:rPr>
        <w:t xml:space="preserve"> empresa não tem o direito de chegar aqui a Albufeira e brincar com os nossos sentimentos e com as nossas necessidades, criou perspetivas e expectativas que efetivamente não se vão cumprir, e, seguramente não há garantia nenhuma no vosso contrato que no próximo ano tenhamos esse parque pronto, porque se for alguém receber o dinheiro da rua, aí de certeza que não vai cá cheg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garantiu que os serviços técnicos estarão atentos à evolução de todo o proces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Vereador Carlos Quintino referiu que existe um exemplo do mau desempenho de uma empresa naquele parque de estacionamento que foi devidamente tratado, </w:t>
      </w:r>
      <w:r>
        <w:rPr>
          <w:rFonts w:cs="Comic Sans MS" w:ascii="Comic Sans MS" w:hAnsi="Comic Sans MS"/>
          <w:b/>
          <w:szCs w:val="20"/>
        </w:rPr>
        <w:t>e que</w:t>
      </w:r>
      <w:r>
        <w:rPr>
          <w:rFonts w:cs="Comic Sans MS" w:ascii="Comic Sans MS" w:hAnsi="Comic Sans MS"/>
          <w:b/>
          <w:szCs w:val="20"/>
          <w:lang w:val="en-US"/>
        </w:rPr>
        <w:t xml:space="preserve"> o senhor Luis Alexandre </w:t>
      </w:r>
      <w:r>
        <w:rPr>
          <w:rFonts w:cs="Comic Sans MS" w:ascii="Comic Sans MS" w:hAnsi="Comic Sans MS"/>
          <w:b/>
          <w:szCs w:val="20"/>
        </w:rPr>
        <w:t xml:space="preserve">terá </w:t>
      </w:r>
      <w:r>
        <w:rPr>
          <w:rFonts w:cs="Comic Sans MS" w:ascii="Comic Sans MS" w:hAnsi="Comic Sans MS"/>
          <w:b/>
          <w:szCs w:val="20"/>
          <w:lang w:val="en-US"/>
        </w:rPr>
        <w:t xml:space="preserve">verificado a firmeza com que o Município tratou a questão, e garantiu que, se existirem motivos plausíveis para o Município atuar de uma forma firme, irá fazê-lo, uma vez que sempre estará na primeira linha de defesa do Município de Albufeira. Prosseguiu dizendo que, presentemente, a obra está a decorrer e espera que seja a um ritmo melhor do que aquele que tem </w:t>
      </w:r>
      <w:r>
        <w:rPr>
          <w:rFonts w:cs="Comic Sans MS" w:ascii="Comic Sans MS" w:hAnsi="Comic Sans MS"/>
          <w:b/>
          <w:szCs w:val="20"/>
        </w:rPr>
        <w:t>acontecido</w:t>
      </w:r>
      <w:r>
        <w:rPr>
          <w:rFonts w:cs="Comic Sans MS" w:ascii="Comic Sans MS" w:hAnsi="Comic Sans MS"/>
          <w:b/>
          <w:szCs w:val="20"/>
          <w:lang w:val="en-US"/>
        </w:rPr>
        <w:t>. Acrescentou ainda que foi criado um parque alternativo e como tal não existem motivos para rescindir o contrato e garantiu que se irão corrigir situações negativas que eventualmente possam vir a ocorrer no que diz respeito à fiscalização e à forma como ela é exercida e estará sempre disponível para levar a bom porto o parque de estacionamento reivindicado pela Acosal há muitos anos.</w:t>
      </w:r>
      <w:r>
        <w:rPr>
          <w:rFonts w:cs="Comic Sans MS" w:ascii="Comic Sans MS" w:hAnsi="Comic Sans MS"/>
          <w:szCs w:val="20"/>
          <w:lang w:val="en-US"/>
        </w:rPr>
        <w:tab/>
      </w:r>
      <w:r>
        <w:rPr>
          <w:rFonts w:cs="Comic Sans MS" w:ascii="Comic Sans MS" w:hAnsi="Comic Sans M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Luis Alexandre voltou a intervir: </w:t>
      </w:r>
      <w:r>
        <w:rPr>
          <w:rFonts w:cs="Comic Sans MS" w:ascii="Comic Sans MS" w:hAnsi="Comic Sans MS"/>
          <w:i/>
          <w:szCs w:val="20"/>
          <w:lang w:val="en-US"/>
        </w:rPr>
        <w:t>“Tenho outra questão para colocar, gostava de aproveitar a presença de todo o elenco, nomeadamente o senhor Vereador da oposição, para fazer uma pergunta muito concreta. Eu gostava de ser informado do custo real do Posto de Turismo à entrada de Albufeira. Fui informado que uma verba foi publicada no Facebook, uma verba que rondava os seis milhões de euros e é evidente que me suscitou alguma preocupação por esse valor, gostaria que efetivamente o senhor Presidente me esclarecesse o valor real do custo final da obra do Posto de Turismo à entrada de Albufeira. Será poss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respondeu que a informação solicitada será prestada oportunamente.</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um de julh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nove milhões, oitocentos e vinte e nove mil, oitocentos e sessenta e um euro e vinte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quinhentos e doze mil, trezentos e oitenta e nove euros e setenta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O senhor Vereador David Martins pediu que a informação solicitada pelo munícipe Luis Alexandre, relativamente ao valor da obra do Posto de Turismo, à entrada de Albufeira, lhe fosse também transmit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Seguidamente felicitou o senhor Presidente da Junta de Freguesia da Guia pela apresentação do trabalho desenvolvido na freguesia, recordando também o falecido senhor </w:t>
      </w:r>
      <w:r>
        <w:rPr>
          <w:rFonts w:cs="Comic Sans MS" w:ascii="Comic Sans MS" w:hAnsi="Comic Sans MS"/>
          <w:bCs/>
          <w:szCs w:val="20"/>
        </w:rPr>
        <w:t xml:space="preserve">José </w:t>
      </w:r>
      <w:r>
        <w:rPr>
          <w:rFonts w:cs="Comic Sans MS" w:ascii="Comic Sans MS" w:hAnsi="Comic Sans MS"/>
          <w:bCs/>
          <w:szCs w:val="20"/>
          <w:lang w:val="en-US"/>
        </w:rPr>
        <w:t>Cabrita que desenvolveu muito trabalho durante o seu mandato. O senhor Vereador David Martins disse ainda lamentar o facto de mais não ter sido feito porque das trezentas promessas do Executivo muitas delas não foram cumpr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O senhor Presidente da Junta de Freguesia da Guia interveio para dizer que não fez referência ao senhor José Cabrita pois está constantemente a referenciá-lo nos seus comentários e, hoje, considerou que não deveria fazê-l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ASSOCIAÇÃO ONCOLÓGICA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dezassete de junho último, através da qual, invocando o previsto na alínea b) do número quatro do artigo sexagésimo quarto da Lei número cento e sessenta e nove, barra, noventa e nove, de dezoito de setembro, autorizou a disponibilização do transporte solicitado pela Associação Oncológica do Algarve, para transferir a Unidade Móvel de Rastreio do Centro de Saúde de Albufeira, para o Centro de Saúde de Silves, no dia dezoito de junho também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vinte e um de junho último, através do qual, invocando o previsto na alínea b) do número quatro do artigo sexagésimo quarto da Lei número cento e sessenta e nove, barra, noventa e nove, de dezoito de setembro, autorizou a disponibilização do transporte solicitado Futebol Clube de Ferreiras, para deslocação a Faro, nos dias vinte e dois e vinte e três também de junho último, para participação no Campeonato Regional de Absolutos e Infantis - Nataçã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maioria, ratificar o despacho do senhor President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vinte e um de junho último, através do qual, invocando o previsto na alínea b) do número quatro do artigo sexagésimo quarto da Lei número cento e sessenta e nove, barra, noventa e nove, de dezoito de setembro, autorizou a disponibilização do transporte solicitado Futebol Clube de Ferreiras, para deslocação a Parchal e Mexilhoeira, nos dias vinte e quatro e vinte e cinco também de junho último para participação no Copa Foot vinte e um,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vinte e cinco de junho último,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Mexilhoeira, no dia vinte e seis também de junho último, para participação no Copa Foot vinte e um,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xml:space="preserve">= TRANSPORTES – SANTA CASA DA MISERICÓRDIA – CASA DA FONT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w:t>
      </w:r>
      <w:r>
        <w:rPr>
          <w:rFonts w:eastAsia="Comic Sans MS" w:cs="Comic Sans MS" w:ascii="Comic Sans MS" w:hAnsi="Comic Sans MS"/>
          <w:b/>
          <w:bCs/>
          <w:color w:val="FF0000"/>
          <w:szCs w:val="20"/>
          <w:lang w:val="en-US"/>
        </w:rPr>
        <w:t xml:space="preserve"> </w:t>
      </w:r>
      <w:r>
        <w:rPr>
          <w:rFonts w:cs="Comic Sans MS" w:ascii="Comic Sans MS" w:hAnsi="Comic Sans MS"/>
          <w:b/>
          <w:bCs/>
          <w:color w:val="FF0000"/>
          <w:szCs w:val="20"/>
          <w:lang w:val="en-US"/>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a senhora Vice-Presidente, na falta do Presidente da Câmara, em vinte e seis de junho último, através do qual, invocando o previsto na alínea b) do número quatro do artigo sexagésimo quarto da Lei número cento e sessenta e nove, barra, noventa e nove, de dezoito de setembro, autorizou a disponibilização do transporte solicitado pela Santa Casa da Misericórdia de Lisboa – Casa da Fonte, para deslocação de um grupo de jovens que se encontra a realizar uma colónia de férias na Colónia de Férias “O Búzio”, ao Slide &amp; Splash, no dia vinte e sete de junho também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a senhora Vice-President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DELEGAÇÃO DE FUZILEIRO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a uma proposta subscrita pelo senhor Presidente, em vinte e cinco de junh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Delegação de Fuzileiros do Algarve, para deslocação ao Barreiro, no dia seis de julho corrente, para participação dos sócios e seus familiares nas comemorações do Dia Nacional dos Fuzileiros, na Escola de Fuzilei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maioria,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FÁBRICA DA IGREJA PAROQUIAL DE SÃO JOSÉ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a uma proposta subscrita pela senhora Vice-Presidente, em vinte e cinco de junh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ábrica da Igreja Paroquial de São José de Ferreiras, para deslocação a Fátima, no dia sete de julho corrente, no âmbito da vigésima terceira Peregrinação da Liga de Ação Mission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maioria,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CLUBE DESPORTIVO AREIAS DE SÃO JO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a uma proposta subscrita pelo senhor Vereador Paulo Dias, em vinte e cinco de junh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lube Desportivo Areias de São João, para deslocação a Faro, no dia sete de julho corrente, para participar na prova de atletismo “Milha Ver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maioria,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GRUPAMENTO DE ESCOLAS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vinte de junho último, através do qual, invocando o previsto na alínea b) do número quatro do artigo sexagésimo quarto da Lei número cento e sessenta e nove, barra, noventa e nove, de dezoito de setembro, determinou a prestação de apoio ao Agrupamento de Escolas de Ferreiras, no dia vinte e um de junho também último, mediante a disponibilização de palco sem cobertura, três stands, duzentas cadeiras, trinta mesas, bem como iluminação do recint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APOIOS – ASSOCIAÇÃO DO CONSERVATÓRIO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vinte de junho último, através do qual, invocando o previsto na alínea b) do número quatro do artigo sexagésimo quarto da Lei número cento e sessenta e nove, barra, noventa e nove, de dezoito de setembro, determinou a prestação de apoio à Associação do Conservatório de Albufeira, nos dias vinte e vinte e um de junho também último, mediante a disponibilização das instalações do Auditório Municipal e de meios técnicos e human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EDERAÇÃO NACIONAL DE FUTEVÓLEI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o senhor Presidente, em vinte de junho último, através do qual, invocando o previsto na alínea b) do número quatro do artigo sexagésimo quarto da Lei número cento e sessenta e nove, barra, noventa e nove, de dezoito de setembro, determinou a prestação de apoio à Federação Nacional de Futevólei, na realização do International Footvolley Meeting, nos dias vinte e um e vinte e dois de junho também último, mediante a isenção do pagamento de taxas de ocupação da via pública, na Praça dos Pescadores, entre as nove horas e as vinte horas,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maioria, ratificar o despacho do senhor 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PEXA – ASSOCIAÇÃO DE APOIO À PESSOA EXCECIONAL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o senhor Presidente, em dezanove de junho último, através do qual, invocando o previsto na alínea b) do número quatro do artigo sexagésimo quarto da Lei número cento e sessenta e nove, barra, noventa e nove, de dezoito de setembro, determinou a prestação de apoio à APEXA – Associação de Apoio à Pessoa Excecional do Algarve, na realização do projeto “Cores em Lata”, mediante a isenção do pagamento de taxas de ocupação da via pública, no dia dezanove, na Quinta da Palmeira, entre as onze horas e as treze horas, e no dia vinte e seis, ambos de junho último, na Praça dos Pescadores, também entre as onze horas e as treze hor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maioria, ratificar o despacho do senhor 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IMORTAL BASKET CLUB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a senhora Vice-Presidente, na falta do Presidente da Câmara, em vinte e sete de junho último, através do qual, invocando o previsto na alínea b) do número quatro do artigo sexagésimo quarto da Lei número cento e sessenta e nove, barra, noventa e nove, de dezoito de setembro, na redação dada pela Lei número cinco hífen A barra dois mil e dois de onze de janeiro, determinou a prestação de apoio ao Imortal Basket Clube, no dia vinte e nove de junho também último, mediante o transporte de duzentos e cinquenta conjuntos de mesas e bancos e disponibilização de aparelhagem,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ratificar o despacho da senhora Vice-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JUVENTUDE DESPORTIVA DE FONTAÍNH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a senhora Vice-Presidente, na falta do Presidente da Câmara, em vinte e sete de junho último, através do qual, invocando o previsto na alínea b) do número quatro do artigo sexagésimo quarto da Lei número cento e sessenta e nove, barra, noventa e nove, de dezoito de setembro, na redação dada pela Lei número cinco hífen A barra dois mil e dois de onze de janeiro, determinou a prestação de apoio à Juventude Desportiva de Fontaínhas, no dia trinta de junho também último na realização da “caminhada solidaria Acreditar – Cláudia Chaves”, mediante o encerramento do Parque de Estacionamento frente ao Tribunal, isenção do pagamento de taxas referentes à emissão da Licença Especial de Ruído, autorização para o licenciamento do evento e isenção do pagamento das respetivas taxas, autorização para colocação de uma faixa e isenção do pagamento da mesma, disponibilização de vinte baias, colocação de um balde de lixo e divulgação do event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ratificar o despacho da senhora Vice-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GRUPO 166 MONTENEGRO DA ASSOCIAÇÃO DE ESCOTEIROS DE PORTUG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Pelo Grupo 166 Montenegro da Associação de Escoteiros de Portugal, foi, através do requerimento junto ao presente, solicitada a cedência das instalações da Escola Básica do 1º Ciclo de Albufeira, para pernoita nos dias 05 a 07 de julho de 2013, no âmbito da realização de uma atividade n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tividade se prolonga por 2 di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xiste disponibilidade na cedência das instalações conforme informação do senhor diretor do Agrupamento de Escolas Albufeira Poent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evento se enquadra na alínea b) do n.º 4 do art.º 64 da Lei n.º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xcelentíssima Câmara Municipal delibere apoiar o Grupo 166 Montenegro da Associação de Escoteiros de Portugal, autorizando a utilização das instalações da Escola Básica do 1º Ciclo de Albufeira, na data solicit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JUNTA DE FREGUESIA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o documento anexo, vem a Freguesia de Ferreiras, solicitar apoio para a realização do “XVI Aniversário da Freguesia de Ferreiras” a ter lugar nos próximos dias 13 e 14 de Julho, no Parque de Estacionamento do Complexo Desportivo da N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libere apoiar o evento nos seguintes term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ontagem de 4 stand`s e de palco sem cobertu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onibilização de 20 baias afetas à Divisão de Turismo e Desenvolvimento Económic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Fornecimento de energia elétrica para o palco e recint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gamento da energia elétrica consumida durante o evento que se estima no montante de 200 € acrescido de IVA à EDP Comercial, conforme a informação dos serviços na distribuição n.º SGDCMA/2013/13264;</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senção do pagamento das taxas referentes à emissão da Licença Especial de Ruído, nos termos do disposto na alínea a) do n.º 4, do artigo 5º do Regulamento de Taxas e Outras Receitas do Município de Albufeira, de acordo com a informação dos serviços na distribuição SGDCMA/2013/40296 na etapa n.º 3;</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CENTRO DE CIÊNCIA VIVA DE TAV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solicitação do Centro de Ciência Viva de Tavira, para colaboração na divulgação/promoção, durante os meses de Junho e Julho, da Exposição "Insetos em Ordem", através da cedência de Mupis (em anex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informação dos serviços, designadamente que, existe disponibilidade para ceder 4 posições de MUPIS (rede urbana da Publirádio), para divulgação/promoção, durante os meses de Junho e Julho, da Exposição "Insetos em Ordem";</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cedência de Mupis a outras entidades não condiciona a normal utilização e/ou ocupação desses equipamentos pela Câmara Municipal, ou seja, todas as cedências de faces de Mupis poderão ser canceladas e/ou temporariamente suspensas, caso se verifique a necessidade premente de entrada de uma campanha/iniciativa/evento da própria Autarqui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libere aprovar a colaboração solicitada pelo Centro de Ciência Viva de Tavira, nomeadamente com a cedência de 4 posições de MUPIS (rede urbana da Publirádio), para divulgação/promoção, durante os meses de Junho e Julho, da Exposição "Insetos em Ord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SSOCIAÇÃO SOU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 Associação Soul, através do documento anexo, solicitou à Câmara Municipal apoio para realização do evento “Urban Soul Weekend”, a ter lugar no dia 6 de Julho, no Espaço Multius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 qu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ste evento tem como objetivo principal, a comemoração dos 10 (dez) anos de existência da Associação soul, bem como a apresentação de todo o trabalho e formação que a Associação conseguiu proporcionar aos seus alunos (jovens e crianças, do Concelho de Albufeira) durante o ano letivo 2012/2013;</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irá contar com a presença de grupos de todo o país para partilha de experiência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contribui para a dinamização e divulgação d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libere apoiar a Associação SOUL no seguint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onibilização da sala A, da sala B e da receção com balcão de atendimento, do Espaço Multiusos de Albufeira, no dia 6 de Julho de 2013, para realização do event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Isenção total de pagamento de utilização do espaço, nos termos do artigo 9º do Regulamento de Utilização do espaço Multiusos de Albufeira, que refere que o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onibilização de 300 (trezentas) cadeiras, 2 (duas) mesas de madeira, 4 (quatro) mesas de plástico e 9 (nove) estrad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onibilização de meios técnicos e humanos necessários à realização do evento, desde que não implique o recurso a trabalho extraordinári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segurança, boa preservação e limpeza do espaço, durante o período de cedência, é da exclusiva responsabilidade do requerent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maioria,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MONTE BASKET CLUB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o documento anexo, vem o Monte Basket Club, solicitar apoio para a realização do Montebasket 2013, através da cedência do Pavilhão Desportivo de Albufeira entre os dias 08 e 27 de Julh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ste tipo de apoio contribui como forma de incentivo à prática desportiv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se trata de uma forma de promovermos e motivarmos a utilização dos equipamentos desportivos municipai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filosofia desta Câmara Municipal a promoção das actividades desportivas no nosso Concelho em todas as faixas etária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compete à Câmara Municipal colaborar e dar apoio aos Clubes e Associações do Concelh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xcelentíssima Câmara Municipal delibere apoiar o Monte Basket Club através dos seguintes mei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i/>
          <w:szCs w:val="20"/>
          <w:lang w:val="en-US"/>
        </w:rPr>
        <w:t>Autorizar a utilização do Pavilhão Desportivo de Albufeira, para a realização do Montebasket 2013, entre os dias 08 e 27 de Julho de 2013, de segunda-feira a sexta-feira das 09:00 às 13:00 horas e das 17:00 às 20:00 horas, e aos sábados das 10:00 às 13:00 horas e das 18:00 às 20: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JUVENTUDE DESPORTIV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Subscrita pelo senhor Vereador Paulo Dias foi apresentada uma proposta do</w:t>
      </w:r>
      <w:r>
        <w:rPr>
          <w:rFonts w:cs="Comic Sans MS" w:ascii="Comic Sans MS" w:hAnsi="Comic Sans MS"/>
          <w:b/>
          <w:szCs w:val="20"/>
          <w:lang w:val="en-US"/>
        </w:rPr>
        <w:t xml:space="preserve"> </w:t>
      </w:r>
      <w:r>
        <w:rPr>
          <w:rFonts w:cs="Comic Sans MS" w:ascii="Comic Sans MS" w:hAnsi="Comic Sans MS"/>
          <w:szCs w:val="20"/>
          <w:lang w:val="en-US"/>
        </w:rPr>
        <w:t>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Pela Juventude Desportiva de Paderne, foi através da informação da Divisão de Desporto junto ao presente, solicitada autorização de apoio para a realização do IV Torneio Maratona Futsal, através da cedência do Pavilhão Desportivo de Paderne nos dias 13 e 14 de Ju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este tipo de apoio contribui como forma de incentivo à prática desportiva;</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se trata de uma forma de promovermos e motivarmos a utilização dos equipamentos desportivos municipai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filosofia desta Câmara Municipal a promoção das actividades desportivas no nosso Concelho em todas as faixas etári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s entidades requerentes têm nos seus objectivos o desenvolvimento desportivo no nosso Concelh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xcelentíssima Câmara Municipal delibere apoiar o Clube supra mencionado, nos seguintes term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i/>
          <w:szCs w:val="20"/>
          <w:lang w:val="en-US"/>
        </w:rPr>
        <w:t>Autorizar o referido clube a utilizar o Pavilhão Desportivo de Paderne, para a realização do IV Torneio Maratona de Futsal, das 12:00 horas do dia 13 até às 22:00 horas do dia 14 de Ju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TÓRIO MUNICIPAL - GRASS – PRODUÇÃO E CONSULTADORIA ARTÍSTICA, LIMIT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Através de documentação que se anexa à presente proposta a entidade acima referida requer a cedência do Auditório Municipal de Albufeira, para o dia 20 de julho de 2013, para levar a efeito o evento intitulado “Commedia Gourmet, de e com Eduardo Madeira”, com início às 22H00, sujeito a receita de bilheteira, com o preço único de € 12,50, e classificação etária de M/12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sponibilidade do Auditório no dia e horários solicitad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ersonalidade jurídica da entidade solicitante - com fins lucrativos -, sedeada fora do concelho de Albufeir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Que a entidade requerente solicita a cedência do AMA para a realização de actividade com receita de bilheteir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face às alíneas b) e c) supra, a cedência do AMA tem enquadramento ao abrigo do disposto no ponto 21.5.2 do Anexo I – Taxas, do Regulamento de Utilização do Auditório Municipal de Albufeira (Regulamento nº 640/2001, de 20 de Dezembro), assistindo o direito ao Município de Albufeira da cobrança de 20% da receita de bilheteira, à qual acresce, se for devido, IVA à taxa legal em vigor.</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 aprovar a cedência do Auditório Municipal de Albufeira à empresa Grass-Produção e Consultoria Artística, Lda., no dia 20 de julho de 2013, para a realização do evento “Commedia Gourmet, de e com Eduardo Madeira”, com início previsto para as 22H00, nos seguintes termo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edência por enquadramento ao disposto no ponto 21.5.2 do Anexo I – Taxas, do Regulamento de Utilização do Auditório Municipal de Albufeira (Regulamento nº 640/2001, de 20 de Dezembro), assistindo o direito ao Município de Albufeira da cobrança de 20% da receita de bilheteira, à qual acresce, se for devido, IVA à taxa legal em vigor.</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brigatoriedade do cumprimento rigoroso do preceituado no Regulamento anteriormente citado por parte da entidade requerent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Cumprimento dos horários, não podendo o período de cedência prolongar-se para além das 24H00.”</w:t>
      </w:r>
      <w:r>
        <w:rPr>
          <w:rFonts w:cs="Comic Sans MS" w:ascii="Comic Sans MS" w:hAnsi="Comic Sans MS"/>
          <w:szCs w:val="20"/>
          <w:lang w:val="en-US"/>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PROTOCOLOS – INSTITUTO DO EMPREGO E FORMAÇÃO PROFISSIONAL,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IP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o Conselho Diretivo do Instituto do Emprego e Formação Profissional IP, foi apresentado um ofício, datado de vinte e quatro de junho último, pelo qual esta entidade formaliza a denúncia do Protocolo de Cooperação celebrado com o Município, no âmbito da cedência das instalações da Loja CH, Bloco C, Piso Zero, na Quinta da Palm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comunicação encontrava-se instruída com uma informação subscrita pela chefe da Divisão de Contratação Pública e Gestão Patrimonial,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pós breve análise feita ao assunto objeto de tratamento na presente distribuição, estes serviços nada tem a op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o teor da informação, aceitar a denúncia do protocolo de cooperaçã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TOCOLOS – ASSOCIAÇÃO PORTUGUESA DE APOIO À VÍTIMA</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Vem a APAV – Associação de Apoio à Vítima, através do pedido anexo à presente, remetido a esta Câmara Municipal, solicitar apoio através da cedência de insta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PAV – Associação Portuguesa de Apoio à Vítima é uma Instituição Particular de Solidariedade Social, que tem como objetivo estatutário promover e contribuir para a informação, proteção e apoio aos cidadãos vítimas de infrações penai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PAV é uma organização independente, apolítica, não confessional e promotora do voluntariado, que se rege pelos princípios da igualdade de oportunidades e de tratamento e da participação equilibrada entre homens e mulheres e da não discriminação em função do género, raça ou etnia, religião, orientação sexual, idade, condição económica, nível de escolaridade, ideologia ou outr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PAV tem como principal missão apoiar as vítimas de crime, suas famílias e amigos, prestando-lhes serviços de qualidade, gratuitos e confidenciais e contribuir para o aperfeiçoamento das políticas públicas, sociais e privadas centradas no estatuto da vítim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Gabinete de Apoio à Vítima de Albufeira já se encontra implementado no concelho de Albufeira há 13 an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Gabinete de Apoio à Vítima de Albufeira é o único em todo o Concelho, e a sua intervenção ao nível social, no apoio às vítimas, assume particular importância, fator agravado pela conjuntura atual de crise que assola o nosso paí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estrita colaboração existente entre o Gabinete de Apoio à Vítima de Albufeira e este Município, bem como, a Guarda Nacional Republicana – Destacamento Territorial de Albufeira, a Comissão de Protecção de Crianças e Jovens de Albufeira, bem como, outras Instituições e Organizações presentes no Concelho, têm contribuído para uma melhor resposta aos pedidos de apoio de quem os procu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levado número de vítimas de crime e todo o contexto que as envolve urge disponibilizar as condições adequadas de forma a ser prestado um apoio mais eficaz possível a nível técnico e humano, bem como ao nível das instalações físicas adequadas para o efei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 outorgar a minuta de Protocolo de Colaboração entre o Município de Albufeira e a APAV – Associação de Apoio à Vítima,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Esta proposta fazia-se acompanhar da minuta do protocolo de colaboração nela referida, documento que se dá por integralmente transcrito e do qual fica cópia arquivada</w:t>
      </w:r>
      <w:r>
        <w:rPr>
          <w:rFonts w:cs="Comic Sans MS" w:ascii="Comic Sans MS" w:hAnsi="Comic Sans MS"/>
          <w:b/>
          <w:szCs w:val="20"/>
          <w:lang w:val="en-US"/>
        </w:rPr>
        <w:t xml:space="preserve"> </w:t>
      </w:r>
      <w:r>
        <w:rPr>
          <w:rFonts w:cs="Comic Sans MS" w:ascii="Comic Sans MS" w:hAnsi="Comic Sans MS"/>
          <w:szCs w:val="20"/>
          <w:lang w:val="en-US"/>
        </w:rPr>
        <w:t>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 podendo, em consequência, o protocolo ser outorgado e produzir todos os seus efeit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OCUPAÇÃO DA VIA PÚBLICA – TABERNA DO PESCADOR,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ereadora Ana Pífaro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 qu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sociedade comercial “Taberna do Pescador, Lda.”, vem solicitar à Câmara Municipal de Albufeira na qualidade de entidade exploradora do estabelecimento de restauração e bebidas “Restaurante Taberna do Pescador”, sito em Travessa Cais Herculano, freguesia e município de Albufeira, autorização para a colocação na via pública (Av. 25 de Abril), em zona frontal ao aludido estabelecimento, normalmente ocupada com mesas e cadeiras (esplanada), de uma estrutura metálica que irá substituir os guarda-sói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e trata de uma estrutura que, em qualquer momento, poderá ser retirad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mobiliário urban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causa a estrutura qualquer impacto visua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DPGU sugere também que, como condição do licenciamento, deverá estabelecer-se que a colocação da estrutura no solo e no edifício seja efetuada de molde a que seja possível a sua rápida desmontagem sem que para tal seja necessário realizar qualquer obra ou deterioração da própria estrutura em análise como mobiliário urban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Regulamento de Ocupação do Espaço Público do Município de Albufeira, em vigor, considera a estrutura em análise como mobiliário urban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artigo 20º do regulamento supra indicado plasma que os elementos de mobiliário urbano deverão corresponder a tipos aprovados pela Câmara Municipal, sem o que não será possível a sua instalaç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artigo 21º do regulamento referenciado estabelece que podem ser submetidos a aprovação elementos de mobiliário urbano que não correspondam aos tipos indicados no artigo 20º, sendo que a aprovação destas criações deverá ser primordialmente por critérios estéticos, de funcionalidade e polivalência;</w:t>
        <w:tab/>
      </w:r>
    </w:p>
    <w:p>
      <w:pPr>
        <w:pStyle w:val="Normal"/>
        <w:widowControl w:val="false"/>
        <w:numPr>
          <w:ilvl w:val="0"/>
          <w:numId w:val="34"/>
        </w:numPr>
        <w:pBdr>
          <w:left w:val="single" w:sz="8" w:space="4" w:color="FF0000"/>
          <w:right w:val="single" w:sz="8" w:space="4" w:color="FF0000"/>
        </w:pBdr>
        <w:tabs>
          <w:tab w:val="clear" w:pos="709"/>
          <w:tab w:val="left" w:pos="284" w:leader="hyphen"/>
          <w:tab w:val="right" w:pos="426" w:leader="hyphen"/>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strutura, para a qual é solicitada autorização, não poderá encontrar-se fixa ao solo com caráter de permanência, devendo a mesma ser licenciada no âmbito de pedido de ocupação de via pública, com o consequente pagamento das taxas devidas pela mesma, não ocorrendo, em momento algum, qualquer transferência do domínio público para a esfera privad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provar o presente pedido de instalação de mobiliário urbano, com os seguintes condicionante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er uma estrutura metálica pintada de branco com os elementos frontais preenchidos com painéis fenólicos de madei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ter a estrutura apenas o nome do estabelecimento, não sendo permitido qualquer outro tipo de publicidad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strutura considera-se uma mera ocupação do espaço público, por um período até 31 de dezembro de 2013, sendo possível a sua renovação, se tal for solicitado e autorizado, associada ao estabelecimento de restauração e bebidas denominado por “Restaurante Taberna do Pescador”, com o necessário pagamento das taxas devidas (enquanto se encontrar instalad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ocorrendo qualquer transferência do espaço (via pública) da esfera pública para a privad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é também possível a instalação de painéis verticais (guarda-vent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or último, o local deverá estar devidamente licenciado para a utilização como estabelecimento de restauração e bebidas e, caso cesse a sua atividade, a estrutura deverá ser retirada, cancelando-se a licença emit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381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3pt;mso-position-vertical-relative:text;margin-left:-0.55pt;mso-position-horizontal-relative:text">
                <v:textbox>
                  <w:txbxContent>
                    <w:p>
                      <w:pPr>
                        <w:pStyle w:val="Heading1"/>
                        <w:rPr>
                          <w:szCs w:val="24"/>
                        </w:rPr>
                      </w:pPr>
                      <w:r>
                        <w:rPr>
                          <w:szCs w:val="24"/>
                        </w:rPr>
                        <w:t>B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ENTROS DE ATIVIDADES DE TEMPOS LIVRES – NORMAS DE FUNCION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 qu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Município de Albufeira, Pelouro de Educação, tem a responsabilidade de gestão e coordenação dos referidos Centros de Atividades de Tempos Livre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xiste a necessidade de definir as regras de funcionamento destes espaços, dando conhecimento aos utentes que deles usufruem;</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roposta das normas visa essencialmente simplificar a definição de regras de funcionamento, bem como estipular direitos e deve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lang w:val="en-US"/>
        </w:rPr>
        <w:t>Proponho que</w:t>
      </w:r>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Câmara Municipal delibere aprovar das Normas de Funcionamento de Centros de Atividades de Tempos Liv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proposta fazia-se acompanhar das normas de funcionamento nela referidas,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IAGNÓSTICO SOCIAL DO CONCELHO DE ALBUFEIRA – RELATÓR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Pela Rede Social de Albufeira foi apresentado o Diagnóstico Social do Concelho, datado de junho último, documento que se dá por integralmente transcrito e do qual fica cópia arquivada na pasta de documentos respeitantes à presente reunião.</w:t>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Vereador David Martins interveio para </w:t>
      </w:r>
      <w:r>
        <w:rPr>
          <w:rFonts w:cs="Comic Sans MS" w:ascii="Comic Sans MS" w:hAnsi="Comic Sans MS"/>
          <w:b/>
          <w:szCs w:val="20"/>
        </w:rPr>
        <w:t>dizer que considerava</w:t>
      </w:r>
      <w:r>
        <w:rPr>
          <w:rFonts w:cs="Comic Sans MS" w:ascii="Comic Sans MS" w:hAnsi="Comic Sans MS"/>
          <w:b/>
          <w:szCs w:val="20"/>
          <w:lang w:val="en-US"/>
        </w:rPr>
        <w:t xml:space="preserve"> </w:t>
      </w:r>
      <w:r>
        <w:rPr>
          <w:rFonts w:cs="Comic Sans MS" w:ascii="Comic Sans MS" w:hAnsi="Comic Sans MS"/>
          <w:b/>
          <w:szCs w:val="20"/>
        </w:rPr>
        <w:t xml:space="preserve">o relatório apresentado como importantíssimo, uma vez que no mesmo foi feito um levantamento e uma atualização da situação real do Concelho e das dificuldades que os seus munícipes atravessam, tendo constatado, </w:t>
      </w:r>
      <w:r>
        <w:rPr>
          <w:rFonts w:cs="Comic Sans MS" w:ascii="Comic Sans MS" w:hAnsi="Comic Sans MS"/>
          <w:b/>
          <w:szCs w:val="20"/>
          <w:lang w:val="en-US"/>
        </w:rPr>
        <w:t>após a leitura do documento em causa, que a situação est</w:t>
      </w:r>
      <w:r>
        <w:rPr>
          <w:rFonts w:cs="Comic Sans MS" w:ascii="Comic Sans MS" w:hAnsi="Comic Sans MS"/>
          <w:b/>
          <w:szCs w:val="20"/>
        </w:rPr>
        <w:t>ava</w:t>
      </w:r>
      <w:r>
        <w:rPr>
          <w:rFonts w:cs="Comic Sans MS" w:ascii="Comic Sans MS" w:hAnsi="Comic Sans MS"/>
          <w:b/>
          <w:szCs w:val="20"/>
          <w:lang w:val="en-US"/>
        </w:rPr>
        <w:t xml:space="preserve"> muito complicada. Prosseguiu dizendo esperar que haja a sensibilidade para que sejam criadas respostas efetivas, para que não se continue a sobrecarregar os munícipes com taxas</w:t>
      </w:r>
      <w:r>
        <w:rPr>
          <w:rFonts w:cs="Comic Sans MS" w:ascii="Comic Sans MS" w:hAnsi="Comic Sans MS"/>
          <w:b/>
          <w:szCs w:val="20"/>
        </w:rPr>
        <w:t>,</w:t>
      </w:r>
      <w:r>
        <w:rPr>
          <w:rFonts w:cs="Comic Sans MS" w:ascii="Comic Sans MS" w:hAnsi="Comic Sans MS"/>
          <w:b/>
          <w:szCs w:val="20"/>
          <w:lang w:val="en-US"/>
        </w:rPr>
        <w:t xml:space="preserve"> impostos</w:t>
      </w:r>
      <w:r>
        <w:rPr>
          <w:rFonts w:cs="Comic Sans MS" w:ascii="Comic Sans MS" w:hAnsi="Comic Sans MS"/>
          <w:b/>
          <w:szCs w:val="20"/>
        </w:rPr>
        <w:t xml:space="preserve"> e outras pressões diretas e indiretas, afirmando que, para esse efeito, já deveria bastar a atuação do Governo da República, uma vez que não há dia que passe, que este não invente uma nova taxa ou um novo constrangimento ao desenvolvimento do País e, consequentemente, ao desenvolvimento do Concelho</w:t>
      </w:r>
      <w:r>
        <w:rPr>
          <w:rFonts w:cs="Comic Sans MS" w:ascii="Comic Sans MS" w:hAnsi="Comic Sans MS"/>
          <w:b/>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Vereador David Martins </w:t>
      </w:r>
      <w:r>
        <w:rPr>
          <w:rFonts w:cs="Comic Sans MS" w:ascii="Comic Sans MS" w:hAnsi="Comic Sans MS"/>
          <w:b/>
          <w:szCs w:val="20"/>
        </w:rPr>
        <w:t>prosseguiu dizendo considerar que os números apresentados não são satisfatórios e recordou já terem passado quase quatro anos sobre a campanha eleitoral das eleições para os Órgãos da Autarquias Locais, na qual defendeu que faziam falta duzentos lugares em creches e infantários. Continuou o senhor Vereador David Martins dizendo também considerar ser esta uma situação complexa uma vez que as listas de espera mostram haver uma grande necessidade de resposta e os pais cada vez têm mais dificuldades, e a expectativa e a esperança cada vez se vai degradando ma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Vereador David Martins referiu também que o relatório em causa está muito bem elaborado e agradeceu o facto de o mesmo ter sido apresentado na reunião e </w:t>
      </w:r>
      <w:r>
        <w:rPr>
          <w:rFonts w:cs="Comic Sans MS" w:ascii="Comic Sans MS" w:hAnsi="Comic Sans MS"/>
          <w:b/>
          <w:szCs w:val="20"/>
        </w:rPr>
        <w:t>colocado</w:t>
      </w:r>
      <w:r>
        <w:rPr>
          <w:rFonts w:cs="Comic Sans MS" w:ascii="Comic Sans MS" w:hAnsi="Comic Sans MS"/>
          <w:b/>
          <w:szCs w:val="20"/>
          <w:lang w:val="en-US"/>
        </w:rPr>
        <w:t xml:space="preserve"> ao conhecimento de todos os munícipes. Considerou ainda que só desta forma é que se consegue ser assertivo nas propostas, chamando, no entanto, à atenção do Executivo para que</w:t>
      </w:r>
      <w:r>
        <w:rPr>
          <w:rFonts w:cs="Comic Sans MS" w:ascii="Comic Sans MS" w:hAnsi="Comic Sans MS"/>
          <w:b/>
          <w:szCs w:val="20"/>
        </w:rPr>
        <w:t>,</w:t>
      </w:r>
      <w:r>
        <w:rPr>
          <w:rFonts w:cs="Comic Sans MS" w:ascii="Comic Sans MS" w:hAnsi="Comic Sans MS"/>
          <w:b/>
          <w:szCs w:val="20"/>
          <w:lang w:val="en-US"/>
        </w:rPr>
        <w:t xml:space="preserve"> no futuro</w:t>
      </w:r>
      <w:r>
        <w:rPr>
          <w:rFonts w:cs="Comic Sans MS" w:ascii="Comic Sans MS" w:hAnsi="Comic Sans MS"/>
          <w:b/>
          <w:szCs w:val="20"/>
        </w:rPr>
        <w:t>,</w:t>
      </w:r>
      <w:r>
        <w:rPr>
          <w:rFonts w:cs="Comic Sans MS" w:ascii="Comic Sans MS" w:hAnsi="Comic Sans MS"/>
          <w:b/>
          <w:szCs w:val="20"/>
          <w:lang w:val="en-US"/>
        </w:rPr>
        <w:t xml:space="preserve"> apresente propostas mais objetivas e consiga alargar mais a sua resposta a quem mais necessita. Referiu que a situação atual é grave, com tendência a piorar, existindo </w:t>
      </w:r>
      <w:r>
        <w:rPr>
          <w:rFonts w:cs="Comic Sans MS" w:ascii="Comic Sans MS" w:hAnsi="Comic Sans MS"/>
          <w:b/>
          <w:szCs w:val="20"/>
        </w:rPr>
        <w:t xml:space="preserve">constrangimentos e </w:t>
      </w:r>
      <w:r>
        <w:rPr>
          <w:rFonts w:cs="Comic Sans MS" w:ascii="Comic Sans MS" w:hAnsi="Comic Sans MS"/>
          <w:b/>
          <w:szCs w:val="20"/>
          <w:lang w:val="en-US"/>
        </w:rPr>
        <w:t>compromissos assumidos nos últimos quatro anos e que o Município precisa urgentemente de ultrapassá-los e, sobretudo, dar respostas, e solicita que essas mesmas repostas não sejam adiadas e que estes indicadores</w:t>
      </w:r>
      <w:r>
        <w:rPr>
          <w:rFonts w:cs="Comic Sans MS" w:ascii="Comic Sans MS" w:hAnsi="Comic Sans MS"/>
          <w:b/>
          <w:szCs w:val="20"/>
        </w:rPr>
        <w:t>,</w:t>
      </w:r>
      <w:r>
        <w:rPr>
          <w:rFonts w:cs="Comic Sans MS" w:ascii="Comic Sans MS" w:hAnsi="Comic Sans MS"/>
          <w:b/>
          <w:szCs w:val="20"/>
          <w:lang w:val="en-US"/>
        </w:rPr>
        <w:t xml:space="preserve"> sejam olhados com muita aten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Vereador David Martins </w:t>
      </w:r>
      <w:r>
        <w:rPr>
          <w:rFonts w:cs="Comic Sans MS" w:ascii="Comic Sans MS" w:hAnsi="Comic Sans MS"/>
          <w:b/>
          <w:szCs w:val="20"/>
        </w:rPr>
        <w:t>lembrou que tem feito várias intervenções para sensibilizar o Executivo neste sentido, que constam explicitamente nas atas das Reuniões da Câmara, e afirmou que o Executivo tem que ter a consciência de que esta intervenção é vital e essencial, porque senão a coesão social de que tanto se fala, poderá estar comprometida. Disse ainda que “o povo é sereno”, mas se não tiver nada para comer poderá</w:t>
      </w:r>
      <w:r>
        <w:rPr>
          <w:rFonts w:cs="Comic Sans MS" w:ascii="Comic Sans MS" w:hAnsi="Comic Sans MS"/>
          <w:b/>
          <w:szCs w:val="20"/>
          <w:lang w:val="en-US"/>
        </w:rPr>
        <w:t xml:space="preserve"> </w:t>
      </w:r>
      <w:r>
        <w:rPr>
          <w:rFonts w:cs="Comic Sans MS" w:ascii="Comic Sans MS" w:hAnsi="Comic Sans MS"/>
          <w:b/>
          <w:szCs w:val="20"/>
        </w:rPr>
        <w:t>perder a serenidade, com legitimidade. Afirmou também não querer ser pessimista, mas aconselhou o Executivo a olhar com muita atenção para os indicadores apresentados e a obter rapidamente respostas, que acredita existirem, uma vez que, na sua opinião, se trata de uma questão de encontrar alternativas e fazer op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Para finalizar, o senhor Vereador David Martins agradeceu à senhora Vice-Presidente o trabalho apresentado e fez votos para que tenha força suficiente para</w:t>
      </w:r>
      <w:r>
        <w:rPr>
          <w:rFonts w:cs="Comic Sans MS" w:ascii="Comic Sans MS" w:hAnsi="Comic Sans MS"/>
          <w:b/>
          <w:szCs w:val="20"/>
        </w:rPr>
        <w:t>,</w:t>
      </w:r>
      <w:r>
        <w:rPr>
          <w:rFonts w:cs="Comic Sans MS" w:ascii="Comic Sans MS" w:hAnsi="Comic Sans MS"/>
          <w:b/>
          <w:szCs w:val="20"/>
          <w:lang w:val="en-US"/>
        </w:rPr>
        <w:t xml:space="preserve"> junto do Executivo</w:t>
      </w:r>
      <w:r>
        <w:rPr>
          <w:rFonts w:cs="Comic Sans MS" w:ascii="Comic Sans MS" w:hAnsi="Comic Sans MS"/>
          <w:b/>
          <w:szCs w:val="20"/>
        </w:rPr>
        <w:t>,</w:t>
      </w:r>
      <w:r>
        <w:rPr>
          <w:rFonts w:cs="Comic Sans MS" w:ascii="Comic Sans MS" w:hAnsi="Comic Sans MS"/>
          <w:b/>
          <w:szCs w:val="20"/>
          <w:lang w:val="en-US"/>
        </w:rPr>
        <w:t xml:space="preserve"> arranjar as soluções para dar resposta a estes problemas</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José António Alves dos Santos</w:t>
      </w:r>
      <w:r>
        <w:rPr>
          <w:rFonts w:cs="Comic Sans MS" w:ascii="Comic Sans MS" w:hAnsi="Comic Sans MS"/>
          <w:szCs w:val="20"/>
          <w:lang w:val="en-US"/>
        </w:rPr>
        <w:t xml:space="preserve"> – Iniciou a sua intervenção dizendo: </w:t>
      </w:r>
      <w:r>
        <w:rPr>
          <w:rFonts w:cs="Comic Sans MS" w:ascii="Comic Sans MS" w:hAnsi="Comic Sans MS"/>
          <w:i/>
          <w:szCs w:val="20"/>
          <w:lang w:val="en-US"/>
        </w:rPr>
        <w:t>“Tenho residência na Urbanização Quinta dos Caliços, por detrás da Cocheira, por detrás do Parque de Campismo. Este ano, refiro a saga do que se passou o ano passado, este ano, em meados de abril, fui ao gabinete do contribuinte, disse que ia pedir para que fosse, no lote ao lado do meu, feita a limpeza das ervas. Deram-me um papel, preenchi o papel e passado um mês e qualquer coisa, no princípio de maio voltei lá e disseram-me que o papel estava com o senhor Eduardo, falaram com o senhor Eduardo e o senhor Eduardo disse que realmente já lá tinha o papel há um mês e tal em cima da secretária e não sabia o que é que lhe havia de fazer, nem tão pouco se preocupou. Eu referi que</w:t>
      </w:r>
      <w:r>
        <w:rPr>
          <w:rFonts w:cs="Comic Sans MS" w:ascii="Comic Sans MS" w:hAnsi="Comic Sans MS"/>
          <w:i/>
          <w:szCs w:val="20"/>
        </w:rPr>
        <w:t xml:space="preserve"> com</w:t>
      </w:r>
      <w:r>
        <w:rPr>
          <w:rFonts w:cs="Comic Sans MS" w:ascii="Comic Sans MS" w:hAnsi="Comic Sans MS"/>
          <w:i/>
          <w:szCs w:val="20"/>
          <w:lang w:val="en-US"/>
        </w:rPr>
        <w:t xml:space="preserve"> a chegada do tempo quente era premente fazer a limpeza do terreno, disseram que sim senhor, falaram com o engenheiro Filipe, mais uma vez como é habitual dentro da sua ruralidade, disse que não sabia o que é que se passava, como é óbvio, mandou falar com o senhor Octávio, falar com o senhor Octávio e o senhor Octávio aceitou. Voltei lá em fins de maio e o senhor Octávio disse que devia, durante o mês de junho, mais propriamente no dia dezoito, quase de certeza que iam fazer a limpeza do terreno, que é privado, e que, em princípio no dia dezoito ou até ao fim do mês o terreno estava limpo. No dia vinte e sete, por acaso, no dia da greve geral, o senhor engenheiro Filipe andava vagueando pelas praias e o senhor Octávio disse que havia de lá ir lá limpar o terreno, mais uma vez o senhor engenheiro Filipe não sabia de nada daquilo que se tratava. Como era até ao fim do mês, eu esperei até domingo o que não aconteceu. Hoje é dia dois, com a chegada do tempo quente os fogos são fáceis de se propagar, até para quem acende um cigarro, ainda ontem, aí a duzentos metros, foram chamados os bombeiros exatamente para apagar um pequeno foco de incêndio, e continuo a aguardar que o senhor Octávio vá lá.</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xml:space="preserve">Isto porquê? Porque no ano passado, por volta de janeiro, passado uns meses, não obstante de ter ido falar a casa do senhor que é proprietário do lote e que por acaso até mora em Cascais relativamente perto de mim, para fazer a limpeza do terreno, </w:t>
      </w:r>
      <w:r>
        <w:rPr>
          <w:rFonts w:cs="Comic Sans MS" w:ascii="Comic Sans MS" w:hAnsi="Comic Sans MS"/>
          <w:i/>
          <w:szCs w:val="20"/>
        </w:rPr>
        <w:t>não</w:t>
      </w:r>
      <w:r>
        <w:rPr>
          <w:rFonts w:cs="Comic Sans MS" w:ascii="Comic Sans MS" w:hAnsi="Comic Sans MS"/>
          <w:i/>
          <w:szCs w:val="20"/>
          <w:lang w:val="en-US"/>
        </w:rPr>
        <w:t xml:space="preserve"> ligou absolutamente nada. O meu requerimento foi para o</w:t>
      </w:r>
      <w:r>
        <w:rPr>
          <w:rFonts w:cs="Comic Sans MS" w:ascii="Comic Sans MS" w:hAnsi="Comic Sans MS"/>
          <w:i/>
          <w:szCs w:val="20"/>
        </w:rPr>
        <w:t>s</w:t>
      </w:r>
      <w:r>
        <w:rPr>
          <w:rFonts w:cs="Comic Sans MS" w:ascii="Comic Sans MS" w:hAnsi="Comic Sans MS"/>
          <w:i/>
          <w:szCs w:val="20"/>
          <w:lang w:val="en-US"/>
        </w:rPr>
        <w:t xml:space="preserve"> serviço</w:t>
      </w:r>
      <w:r>
        <w:rPr>
          <w:rFonts w:cs="Comic Sans MS" w:ascii="Comic Sans MS" w:hAnsi="Comic Sans MS"/>
          <w:i/>
          <w:szCs w:val="20"/>
        </w:rPr>
        <w:t>s e</w:t>
      </w:r>
      <w:r>
        <w:rPr>
          <w:rFonts w:cs="Comic Sans MS" w:ascii="Comic Sans MS" w:hAnsi="Comic Sans MS"/>
          <w:i/>
          <w:szCs w:val="20"/>
          <w:lang w:val="en-US"/>
        </w:rPr>
        <w:t xml:space="preserve"> andou de um lado para o outro e acabaram, entre todos, por chutar para o senhor engenheiro Filipe. O senhor engenheiro Filipe, dentro da sua ruralidade, não sabia de nada, se quiser eu explico o porquê a palavra ruralidade. Ao fim de seis ou sete meses telefonaram-me a dizer, o senhor engenheiro Filipe, o terreno está limpo. Ok, mas eu não estava cá, quando cheguei o terreno não estava limpo, “mas o terreno não está limpo”, “não está limpo? Mas já limpámos. Ah, então foi o terreno mais abaixo. Eu vou mandar limpar”, passado mais uma semana ou duas “olhe, o terreno já está limpo”, por acaso eu estava cá “olhe, por acaso não está”, “não me diga”, “pois não, o da ponta é sessenta e cinco e o lote que limparam é o sessenta e seis”, “não me diga, limparam o outro terreno mais abaixo”. Foi ao lado, passados uns quinze dias, isto demorou cerca de sete meses para fazer a limpeza do terreno, telefona-me o senhor Octávio a dizer-me se eu podia lá ir dizer onde é o lote de terreno, eu até em forma de gracejo disse “olhe, o melhor é falar com o senhor Presidente da Câmara, o senhor Desidério, que é topógrafo de profissão e provavelmente vai-lhe indicar concretamente onde é o lote B sessenta e seis. Bem, finalmente fizeram a limpeza do terreno. Isto tudo demorou seis ou sete meses, eu disse ao senhor engenheiro Filipe “você já viu o mau aspecto que dá o munícipe vir aqui perguntar e o senhor não saber de nada? Homem, tome nota nem que se seja num canto de um papel, tome nota do nome e dos assuntos, porque é muito desagradável, no mínimo, chegar aqui falar com o responsável do serviço e o responsável do serviço mandar falar com o subalterno.” Conclusão, hoje é dia dois de julho, continua o terreno por limpar e sujeito a eventuais focos que possam eventualmente surgir até, porque as pessoas fazem dali passagem, aliás eu até propus, não sei se calhar</w:t>
      </w:r>
      <w:r>
        <w:rPr>
          <w:rFonts w:cs="Comic Sans MS" w:ascii="Comic Sans MS" w:hAnsi="Comic Sans MS"/>
          <w:i/>
          <w:szCs w:val="20"/>
        </w:rPr>
        <w:t>,</w:t>
      </w:r>
      <w:r>
        <w:rPr>
          <w:rFonts w:cs="Comic Sans MS" w:ascii="Comic Sans MS" w:hAnsi="Comic Sans MS"/>
          <w:i/>
          <w:szCs w:val="20"/>
          <w:lang w:val="en-US"/>
        </w:rPr>
        <w:t xml:space="preserve"> mas nesse plano de urbanização que está previsto, fazer uma passagem, parece minimamente barata e de fácil acesso entre toda aquela urbanização e a parte das escolas, é uma coisa se calhar de cem metros, se tanto, para fazer uma saída para toda aquela população que vive ali na urbanização da Quinta dos Caliços, diretamente ali para aquela zona da escola e do cemitério. Portanto, eu estou realmente a aguardar que seja feita a limpeza do terreno, uma vez que o proprietário não o quer porque é essa a tramitação normal da Câmara, devido ao proprietário não querer limpar o terreno, que seja feita a limpeza do terreno. É tão-somente isto. Muito obrig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isse que o senhor Vereador José Sequeira que é responsável por esta área registou o problema e irá, com certeza, inteirar-se de toda esta saga, de todos os episódios ocorridos relativos ao engano do terreno e à localização do terreno, lamentando o sucedido e prometendo que o senhor</w:t>
      </w:r>
      <w:r>
        <w:rPr>
          <w:rFonts w:cs="Comic Sans MS" w:ascii="Comic Sans MS" w:hAnsi="Comic Sans MS"/>
          <w:b/>
          <w:color w:val="E36C0A"/>
          <w:szCs w:val="20"/>
          <w:lang w:val="en-US"/>
        </w:rPr>
        <w:t xml:space="preserve"> </w:t>
      </w:r>
      <w:r>
        <w:rPr>
          <w:rFonts w:cs="Comic Sans MS" w:ascii="Comic Sans MS" w:hAnsi="Comic Sans MS"/>
          <w:b/>
          <w:szCs w:val="20"/>
          <w:lang w:val="en-US"/>
        </w:rPr>
        <w:t>Vereador irá resolver o proble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eastAsia="en-US"/>
        </w:rPr>
      </w:pPr>
      <w:r>
        <w:rPr>
          <w:rFonts w:cs="Comic Sans MS" w:ascii="Comic Sans MS" w:hAnsi="Comic Sans MS"/>
          <w:b/>
          <w:color w:val="FF000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438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5pt;mso-position-vertical-relative:text;margin-left:-0.85pt;mso-position-horizontal-relative:text">
                <v:textbox>
                  <w:txbxContent>
                    <w:p>
                      <w:pPr>
                        <w:pStyle w:val="Heading1"/>
                        <w:rPr/>
                      </w:pPr>
                      <w:r>
                        <w:rPr/>
                        <w:t>C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FORNECIMENTO DE BENS E SERVIÇOS – AJUSTE DIRETO PARA PRESTAÇÃO DE SERVIÇOS DE ALUGUER DE MÁQUINAS COM OPERADOR, ATÉ AO LIMITE DE 12.100,00 EUROS + IVA – PARECER PRÉVIO VINCULATIV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Acessibilidades Viárias, Energias e Gestão de Frotas, foi apresentada a ficha de instrução do pedido de parecer prévio vinculativo para a realização desta prestação de serviços,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tendo em conta o teor da ficha de instrução apresentada, emitir parecer prévio vinculativo favorável à celebração do contrato desta prestação de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AMOS E MARTINS – HOTELARIA E SIMILARES, LIMITAD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a senhora Vice-Presidente, na falta do Presidente da Câmara, em vinte e seis de junho último, através do qual determinou autorizar a emissão da licença especial de ruído, para realização de eventos festivos com música ao vivo, nos dias vinte e seis, vinte e sete e vinte e nove de junho também último, entre as dezoito horas e as vinte e duas horas, no Restaurante Ramos, em Areias de São João, Albufeira,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ratificar o despacho da senhora Vice-President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LUSOEVENTOS – PRODUÇÕES MULTIMÉDIA, LIMITAD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a senhora Vice-Presidente, na falta do Presidente da Câmara, em vinte e sete de junho último, através do qual determinou autorizar a emissão da licença especial de ruído, para lançamento de fogo-de-artifício, no dia vinte e oito de junho também último, entre as vinte horas e as vinte e quatro horas, junto ao Hotel EPIC Sana,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ratificar o despacho da senhora Vice-President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UNITED INVESTMENTS (PORTUGAL) EMPREENDIMENTOS TURÍSTICOS,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United Investments (Portugal) Empreendimentos Turísticos, S.A., foi apresentado um requerimento, datado de dezassete de junho último, pelo qual solicita a emissão de licença especial de ruído para a realização da Gala EC Travel, no Tabu Garden, no dia cinco de julho corrente, entre as dezanove horas e trinta minutos e as vinte e quatr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o pedido para realização do referido evento, só poderia ser satisfeito se a Câmara Municipal de Albufeira concedesse uma licença especial de ruído, nos termos dos n.º artigo 15º do Regulamento Geral do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deverá ser cobrada uma taxa de 50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LICENÇA ESPECIAL DE RUÍDO – REQUERIMENTO DE ALGARPIROTECNI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UNIPESSOAL,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Algarpirotecnia - Unipessoal, Limitada, foi apresentado um requerimento, pelo qual solicita a emissão de licença especial de ruído para lançamento de fogo-de-artifício, no dia cinco de julho corrente, entre as vinte e uma horas e as vinte e quatro horas, junto ao Hotel Sherato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o pedido para o lançamento de fogo de artifício, no dia 05 de Julho, durante 10 minutos, entre as 21.00h e as 24.00h só poderia ser satisfeito se a Câmara Municipal de Albufeira concedesse uma licença especial de ruído, nos termos dos n.º 2 e 4 do Artigo 9º do Regime Legal sobre Poluição Son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ugere-se que esta seja concedida a licença por 10 minutos, entre as 20h e as 24h, realçando porém que, nos termos do artigo 23º, n.º 1, do Decreto-Lei 521/71, compete à autoridade policial do concelho autorizar o lançamento de fogos de artifício e designar os locais da sua re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LICENÇA ESPECIAL DE RUÍDO – REQUERIMENTO DE MARINAGEL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SIMILARES DE HOTELARIA,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Marinagel – Similares de Hotelaria, S.A., foi apresentado um requerimento, datado de vinte e um de junho último, pelo qual solicita a emissão de licença especial de ruído para a realização de vinte e cinco festas com música gravada, no Estabelecimento NoSoloÁgua, na praia da Rocha Baixinha Nascente, nos dias cinco, seis e sete e de dez a trinta e um de julho corrente, entre as dezanove horas e as vinte e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o pedido para realização dos referidos eventos, nos dias 5, 6, 7, 10, 11, 12, 13, 14,15, 16, 17, 18, 19, 20, 21, 22, 23, 24, 25, 26, 27, 28, 29, 30 e 31 de julho de 2013, só poderia ser satisfeito se a Câmara Municipal de Albufeira concedesse uma licença especial de ruído, nos termos dos n.º 2 e 4 do Artigo 9º do Regime Legal sobre Poluição Sonora, devendo ainda atender-se ao facto de que a atividade balnear se desenvolve até às 19h, não podendo existir conflitos de uso. Sugere-se que, caso seja entendido conceder a licença, esta seja concedida entre as 19 e as 22h.</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será cobrada uma taxa de 50 € e 75 € por dia, respe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14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ROCHETA &amp; GONÇALVES,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Rocheta &amp; Gonçalves, Limitada, foi apresentado um requerimento, datado de treze de junho último, pelo qual solicita a emissão de licença especial de ruído para a realização de festas no areal da praia da Oura, durante os dias dois, três, quatro, seis, nove, dez, onze, treze, dezasseis, dezassete, dezoito, vinte, vinte e três, vinte e quatro, vinte e cinco, vinte e sete, trinta e trinta e um do mês de julho corrente, entre as vinte e horas e as vinte e quatro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 ofício da Delegação Marítima de Albufeira da Capitania do Porto de Portimão, datado de vinte e oito de maio últim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Relativamente ao pedido apresentado através do requerimento em referência, informo V.Exª. de qu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realização de eventos de natureza desportiva ou cultural que ocorram em zonas balneares ou espaços de jurisdição marítima têm de ser submetidos, nos termos do artigo 13.º do Dec.-Lei n.º 44/2002, de 02 de Março, a autorização e licenciamento da Autoridade Marítima Local, no caso a Capitania do Porto de Portimão/Delegação Marítima de Albufeira, a qual, no seu âmbito imporá as condições que entende necessárias à sua realização em segurança, isto sem prejuízo da necessidade de obtenção de outras autorizações ou licenças junto das demais autoridades/entidades do Estado competentes em razão da matéria ou do espaç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or outro lado, no âmbito da Autoridade Policial, decorre da Lei n.º 53/2008, de 29 de Agosto, que compete à Autoridade Marítima, aquando da realização de evento em causa, garantir a fiscalização, o policiamento e a segurança de pessoas e bens, no respectivo espaço de jurisdiçã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É autorizada a colocação de 2 bares amovíveis, 14 pufs, 7 mesas de apoio, vedação metálica e isolar uma área de 375m</w:t>
      </w:r>
      <w:r>
        <w:rPr>
          <w:rFonts w:cs="Comic Sans MS" w:ascii="Comic Sans MS" w:hAnsi="Comic Sans MS"/>
          <w:i/>
          <w:szCs w:val="20"/>
          <w:vertAlign w:val="superscript"/>
          <w:lang w:val="en-US"/>
        </w:rPr>
        <w:t>2</w:t>
      </w:r>
      <w:r>
        <w:rPr>
          <w:rFonts w:cs="Comic Sans MS" w:ascii="Comic Sans MS" w:hAnsi="Comic Sans MS"/>
          <w:i/>
          <w:szCs w:val="20"/>
          <w:lang w:val="en-US"/>
        </w:rPr>
        <w:t xml:space="preserve"> (25m de comprimento por 15m de largura), iluminação e meios de difusão sonora no areal da Praia da Oura a poente do Apoio de Praia, no dia 02 de Julho de 2013, entre às 20:00 horas e às 00:00 horas, em localização que será validada pela Autoridade marítima através de vistoria aquando da montagem;</w:t>
        <w:tab/>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vem ser obtidas as autorizações e licenças junto das demais Autoridades/Entidades do Estado e/ou Privadas competentes em razão da matéria ou de espaço (ex: licença do ruído, direitos de autor (SPA) e espaço música (PASSMUSICA), etc.);</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são permitidas quaisquer alterações ao meio ambiente (montagem de estruturas não autorizadas, movimentação do areal, alterações do espaço, etc.);</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areal deve ficar limpo e totalmente disponível a ser utilizado pelos utentes da praia, não criando conflitos de uso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poderão ser instaladas luzes que pela sua cor ou intensidade possam induzir em erro a navegaçã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olicia Marítima irá disponibilizar policiamento imposto permanente, de forma a evitar conflitos com os restantes usos e ocupações, sendo este policiamento pag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s eventos dos restantes dias ficam condicionados a forma como decorrer o primeir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verá diligenciar junto da secretaria desta Delegação Marítima a fim de levantar e respectiva licenç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também se encontrava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julgo que deveria ser emitida a Licença Especial de Ruído para a realização da “Festas de praia” no areal da Praia da Oura entre as 20:00 e as 22:00, apenas após a autorização da Autoridade Marítima, nos termos do n.º 1 do artigo 15º do Decreto-Lei n.º 9/2007 de 17 de Janeiro conjugado com n.º 2 do artigo 30.º do Decreto-Lei 310/2002 de 18 de Dez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deverá ser cobrada uma taxa de 1000 € nos termos do ponto 11.1.2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tendo em conta o teor da comunicação da Delegação Marítima de Albufeira e da informação dos serviços e nos termos das mesmas, deferir o pedido para o dia dois de julho corrente.</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Mais foi deliberado deferir, nos precisos termos da comunicação e da informação referidas, o pedido para os restantes dias, ficando a eficácia deste ato condicionada à forma como decorrer o primeiro dia solicitado e desde que estejam também cumpridos os condicionalismos expostos nas mesma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CAMINHOS – NATUREZA DE CAMINHO, SITO EM PADERN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primeira, com origem da Divisão Jurídica e Contencio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Em face do teor da ficha esquemática anexa à etapa nº 4, afigura-se-nos que os elementos de fato ali feitos constar - "B - verificação no local" - aliados ao teor do restantes documentos igualmente anexos à mesma etapa, serão bastantes para a aferir a existência de um caminho como possuindo natureza pública, cuja utilização estará à disposição de qualquer cidad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i/>
          <w:szCs w:val="20"/>
          <w:lang w:val="en-US"/>
        </w:rPr>
        <w:t>Sendo tudo este o nosso parecer e tudo quanto nos cumpre informar, devolve-se para os efeitos tidos por mais convenient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segunda, subscrita pela Chefe da Divisão de Acessibilidades Viárias e Energia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cordo, suger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º Remeter-se para reunião de câmara a natureza pública do cami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2º Devolver a estes serviços para inserçã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3º Emitir-se a certidão requerida, de acordo com o teor do parecer jurídico constante na etapa 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4º Remeter-se à DCPGP para registo do mesmo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e nos termos das informações, considerar o caminho em causa público</w:t>
      </w:r>
      <w:r>
        <w:rPr>
          <w:rFonts w:cs="Comic Sans MS" w:ascii="Comic Sans MS" w:hAnsi="Comic Sans MS"/>
          <w:szCs w:val="20"/>
          <w:lang w:val="en-US"/>
        </w:rPr>
        <w:t>.</w:t>
        <w:tab/>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4540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75pt;mso-position-vertical-relative:text;margin-left:-0.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PLANOS – PLANO DIRETOR MUNICIPAL DE SILVES – INFORMAÇÃO =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m origem na Divisão de Gestão Urbanística e de Planeamento,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O Município de Albufeira integra a Comissão de Acompanhamento do PDM de Silves, tendo nomeado por Deliberação da Câmara Municipal de 19/01/2010 os seus representantes que, face ao exposto, manifestam uma posição favorável à proposta de PDM de Silves e respetivo Relatório Ambiental, a transmitir na 3.ª Reunião Plenária da Comissão de Acompanhament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informação fazia-se acompanhar de um CD contendo os ficheiros com os relatórios da proposta de revisão do Plano Diretor Municipal de Silves, documento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lang w:val="en-US"/>
        </w:rPr>
        <w:t>Foi deliberado, por unanimidade, tendo em conta o teor da informação e nos termos da mesma, manifestar posição favorável à proposta de Plano Diretor Municipal de Silves e respetivo relatório Ambiental</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 (s) n.º(s): 28927 de 07/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82/2007</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Nuno Manuel Abreu dos Santos Ser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Lote 25, urbanização dos Caliç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Extensão de prazo para pedido de emissão do alvará de autorização para o do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tendo em conta o parecer jurídico datado de onze de outubro de dois mil e doze, informar o requerente de que esta Câmara tem a intenção de vir a declarar a caducidade da autoriz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lang w:val="en-US"/>
        </w:rPr>
        <w:t>.</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 (s) n.º(s): 24061 de 24-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Lotº 33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rmindo Martins de Oliv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atro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loteamento urb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tendo em conta que a Câmara tem inten</w:t>
      </w:r>
      <w:r>
        <w:rPr>
          <w:rFonts w:cs="Comic Sans MS" w:ascii="Comic Sans MS" w:hAnsi="Comic Sans MS"/>
          <w:b/>
          <w:szCs w:val="20"/>
        </w:rPr>
        <w:t>ç</w:t>
      </w:r>
      <w:r>
        <w:rPr>
          <w:rFonts w:cs="Comic Sans MS" w:ascii="Comic Sans MS" w:hAnsi="Comic Sans MS"/>
          <w:b/>
          <w:szCs w:val="20"/>
          <w:lang w:val="en-US"/>
        </w:rPr>
        <w:t>ão de vir a deferir a presente alteração de loteamento, condicionada nos termos do parecer jurídico datado de um de julho de dois mil e treze e do parecer do Diretor do Departamento de Planeamento e Gestão Urbanística datado de vinte e oito de junho de dois mil e treze de terminar:</w:t>
      </w:r>
      <w:r>
        <w:rPr>
          <w:rFonts w:cs="Comic Sans MS" w:ascii="Comic Sans MS" w:hAnsi="Comic Sans MS"/>
          <w:szCs w:val="20"/>
          <w:lang w:val="en-US"/>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abertura do procedimento de discussão pública nos termos do artigo vigésimo segundo do Decreto-Lei quinhentos e cinquenta e cinco de dezasseis de dezembro na sua actual redacção por um período de quinze dias.</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notificação para pronúncia no prazo de dez dias a todos os proprietários dos lotes constantes no alvará, quanto à alteração em causa, notificação esta que deverá ser efectuada nos moldes referidos no penúltimo parágrafo do parecer jurídico supra referid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A.S.C.A.F.G. – ASSOCIAÇÃO SÓCIO CULTURAL DOS AMIGOS DA FREGUESIA DA GU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o com o assunto em título referido foi apresentada uma proposta subscrita pela senhora Vice-Presidente, em um de julh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A.S.C.A.F.G. – Associação Sócio Cultural dos Amigos da Freguesia da Guia, para deslocação à Praia dos Salgados, nos dias quatro, nove, onze, dezasseis e dezoito de julho também corrente, seis, oito, treze, vinte e dois, vinte e sete e vinte e nove de agosto e três e cinco de setembro próx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PAVILHÃO DESPORTIVO DE ALBUFEIRA – PARTIDO SOCIAL DEMOCRAT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ntes da discussão deste assunto, o senhor Vereador Paulo Dias, com fundamento no facto de ser Diretor da Campanha do Partido Social Democrata, e invocando o previsto na alínea a) do número um, do artigo quadragésimo quarto do Código do Procedimento Administrativo, suscitou a respetiva situação de imped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o impedimento sido declarado, nas condições previstas no Código do Procedimento Administrativo, o senhor Vereador Paulo Dias ausentou-se da sal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o Partido Social Democrata foi apresentado um requerimento, datado de um de julho corrente, pelo qual solicita a cedência do Pavilhão Desportivo de Albufeira para a realização de um jantar de campanha, nos dias três, quatro e cinco de julho também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com origem na Divisão de Desporto e Juventud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De acordo com o solicitado, cumpre-me informar que existe disponibilidade para a cedência de toda a área de jogo, hall de entrada e casas de banho para público, ficando salvaguardada a utilização dos balneários e salas de prática do piso 1 e piso -1 do pavilhão para a normal utilização por parte dos clubes. Quanto à utilização do campo de jogo prevista para estes dias, foram encontradas alternativ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autorizar o peticionado, tendo em conta a informação dos serviços da Divisão de Desporto e Juventude, datada de dois de julho corrente, determinando-se que se mantêm os demais termos e condições da antecedente deliberação deste órgão, sobre o pedido de apoio em causa, nomeadamente, os referentes às taxas a liquidar.</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ereador Paulo Dias, que a seguir à votação regressou à sal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is horas e vint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50">
                <wp:simplePos x="0" y="0"/>
                <wp:positionH relativeFrom="column">
                  <wp:posOffset>11430</wp:posOffset>
                </wp:positionH>
                <wp:positionV relativeFrom="paragraph">
                  <wp:posOffset>664210</wp:posOffset>
                </wp:positionV>
                <wp:extent cx="6149975" cy="6732270"/>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0.9pt;margin-top:52.3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julh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julh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0"/>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7"/>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17"/>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2"/>
    <w:lvlOverride w:ilvl="0">
      <w:startOverride w:val="1"/>
    </w:lvlOverride>
  </w:num>
  <w:num w:numId="32">
    <w:abstractNumId w:val="6"/>
    <w:lvlOverride w:ilvl="0">
      <w:startOverride w:val="1"/>
    </w:lvlOverride>
  </w:num>
  <w:num w:numId="33">
    <w:abstractNumId w:val="5"/>
    <w:lvlOverride w:ilvl="0">
      <w:startOverride w:val="1"/>
    </w:lvlOverride>
  </w:num>
  <w:num w:numId="34">
    <w:abstractNumId w:val="11"/>
    <w:lvlOverride w:ilvl="0">
      <w:startOverride w:val="10"/>
    </w:lvlOverride>
  </w:num>
  <w:num w:numId="35">
    <w:abstractNumId w:val="22"/>
    <w:lvlOverride w:ilvl="0">
      <w:startOverride w:val="1"/>
    </w:lvlOverride>
  </w:num>
  <w:num w:numId="36">
    <w:abstractNumId w:val="20"/>
    <w:lvlOverride w:ilvl="0">
      <w:startOverride w:val="1"/>
    </w:lvlOverride>
  </w:num>
  <w:num w:numId="37">
    <w:abstractNumId w:val="21"/>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St1">
    <w:name w:val="st1"/>
    <w:qFormat/>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6:22:00Z</dcterms:created>
  <dc:creator>Alzira Maria Pinho Carvalho</dc:creator>
  <dc:description/>
  <dc:language>en-US</dc:language>
  <cp:lastModifiedBy>Pedro Miguel Guerreiro Madeira Silva</cp:lastModifiedBy>
  <cp:lastPrinted>2013-09-16T15:28:00Z</cp:lastPrinted>
  <dcterms:modified xsi:type="dcterms:W3CDTF">2013-09-16T16:22:00Z</dcterms:modified>
  <cp:revision>2</cp:revision>
  <dc:subject/>
  <dc:title>ACTA DA REUNIÃO 'Tipo de reunião (maiúsculas)' DA CÂMARA MUNICIPAL DE</dc:title>
</cp:coreProperties>
</file>