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szCs w:val="20"/>
          <w:lang w:val="en-US"/>
        </w:rPr>
      </w:pPr>
      <w:r>
        <w:rPr>
          <w:rFonts w:cs="Comic Sans MS" w:ascii="Comic Sans MS" w:hAnsi="Comic Sans MS"/>
          <w:b/>
          <w:szCs w:val="20"/>
          <w:lang w:val="en-US"/>
        </w:rPr>
        <w:t>ATA DA REUNIÃO ORDINÁRIA PÚBLICA DA CÂMARA MUNICIPAL DE</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MAIO DE 2013</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Ao sétimo dia do mês de maio do ano dois mil e trez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achando-se presentes a Vice-Presidente, senhora </w:t>
      </w:r>
      <w:r>
        <w:rPr>
          <w:rFonts w:cs="Comic Sans MS" w:ascii="Comic Sans MS" w:hAnsi="Comic Sans MS"/>
          <w:b/>
          <w:szCs w:val="20"/>
          <w:lang w:val="en-US"/>
        </w:rPr>
        <w:t>Marlene Martins Dias da Silva</w:t>
      </w:r>
      <w:r>
        <w:rPr>
          <w:rFonts w:cs="Comic Sans MS" w:ascii="Comic Sans MS" w:hAnsi="Comic Sans MS"/>
          <w:szCs w:val="20"/>
          <w:lang w:val="en-US"/>
        </w:rPr>
        <w:t xml:space="preserve"> e os Vereadores, senhores, </w:t>
      </w:r>
      <w:r>
        <w:rPr>
          <w:rFonts w:cs="Comic Sans MS" w:ascii="Comic Sans MS" w:hAnsi="Comic Sans MS"/>
          <w:b/>
          <w:szCs w:val="20"/>
          <w:lang w:val="en-US"/>
        </w:rPr>
        <w:t>Carlos Sérgio Freire Quintino</w:t>
      </w:r>
      <w:r>
        <w:rPr>
          <w:rFonts w:cs="Comic Sans MS" w:ascii="Comic Sans MS" w:hAnsi="Comic Sans MS"/>
          <w:szCs w:val="20"/>
          <w:lang w:val="en-US"/>
        </w:rPr>
        <w:t xml:space="preserve">, </w:t>
      </w:r>
      <w:r>
        <w:rPr>
          <w:rFonts w:cs="Comic Sans MS" w:ascii="Comic Sans MS" w:hAnsi="Comic Sans MS"/>
          <w:b/>
          <w:szCs w:val="20"/>
          <w:lang w:val="en-US"/>
        </w:rPr>
        <w:t xml:space="preserve">José Manuel Bota Sequeira, Ana Filipa Simões Grade dos Santos Pífaro Dinis </w:t>
      </w:r>
      <w:r>
        <w:rPr>
          <w:rFonts w:cs="Comic Sans MS" w:ascii="Comic Sans MS" w:hAnsi="Comic Sans MS"/>
          <w:szCs w:val="20"/>
          <w:lang w:val="en-US"/>
        </w:rPr>
        <w:t>e</w:t>
      </w:r>
      <w:r>
        <w:rPr>
          <w:rFonts w:cs="Comic Sans MS" w:ascii="Comic Sans MS" w:hAnsi="Comic Sans MS"/>
          <w:b/>
          <w:szCs w:val="20"/>
          <w:lang w:val="en-US"/>
        </w:rPr>
        <w:t xml:space="preserve"> Paulo José Rato D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Participou a senhora Vereadora </w:t>
      </w:r>
      <w:r>
        <w:rPr>
          <w:rFonts w:cs="Comic Sans MS" w:ascii="Comic Sans MS" w:hAnsi="Comic Sans MS"/>
          <w:b/>
          <w:szCs w:val="20"/>
          <w:lang w:val="en-US"/>
        </w:rPr>
        <w:t>Francelina da Luz Rodrigues Lourenço</w:t>
      </w:r>
      <w:r>
        <w:rPr>
          <w:rFonts w:cs="Comic Sans MS" w:ascii="Comic Sans MS" w:hAnsi="Comic Sans MS"/>
          <w:szCs w:val="20"/>
          <w:lang w:val="en-US"/>
        </w:rPr>
        <w:t>, nos termos previstos nos artigos septuagésimo oitavo e septuagésimo nono da Lei número cento e sessenta e nove, barra, noventa e nove, de dezoito de setembro, em substituição do senhor Vereador David Martins, que, conforme documento apresentado, informou da sua impossibilidade de participar na reunião por se encontrar ausente da área do Município e estar fisicamente impossibilitad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confirmada, por maioria, a aprovação da ata da reunião realizada no dia trinta de abril de dois mil e treze, a qual havia sido aprovada em minuta, após ter sido dispensada a respetiva leitura uma vez que uma cópia da mesma foi entregue previamente aos senhores membros do Órgão Executiv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absteve-se a senhora Vereadora Francelina Lourenço, que declarou fazê-lo por não ter participado na reunião em ca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numPr>
          <w:ilvl w:val="0"/>
          <w:numId w:val="5"/>
        </w:numPr>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u w:val="single"/>
          <w:lang w:val="en-US"/>
        </w:rPr>
        <w:t>Maria Natália da Costa Pereira Ferreira</w:t>
      </w:r>
      <w:r>
        <w:rPr>
          <w:rFonts w:cs="Comic Sans MS" w:ascii="Comic Sans MS" w:hAnsi="Comic Sans MS"/>
          <w:szCs w:val="20"/>
          <w:lang w:val="en-US"/>
        </w:rPr>
        <w:t xml:space="preserve"> – A munícipe começou a sua intervenção dizendo:</w:t>
      </w:r>
      <w:r>
        <w:rPr>
          <w:rFonts w:cs="Comic Sans MS" w:ascii="Comic Sans MS" w:hAnsi="Comic Sans MS"/>
          <w:i/>
          <w:szCs w:val="20"/>
          <w:lang w:val="en-US"/>
        </w:rPr>
        <w:t xml:space="preserve"> “Sobre as vasilhas do lixo, mesmo em frente ao meu lote, ontem vim aqui à Câmara para me queixar sobre, além das vasilhas estarem lá, são sete, mas não há cuidado nenhum para lavar por for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w:t>
      </w:r>
      <w:r>
        <w:rPr>
          <w:rFonts w:cs="Comic Sans MS" w:ascii="Comic Sans MS" w:hAnsi="Comic Sans MS"/>
          <w:i/>
          <w:szCs w:val="20"/>
          <w:lang w:val="en-US"/>
        </w:rPr>
        <w:t>s pessoas vêm com o lixo, não sei se fazem de</w:t>
      </w:r>
      <w:r>
        <w:rPr>
          <w:rFonts w:cs="Comic Sans MS" w:ascii="Comic Sans MS" w:hAnsi="Comic Sans MS"/>
          <w:i/>
          <w:color w:val="E36C0A"/>
          <w:szCs w:val="20"/>
          <w:lang w:val="en-US"/>
        </w:rPr>
        <w:t xml:space="preserve"> </w:t>
      </w:r>
      <w:r>
        <w:rPr>
          <w:rFonts w:cs="Comic Sans MS" w:ascii="Comic Sans MS" w:hAnsi="Comic Sans MS"/>
          <w:i/>
          <w:szCs w:val="20"/>
        </w:rPr>
        <w:t>a</w:t>
      </w:r>
      <w:r>
        <w:rPr>
          <w:rFonts w:cs="Comic Sans MS" w:ascii="Comic Sans MS" w:hAnsi="Comic Sans MS"/>
          <w:bCs/>
          <w:i/>
          <w:szCs w:val="20"/>
        </w:rPr>
        <w:t>rrebendita</w:t>
      </w:r>
      <w:r>
        <w:rPr>
          <w:rFonts w:cs="Comic Sans MS" w:ascii="Comic Sans MS" w:hAnsi="Comic Sans MS"/>
          <w:i/>
          <w:szCs w:val="20"/>
        </w:rPr>
        <w:t xml:space="preserve"> </w:t>
      </w:r>
      <w:r>
        <w:rPr>
          <w:rFonts w:cs="Comic Sans MS" w:ascii="Comic Sans MS" w:hAnsi="Comic Sans MS"/>
          <w:i/>
          <w:szCs w:val="20"/>
          <w:lang w:val="en-US"/>
        </w:rPr>
        <w:t xml:space="preserve">porque, como têm as vasilhas, deitam lá para dentro, não existe, esta está cheia, deitam </w:t>
      </w:r>
      <w:r>
        <w:rPr>
          <w:rFonts w:cs="Comic Sans MS" w:ascii="Comic Sans MS" w:hAnsi="Comic Sans MS"/>
          <w:i/>
          <w:szCs w:val="20"/>
        </w:rPr>
        <w:t>para dentro da vasilha e</w:t>
      </w:r>
      <w:r>
        <w:rPr>
          <w:rFonts w:cs="Comic Sans MS" w:ascii="Comic Sans MS" w:hAnsi="Comic Sans MS"/>
          <w:i/>
          <w:szCs w:val="20"/>
          <w:lang w:val="en-US"/>
        </w:rPr>
        <w:t xml:space="preserve"> depois há um barzinho, que eu também já lá fui falar com ele</w:t>
      </w:r>
      <w:r>
        <w:rPr>
          <w:rFonts w:cs="Comic Sans MS" w:ascii="Comic Sans MS" w:hAnsi="Comic Sans MS"/>
          <w:i/>
          <w:szCs w:val="20"/>
        </w:rPr>
        <w:t xml:space="preserve">. Ele trás os sacos com garrafas de cerveja, </w:t>
      </w:r>
      <w:r>
        <w:rPr>
          <w:rFonts w:cs="Comic Sans MS" w:ascii="Comic Sans MS" w:hAnsi="Comic Sans MS"/>
          <w:i/>
          <w:szCs w:val="20"/>
          <w:lang w:val="en-US"/>
        </w:rPr>
        <w:t>chega ali</w:t>
      </w:r>
      <w:r>
        <w:rPr>
          <w:rFonts w:cs="Comic Sans MS" w:ascii="Comic Sans MS" w:hAnsi="Comic Sans MS"/>
          <w:i/>
          <w:szCs w:val="20"/>
        </w:rPr>
        <w:t xml:space="preserve"> manda tudo para qualquer sítio, </w:t>
      </w:r>
      <w:r>
        <w:rPr>
          <w:rFonts w:cs="Comic Sans MS" w:ascii="Comic Sans MS" w:hAnsi="Comic Sans MS"/>
          <w:i/>
          <w:szCs w:val="20"/>
          <w:lang w:val="en-US"/>
        </w:rPr>
        <w:t xml:space="preserve">vai </w:t>
      </w:r>
      <w:r>
        <w:rPr>
          <w:rFonts w:cs="Comic Sans MS" w:ascii="Comic Sans MS" w:hAnsi="Comic Sans MS"/>
          <w:i/>
          <w:szCs w:val="20"/>
        </w:rPr>
        <w:t>espalhando pelo meio do chão</w:t>
      </w:r>
      <w:r>
        <w:rPr>
          <w:rFonts w:cs="Comic Sans MS" w:ascii="Comic Sans MS" w:hAnsi="Comic Sans MS"/>
          <w:i/>
          <w:szCs w:val="20"/>
          <w:lang w:val="en-US"/>
        </w:rPr>
        <w:t xml:space="preserve">, </w:t>
      </w:r>
      <w:r>
        <w:rPr>
          <w:rFonts w:cs="Comic Sans MS" w:ascii="Comic Sans MS" w:hAnsi="Comic Sans MS"/>
          <w:i/>
          <w:szCs w:val="20"/>
        </w:rPr>
        <w:t xml:space="preserve">há garrafas a sair, se </w:t>
      </w:r>
      <w:r>
        <w:rPr>
          <w:rFonts w:cs="Comic Sans MS" w:ascii="Comic Sans MS" w:hAnsi="Comic Sans MS"/>
          <w:i/>
          <w:szCs w:val="20"/>
          <w:lang w:val="en-US"/>
        </w:rPr>
        <w:t>pôr o peito em cima daquele quadrado onde está as vasilhas</w:t>
      </w:r>
      <w:r>
        <w:rPr>
          <w:rFonts w:cs="Comic Sans MS" w:ascii="Comic Sans MS" w:hAnsi="Comic Sans MS"/>
          <w:i/>
          <w:szCs w:val="20"/>
        </w:rPr>
        <w:t>, o sapato fica pegado.</w:t>
      </w:r>
      <w:r>
        <w:rPr>
          <w:rFonts w:cs="Comic Sans MS" w:ascii="Comic Sans MS" w:hAnsi="Comic Sans MS"/>
          <w:i/>
          <w:szCs w:val="20"/>
          <w:lang w:val="en-US"/>
        </w:rPr>
        <w:t xml:space="preserve"> Depois </w:t>
      </w:r>
      <w:r>
        <w:rPr>
          <w:rFonts w:cs="Comic Sans MS" w:ascii="Comic Sans MS" w:hAnsi="Comic Sans MS"/>
          <w:i/>
          <w:szCs w:val="20"/>
        </w:rPr>
        <w:t>eu chego,</w:t>
      </w:r>
      <w:r>
        <w:rPr>
          <w:rFonts w:cs="Comic Sans MS" w:ascii="Comic Sans MS" w:hAnsi="Comic Sans MS"/>
          <w:i/>
          <w:szCs w:val="20"/>
          <w:lang w:val="en-US"/>
        </w:rPr>
        <w:t xml:space="preserve"> não posso abrir nem a minha porta</w:t>
      </w:r>
      <w:r>
        <w:rPr>
          <w:rFonts w:cs="Comic Sans MS" w:ascii="Comic Sans MS" w:hAnsi="Comic Sans MS"/>
          <w:i/>
          <w:szCs w:val="20"/>
        </w:rPr>
        <w:t xml:space="preserve"> principal,</w:t>
      </w:r>
      <w:r>
        <w:rPr>
          <w:rFonts w:cs="Comic Sans MS" w:ascii="Comic Sans MS" w:hAnsi="Comic Sans MS"/>
          <w:i/>
          <w:szCs w:val="20"/>
          <w:lang w:val="en-US"/>
        </w:rPr>
        <w:t xml:space="preserve"> nem a minha janela, porque aquilo entram umas moscas muito grandes e mosquitos também bastante grandes. O ano passado também reclamei</w:t>
      </w:r>
      <w:r>
        <w:rPr>
          <w:rFonts w:cs="Comic Sans MS" w:ascii="Comic Sans MS" w:hAnsi="Comic Sans MS"/>
          <w:i/>
          <w:szCs w:val="20"/>
        </w:rPr>
        <w:t>. No</w:t>
      </w:r>
      <w:r>
        <w:rPr>
          <w:rFonts w:cs="Comic Sans MS" w:ascii="Comic Sans MS" w:hAnsi="Comic Sans MS"/>
          <w:i/>
          <w:szCs w:val="20"/>
          <w:lang w:val="en-US"/>
        </w:rPr>
        <w:t xml:space="preserve"> verão só lavaram aquilo três vezes e eu acho que aquilo devia de ser lavado duas vezes por semana. Mas não, ali há muita gente, ali nos Caliços, mora tanta gente, no meu prédio andam ali estrangeiros a deitar o lixo, só que ninguém percebe o que se está a falar, mas eles tiram fotografias e depois vão para o país deles e devem ir mostrar.</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 xml:space="preserve">E agora sobre, além do lixo, a gente aqui há uns anos atrás, mas não conseguimos, fizemos umas quatro vezes um </w:t>
      </w:r>
      <w:r>
        <w:rPr>
          <w:rFonts w:cs="Comic Sans MS" w:ascii="Comic Sans MS" w:hAnsi="Comic Sans MS"/>
          <w:i/>
          <w:szCs w:val="20"/>
        </w:rPr>
        <w:t>a</w:t>
      </w:r>
      <w:r>
        <w:rPr>
          <w:rFonts w:cs="Comic Sans MS" w:ascii="Comic Sans MS" w:hAnsi="Comic Sans MS"/>
          <w:i/>
          <w:szCs w:val="20"/>
          <w:lang w:val="en-US"/>
        </w:rPr>
        <w:t xml:space="preserve">baixo assinado sobre uma casa onde vai, é das meninas, </w:t>
      </w:r>
      <w:r>
        <w:rPr>
          <w:rFonts w:cs="Comic Sans MS" w:ascii="Comic Sans MS" w:hAnsi="Comic Sans MS"/>
          <w:i/>
          <w:szCs w:val="20"/>
        </w:rPr>
        <w:t>está compreendendo? U</w:t>
      </w:r>
      <w:r>
        <w:rPr>
          <w:rFonts w:cs="Comic Sans MS" w:ascii="Comic Sans MS" w:hAnsi="Comic Sans MS"/>
          <w:i/>
          <w:szCs w:val="20"/>
          <w:lang w:val="en-US"/>
        </w:rPr>
        <w:t xml:space="preserve">m grande escândalo, um escândalo tão grande, porque aquilo é um putedo, um putedo, e não me </w:t>
      </w:r>
      <w:r>
        <w:rPr>
          <w:rFonts w:cs="Comic Sans MS" w:ascii="Comic Sans MS" w:hAnsi="Comic Sans MS"/>
          <w:i/>
          <w:szCs w:val="20"/>
        </w:rPr>
        <w:t>interessa</w:t>
      </w:r>
      <w:r>
        <w:rPr>
          <w:rFonts w:cs="Comic Sans MS" w:ascii="Comic Sans MS" w:hAnsi="Comic Sans MS"/>
          <w:i/>
          <w:szCs w:val="20"/>
          <w:lang w:val="en-US"/>
        </w:rPr>
        <w:t xml:space="preserve"> aquilo </w:t>
      </w:r>
      <w:r>
        <w:rPr>
          <w:rFonts w:cs="Comic Sans MS" w:ascii="Comic Sans MS" w:hAnsi="Comic Sans MS"/>
          <w:i/>
          <w:szCs w:val="20"/>
        </w:rPr>
        <w:t>que está para lá</w:t>
      </w:r>
      <w:r>
        <w:rPr>
          <w:rFonts w:cs="Comic Sans MS" w:ascii="Comic Sans MS" w:hAnsi="Comic Sans MS"/>
          <w:i/>
          <w:szCs w:val="20"/>
          <w:lang w:val="en-US"/>
        </w:rPr>
        <w:t xml:space="preserve">, mas </w:t>
      </w:r>
      <w:r>
        <w:rPr>
          <w:rFonts w:cs="Comic Sans MS" w:ascii="Comic Sans MS" w:hAnsi="Comic Sans MS"/>
          <w:i/>
          <w:szCs w:val="20"/>
        </w:rPr>
        <w:t xml:space="preserve">é </w:t>
      </w:r>
      <w:r>
        <w:rPr>
          <w:rFonts w:cs="Comic Sans MS" w:ascii="Comic Sans MS" w:hAnsi="Comic Sans MS"/>
          <w:i/>
          <w:szCs w:val="20"/>
          <w:lang w:val="en-US"/>
        </w:rPr>
        <w:t>um putedo, ou seja, dizer assim: “Caramba, vocês estão assim, vão fazer a vida</w:t>
      </w:r>
      <w:r>
        <w:rPr>
          <w:rFonts w:cs="Comic Sans MS" w:ascii="Comic Sans MS" w:hAnsi="Comic Sans MS"/>
          <w:i/>
          <w:szCs w:val="20"/>
        </w:rPr>
        <w:t xml:space="preserve"> para outro lado</w:t>
      </w:r>
      <w:r>
        <w:rPr>
          <w:rFonts w:cs="Comic Sans MS" w:ascii="Comic Sans MS" w:hAnsi="Comic Sans MS"/>
          <w:i/>
          <w:szCs w:val="20"/>
          <w:lang w:val="en-US"/>
        </w:rPr>
        <w:t xml:space="preserve">, saiam dai!”. Falam tão mal, aquilo há brigas, muitos vêm. Ainda foi o ano passado </w:t>
      </w:r>
      <w:r>
        <w:rPr>
          <w:rFonts w:cs="Comic Sans MS" w:ascii="Comic Sans MS" w:hAnsi="Comic Sans MS"/>
          <w:i/>
          <w:szCs w:val="20"/>
        </w:rPr>
        <w:t>eu apanhei um</w:t>
      </w:r>
      <w:r>
        <w:rPr>
          <w:rFonts w:cs="Comic Sans MS" w:ascii="Comic Sans MS" w:hAnsi="Comic Sans MS"/>
          <w:i/>
          <w:szCs w:val="20"/>
          <w:lang w:val="en-US"/>
        </w:rPr>
        <w:t xml:space="preserve"> mesmo na minha janela a fazer chichi, abri a minha janela e eu estava a ver que ele estava fazendo qualquer coisa para ali, abri a minha janela e disse: “Desculpe lá. O senhor sai dali e vem para aqui fazer chichi! Acha que isto está bonito, fazer chichi dentro da minha janela? </w:t>
      </w:r>
      <w:r>
        <w:rPr>
          <w:rFonts w:cs="Comic Sans MS" w:ascii="Comic Sans MS" w:hAnsi="Comic Sans MS"/>
          <w:i/>
          <w:szCs w:val="20"/>
        </w:rPr>
        <w:t>Ele disse: “</w:t>
      </w:r>
      <w:r>
        <w:rPr>
          <w:rFonts w:cs="Comic Sans MS" w:ascii="Comic Sans MS" w:hAnsi="Comic Sans MS"/>
          <w:i/>
          <w:szCs w:val="20"/>
          <w:lang w:val="en-US"/>
        </w:rPr>
        <w:t>Vá para a cama!” E é assim. E eu então queria mostrar onde é a minha janela.</w:t>
      </w:r>
      <w:r>
        <w:rPr>
          <w:rFonts w:cs="Comic Sans MS" w:ascii="Comic Sans MS" w:hAnsi="Comic Sans MS"/>
          <w:i/>
          <w:szCs w:val="20"/>
        </w:rPr>
        <w:t>”</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rPr>
      </w:pPr>
      <w:r>
        <w:rPr>
          <w:rFonts w:cs="Comic Sans MS" w:ascii="Comic Sans MS" w:hAnsi="Comic Sans MS"/>
          <w:szCs w:val="20"/>
        </w:rPr>
        <w:t>A munícipe mostra fotografias da janela aos membros do Executiv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rPr>
      </w:pPr>
      <w:r>
        <w:rPr>
          <w:rFonts w:cs="Comic Sans MS" w:ascii="Comic Sans MS" w:hAnsi="Comic Sans MS"/>
          <w:szCs w:val="20"/>
        </w:rPr>
        <w:t>Continuou a munícipe dizendo:</w:t>
      </w:r>
      <w:r>
        <w:rPr>
          <w:rFonts w:cs="Comic Sans MS" w:ascii="Comic Sans MS" w:hAnsi="Comic Sans MS"/>
          <w:i/>
          <w:szCs w:val="20"/>
        </w:rPr>
        <w:t xml:space="preserve"> “</w:t>
      </w:r>
      <w:r>
        <w:rPr>
          <w:rFonts w:cs="Comic Sans MS" w:ascii="Comic Sans MS" w:hAnsi="Comic Sans MS"/>
          <w:i/>
          <w:szCs w:val="20"/>
          <w:lang w:val="en-US"/>
        </w:rPr>
        <w:t>Pois, devia de ser mais lavado e aqui para lá desta pinheira que está aqui seca</w:t>
      </w:r>
      <w:r>
        <w:rPr>
          <w:rFonts w:cs="Comic Sans MS" w:ascii="Comic Sans MS" w:hAnsi="Comic Sans MS"/>
          <w:i/>
          <w:szCs w:val="20"/>
        </w:rPr>
        <w:t>.</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 xml:space="preserve">E agora vou reclamar sobre os carros. O ano passado eu estive muito doente e não dormia </w:t>
      </w:r>
      <w:r>
        <w:rPr>
          <w:rFonts w:cs="Comic Sans MS" w:ascii="Comic Sans MS" w:hAnsi="Comic Sans MS"/>
          <w:i/>
          <w:szCs w:val="20"/>
        </w:rPr>
        <w:t>de noite</w:t>
      </w:r>
      <w:r>
        <w:rPr>
          <w:rFonts w:cs="Comic Sans MS" w:ascii="Comic Sans MS" w:hAnsi="Comic Sans MS"/>
          <w:i/>
          <w:szCs w:val="20"/>
          <w:lang w:val="en-US"/>
        </w:rPr>
        <w:t xml:space="preserve">, </w:t>
      </w:r>
      <w:r>
        <w:rPr>
          <w:rFonts w:cs="Comic Sans MS" w:ascii="Comic Sans MS" w:hAnsi="Comic Sans MS"/>
          <w:i/>
          <w:szCs w:val="20"/>
        </w:rPr>
        <w:t>passa o carro do lixo às</w:t>
      </w:r>
      <w:r>
        <w:rPr>
          <w:rFonts w:cs="Comic Sans MS" w:ascii="Comic Sans MS" w:hAnsi="Comic Sans MS"/>
          <w:i/>
          <w:szCs w:val="20"/>
          <w:lang w:val="en-US"/>
        </w:rPr>
        <w:t xml:space="preserve"> duas, três horas, quatro horas da manhã e passa um e passa outro, era o aparelho do escape, o aparelho do bus, não consigo dormir</w:t>
      </w:r>
      <w:r>
        <w:rPr>
          <w:rFonts w:cs="Comic Sans MS" w:ascii="Comic Sans MS" w:hAnsi="Comic Sans MS"/>
          <w:i/>
          <w:szCs w:val="20"/>
        </w:rPr>
        <w:t>. Eu o ano passado estive à rasca do</w:t>
      </w:r>
      <w:r>
        <w:rPr>
          <w:rFonts w:cs="Comic Sans MS" w:ascii="Comic Sans MS" w:hAnsi="Comic Sans MS"/>
          <w:i/>
          <w:szCs w:val="20"/>
          <w:lang w:val="en-US"/>
        </w:rPr>
        <w:t xml:space="preserve"> meu juízo. E eu reclamo, mas ninguém faz nada. E depois o lixo, já sei, os caixotes, começa a confusão do lixo também e depois há </w:t>
      </w:r>
      <w:r>
        <w:rPr>
          <w:rFonts w:cs="Comic Sans MS" w:ascii="Comic Sans MS" w:hAnsi="Comic Sans MS"/>
          <w:i/>
          <w:szCs w:val="20"/>
        </w:rPr>
        <w:t>aquele barulho</w:t>
      </w:r>
      <w:r>
        <w:rPr>
          <w:rFonts w:cs="Comic Sans MS" w:ascii="Comic Sans MS" w:hAnsi="Comic Sans MS"/>
          <w:i/>
          <w:szCs w:val="20"/>
          <w:lang w:val="en-US"/>
        </w:rPr>
        <w:t xml:space="preserve"> das garrafas. Passa um e p</w:t>
      </w:r>
      <w:r>
        <w:rPr>
          <w:rFonts w:cs="Comic Sans MS" w:ascii="Comic Sans MS" w:hAnsi="Comic Sans MS"/>
          <w:i/>
          <w:szCs w:val="20"/>
        </w:rPr>
        <w:t>ego n</w:t>
      </w:r>
      <w:r>
        <w:rPr>
          <w:rFonts w:cs="Comic Sans MS" w:ascii="Comic Sans MS" w:hAnsi="Comic Sans MS"/>
          <w:i/>
          <w:szCs w:val="20"/>
          <w:lang w:val="en-US"/>
        </w:rPr>
        <w:t>o sono</w:t>
      </w:r>
      <w:r>
        <w:rPr>
          <w:rFonts w:cs="Comic Sans MS" w:ascii="Comic Sans MS" w:hAnsi="Comic Sans MS"/>
          <w:i/>
          <w:szCs w:val="20"/>
        </w:rPr>
        <w:t>, mas depois passa outro..</w:t>
      </w:r>
      <w:r>
        <w:rPr>
          <w:rFonts w:cs="Comic Sans MS" w:ascii="Comic Sans MS" w:hAnsi="Comic Sans MS"/>
          <w:i/>
          <w:szCs w:val="20"/>
          <w:lang w:val="en-US"/>
        </w:rPr>
        <w:t>. Não consigo dormir nesta tristeza.</w:t>
      </w:r>
      <w:r>
        <w:rPr>
          <w:rFonts w:cs="Comic Sans MS" w:ascii="Comic Sans MS" w:hAnsi="Comic Sans MS"/>
          <w:i/>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rPr>
        <w:t xml:space="preserve">O senhor Presidente da Câmara afirmou que a exposição apresentada pela munícipe ficou registada em ata e que </w:t>
      </w:r>
      <w:r>
        <w:rPr>
          <w:rFonts w:cs="Comic Sans MS" w:ascii="Comic Sans MS" w:hAnsi="Comic Sans MS"/>
          <w:b/>
        </w:rPr>
        <w:t>o senhor Vereador José Sequeira tomou nota da questão da limpeza e dos carros de recolha dos resíduos sólidos e concluiu prometendo estudar a melhor solução para ultrapassar os problemas apresentados.</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rPr>
        <w:t xml:space="preserve">A munícipe voltou a intervir dizendo: </w:t>
      </w:r>
      <w:r>
        <w:rPr>
          <w:rFonts w:cs="Comic Sans MS" w:ascii="Comic Sans MS" w:hAnsi="Comic Sans MS"/>
          <w:i/>
        </w:rPr>
        <w:t>“Que passasse mais cedo, à uma hora, agora às duas, três, eu não durmo.”</w:t>
      </w:r>
      <w:r>
        <w:rPr>
          <w:rFonts w:cs="Comic Sans MS" w:ascii="Comic Sans MS" w:hAnsi="Comic Sans MS"/>
        </w:rPr>
        <w:tab/>
        <w:t xml:space="preserve"> </w:t>
      </w:r>
    </w:p>
    <w:p>
      <w:pPr>
        <w:pStyle w:val="Normal"/>
        <w:widowControl w:val="false"/>
        <w:numPr>
          <w:ilvl w:val="0"/>
          <w:numId w:val="5"/>
        </w:numPr>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u w:val="single"/>
          <w:lang w:val="en-US"/>
        </w:rPr>
        <w:t>Carlos Ventura</w:t>
      </w:r>
      <w:r>
        <w:rPr>
          <w:rFonts w:cs="Comic Sans MS" w:ascii="Comic Sans MS" w:hAnsi="Comic Sans MS"/>
          <w:szCs w:val="20"/>
          <w:lang w:val="en-US"/>
        </w:rPr>
        <w:t xml:space="preserve"> – O munícipe iniciou a sua intervenção dizendo: </w:t>
      </w:r>
      <w:r>
        <w:rPr>
          <w:rFonts w:cs="Comic Sans MS" w:ascii="Comic Sans MS" w:hAnsi="Comic Sans MS"/>
          <w:i/>
          <w:szCs w:val="20"/>
          <w:lang w:val="en-US"/>
        </w:rPr>
        <w:t>“Eu reclamo e ninguém faz nada, diz o povo, como acabou de dizer esta senhora. A segurança em Albufeira, pois não sabemos o que se passa em Albufeira. Pago sessenta euros por duas ou três atividades e quando necessitamos da polícia, às vezes não sei, quer dizer, eu penso que o cuidado que a Câmara devia ter nesse sentido, eu simplesmente quero dizer o seguinte</w:t>
      </w:r>
      <w:r>
        <w:rPr>
          <w:rFonts w:cs="Comic Sans MS" w:ascii="Comic Sans MS" w:hAnsi="Comic Sans MS"/>
          <w:i/>
          <w:szCs w:val="20"/>
        </w:rPr>
        <w:t xml:space="preserve">: - </w:t>
      </w:r>
      <w:r>
        <w:rPr>
          <w:rFonts w:cs="Comic Sans MS" w:ascii="Comic Sans MS" w:hAnsi="Comic Sans MS"/>
          <w:i/>
          <w:szCs w:val="20"/>
          <w:lang w:val="en-US"/>
        </w:rPr>
        <w:t>quando eu venho aqui é uma carga de nervos cá dentro, que eu já sei que praticamente o que eu digo aqui é como uma garrafa que se joga no oceano e quem a encontrar talvez tenha essa decisão de ver e analisar o que eu digo aqui, venho aqui porque tenho que vir mesm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u vou falar diretamente para a oposição, inclusivamente, pois se os senhores quiserem dar resposta, eu vou talvez esperar aqui um bocadinho. Falar sobre o parque ali da Avenida da Liberdade, parece que parou, poder-me-iam dizer, como cidadão comum, como pessoa que paga os meus impostos, que tenho que pagar os meus impostos, se por acaso tenho esse direito de receber uma resposta? Nessa altura falo à oposição porque com vocês, praticamente, não dizem nad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 xml:space="preserve">Pergunto à oposição se nas ruínas de Paderne, que foi pago três milhões e meio, deram oitocentos mil euros e vai ser pago, parece que é em dois mil e quinze ou o que é, se a oposição pagaria tanto dinheiro para uma compra de um terreno de ruínas e qual foi o objetivo dessa situação? Dizem que foi por hasta pública e etc. Não se paga três milhões e meio, hoje o povo está a sofrer. Há casas em que se passa muita fome, as pessoas passam muito mal, é uma questão de a gente abrir os olhos e vermos e vocês aqui com certeza têm pessoas que vêm bater à porta com necessidades difíceis de resolver, aqui à Doutora Marlene, que é a área dela. </w:t>
      </w:r>
      <w:r>
        <w:rPr>
          <w:rFonts w:cs="Comic Sans MS" w:ascii="Comic Sans MS" w:hAnsi="Comic Sans MS"/>
          <w:i/>
          <w:szCs w:val="20"/>
        </w:rPr>
        <w:t>Tanto</w:t>
      </w:r>
      <w:r>
        <w:rPr>
          <w:rFonts w:cs="Comic Sans MS" w:ascii="Comic Sans MS" w:hAnsi="Comic Sans MS"/>
          <w:i/>
          <w:szCs w:val="20"/>
          <w:lang w:val="en-US"/>
        </w:rPr>
        <w:t xml:space="preserve"> o Partido Socialista</w:t>
      </w:r>
      <w:r>
        <w:rPr>
          <w:rFonts w:cs="Comic Sans MS" w:ascii="Comic Sans MS" w:hAnsi="Comic Sans MS"/>
          <w:i/>
          <w:szCs w:val="20"/>
        </w:rPr>
        <w:t>,</w:t>
      </w:r>
      <w:r>
        <w:rPr>
          <w:rFonts w:cs="Comic Sans MS" w:ascii="Comic Sans MS" w:hAnsi="Comic Sans MS"/>
          <w:i/>
          <w:szCs w:val="20"/>
          <w:lang w:val="en-US"/>
        </w:rPr>
        <w:t xml:space="preserve"> o PSD e CDS e o PP foram bem redistribuídos no Concelho de Albufeira e pergunto à oposição, espero bem que me possa dar uma resposta, se me podem explicar se a precariedade do exercício das cantinas, do que se passa no nosso País, mas aqui nós estamos aqui em Albufeira, se é justo, se ninguém fez o que não devia ter sido feito para poder climatizar esta situaç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Se vocês que são Governo, neste caso aqui em Albufeira, penso que têm a inteira obrigação de dar, por vezes, as respostas, quando nós falamos aqui, como já falei várias vezes, espero que fique registado, falo provada que existe corrupção, provada que há situações em que as pessoas são proprietárias de um terreno, isto existe às centenas em Albufeira, toda a gente fala e eu prometi que traria aqui uma pessoa, quando encontrar essa pessoa, já tenho duas, uma que diz que está de acordo, mas quando chega a altura parece que têm medo e as pessoas calam-se. Eu, se quiserem fazer um processo, podem fazer que ficou aberto aí assim, simplesmente é o seguinte, aí lutarei com mais força porque a situação não sou eu, nem o senhor Presidente, não somos nós, a situação são as pessoas que têm dificuldades enormes e essas dificuldades, muita delas, não foram origem deles estarem na situação em que estavam, foi algo que se passou e é o seguint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 </w:t>
      </w:r>
      <w:r>
        <w:rPr>
          <w:rFonts w:cs="Comic Sans MS" w:ascii="Comic Sans MS" w:hAnsi="Comic Sans MS"/>
          <w:i/>
          <w:szCs w:val="20"/>
          <w:lang w:val="en-US"/>
        </w:rPr>
        <w:t>não temos o direito de levar o dinheiro que não é nosso, aos milhões, é a saúde e etc e estamos aqui e não podemos falar, essa senhora disse há bocado: “falamos e ninguém nos ouve”, isto é uma constatação que o povo fala constantement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Eu estou-me aqui a perder um bocado aqui nesta situação mas fez-se o, não sei como é que aquilo se chama, no desporto, gastou-se não sei quantos milhões, penso eu, poderiam dizer que eu agradeceria se por acaso não poderia esperar mais algum tempo quando houvesse condições mais eficazes e tinham construído numa outra altura? O cinema, para não me esquecer, estamos numa cidade que se diz que é a capital do Algarve ou de Portugal, com Madeira incluído, parece-me, e eu procuro no contexto da cultura, eu sou uma pessoa, não sou inculto, mas simplesmente interesso-me para a situação da cultura e às vezes vejo o presente, ou às vezes não sei, ou provavelmente não tenho muito jeito para isso por qualquer motivo, porque a memória de um país, a cultura de um país, se não existir memória, esse país perde-se e nós perdemos. Desde o tempo do Salazar, temos os filhos do Salazar atualmente a comandar este país e ninguém abre a boca para tentar esclarecer o que se passou na minha terra. O cinema, onde está? Fecharam o cinema da Guia, não era na Guia que deviam fazer o cinema, o cinema e o teatro deviam estar aqui, dinheiro para a cultura devia de existir. Entretanto deu-se não sei o que foi, deu-se os jantares, deu-se não sei o que foi,</w:t>
      </w:r>
      <w:r>
        <w:rPr>
          <w:rFonts w:cs="Comic Sans MS" w:ascii="Comic Sans MS" w:hAnsi="Comic Sans MS"/>
          <w:i/>
          <w:color w:val="E36C0A"/>
          <w:szCs w:val="20"/>
          <w:lang w:val="en-US"/>
        </w:rPr>
        <w:t xml:space="preserve"> </w:t>
      </w:r>
      <w:r>
        <w:rPr>
          <w:rFonts w:cs="Comic Sans MS" w:ascii="Comic Sans MS" w:hAnsi="Comic Sans MS"/>
          <w:i/>
          <w:szCs w:val="20"/>
          <w:lang w:val="en-US"/>
        </w:rPr>
        <w:t>entretanto para contabilizarem os votos. Meus amigos, não se faz isso, porque perguntam onde é que vocês iam buscar o dinheiro na situação em que Albufeira exista, na medida em que vocês tiveram durante anos e anos à espera de angariar dinheiro, foi com o dinheiro das licenças da construção. Eu com a minha quarta classe e com a minha visão pequena já algum tempo tinha visto que não era assim que se iria longe, teria a derrocada, a derrocada está aqui.</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terminar, parece que já estou a passar um bocado do tempo, simplesmente é o seguinte, eu venho aqui porque fui vítima da minha terra, fui vítima de muita gente, que me fizeram, funcionários da Câmara, posso dizer se quiser, confirmo, não tenho medo de dizer, fui vítima de vários problemas. Ainda há pouco tempo falei com o Quintino, foi lá o responsável da água, o engenheiro, o técnico e disseram-me “Você está-me a ameaçar”, eu simplesmente fiz o seguinte, e hoje, espero que o Quintino possa responder, porque eu vi um movimento de água numa estrada que eu com a minha cabeça de burrito, não é? Já estou como o senhor Manuel. É o Burro</w:t>
      </w:r>
      <w:r>
        <w:rPr>
          <w:rFonts w:cs="Comic Sans MS" w:ascii="Comic Sans MS" w:hAnsi="Comic Sans MS"/>
          <w:i/>
          <w:color w:val="E36C0A"/>
          <w:szCs w:val="20"/>
          <w:lang w:val="en-US"/>
        </w:rPr>
        <w:t xml:space="preserve"> </w:t>
      </w:r>
      <w:r>
        <w:rPr>
          <w:rFonts w:cs="Comic Sans MS" w:ascii="Comic Sans MS" w:hAnsi="Comic Sans MS"/>
          <w:i/>
          <w:szCs w:val="20"/>
          <w:lang w:val="en-US"/>
        </w:rPr>
        <w:t>não é? Quer dizer,</w:t>
      </w:r>
      <w:r>
        <w:rPr>
          <w:rFonts w:cs="Comic Sans MS" w:ascii="Comic Sans MS" w:hAnsi="Comic Sans MS"/>
          <w:i/>
          <w:color w:val="E36C0A"/>
          <w:szCs w:val="20"/>
          <w:lang w:val="en-US"/>
        </w:rPr>
        <w:t xml:space="preserve"> </w:t>
      </w:r>
      <w:r>
        <w:rPr>
          <w:rFonts w:cs="Comic Sans MS" w:ascii="Comic Sans MS" w:hAnsi="Comic Sans MS"/>
          <w:i/>
          <w:szCs w:val="20"/>
          <w:lang w:val="en-US"/>
        </w:rPr>
        <w:t>porquê que ali passa um cano de água se a entrada da água para a urbanização vem na entrada principal que é na Ponta Grande. É normal como cidadão, eu vi que não havia a água, falei com o Quintino, cheguei a falar com o Sequeira, etc e analisei, pessoalmente, analisei que ali há qualquer situação. Será que não tenho o direito de saber se realmente há uma posição o que me disseram “não tenho que dizer”, não tem que dizer o quê? Se o povo está a sofrer, porquê que não devemos ser homens livres, não devemos ofender não, não devemos dizer, que não tenho o direito de chegar aqui e dizer a vocês “você é corrupto” porque eu não sei. Simplesmente é o seguinte o que se está passar nesta terra, a cultura de que somos um país inculto quase, um país mais antigo quase do mundo ou da Europa, mais antigo do que França, do que Inglaterra, e nós estamos numa</w:t>
      </w:r>
      <w:r>
        <w:rPr>
          <w:rFonts w:cs="Comic Sans MS" w:ascii="Comic Sans MS" w:hAnsi="Comic Sans MS"/>
          <w:i/>
          <w:color w:val="E36C0A"/>
          <w:szCs w:val="20"/>
          <w:lang w:val="en-US"/>
        </w:rPr>
        <w:t xml:space="preserve"> </w:t>
      </w:r>
      <w:r>
        <w:rPr>
          <w:rFonts w:cs="Comic Sans MS" w:ascii="Comic Sans MS" w:hAnsi="Comic Sans MS"/>
          <w:i/>
          <w:szCs w:val="20"/>
          <w:lang w:val="en-US"/>
        </w:rPr>
        <w:t>situação, será que não é vergonhoso sempre com a mão espetada a pedir, por favor! Terminei.”</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Vereador Carlos Quintino pediu o uso da palavra para esclarecer que houve um abrandamento notório nos trabalhos da obra do parque de estacionamento, em virtude de uma reprogramação desses mesmos trabalhos, e que, segundo a indicação que teve os trabalhos retomarão ao seu ritmo normal.</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Relativamente à questão posta pelo munícipe na última reunião sobre o encarregado da divisão águas, o senhor Vereador Carlos Quintino informou que falou com o funcionário em causa, em privado, e espera que a situação se encontre sanada.</w:t>
      </w:r>
      <w:r>
        <w:rPr>
          <w:rFonts w:cs="Comic Sans MS" w:ascii="Comic Sans MS" w:hAnsi="Comic Sans MS"/>
          <w:b/>
          <w:i/>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Em relação ao problema relatado sobre a conduta de água, o senhor Vereador Carlos Quintino disse não ter conhecimento do assunto, disponibilizando-se para ajudar dentro das suas possibilidades.</w:t>
      </w:r>
      <w:r>
        <w:rPr>
          <w:rFonts w:cs="Comic Sans MS" w:ascii="Comic Sans MS" w:hAnsi="Comic Sans MS"/>
          <w:szCs w:val="20"/>
          <w:lang w:val="en-US"/>
        </w:rPr>
        <w:tab/>
      </w:r>
    </w:p>
    <w:p>
      <w:pPr>
        <w:pStyle w:val="Normal"/>
        <w:widowControl w:val="false"/>
        <w:numPr>
          <w:ilvl w:val="0"/>
          <w:numId w:val="5"/>
        </w:numPr>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u w:val="single"/>
          <w:lang w:val="en-US"/>
        </w:rPr>
        <w:t>Vasco Barreto</w:t>
      </w:r>
      <w:r>
        <w:rPr>
          <w:rFonts w:cs="Comic Sans MS" w:ascii="Comic Sans MS" w:hAnsi="Comic Sans MS"/>
          <w:szCs w:val="20"/>
          <w:lang w:val="en-US"/>
        </w:rPr>
        <w:t xml:space="preserve"> - O munícipe iniciou a sua intervenção dizendo: </w:t>
      </w:r>
      <w:r>
        <w:rPr>
          <w:rFonts w:cs="Comic Sans MS" w:ascii="Comic Sans MS" w:hAnsi="Comic Sans MS"/>
          <w:i/>
          <w:szCs w:val="20"/>
          <w:lang w:val="en-US"/>
        </w:rPr>
        <w:t>“Dr. Rolo, faz hoje ou já fez ontem um mês que o Vereador Quintino se comprometeu com um estacionamento lá na minha zona, porque eu não posso andar um quilómetro a pé, e como o senhor Quintino não cumpriu o que ele disse, eu tenho que vir aqui à Câmara pedir à Câmara o estacionamento porque eu não posso andar um quilómetro a pé. É na Rua da Igreja Velha, no largo que está ali e eu tenho que ir pôr o carro no Beato Vicente e ir a pé e vir a pé e faz-me transtorno. Falei então com o senhor Quintino há um mês e tal e não fez nada e eu venho aqui pedir à Câmara para arranjar o estacionamento. Faz-me muito transtorno andar muita distância. O que é que o senhor tem a dizer a ist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Presidente da Câmara respondeu que, por algum motivo, o senhor Vereador Carlos Quintino não conseguiu ainda atender ao solicitado, mas que haveria de consegui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O munícipe voltou a intervir para dizer: </w:t>
      </w:r>
      <w:r>
        <w:rPr>
          <w:rFonts w:cs="Comic Sans MS" w:ascii="Comic Sans MS" w:hAnsi="Comic Sans MS"/>
          <w:i/>
          <w:szCs w:val="20"/>
          <w:lang w:val="en-US"/>
        </w:rPr>
        <w:t>“Mas há quatro dias puseram uma placa à porta do Hotel Califórnia. A dez metros daquilo que eu pedi.”</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Presidente solicitou ao munícipe que expusesse todas as quest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O senhor Vasco Barreto prosseguiu dizendo: </w:t>
      </w:r>
      <w:r>
        <w:rPr>
          <w:rFonts w:cs="Comic Sans MS" w:ascii="Comic Sans MS" w:hAnsi="Comic Sans MS"/>
          <w:i/>
          <w:szCs w:val="20"/>
          <w:lang w:val="en-US"/>
        </w:rPr>
        <w:t>“Fazendo aqui umas observações, neste caso o senhor Vereador Sequeira, eu há tempos escrevi uma carta, ali junto à Escola dos Brejos há um caminho que vai para lá em direção ao nascer do sol, um caminho alcatroado, que a gente chama o caminho de Albufeira, eu escrevi uma carta ao senhor Vereador Sequeira, que era uma coisa engraçada que só se passava lá de jipe. O senhor Vereador Sequeira respondeu-me que o assunto estava resolvido e não lhe estou a chamar mentiroso, mas era mentira, porque não fizeram lá nada. Nada, zero. Portanto, só se passa lá de jipe. O que o senhor Vereador Sequeira me escreveu, nada disso se passou.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Agora na esplanada do Túnel, aquela estrumeira que ali está, na esplanada do Hotel Sol e Mar, não me estou a referir ao hotel, estou-me a referir ao espaço, embora o lixo que esteja lá seja do hotel. O senhor Vereador Sequeira respondeu-me, escreveu-me uma carta que a esplanada do Túnel estava realmente resolvida, também não lhe quero chamar mentiroso, mas é outra mentira. Apenas mandou pintar o banco do jardim, o senhor Vereador Sequeira mandou pintar o banco do jardim, estavam aqueles bancos de madeira que já estavam podres e o resto ficou tudo na mesma, tudo na mesma, zero, continua lá o lixo todo, está tudo cheio de lixo, tudo às escuras. Passa-se tudo sobre observação do senhor Vereador Sequeira e nada foi feito à exceção do banc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roblema das casas que despejam as piscinas para a estrada, que se vê ali da rotunda da Vigia e depois vem pelo Campo de Futebol das Ferreiras, está ali um restaurante que é o Mira Campo e depois um bocadinho mais abaixo, faz uma curva que tem várias casas, tem aí uma casa para fazer referência que eu não quero acusar a casa, diz lá casa Geada, para fazer referência,  o senhor Vereador Sequeira escreveu uma carta a dizer que o problema estava resolvido, mentira, mais uma vez, continua a despejar a água das piscinas para a estrada e especialmente no meio de uma curva, são várias casas a despejar a água para a estrada numa curva. Portanto nada disto que o senhor Vereador Sequeira respondeu, nada foi feito. O caminho de Albufeira nada foi feito. A esplanada do Túnel, nada foi feito. O despejo das piscinas para a estrada, nada foi feito e agora a questão dos cães lá na Rua da Igreja Velha, há três dias que eu não vejo os cães lá na rua, parece que está resolvido, embora eu tenha escrito uma carta ao Vereador Sequeira, o senhor Vereador Sequeira respondeu-me que o assunto estava resolvido mas também não está nada resolvido. Eu agora na parte final tive que vir chamar à atenção que aquilo já passava das marcas, portanto se o senhor Vereador Sequeira agora resolveu, eu fico-lhe agradecido, mas na situação anterior não resolveu nad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Portanto, quatro situações aqui que o senhor Vereador Sequeira não resolveu nada. Não sei se ele escreve cartas para passar o tempo ou se é para distrair a malta, não sei. Esta questão dos cães se ficou resolvido eu fico-lhe agradecido, eu há três dias que não vejo os cães lá na rua, espero, a guarda foi lá, bateu à porta, ela não quis abrir a porta, a guarda foi embora, no outro dia a situação continuou, mas ontem, os cães continuam lá em casa, eram nove cães mas ontem só vi cinco, ela solta os cães para a rua e recolhe</w:t>
      </w:r>
      <w:r>
        <w:rPr>
          <w:rFonts w:cs="Comic Sans MS" w:ascii="Comic Sans MS" w:hAnsi="Comic Sans MS"/>
          <w:i/>
          <w:color w:val="E36C0A"/>
          <w:szCs w:val="20"/>
          <w:lang w:val="en-US"/>
        </w:rPr>
        <w:t xml:space="preserve"> </w:t>
      </w:r>
      <w:r>
        <w:rPr>
          <w:rFonts w:cs="Comic Sans MS" w:ascii="Comic Sans MS" w:hAnsi="Comic Sans MS"/>
          <w:i/>
          <w:szCs w:val="20"/>
          <w:lang w:val="en-US"/>
        </w:rPr>
        <w:t>logo, ontem só vi cinco cães, mas aquele serrabulho que havia de manhã à noite, agora</w:t>
      </w:r>
      <w:r>
        <w:rPr>
          <w:rFonts w:cs="Comic Sans MS" w:ascii="Comic Sans MS" w:hAnsi="Comic Sans MS"/>
          <w:i/>
          <w:color w:val="E36C0A"/>
          <w:szCs w:val="20"/>
          <w:lang w:val="en-US"/>
        </w:rPr>
        <w:t xml:space="preserve"> </w:t>
      </w:r>
      <w:r>
        <w:rPr>
          <w:rFonts w:cs="Comic Sans MS" w:ascii="Comic Sans MS" w:hAnsi="Comic Sans MS"/>
          <w:i/>
          <w:szCs w:val="20"/>
          <w:lang w:val="en-US"/>
        </w:rPr>
        <w:t>não tem existido, já há três dias para cá não tem existido, penso eu que está em vias de se resolver e espero que continue assim.</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O estacionamento na Rua da Igreja Velha que eu já referi e a Rua da Igreja Velha tem o extremo que dá para a Rua da Bateria para o mar</w:t>
      </w:r>
      <w:r>
        <w:rPr>
          <w:rFonts w:cs="Comic Sans MS" w:ascii="Comic Sans MS" w:hAnsi="Comic Sans MS"/>
          <w:i/>
          <w:szCs w:val="20"/>
        </w:rPr>
        <w:t>. D</w:t>
      </w:r>
      <w:r>
        <w:rPr>
          <w:rFonts w:cs="Comic Sans MS" w:ascii="Comic Sans MS" w:hAnsi="Comic Sans MS"/>
          <w:i/>
          <w:szCs w:val="20"/>
          <w:lang w:val="en-US"/>
        </w:rPr>
        <w:t>esse extremo da Rua da Igreja Velha para o mar foi roubada uma placa de trânsito, já há vários meses, eu já comuniquei ao Vereador Quintino duas vezes, já é a segunda vez que comunico ao Vereador Quintino que a placa foi roubad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 xml:space="preserve"> Vereador Quintino ainda não fez nada, </w:t>
      </w:r>
      <w:r>
        <w:rPr>
          <w:rFonts w:cs="Comic Sans MS" w:ascii="Comic Sans MS" w:hAnsi="Comic Sans MS"/>
          <w:i/>
          <w:szCs w:val="20"/>
        </w:rPr>
        <w:t>rigorosamente nada. J</w:t>
      </w:r>
      <w:r>
        <w:rPr>
          <w:rFonts w:cs="Comic Sans MS" w:ascii="Comic Sans MS" w:hAnsi="Comic Sans MS"/>
          <w:i/>
          <w:szCs w:val="20"/>
          <w:lang w:val="en-US"/>
        </w:rPr>
        <w:t>á é a segunda vez que faço o alerta para ist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 agora para terminar, no caso de haver estacionamento lá naquela zona, o Vereador Quintino possivelmente vai dizer que houve muito trabalho, mas há quatro dias puseram um placa à porta do hotel Califórnia, à porta do hotel Califórnia já não há muito trabalho, ou é mais poderoso do que eu.</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or hoje é só iss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Presidente registou as situações apontadas pelo munícipe e passou a palavra ao senhor Vereador Carlos Quintino para responder à</w:t>
      </w:r>
      <w:r>
        <w:rPr>
          <w:rFonts w:cs="Comic Sans MS" w:ascii="Comic Sans MS" w:hAnsi="Comic Sans MS"/>
          <w:b/>
          <w:szCs w:val="20"/>
        </w:rPr>
        <w:t>s</w:t>
      </w:r>
      <w:r>
        <w:rPr>
          <w:rFonts w:cs="Comic Sans MS" w:ascii="Comic Sans MS" w:hAnsi="Comic Sans MS"/>
          <w:b/>
          <w:szCs w:val="20"/>
          <w:lang w:val="en-US"/>
        </w:rPr>
        <w:t xml:space="preserve"> quest</w:t>
      </w:r>
      <w:r>
        <w:rPr>
          <w:rFonts w:cs="Comic Sans MS" w:ascii="Comic Sans MS" w:hAnsi="Comic Sans MS"/>
          <w:b/>
          <w:szCs w:val="20"/>
        </w:rPr>
        <w:t>ões</w:t>
      </w:r>
      <w:r>
        <w:rPr>
          <w:rFonts w:cs="Comic Sans MS" w:ascii="Comic Sans MS" w:hAnsi="Comic Sans MS"/>
          <w:b/>
          <w:szCs w:val="20"/>
          <w:lang w:val="en-US"/>
        </w:rPr>
        <w:t xml:space="preserve"> relacionada</w:t>
      </w:r>
      <w:r>
        <w:rPr>
          <w:rFonts w:cs="Comic Sans MS" w:ascii="Comic Sans MS" w:hAnsi="Comic Sans MS"/>
          <w:b/>
          <w:szCs w:val="20"/>
        </w:rPr>
        <w:t>s</w:t>
      </w:r>
      <w:r>
        <w:rPr>
          <w:rFonts w:cs="Comic Sans MS" w:ascii="Comic Sans MS" w:hAnsi="Comic Sans MS"/>
          <w:b/>
          <w:szCs w:val="20"/>
          <w:lang w:val="en-US"/>
        </w:rPr>
        <w:t xml:space="preserve"> com o estacionamento e com o roubo da placa de trânsi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 w:val="28"/>
          <w:szCs w:val="20"/>
          <w:lang w:val="en-US"/>
        </w:rPr>
      </w:pPr>
      <w:r>
        <w:rPr>
          <w:rFonts w:cs="Comic Sans MS" w:ascii="Comic Sans MS" w:hAnsi="Comic Sans MS"/>
          <w:b/>
          <w:szCs w:val="20"/>
          <w:lang w:val="en-US"/>
        </w:rPr>
        <w:t xml:space="preserve">O senhor Vereador Carlos Quintino começou por dizer que aquilo que diz cumpre e, no caso em apreço, não o fez pelo </w:t>
      </w:r>
      <w:r>
        <w:rPr>
          <w:rFonts w:cs="Comic Sans MS" w:ascii="Comic Sans MS" w:hAnsi="Comic Sans MS"/>
          <w:b/>
          <w:szCs w:val="20"/>
        </w:rPr>
        <w:t>facto</w:t>
      </w:r>
      <w:r>
        <w:rPr>
          <w:rFonts w:cs="Comic Sans MS" w:ascii="Comic Sans MS" w:hAnsi="Comic Sans MS"/>
          <w:b/>
          <w:szCs w:val="20"/>
          <w:lang w:val="en-US"/>
        </w:rPr>
        <w:t xml:space="preserve"> de não ter o</w:t>
      </w:r>
      <w:r>
        <w:rPr>
          <w:rFonts w:cs="Comic Sans MS" w:ascii="Comic Sans MS" w:hAnsi="Comic Sans MS"/>
          <w:b/>
          <w:szCs w:val="20"/>
        </w:rPr>
        <w:t>s</w:t>
      </w:r>
      <w:r>
        <w:rPr>
          <w:rFonts w:cs="Comic Sans MS" w:ascii="Comic Sans MS" w:hAnsi="Comic Sans MS"/>
          <w:b/>
          <w:szCs w:val="20"/>
          <w:lang w:val="en-US"/>
        </w:rPr>
        <w:t xml:space="preserve"> sina</w:t>
      </w:r>
      <w:r>
        <w:rPr>
          <w:rFonts w:cs="Comic Sans MS" w:ascii="Comic Sans MS" w:hAnsi="Comic Sans MS"/>
          <w:b/>
          <w:szCs w:val="20"/>
        </w:rPr>
        <w:t>is</w:t>
      </w:r>
      <w:r>
        <w:rPr>
          <w:rFonts w:cs="Comic Sans MS" w:ascii="Comic Sans MS" w:hAnsi="Comic Sans MS"/>
          <w:b/>
          <w:szCs w:val="20"/>
          <w:lang w:val="en-US"/>
        </w:rPr>
        <w:t xml:space="preserve"> </w:t>
      </w:r>
      <w:r>
        <w:rPr>
          <w:rFonts w:cs="Comic Sans MS" w:ascii="Comic Sans MS" w:hAnsi="Comic Sans MS"/>
          <w:b/>
          <w:szCs w:val="20"/>
        </w:rPr>
        <w:t>de trânsito em causa</w:t>
      </w:r>
      <w:r>
        <w:rPr>
          <w:rFonts w:cs="Comic Sans MS" w:ascii="Comic Sans MS" w:hAnsi="Comic Sans MS"/>
          <w:b/>
          <w:szCs w:val="20"/>
          <w:lang w:val="en-US"/>
        </w:rPr>
        <w:t xml:space="preserve">, </w:t>
      </w:r>
      <w:r>
        <w:rPr>
          <w:rFonts w:cs="Comic Sans MS" w:ascii="Comic Sans MS" w:hAnsi="Comic Sans MS"/>
          <w:b/>
          <w:szCs w:val="20"/>
        </w:rPr>
        <w:t xml:space="preserve">dando conta que os mesmos </w:t>
      </w:r>
      <w:r>
        <w:rPr>
          <w:rFonts w:cs="Comic Sans MS" w:ascii="Comic Sans MS" w:hAnsi="Comic Sans MS"/>
          <w:b/>
          <w:szCs w:val="20"/>
          <w:lang w:val="en-US"/>
        </w:rPr>
        <w:t xml:space="preserve">já </w:t>
      </w:r>
      <w:r>
        <w:rPr>
          <w:rFonts w:cs="Comic Sans MS" w:ascii="Comic Sans MS" w:hAnsi="Comic Sans MS"/>
          <w:b/>
          <w:szCs w:val="20"/>
        </w:rPr>
        <w:t>tinham sido</w:t>
      </w:r>
      <w:r>
        <w:rPr>
          <w:rFonts w:cs="Comic Sans MS" w:ascii="Comic Sans MS" w:hAnsi="Comic Sans MS"/>
          <w:b/>
          <w:szCs w:val="20"/>
          <w:lang w:val="en-US"/>
        </w:rPr>
        <w:t xml:space="preserve"> encomendado</w:t>
      </w:r>
      <w:r>
        <w:rPr>
          <w:rFonts w:cs="Comic Sans MS" w:ascii="Comic Sans MS" w:hAnsi="Comic Sans MS"/>
          <w:b/>
          <w:szCs w:val="20"/>
        </w:rPr>
        <w:t>s</w:t>
      </w:r>
      <w:r>
        <w:rPr>
          <w:rFonts w:cs="Comic Sans MS" w:ascii="Comic Sans MS" w:hAnsi="Comic Sans MS"/>
          <w:b/>
          <w:szCs w:val="20"/>
          <w:lang w:val="en-US"/>
        </w:rPr>
        <w:t xml:space="preserve">, e </w:t>
      </w:r>
      <w:r>
        <w:rPr>
          <w:rFonts w:cs="Comic Sans MS" w:ascii="Comic Sans MS" w:hAnsi="Comic Sans MS"/>
          <w:b/>
          <w:szCs w:val="20"/>
        </w:rPr>
        <w:t xml:space="preserve">que </w:t>
      </w:r>
      <w:r>
        <w:rPr>
          <w:rFonts w:cs="Comic Sans MS" w:ascii="Comic Sans MS" w:hAnsi="Comic Sans MS"/>
          <w:b/>
          <w:szCs w:val="20"/>
          <w:lang w:val="en-US"/>
        </w:rPr>
        <w:t>assim que fo</w:t>
      </w:r>
      <w:r>
        <w:rPr>
          <w:rFonts w:cs="Comic Sans MS" w:ascii="Comic Sans MS" w:hAnsi="Comic Sans MS"/>
          <w:b/>
          <w:szCs w:val="20"/>
        </w:rPr>
        <w:t>ssem</w:t>
      </w:r>
      <w:r>
        <w:rPr>
          <w:rFonts w:cs="Comic Sans MS" w:ascii="Comic Sans MS" w:hAnsi="Comic Sans MS"/>
          <w:b/>
          <w:szCs w:val="20"/>
          <w:lang w:val="en-US"/>
        </w:rPr>
        <w:t xml:space="preserve"> recepcionado</w:t>
      </w:r>
      <w:r>
        <w:rPr>
          <w:rFonts w:cs="Comic Sans MS" w:ascii="Comic Sans MS" w:hAnsi="Comic Sans MS"/>
          <w:b/>
          <w:szCs w:val="20"/>
        </w:rPr>
        <w:t>s</w:t>
      </w:r>
      <w:r>
        <w:rPr>
          <w:rFonts w:cs="Comic Sans MS" w:ascii="Comic Sans MS" w:hAnsi="Comic Sans MS"/>
          <w:b/>
          <w:szCs w:val="20"/>
          <w:lang w:val="en-US"/>
        </w:rPr>
        <w:t xml:space="preserve"> ser</w:t>
      </w:r>
      <w:r>
        <w:rPr>
          <w:rFonts w:cs="Comic Sans MS" w:ascii="Comic Sans MS" w:hAnsi="Comic Sans MS"/>
          <w:b/>
          <w:szCs w:val="20"/>
        </w:rPr>
        <w:t>iam</w:t>
      </w:r>
      <w:r>
        <w:rPr>
          <w:rFonts w:cs="Comic Sans MS" w:ascii="Comic Sans MS" w:hAnsi="Comic Sans MS"/>
          <w:b/>
          <w:szCs w:val="20"/>
          <w:lang w:val="en-US"/>
        </w:rPr>
        <w:t xml:space="preserve"> prontamente colocado</w:t>
      </w:r>
      <w:r>
        <w:rPr>
          <w:rFonts w:cs="Comic Sans MS" w:ascii="Comic Sans MS" w:hAnsi="Comic Sans MS"/>
          <w:b/>
          <w:szCs w:val="20"/>
        </w:rPr>
        <w:t>s, frisando que não houve qualquer tipo de tratamento diferenci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4820" w:leader="none"/>
          <w:tab w:val="left" w:pos="9866" w:leader="hyphen"/>
        </w:tabs>
        <w:spacing w:lineRule="auto" w:line="264"/>
        <w:jc w:val="both"/>
        <w:rPr/>
      </w:pPr>
      <w:r>
        <w:rPr>
          <w:rFonts w:cs="Comic Sans MS" w:ascii="Comic Sans MS" w:hAnsi="Comic Sans MS"/>
          <w:szCs w:val="20"/>
          <w:lang w:val="en-US"/>
        </w:rPr>
        <w:t xml:space="preserve">O munícipe voltou a intervir dizendo: </w:t>
      </w:r>
      <w:r>
        <w:rPr>
          <w:rFonts w:cs="Comic Sans MS" w:ascii="Comic Sans MS" w:hAnsi="Comic Sans MS"/>
          <w:i/>
          <w:szCs w:val="20"/>
          <w:lang w:val="en-US"/>
        </w:rPr>
        <w:t>“Eu acho que aqui esta situação, eu levei durante vários anos a pedir ao senhor Vereador Quintino para pôr estacionamento para a farmácia, levou vários anos mas, ao fim de vários anos consegui que o Vereador Quintino pusesse lá uma placa para a farmácia, é um motivo de satisfação. Agora eu acho que o que se está a passar ali, que a Câmara devia ter atenção, ali onde o pessoal pára todo para ir à farmácia, tem ali uma meia luazinha, uma entrada que depois vai lá para dentro para o largo do Mc Donald’s, a Guarda está aí a multar o pessoal todos os dias. Eu acho que a Câmara, as pessoas que vão à farmácia vêm chateadas, vêm aborrecidas, têm problemas de família, têm problemas de doença, vêm abatidas e depois chegam ali, param o carro, vão aflitas à farmácia e levam uma multa de trinta euros, e todos os dias a Guarda está ali a multar. Eu acho que a Câmara deveria pôr ali ou uns riscos amarelos ou uma chapa para obrigar as pessoas a ir lá para trás, porque todos dias está ali a Guarda a multar o pessoal.”</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Presidente agradeceu ao munícipe a sugestão apresent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O munícipe terminou a sua intervenção dizendo: </w:t>
      </w:r>
      <w:r>
        <w:rPr>
          <w:rFonts w:cs="Comic Sans MS" w:ascii="Comic Sans MS" w:hAnsi="Comic Sans MS"/>
          <w:i/>
          <w:szCs w:val="20"/>
          <w:lang w:val="en-US"/>
        </w:rPr>
        <w:t>“Agora lá no caminho de Albufeira, que o Vereador não mandou limpar, cortaram lá um eucalipto, uma coisa enorme, serraram o eucalipto todo, quase pelo pé, e está o eucalipto todo espalhado lá na rua, não sei quem é que fez aquele trabalho, se aquilo é camarário se é privado, o eucalipto está na rua, deve ser privad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O senhor Presidente disse que o senhor Vereador registou a situação que será devidamente analis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seis de maio de dois mil e treze, eram das quantias d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quatro milhões, quinhentos e treze mil, quinhentos e sessenta e quatro euros e sessenta e sete cêntimos.</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duzentos e catorze mil, setecentos e quarenta e dois euros e quarenta e três cêntimos.</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senhora Vereadora Francelina Lourenço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FUNDAÇÃO ANTÓNIO SILVA LEAL – CENTRO INFANTIL “O BÚZIO”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o assunto em título referido foi apresentada uma proposta subscrita pela senhora Vice-Presidente, em três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Silva Leal – Centro Infantil “O Búzio”, para deslocação ao Zoo de Lagos, no dia dez de maio também corrente, no âmbito de uma visita de estud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INSTITUIÇÕES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o assunto em título referido foi apresentado um documento subscrito pelo senhor Vereador Paulo Dias, em três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maio também corrente:</w:t>
        <w:tab/>
        <w:t xml:space="preserve"> </w:t>
      </w:r>
    </w:p>
    <w:p>
      <w:pPr>
        <w:pStyle w:val="Normal"/>
        <w:widowControl w:val="false"/>
        <w:numPr>
          <w:ilvl w:val="0"/>
          <w:numId w:val="15"/>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utebol Clube de Ferreiras, para deslocação a Silves, no dia dezoito;</w:t>
        <w:tab/>
      </w:r>
    </w:p>
    <w:p>
      <w:pPr>
        <w:pStyle w:val="Normal"/>
        <w:widowControl w:val="false"/>
        <w:numPr>
          <w:ilvl w:val="0"/>
          <w:numId w:val="15"/>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Imortal Desportivo Clube, para deslocação a São Bartolomeu de Messines, no dia dezoito;</w:t>
        <w:tab/>
        <w:t xml:space="preserve"> </w:t>
      </w:r>
    </w:p>
    <w:p>
      <w:pPr>
        <w:pStyle w:val="Normal"/>
        <w:widowControl w:val="false"/>
        <w:numPr>
          <w:ilvl w:val="0"/>
          <w:numId w:val="15"/>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Imortal Basket Clube, para deslocação a Olhão, no dia onze;</w:t>
        <w:tab/>
        <w:t xml:space="preserve"> </w:t>
      </w:r>
    </w:p>
    <w:p>
      <w:pPr>
        <w:pStyle w:val="Normal"/>
        <w:widowControl w:val="false"/>
        <w:numPr>
          <w:ilvl w:val="0"/>
          <w:numId w:val="15"/>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ociação LUEL – Arte em movimento, para deslocação a Loulé, no dia dezanove.</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maioria dos presentes, aprovar a propost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a senhora Vice-Presidente e os senhores Vereadores Carlos Quintino, José Sequeira, Ana Pífaro e Paulo Dias; votou contra a senhora Vereadora Francelina Lourenço pelos fundamentos invocados na sua intervenção no âmbito das informa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Não estava presente o senhor Presidente, que a seguir à votação regressou à sala reassumindo a presid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IEFP – INSTITUTO DE EMPREGO E FORMAÇÃO PROFISSIONAL, I.P. (FARO)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IEFP – Instituto de Emprego e Formação Profissional, I.P. (Faro) - solicita autorização para utilização da Sala Polivalente da Biblioteca Municipal Lídia Jorge, durante o dia 14 de Maio de 2013, das 10H30 às 13H00, para realização de uma Ação de Formação de Empregado de Andares, destinado à população de Albufei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is solicita a possibilidade de utilização dos meios audiovisuais existentes na biblioteca Municipal Lídia Jorge, nomeadamente computador portátil e datashow, bem como tela de projecç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r>
    </w:p>
    <w:p>
      <w:pPr>
        <w:pStyle w:val="Normal"/>
        <w:widowControl w:val="false"/>
        <w:numPr>
          <w:ilvl w:val="0"/>
          <w:numId w:val="21"/>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xiste disponibilidade de utilização da Sala Polivalente, na data e hora solicitadas;</w:t>
        <w:tab/>
      </w:r>
    </w:p>
    <w:p>
      <w:pPr>
        <w:pStyle w:val="Normal"/>
        <w:widowControl w:val="false"/>
        <w:numPr>
          <w:ilvl w:val="0"/>
          <w:numId w:val="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stão disponíveis os meios técnicos e humanos necessários à realização da ação de formação;</w:t>
        <w:tab/>
      </w:r>
    </w:p>
    <w:p>
      <w:pPr>
        <w:pStyle w:val="Normal"/>
        <w:widowControl w:val="false"/>
        <w:numPr>
          <w:ilvl w:val="0"/>
          <w:numId w:val="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tividade visa promover o emprego e é dirigida à população de Albufeira;</w:t>
        <w:tab/>
        <w:t xml:space="preserve"> </w:t>
      </w:r>
    </w:p>
    <w:p>
      <w:pPr>
        <w:pStyle w:val="Normal"/>
        <w:widowControl w:val="false"/>
        <w:numPr>
          <w:ilvl w:val="0"/>
          <w:numId w:val="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realização desta actividade não envolve o pagamento de horas extraordinárias;</w:t>
        <w:tab/>
        <w:t xml:space="preserve"> </w:t>
      </w:r>
    </w:p>
    <w:p>
      <w:pPr>
        <w:pStyle w:val="Normal"/>
        <w:widowControl w:val="false"/>
        <w:numPr>
          <w:ilvl w:val="0"/>
          <w:numId w:val="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8"/>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conceder os apoios solicitados.”</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ÁBRICA DA IGREJA PAROQUIAL DE ALBUFEIRA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 documento anexo, vem a Fábrica da Igreja Paroquial de Albufeira, solicitar a isenção do pagamento do orçamento do ramal de esgotos do centro Pastoral.</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r>
    </w:p>
    <w:p>
      <w:pPr>
        <w:pStyle w:val="Normal"/>
        <w:widowControl w:val="false"/>
        <w:numPr>
          <w:ilvl w:val="0"/>
          <w:numId w:val="2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Fábrica da Igreja Paroquial de Albufeira é uma Associação Religiosa sem fins lucrativos, sediada na cidade de Albufeira;</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Fábrica da Igreja Paroquial de Albufeira pretende construir um centro Pastora, denominado Centro Pastoral Beato Vicente de Albufeira, Cuja finalidade é religiosa e cultural, e nessa qualidade vem requerer a isenção do Pagamento do orçamento do ramal de esgotos do referido centro Pastoral;</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restação do serviço em causa, assim como o correspondente preço, se encontra previsto no Regulamento Tarifário da Prestação dos Serviços de Abastecimento de Água, Saneamento de Águas Residuais e Gestão de Resíduos Urbanos do Município de Albufeira para o ano 2013;</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s termos do disposto no art.º 64 n.º 1 alínea j), da Lei 169/99 de 18 de Setembro, na redação dada pela Lei nº 5-A/02, de 11 de Janeiro, compete à Câmara Municipal no âmbito da organização e funcionamento dos seus serviços, fixar as tarifas e os preços da prestação de serviços ao público pelos serviços municipais;</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quele órgão colegial executivo municipal é assim igualmente competente para deliberar sobre eventuais pedidos de isenção de pagamento daqueles valores;</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Reconhece este Edil que a associação em causa, atento na dignidade dos respetivos fins prosseguidos, merece o apoio desta Autarquia, nomeadamente, mediante a concessão de isenção de pagamento dos preços em causa;</w:t>
        <w:tab/>
      </w:r>
    </w:p>
    <w:p>
      <w:pPr>
        <w:pStyle w:val="Normal"/>
        <w:widowControl w:val="false"/>
        <w:numPr>
          <w:ilvl w:val="0"/>
          <w:numId w:val="1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 quadro normativo vigente, compete, igualmente, a esta Autarquia apoiar ou comparticipar pelos meios adequados, atividades municipais, de natureza social, cultural, desportiva, recreativa ou out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oiar na isenção do pagamento do orçamento do ramal de esgotos.”</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JUVENTUDE DESPORTIVA DE PADERNE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 documento anexo, vem a Juventude Desportiva de Paderne, solicitar apoio para a realização da 9ª Concentração de Tractores e Máquinas Agrícolas “Paderne 2013”, a ter lugar no próximo dia 12 de maio em Padern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se vem realizando com regularidade nos últimos anos, contribuindo para o panorama cultural e turístico do concelho;</w:t>
        <w:tab/>
      </w:r>
    </w:p>
    <w:p>
      <w:pPr>
        <w:pStyle w:val="Normal"/>
        <w:widowControl w:val="false"/>
        <w:numPr>
          <w:ilvl w:val="0"/>
          <w:numId w:val="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oiar o evento nos seguintes termos:</w:t>
        <w:tab/>
      </w:r>
    </w:p>
    <w:p>
      <w:pPr>
        <w:pStyle w:val="Normal"/>
        <w:widowControl w:val="false"/>
        <w:numPr>
          <w:ilvl w:val="0"/>
          <w:numId w:val="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utorização para emissão da Licença Especial de Ruído e isenção do pagamento da respectiva taxa, nos termos do disposto no n.º 5, do artigo 5º do Regulamento de Taxas e Outras Receitas do Município de Albufeira, de acordo com a informação dos serviços, conforme consta na distribuição SGDCMA/2013/28572 na etapa n.º 10.”</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CENTRO PAROQUIAL DE PADERNE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 documento anexo, vem o Centro Paroquial de Paderne, solicitar apoio para a realização de treinos de Futsal, através da cedência do Pavilhão Desportivo de Paderne à sexta-feira entre as 19:00 e as 20:30 horas.</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e tipo de apoio contribui como forma de incentivo à prática desportiva;</w:t>
        <w:tab/>
      </w:r>
    </w:p>
    <w:p>
      <w:pPr>
        <w:pStyle w:val="Normal"/>
        <w:widowControl w:val="false"/>
        <w:numPr>
          <w:ilvl w:val="0"/>
          <w:numId w:val="1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se trata de uma forma de promovermos e motivarmos a utilização dos equipamentos desportivos municipais;</w:t>
        <w:tab/>
      </w:r>
    </w:p>
    <w:p>
      <w:pPr>
        <w:pStyle w:val="Normal"/>
        <w:widowControl w:val="false"/>
        <w:numPr>
          <w:ilvl w:val="0"/>
          <w:numId w:val="1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filosofia desta Câmara Municipal a promoção das actividades desportivas no nosso Concelho em todas as faixas etárias;</w:t>
        <w:tab/>
      </w:r>
    </w:p>
    <w:p>
      <w:pPr>
        <w:pStyle w:val="Normal"/>
        <w:widowControl w:val="false"/>
        <w:numPr>
          <w:ilvl w:val="0"/>
          <w:numId w:val="1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1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compete à Câmara Municipal colaborar e dar apoio as Escolas do Concelho;</w:t>
        <w:tab/>
      </w:r>
    </w:p>
    <w:p>
      <w:pPr>
        <w:pStyle w:val="Normal"/>
        <w:widowControl w:val="false"/>
        <w:numPr>
          <w:ilvl w:val="0"/>
          <w:numId w:val="13"/>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xcelentíssima Câmara Municipal delibere apoiar o Centro Paroquial de Paderne através dos seguintes meios:</w:t>
        <w:tab/>
      </w:r>
    </w:p>
    <w:p>
      <w:pPr>
        <w:pStyle w:val="Normal"/>
        <w:widowControl w:val="false"/>
        <w:numPr>
          <w:ilvl w:val="0"/>
          <w:numId w:val="2"/>
        </w:numPr>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Autorizar a utilização do Pavilhão Desportivo de Paderne todas as Sextas-feiras entre as 19h00 e as 20h30.”</w:t>
        <w:tab/>
      </w:r>
      <w:r>
        <w:rPr>
          <w:rFonts w:cs="Comic Sans MS" w:ascii="Comic Sans MS" w:hAnsi="Comic Sans MS"/>
          <w:b/>
          <w:i/>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CLUBE DESPORTIVO AREIAS DE SÃO JOÃO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Paulo Dias foi apresentada uma proposta, relacionada com a realização da Taça Algarve de Muay Thai,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Pelo Clube Desportivo Areias de S. João, foi através do requerimento junto à presente, solicitado apoio para o evento acima referido, que se irá realizar dia 18 de Maio, na sede do Clube entre as 11h00 e as 22h00.</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r>
    </w:p>
    <w:p>
      <w:pPr>
        <w:pStyle w:val="Normal"/>
        <w:widowControl w:val="false"/>
        <w:numPr>
          <w:ilvl w:val="0"/>
          <w:numId w:val="25"/>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contribui para a divulgação e promoção do Concelho de Albufeira a nível desportivo;</w:t>
        <w:tab/>
      </w:r>
    </w:p>
    <w:p>
      <w:pPr>
        <w:pStyle w:val="Normal"/>
        <w:widowControl w:val="false"/>
        <w:numPr>
          <w:ilvl w:val="0"/>
          <w:numId w:val="11"/>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a filosofia desta Câmara Municipal o apoio e a promoção das actividades desportivas no nosso concelho em todas as faixas etárias.</w:t>
        <w:tab/>
      </w:r>
    </w:p>
    <w:p>
      <w:pPr>
        <w:pStyle w:val="Normal"/>
        <w:widowControl w:val="false"/>
        <w:numPr>
          <w:ilvl w:val="0"/>
          <w:numId w:val="11"/>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numPr>
          <w:ilvl w:val="0"/>
          <w:numId w:val="9"/>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200 Cadeiras das DTDEC.</w:t>
        <w:tab/>
      </w:r>
    </w:p>
    <w:p>
      <w:pPr>
        <w:pStyle w:val="Normal"/>
        <w:widowControl w:val="false"/>
        <w:numPr>
          <w:ilvl w:val="0"/>
          <w:numId w:val="9"/>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i/>
          <w:szCs w:val="20"/>
          <w:lang w:val="en-US"/>
        </w:rPr>
        <w:t>Cedência de aparelhagem sonora, leitor de CD e microfone sem fio.”</w:t>
        <w:tab/>
      </w:r>
      <w:r>
        <w:rPr>
          <w:rFonts w:cs="Comic Sans MS" w:ascii="Comic Sans MS" w:hAnsi="Comic Sans MS"/>
          <w:b/>
          <w:i/>
          <w:szCs w:val="20"/>
          <w:lang w:val="en-US"/>
        </w:rPr>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PROTOCOLOS – ASSOCIAÇÃO CAÇADORES E PESCADORES DE ALBUFEIRA </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ADEND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a a minuta da adenda ao protocolo de colaboração a celebrar com a Associação Caçadores e Pescadores de Albufeir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manifestar concordância com os termos propostos para a adenda ao protocolo, cuja minuta se aprova, podendo, em consequência, a mesma ser outorgada e produzir todos os seus efeit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9036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15pt;mso-position-vertical-relative:text;margin-left:-2.2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ORNECIMENTO DE BENS E SERVIÇOS - AJUSTE DIRETO PARA AQUISIÇÃO DE SERVIÇOS DE RECOLHA E TRANSPORTE DE RESÍDUOS URBANOS E EQUIPARADOS, FORNECIMENTO, LAVAGEM, DESINFEÇÃO E MANUTENÇÃO DE CONTENTORES E LIMPEZA URBANA, NO MUNICÍPIO DE ALBUFEIRA – MINUTA DO CONTRAT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a a minuta do contrato de fornecimento acim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maioria, aprovar a minuta do contrato condicionada à prestação de caução pela empresa adjudicatária</w:t>
      </w:r>
      <w:r>
        <w:rPr>
          <w:rFonts w:cs="Comic Sans MS" w:ascii="Comic Sans MS" w:hAnsi="Comic Sans MS"/>
          <w:szCs w:val="20"/>
          <w:lang w:val="en-US"/>
        </w:rPr>
        <w:t>.</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a senhora Vereadora Francelina Lourenço pelos fundamentos invocados na sua intervenção no âmbito das informaçõe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AVILHÃO DESPORTIVO DE ALBUFEIRA – CONCURSO PÚBLICO PARA EXPLORAÇÃO TEMPORÁRIA DE UM ESPAÇO LOCALIZADO NO PAVILHÃO DESPORTIVO DE ALBUFEIRA COMO “BAR” – APROVAÇÃO DAS PEÇAS DO PROCESSO, ABERTURA DE PROCEDIMENTO – INFORMA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subscrita pela chefe da Divisão de Contratação Pública e Gestão Patrimonial, foi apresentada uma informação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Na sequência da deliberação desta Câmara Municipal, tomada em reunião de 30 de Abril de 2013, elaboraram estes serviços o processo do concurso constituído pelo Programa de Concurso, pelo Caderno de Encargos e pelo Anúncio, com vista à abertura de concurso público para a adjudicação da exploração temporária de um espaço localizado no Pavilhão Desportivo de Albufeira como “BA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Cumpre-me informar que o presente processo foi elaborado em condições idênticas aos anteriores, contemplando as condicionantes estabelecidas pela Câmara Municipal na dita reunião, nomeadamente, a base de licitação do procedimento, no valor de € 450,00 (quatrocentos e cinquenta euros).</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o que se remete à consideração superior.”</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processo encontrava-se instruído com o programa de concurso, o caderno de encargos e o anúncio respetivo, documentos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s peças do processo e, nos termos da informação, abrir concurso com vista à exploração temporária de um espaço localizado no Pavilhão Desportivo de Albufeira como “Bar”, fixando-se os valores respeitantes à base de licitação e às cauções a prestar indicados na mes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1206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95pt;mso-position-vertical-relative:text;margin-left:0.6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OPTO.EU – I FÓRUM DE EDUCAÇÃO E FORMAÇÃO DO ALGARVE” </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NORMAS DE PARTICIPAÇÃO DOS EXPOSITORES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Turismo, Desenvolvimento Económico e Cultural, foi apresentada uma informação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No âmbito da organização do I Fórum de Educação a Formação do Algarve, a decorrer entre os dia 6 e 8 de junho, actividade a ser trabalhada conjuntamente com a Divisão de Educação e Acção Social, com o apoio do Instituto do Emprego e Formação Profissional, da Direção de Serviços da Região Algarve da Direção Geral dos estabelecimentos Escolares e dos Agrupamentos de Escola do concelho, urge definir as normas de participação dos expositores no EMA - Espaço Multiusos de Albufei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i/>
          <w:szCs w:val="20"/>
          <w:lang w:val="en-US"/>
        </w:rPr>
        <w:t>Face ao exposto, sugere-se que a digníssima Câmara Municipal, caso manifeste concordância, aprove a proposta de normas de participação em anex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informação fazia-se acompanhar das normas de participação nela referidas,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 aprovar as normas de participação apresentadas.</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418465</wp:posOffset>
                </wp:positionV>
                <wp:extent cx="6226810" cy="292100"/>
                <wp:effectExtent l="0" t="0" r="0" b="0"/>
                <wp:wrapNone/>
                <wp:docPr id="4" name="Frame4"/>
                <a:graphic xmlns:a="http://schemas.openxmlformats.org/drawingml/2006/main">
                  <a:graphicData uri="http://schemas.microsoft.com/office/word/2010/wordprocessingShape">
                    <wps:wsp>
                      <wps:cNvSpPr txBox="1"/>
                      <wps:spPr>
                        <a:xfrm>
                          <a:off x="0" y="0"/>
                          <a:ext cx="6226810" cy="292100"/>
                        </a:xfrm>
                        <a:prstGeom prst="rect"/>
                        <a:solidFill>
                          <a:srgbClr val="FFFFFF"/>
                        </a:solidFill>
                        <a:ln w="9525">
                          <a:solidFill>
                            <a:srgbClr val="000000"/>
                          </a:solidFill>
                        </a:ln>
                      </wps:spPr>
                      <wps:txbx>
                        <w:txbxContent>
                          <w:p>
                            <w:pPr>
                              <w:pStyle w:val="Heading1"/>
                              <w:rPr/>
                            </w:pPr>
                            <w:r>
                              <w:rPr/>
                              <w:t xml:space="preserve">D – DIVISÃO DE POLÍCIA MUNICIPAL E VIGILÂNCIA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3pt;mso-wrap-distance-left:9.05pt;mso-wrap-distance-right:9.05pt;mso-wrap-distance-top:0pt;mso-wrap-distance-bottom:0pt;margin-top:32.95pt;mso-position-vertical-relative:text;margin-left:-3.75pt;mso-position-horizontal-relative:text">
                <v:textbox>
                  <w:txbxContent>
                    <w:p>
                      <w:pPr>
                        <w:pStyle w:val="Heading1"/>
                        <w:rPr/>
                      </w:pPr>
                      <w:r>
                        <w:rPr/>
                        <w:t xml:space="preserve">D – DIVISÃO DE POLÍCIA MUNICIPAL E VIGILÂNCIA </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8"/>
          <w:tab w:val="right" w:pos="5387" w:leader="hyphen"/>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VIATURAS ABANDONADAS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8"/>
          <w:tab w:val="righ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u w:val="single"/>
          <w:lang w:val="en-US"/>
        </w:rPr>
        <w:t>Considerando que</w:t>
      </w:r>
      <w:r>
        <w:rPr>
          <w:rFonts w:cs="Comic Sans MS" w:ascii="Comic Sans MS" w:hAnsi="Comic Sans MS"/>
          <w:i/>
          <w:szCs w:val="20"/>
          <w:lang w:val="en-US"/>
        </w:rPr>
        <w:t>:</w:t>
        <w:tab/>
      </w:r>
    </w:p>
    <w:p>
      <w:pPr>
        <w:pStyle w:val="Normal"/>
        <w:widowControl w:val="false"/>
        <w:numPr>
          <w:ilvl w:val="0"/>
          <w:numId w:val="26"/>
        </w:numPr>
        <w:pBdr>
          <w:left w:val="single" w:sz="8" w:space="4" w:color="FF0000"/>
          <w:right w:val="single" w:sz="8" w:space="4" w:color="FF0000"/>
        </w:pBdr>
        <w:tabs>
          <w:tab w:val="clear" w:pos="708"/>
          <w:tab w:val="right" w:pos="5387" w:leader="hyphen"/>
          <w:tab w:val="righ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oi publicado a 18 de março de 2013, Edital Municipal referente a viaturas abandonadas no Aterro Municipal de Albufeira, sito no Escarpão, Freguesia de Paderne, Concelho de Albufeira que se anexa à presente e que dela faz parte integrante (Doc.1);</w:t>
        <w:tab/>
      </w:r>
    </w:p>
    <w:p>
      <w:pPr>
        <w:pStyle w:val="Normal"/>
        <w:widowControl w:val="false"/>
        <w:numPr>
          <w:ilvl w:val="0"/>
          <w:numId w:val="7"/>
        </w:numPr>
        <w:pBdr>
          <w:left w:val="single" w:sz="8" w:space="4" w:color="FF0000"/>
          <w:right w:val="single" w:sz="8" w:space="4" w:color="FF0000"/>
        </w:pBdr>
        <w:tabs>
          <w:tab w:val="clear" w:pos="708"/>
          <w:tab w:val="right" w:pos="5387" w:leader="hyphen"/>
          <w:tab w:val="righ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s termos do mesmo foram os seus proprietários notificados de que caso não efetuassem a sua remoção, mediante pagamento das taxas aplicadas conforme legislação em vigor, seriam os mesmos apropriados pela Câmara Municipal de Albufeira, que lhes dará o destino que tiver por mais conveniente;</w:t>
        <w:tab/>
      </w:r>
    </w:p>
    <w:p>
      <w:pPr>
        <w:pStyle w:val="Normal"/>
        <w:widowControl w:val="false"/>
        <w:numPr>
          <w:ilvl w:val="0"/>
          <w:numId w:val="7"/>
        </w:numPr>
        <w:pBdr>
          <w:left w:val="single" w:sz="8" w:space="4" w:color="FF0000"/>
          <w:right w:val="single" w:sz="8" w:space="4" w:color="FF0000"/>
        </w:pBdr>
        <w:tabs>
          <w:tab w:val="clear" w:pos="708"/>
          <w:tab w:val="right" w:pos="5387" w:leader="hyphen"/>
          <w:tab w:val="righ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oram notificados o Comando Territorial da GNR de Faro, o Comando Distrital da PSP de Faro, e o Tribunal Judicial de Albufeira, para que informassem se «os 5 veículos constantes no Edital anexo são, ou não, suscetíveis de apreensão por processos que possam estar em curso no âmbito de respetivas competências», conforme cópias de ofícios que se anexam à presente e que dela fazem parte integrante (Doc.s 2 a 4);</w:t>
        <w:tab/>
      </w:r>
    </w:p>
    <w:p>
      <w:pPr>
        <w:pStyle w:val="Normal"/>
        <w:widowControl w:val="false"/>
        <w:numPr>
          <w:ilvl w:val="0"/>
          <w:numId w:val="20"/>
        </w:numPr>
        <w:pBdr>
          <w:left w:val="single" w:sz="8" w:space="4" w:color="FF0000"/>
          <w:right w:val="single" w:sz="8" w:space="4" w:color="FF0000"/>
        </w:pBdr>
        <w:tabs>
          <w:tab w:val="clear" w:pos="708"/>
          <w:tab w:val="righ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Comando Territorial da GNR de Faro e o Comando Distrital da PSP de Faro, informaram respetivamente que «não se verificou existir qualquer pedido de apreensão relativamente às cinco viaturas (….)» e que «os veículos constantes no Edital em anexo, não constam para apreender, nem estão pendentes em qualquer processo contraordenacional ou criminal», conforme cópias de ofícios que se anexam à presente e que dela fazem parte integrante (Doc. 5 e 6);</w:t>
        <w:tab/>
      </w:r>
    </w:p>
    <w:p>
      <w:pPr>
        <w:pStyle w:val="Normal"/>
        <w:widowControl w:val="false"/>
        <w:numPr>
          <w:ilvl w:val="0"/>
          <w:numId w:val="20"/>
        </w:numPr>
        <w:pBdr>
          <w:left w:val="single" w:sz="8" w:space="4" w:color="FF0000"/>
          <w:right w:val="single" w:sz="8" w:space="4" w:color="FF0000"/>
        </w:pBdr>
        <w:tabs>
          <w:tab w:val="clear" w:pos="708"/>
          <w:tab w:val="righ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correu o prazo estabelecido em Edital para que os proprietários das viaturas reclamassem as mesmas, sem que tivesse dado entrada nesta Edilidade qualquer comunicação dos mesmos.</w:t>
        <w:tab/>
        <w:t xml:space="preserve"> </w:t>
      </w:r>
    </w:p>
    <w:p>
      <w:pPr>
        <w:pStyle w:val="Normal"/>
        <w:widowControl w:val="false"/>
        <w:numPr>
          <w:ilvl w:val="0"/>
          <w:numId w:val="20"/>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informação da DPMV na etapa 7 e documentos anexos, na distribuição SGDCMA/2013/13374, que se anexam à presente e que dela fazem parte integrante, designadamente informação (doc. 7) carta da Finicrédito (doc. 8) referente ao veículo de matrícula 45-90-JQ e carta do Santander, referente ao veículo com a matrícula 61-AZ-74 (Doc.9).</w:t>
        <w:tab/>
      </w:r>
    </w:p>
    <w:p>
      <w:pPr>
        <w:pStyle w:val="Normal"/>
        <w:widowControl w:val="false"/>
        <w:pBdr>
          <w:left w:val="single" w:sz="8" w:space="4" w:color="FF0000"/>
          <w:right w:val="single" w:sz="8" w:space="4" w:color="FF0000"/>
        </w:pBdr>
        <w:tabs>
          <w:tab w:val="clear" w:pos="708"/>
          <w:tab w:val="right" w:pos="9866" w:leader="hyphen"/>
        </w:tabs>
        <w:spacing w:lineRule="auto" w:line="264"/>
        <w:jc w:val="both"/>
        <w:rPr/>
      </w:pPr>
      <w:r>
        <w:rPr>
          <w:rFonts w:cs="Comic Sans MS" w:ascii="Comic Sans MS" w:hAnsi="Comic Sans MS"/>
          <w:i/>
          <w:szCs w:val="20"/>
          <w:u w:val="single"/>
          <w:lang w:val="en-US"/>
        </w:rPr>
        <w:t>Proponho</w:t>
      </w:r>
      <w:r>
        <w:rPr>
          <w:rFonts w:cs="Comic Sans MS" w:ascii="Comic Sans MS" w:hAnsi="Comic Sans MS"/>
          <w:i/>
          <w:szCs w:val="20"/>
          <w:lang w:val="en-US"/>
        </w:rPr>
        <w:t>:</w:t>
        <w:tab/>
      </w:r>
    </w:p>
    <w:p>
      <w:pPr>
        <w:pStyle w:val="Normal"/>
        <w:widowControl w:val="false"/>
        <w:numPr>
          <w:ilvl w:val="0"/>
          <w:numId w:val="27"/>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Que a digníssima Câmara Municipal, delibere considerar abandonadas e adquiridas, por ocupação, pelo Município, as viaturas melhor identificadas no Edital anexo à presente, nos termos da alínea c) do artigo 6º do Decreto – Lei n.º 31/85, de 25 de janeiro, na atual redação e n.º 4 do artigo 4º do Decreto – Lei n.º 57/76, de 22 de janeiro, na redação em vigor.”</w:t>
        <w:tab/>
      </w:r>
    </w:p>
    <w:p>
      <w:pPr>
        <w:pStyle w:val="Normal"/>
        <w:widowControl w:val="false"/>
        <w:pBdr>
          <w:left w:val="single" w:sz="8" w:space="4" w:color="FF0000"/>
          <w:right w:val="single" w:sz="8" w:space="4" w:color="FF0000"/>
        </w:pBdr>
        <w:tabs>
          <w:tab w:val="clear" w:pos="708"/>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o Edital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8"/>
          <w:tab w:val="right" w:pos="5387" w:leader="hyphen"/>
          <w:tab w:val="right" w:pos="9866" w:leader="hyphen"/>
        </w:tabs>
        <w:spacing w:lineRule="auto" w:line="264"/>
        <w:jc w:val="both"/>
        <w:rPr>
          <w:rFonts w:ascii="Comic Sans MS" w:hAnsi="Comic Sans MS" w:cs="Comic Sans MS"/>
          <w:i/>
          <w:i/>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w:t>
        <w:tab/>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94310</wp:posOffset>
                </wp:positionV>
                <wp:extent cx="6226810" cy="316230"/>
                <wp:effectExtent l="0" t="0" r="0" b="0"/>
                <wp:wrapNone/>
                <wp:docPr id="5" name="Frame5"/>
                <a:graphic xmlns:a="http://schemas.openxmlformats.org/drawingml/2006/main">
                  <a:graphicData uri="http://schemas.microsoft.com/office/word/2010/wordprocessingShape">
                    <wps:wsp>
                      <wps:cNvSpPr txBox="1"/>
                      <wps:spPr>
                        <a:xfrm>
                          <a:off x="0" y="0"/>
                          <a:ext cx="6226810" cy="31623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 xml:space="preserve">E – DEPARTAMENTO DE INFRAESTRUTURAS E SERVIÇOS URBANO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4.9pt;mso-wrap-distance-left:9.05pt;mso-wrap-distance-right:9.05pt;mso-wrap-distance-top:0pt;mso-wrap-distance-bottom:0pt;margin-top:15.3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 xml:space="preserve">E – DEPARTAMENTO DE INFRAESTRUTURAS E SERVIÇOS URBANOS </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EMPREITADA DE “RESERVATÓRIO DO MALPIQUE – REMODELAÇÃO E CONDUTAS ADUTORAS DE INTERLIGAÇÃO AO SISTEMA EXISTENTE” – AUTO DE VISTORIA PARA EFEITOS DE LIBERAÇÃO PARCIAL DA CAU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ASC Engenharia e Construção – António da Silva Campos, S.A. foi apresentado o auto de vistoria para efeitos de liberação parcial da caução, datado de doze de nov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tomado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FORNECIMENTO DE BENS E SERVIÇOS – AJUSTE DIRETO PARA PRESTAÇÃO DE SERVIÇOS DE EXECUÇÃO DE CAMPANHAS DE DESINFESTAÇÕES NA ÁREA DO MUNICÍPIO DE ALBUFEIRA </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ICHA DE INSTRU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aquisição de serviços foi apresentada a ficha de instrução do pedido de parecer prévio vinculativo para a realização desta aquisição de serviços,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ficha encontrava-se instruída com uma informação com origem na Divisão Financeira do seguinte teor:</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Importa ainda referir que, a despesa para serviço em questão, prevista no Orçamento para 2013, contempla apenas o ano de 2013 e não o ano de 2014, que agora se apresenta, pelo que a despesa em causa configura uma AMR, a qual, por se tratar de uma nova inscrição nas GOP, carece de uma revisão orçamental bem como posterior aprovação pela Digníssima Assembleia Municipal.”</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maioria, tendo em conta o teor da ficha de instrução apresentada, emitir parecer prévio vinculativo favorável à celebração do contrato desta aquisição de serviços, ficando a eficácia deste ato condicionada à aprovação, por parte da digníssima Assembleia Municipal, da terceira revisão das Grandes Opções do Plano dois mil e treze, barra, dois mil e dezasseis e da segunda revisão do orçamento do município para o ano de dois mil e treze, bem como à concordância deste douto órgão, para o qual se remete o processo no âmbito das suas competência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a senhora Vereadora Francelina Lourenço pelos fundamentos invocados na sua intervenção no âmbito das informaçõe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ARTA DE RUÍDO DE ALBUFEIRA - PLANO MUNICIPAL DE GESTÃO E REDUÇÃO DE RUÍDO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r>
    </w:p>
    <w:p>
      <w:pPr>
        <w:pStyle w:val="Normal"/>
        <w:widowControl w:val="false"/>
        <w:numPr>
          <w:ilvl w:val="0"/>
          <w:numId w:val="2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roblemática associada às questões do ruído ambiente presente no concelho de Albufeira;</w:t>
        <w:tab/>
        <w:t xml:space="preserve"> </w:t>
      </w:r>
    </w:p>
    <w:p>
      <w:pPr>
        <w:pStyle w:val="Normal"/>
        <w:widowControl w:val="false"/>
        <w:numPr>
          <w:ilvl w:val="0"/>
          <w:numId w:val="1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no sentido de promover e enquadrar soluções integradas para esta problemática foi adjudicado pelo Município de Albufeira ao Grupo de Acústica e Controlo de Ruído do Centro de Análise e Processamento de Sinais do Instituto Superior Técnico (CAPS/IST), da Universidade Técnica de Lisboa, a elaboração da Carta de Ruído, do Zonamento Acústico e do Plano Municipal de Gestão e Redução de Ruído;</w:t>
        <w:tab/>
      </w:r>
    </w:p>
    <w:p>
      <w:pPr>
        <w:pStyle w:val="Normal"/>
        <w:widowControl w:val="false"/>
        <w:numPr>
          <w:ilvl w:val="0"/>
          <w:numId w:val="1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capítulo II o Regulamento Geral de Ruído (RGR), aprovado pelo Decreto-Lei n.º 9/2007, de 17 de janeiro, retificado pela Declaração de Retificação n.º 18/2007, de 16 de março e alterado pelo Decreto-Lei n.º 278/2007, de 01 de agosto, referente ao planeamento municipal determina que as câmaras municipais elaborem “mapas de ruído para apoiar a elaboração, alteração e revisão dos planos diretores municipais e dos planos de urbanização” (n.º 1 do art.º 7.º), que “compete aos municípios estabelecer nos planos municipais de ordenamento do território a classificação e a disciplina das zonas sensíveis e das zonas mistas” (n.º 2 do art.º 6.º) e que “as zonas sensíveis ou mistas com ocupação expostas a ruído ambiente exterior que exceda os valores limite fixados no artigo 11.º devem ser objeto de planos municipais de redução de ruído, cuja elaboração é da responsabilidade das câmaras municipais” (n.º 1 do art.º 8.º);</w:t>
        <w:tab/>
      </w:r>
    </w:p>
    <w:p>
      <w:pPr>
        <w:pStyle w:val="Normal"/>
        <w:widowControl w:val="false"/>
        <w:numPr>
          <w:ilvl w:val="0"/>
          <w:numId w:val="1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facto do procedimento de revisão do Plano Diretor Municipal de Albufeira ter sido iniciado por deliberação de câmara de 29 de abril de 2003 [Aviso n.º 5639/2003 (2.ª série)] em conjugação com as consequências decorrentes da inexistência dos documentos em causa para todas as questões refentes à regulamentação da produção de ruído decorrentes do capítulo III do RGR, torna pertinente a necessidade de colmatar essa lacuna e proceder à sua elaboração.</w:t>
        <w:tab/>
      </w:r>
    </w:p>
    <w:p>
      <w:pPr>
        <w:pStyle w:val="Normal"/>
        <w:widowControl w:val="false"/>
        <w:numPr>
          <w:ilvl w:val="0"/>
          <w:numId w:val="1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determinante trabalhar na melhoria constante para a qualificação de Albufeira como destino turístico e como local de excelência para residir, é essencial potenciar a qualidade ambiental e de vida das populações residente e visitant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w:t>
        <w:tab/>
      </w:r>
    </w:p>
    <w:p>
      <w:pPr>
        <w:pStyle w:val="Normal"/>
        <w:widowControl w:val="false"/>
        <w:numPr>
          <w:ilvl w:val="0"/>
          <w:numId w:val="29"/>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rovar a Carta de Ruído de Albufeira e a proposta de Zonamento Acústico para a globalidade de área do concelho;</w:t>
        <w:tab/>
      </w:r>
    </w:p>
    <w:p>
      <w:pPr>
        <w:pStyle w:val="Normal"/>
        <w:widowControl w:val="false"/>
        <w:numPr>
          <w:ilvl w:val="0"/>
          <w:numId w:val="10"/>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nifeste concordância com o Plano Municipal de Gestão e Redução de Ruído, remetendo-o para a apreciação da Assembleia Municipal, nos termos do n.º 3 do artigo 8.º do Regulamento Geral de Ruído;</w:t>
        <w:tab/>
      </w:r>
    </w:p>
    <w:p>
      <w:pPr>
        <w:pStyle w:val="Normal"/>
        <w:widowControl w:val="false"/>
        <w:numPr>
          <w:ilvl w:val="0"/>
          <w:numId w:val="10"/>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seja dado conhecimento do teor da presente deliberação e da apreciação da Assembleia Municipal à Agência Portuguesa do Ambiente e à Comissão de Coordenação e Desenvolvimento Regional do Algarve.</w:t>
        <w:tab/>
      </w:r>
    </w:p>
    <w:p>
      <w:pPr>
        <w:pStyle w:val="Normal"/>
        <w:widowControl w:val="false"/>
        <w:numPr>
          <w:ilvl w:val="0"/>
          <w:numId w:val="10"/>
        </w:numPr>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i/>
          <w:szCs w:val="20"/>
          <w:lang w:val="en-US"/>
        </w:rPr>
        <w:t>Divulgar os elementos aprovados no site do município (</w:t>
      </w:r>
      <w:hyperlink r:id="rId2">
        <w:r>
          <w:rPr>
            <w:rStyle w:val="InternetLink"/>
            <w:rFonts w:cs="Comic Sans MS" w:ascii="Comic Sans MS" w:hAnsi="Comic Sans MS"/>
            <w:i/>
            <w:szCs w:val="20"/>
            <w:u w:val="single"/>
            <w:lang w:val="en-US"/>
          </w:rPr>
          <w:t>www.cm-albufeira.pt)</w:t>
        </w:r>
      </w:hyperlink>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a Carta de Ruído de Albufeira, da proposta de Zonamento Acústico e do Plano Municipal de Gestão e Redução de Ruído nela referidos, documentos que se dão por integralmente transcrito e dos quais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w:t>
        <w:tab/>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2051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5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LANOS – CONVOCATÓRIA DO OBSERVATÓRIO DO PROT ALGARVE, PARA EFEITOS DE AVALIAÇÃO DO INTERESSE REGIONAL DO EMPREENDIMENTO “ALGARVE CLUSTER MULTIUSOS” – INFORMA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m origem na Divisão de Gestão Urbanística 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Sugere-se que a presente informação seja remetida ao Observatório do PROTAL para o devido enquadramento no âmbito da apreciação do interesse regional previsto no âmbito da alínea a) do ponto2.3.2 do Capítulo V do Plano Regional de Ordenamento do Território do Algarv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proceder nos precisos termos sugeridos na mes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MARINA DE ALBUFEIRA – QUINTA DA ORADA – GESTÃO E INVESTIMENTOS, S.A. – REQUERIMENT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 Quinta Da Orada – Gestão e Investimentos, S.A., foi apresentado um requerimento, datado de quinze de janeiro último, pelo qual solicita autorização para implementar uma infraestrutura destinada à prática de Kart Indoor no parque de estacionamento subterrâneo da Marina de Albufeira.</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documento encontrava-se instruído com uma informação, subscrita pelo diretor do Departamento de Planeamento e Gestão Urbanística, que se dá por integralmente transcrito e do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Nestes termos, tendo em conta que o teor do parecer da DJC, sugere-se que o assunto seja presente a reunião de câmara no sentido deste órgão deliberar sobre o solicitad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considerando as razões invocadas e o teor da informação, mandar transmitir à empresa requerente que a sua pretensão tem condições de ser viabilizada, desde que se observem as condições e formalismos constantes na mesma inform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IREITO DE PREFERÊNCIA – BENS URBANOS TRANSACIONADOS NO CONCELHO DE ALBUFEIRA NO MÊS DE MARÇO DE 2013 – INFORMA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o senhor perito avaliador, Manuel Pardana, foi apresentada uma informação, datada de vinte e nove de abril último, pela qual informa não existir interesse económico ou de utilização para o Município de Albufeira no exercício do direito de preferência, relativamente aos bens urbanos transacionados no concelho de Albufeira no mês de março de dois mil e treze.</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tomado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17"/>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6140 de 21-02-2013</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3OU/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szCs w:val="20"/>
          <w:lang w:val="en-US"/>
        </w:rPr>
        <w:t xml:space="preserve">Requerente: </w:t>
      </w:r>
      <w:r>
        <w:rPr>
          <w:rFonts w:cs="Comic Sans MS" w:ascii="Comic Sans MS" w:hAnsi="Comic Sans MS"/>
          <w:color w:val="FF0000"/>
          <w:szCs w:val="20"/>
          <w:lang w:val="en-US"/>
        </w:rPr>
        <w:t>Rolegás – Distribuição de Gás,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Urbanização Vila Alba, freguesia de Albufei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rmazenagem de Combustíveis</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de de distribuição</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por unanimidade, deliberado deferir nos termos do parecer técnico datado de dois de maio de dois mil e trez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 RECONHECIDO COMO URGENT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 assunto a seguir descrito, pela razão que explicitou e que se prende com data prevista para produção de efeitos da deliberação, que é anterior à da próxima reunião ordinária do Executiv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NTÓNIO MANUEL GÓIS NÓBREGA – PROPOS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relacionada com a apresentação da obra “As Atividades Económicas Face ao Licenciamento Zero”, do seguinte teor:</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e documentação que se anexa à presente proposta, é solicitado o apoio a esta Câmara Municipal, para viabilizar a apresentação da obra referida em título, especificamente:</w:t>
        <w:tab/>
      </w:r>
    </w:p>
    <w:p>
      <w:pPr>
        <w:pStyle w:val="Normal"/>
        <w:widowControl w:val="false"/>
        <w:numPr>
          <w:ilvl w:val="0"/>
          <w:numId w:val="30"/>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cedência do Auditório Municipal de Albufeira, no dia 17 de Maio de 2013 e dos meios humanos e técnicos necessários ao seu funcionamento. O evento tem início às 20H30.</w:t>
        <w:tab/>
      </w:r>
    </w:p>
    <w:p>
      <w:pPr>
        <w:pStyle w:val="Normal"/>
        <w:widowControl w:val="false"/>
        <w:numPr>
          <w:ilvl w:val="0"/>
          <w:numId w:val="1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oio logístico e técnico: mesas, sistema de som e microfones, tela, projetor multimédia, computador portátil;</w:t>
        <w:tab/>
      </w:r>
    </w:p>
    <w:p>
      <w:pPr>
        <w:pStyle w:val="Normal"/>
        <w:widowControl w:val="false"/>
        <w:numPr>
          <w:ilvl w:val="0"/>
          <w:numId w:val="1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oio à divulgação do evento: elaboração e envio de convites, Notas de Imprensa, distribuição de material promocional;</w:t>
        <w:tab/>
      </w:r>
    </w:p>
    <w:p>
      <w:pPr>
        <w:pStyle w:val="Normal"/>
        <w:widowControl w:val="false"/>
        <w:numPr>
          <w:ilvl w:val="0"/>
          <w:numId w:val="1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oio no sentido de garantir a eventual presença de personalidades para a Mesa de Honra;</w:t>
        <w:tab/>
      </w:r>
    </w:p>
    <w:p>
      <w:pPr>
        <w:pStyle w:val="Normal"/>
        <w:widowControl w:val="false"/>
        <w:numPr>
          <w:ilvl w:val="0"/>
          <w:numId w:val="1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rticulação com diversos serviços municipais: empreendedorismo, atividade turística, publicidade, ocupação da via pública, venda ambulante;</w:t>
        <w:tab/>
      </w:r>
    </w:p>
    <w:p>
      <w:pPr>
        <w:pStyle w:val="Normal"/>
        <w:widowControl w:val="false"/>
        <w:numPr>
          <w:ilvl w:val="0"/>
          <w:numId w:val="18"/>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quisição de alguns exemplares da obr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31"/>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sponibilidade do Auditório Municipal no dia e horário solicitados;</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sponibilidade do apoio por parte dos serviços de eletricidade e segurança;</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sponibilidade do equipamento informático, conforme informação da DI;</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trabalho extraordinário resultante da realização do evento se encontra informado no SGD 2013/29086;</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Licenciamento Zero implementado pela diretiva de serviços CE 123/2006 e pelo decreto-Lei nº 48/2011, de 1 de Abril, impõe profundas mudanças no relacionamento entre a Administração Pública e os cidadãos abrangendo os que pretendam dar início a atividades económicas variadas, bem assim, aos que já exercem a sua atividade económica;</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brangência e importância desta matéria é indiscutível tanto para a autarquia, como para o cidadão;</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competência indelegável da Câmara Municipal o apoio a atividades de interesse municipal, de natureza social, cultural, desportiva, recreativa ou outra, de acordo com o disposto na alínea b) do nº 4º do artº 64º da lei nº 169/99, de 18 de Setembro, na redação dada pela Lei nº 5-A/02, de 11 de Janeiro;</w:t>
        <w:tab/>
      </w:r>
    </w:p>
    <w:p>
      <w:pPr>
        <w:pStyle w:val="Normal"/>
        <w:widowControl w:val="false"/>
        <w:numPr>
          <w:ilvl w:val="0"/>
          <w:numId w:val="14"/>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ituação se enquadra nesta previsão legal.</w:t>
        <w:tab/>
      </w:r>
    </w:p>
    <w:p>
      <w:pPr>
        <w:pStyle w:val="Normal"/>
        <w:widowControl w:val="false"/>
        <w:pBdr>
          <w:left w:val="single" w:sz="8" w:space="4" w:color="FF0000"/>
          <w:right w:val="single" w:sz="8" w:space="4" w:color="FF0000"/>
        </w:pBdr>
        <w:tabs>
          <w:tab w:val="clear" w:pos="708"/>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aprovar a realização da Apresentação da obra “ As Atividades Económicas Face ao Licenciamento Zero”, nos seguintes termos:</w:t>
        <w:tab/>
        <w:t xml:space="preserve">                </w:t>
      </w:r>
    </w:p>
    <w:p>
      <w:pPr>
        <w:pStyle w:val="Normal"/>
        <w:widowControl w:val="false"/>
        <w:numPr>
          <w:ilvl w:val="0"/>
          <w:numId w:val="32"/>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edência do Auditório Municipal de Albufeira, no dia 17 de Maio, com efeitos entre as 19H00 e as 24H00: 19H00 às 20H30 – Montagens e Ensaios; Evento – 20H30 às 23H30;</w:t>
        <w:tab/>
      </w:r>
    </w:p>
    <w:p>
      <w:pPr>
        <w:pStyle w:val="Normal"/>
        <w:widowControl w:val="false"/>
        <w:numPr>
          <w:ilvl w:val="0"/>
          <w:numId w:val="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edência dos meios humanos (Eletricista e Segurança), técnicos, informáticos e logísticos, conforme as disponibilidades do Município;</w:t>
        <w:tab/>
      </w:r>
    </w:p>
    <w:p>
      <w:pPr>
        <w:pStyle w:val="Normal"/>
        <w:widowControl w:val="false"/>
        <w:numPr>
          <w:ilvl w:val="0"/>
          <w:numId w:val="6"/>
        </w:numPr>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nifestar a disponibilidade dos serviços municipais para a divulgação da iniciativa, conforme as disponibilidades do município e através dos meios habituais: envio de convite via email, execução e envio de Nota de Imprensa, mediante informação/documentação a facultar pelo autor.”</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Foi deliberado, por maioria, aprovar a propost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a senhora Vereadora Francelina Lourenço pelos fundamentos invocados na sua intervenção no âmbito das informações</w:t>
      </w:r>
      <w:r>
        <w:rPr>
          <w:rFonts w:cs="Comic Sans MS" w:ascii="Comic Sans MS" w:hAnsi="Comic Sans MS"/>
          <w:szCs w:val="20"/>
          <w:lang w:val="en-US"/>
        </w:rPr>
        <w:t>.</w:t>
        <w:tab/>
        <w:t xml:space="preserve"> </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pPr>
      <w:r>
        <mc:AlternateContent>
          <mc:Choice Requires="wps">
            <w:drawing>
              <wp:anchor behindDoc="0" distT="0" distB="0" distL="0" distR="0" simplePos="0" locked="0" layoutInCell="0" allowOverlap="1" relativeHeight="32">
                <wp:simplePos x="0" y="0"/>
                <wp:positionH relativeFrom="column">
                  <wp:posOffset>-13970</wp:posOffset>
                </wp:positionH>
                <wp:positionV relativeFrom="paragraph">
                  <wp:posOffset>668655</wp:posOffset>
                </wp:positionV>
                <wp:extent cx="6203315" cy="22650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52.65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8"/>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mai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mai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right"/>
      <w:pPr>
        <w:tabs>
          <w:tab w:val="num" w:pos="340"/>
        </w:tabs>
        <w:ind w:left="0" w:firstLine="288"/>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right"/>
      <w:pPr>
        <w:tabs>
          <w:tab w:val="num" w:pos="340"/>
        </w:tabs>
        <w:ind w:left="0" w:firstLine="288"/>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2"/>
    <w:lvlOverride w:ilvl="0">
      <w:startOverride w:val="1"/>
    </w:lvlOverride>
  </w:num>
  <w:num w:numId="23">
    <w:abstractNumId w:val="8"/>
    <w:lvlOverride w:ilvl="0">
      <w:startOverride w:val="1"/>
    </w:lvlOverride>
  </w:num>
  <w:num w:numId="24">
    <w:abstractNumId w:val="13"/>
    <w:lvlOverride w:ilvl="0">
      <w:startOverride w:val="1"/>
    </w:lvlOverride>
  </w:num>
  <w:num w:numId="25">
    <w:abstractNumId w:val="11"/>
    <w:lvlOverride w:ilvl="0">
      <w:startOverride w:val="1"/>
    </w:lvlOverride>
  </w:num>
  <w:num w:numId="26">
    <w:abstractNumId w:val="7"/>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0"/>
    <w:lvlOverride w:ilvl="0">
      <w:startOverride w:val="1"/>
    </w:lvlOverride>
  </w:num>
  <w:num w:numId="30">
    <w:abstractNumId w:val="18"/>
    <w:lvlOverride w:ilvl="0">
      <w:startOverride w:val="1"/>
    </w:lvlOverride>
  </w:num>
  <w:num w:numId="31">
    <w:abstractNumId w:val="14"/>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8"/>
        <w:tab w:val="left" w:pos="9866" w:leader="hyphen"/>
      </w:tabs>
      <w:spacing w:lineRule="auto" w:line="264"/>
    </w:pPr>
    <w:rPr>
      <w:szCs w:val="24"/>
    </w:rPr>
  </w:style>
  <w:style w:type="paragraph" w:styleId="Ponto">
    <w:name w:val="Ponto"/>
    <w:basedOn w:val="Corpodetexto2"/>
    <w:qFormat/>
    <w:pPr>
      <w:widowControl w:val="false"/>
      <w:tabs>
        <w:tab w:val="clear" w:pos="708"/>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8"/>
        <w:tab w:val="left" w:pos="9866" w:leader="hyphen"/>
      </w:tabs>
      <w:spacing w:lineRule="auto" w:line="264"/>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8:00Z</dcterms:created>
  <dc:creator>Alzira Maria Pinho Carvalho</dc:creator>
  <dc:description/>
  <dc:language>en-US</dc:language>
  <cp:lastModifiedBy>Pedro Miguel Guerreiro Madeira Silva</cp:lastModifiedBy>
  <cp:lastPrinted>2013-05-14T11:03:00Z</cp:lastPrinted>
  <dcterms:modified xsi:type="dcterms:W3CDTF">2013-08-05T15:08:00Z</dcterms:modified>
  <cp:revision>2</cp:revision>
  <dc:subject/>
  <dc:title>ACTA DA REUNIÃO 'Tipo de reunião (maiúsculas)' DA CÂMARA MUNICIPAL DE</dc:title>
</cp:coreProperties>
</file>