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lang w:val="en-US"/>
        </w:rPr>
      </w:pPr>
      <w:r>
        <w:rPr>
          <w:rFonts w:cs="Comic Sans MS" w:ascii="Comic Sans MS" w:hAnsi="Comic Sans MS"/>
          <w:b/>
          <w:szCs w:val="20"/>
          <w:lang w:val="en-US"/>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6 DE AGOSTO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Ao sexto dia do mês de agosto do ano dois mil e treze, nesta cidade de Albufeira, no Edifício da Junta de Freguesia de Ferreiras, realizou-se uma reunião ordinária pública da Câmara Municipal de Albufeira, sob a presidência do seu Presidente, senhor </w:t>
      </w:r>
      <w:r>
        <w:rPr>
          <w:rFonts w:cs="Comic Sans MS" w:ascii="Comic Sans MS" w:hAnsi="Comic Sans MS"/>
          <w:b/>
          <w:szCs w:val="20"/>
          <w:lang w:val="en-US"/>
        </w:rPr>
        <w:t>José Carlos Martins Rolo</w:t>
      </w:r>
      <w:r>
        <w:rPr>
          <w:rFonts w:cs="Comic Sans MS" w:ascii="Comic Sans MS" w:hAnsi="Comic Sans MS"/>
          <w:szCs w:val="20"/>
          <w:lang w:val="en-US"/>
        </w:rPr>
        <w:t xml:space="preserve">, achando-se presentes a Vice-Presidente, senhora </w:t>
      </w:r>
      <w:r>
        <w:rPr>
          <w:rFonts w:cs="Comic Sans MS" w:ascii="Comic Sans MS" w:hAnsi="Comic Sans MS"/>
          <w:b/>
          <w:szCs w:val="20"/>
          <w:lang w:val="en-US"/>
        </w:rPr>
        <w:t>Marlene Martins Dias da Silva</w:t>
      </w:r>
      <w:r>
        <w:rPr>
          <w:rFonts w:cs="Comic Sans MS" w:ascii="Comic Sans MS" w:hAnsi="Comic Sans MS"/>
          <w:szCs w:val="20"/>
          <w:lang w:val="en-US"/>
        </w:rPr>
        <w:t xml:space="preserve"> e os Vereadores, senhores, </w:t>
      </w:r>
      <w:r>
        <w:rPr>
          <w:rFonts w:cs="Comic Sans MS" w:ascii="Comic Sans MS" w:hAnsi="Comic Sans MS"/>
          <w:b/>
          <w:szCs w:val="20"/>
          <w:lang w:val="en-US"/>
        </w:rPr>
        <w:t>Carlos Sérgio Freire Quintino</w:t>
      </w:r>
      <w:r>
        <w:rPr>
          <w:rFonts w:cs="Comic Sans MS" w:ascii="Comic Sans MS" w:hAnsi="Comic Sans MS"/>
          <w:szCs w:val="20"/>
          <w:lang w:val="en-US"/>
        </w:rPr>
        <w:t xml:space="preserve">, </w:t>
      </w:r>
      <w:r>
        <w:rPr>
          <w:rFonts w:cs="Comic Sans MS" w:ascii="Comic Sans MS" w:hAnsi="Comic Sans MS"/>
          <w:b/>
          <w:szCs w:val="20"/>
          <w:lang w:val="en-US"/>
        </w:rPr>
        <w:t xml:space="preserve">José Manuel Bota Sequeira, Ana Filipa Simões Grade dos Santos Pífaro Dinis </w:t>
      </w:r>
      <w:r>
        <w:rPr>
          <w:rFonts w:cs="Comic Sans MS" w:ascii="Comic Sans MS" w:hAnsi="Comic Sans MS"/>
          <w:szCs w:val="20"/>
          <w:lang w:val="en-US"/>
        </w:rPr>
        <w:t>e</w:t>
      </w:r>
      <w:r>
        <w:rPr>
          <w:rFonts w:cs="Comic Sans MS" w:ascii="Comic Sans MS" w:hAnsi="Comic Sans MS"/>
          <w:b/>
          <w:szCs w:val="20"/>
          <w:lang w:val="en-US"/>
        </w:rPr>
        <w:t xml:space="preserve"> Paulo José Rato Di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articipou o senhor Vereador </w:t>
      </w:r>
      <w:r>
        <w:rPr>
          <w:rFonts w:cs="Comic Sans MS" w:ascii="Comic Sans MS" w:hAnsi="Comic Sans MS"/>
          <w:b/>
          <w:szCs w:val="20"/>
          <w:lang w:val="en-US"/>
        </w:rPr>
        <w:t>Victor de Oliveira Ferraz</w:t>
      </w:r>
      <w:r>
        <w:rPr>
          <w:rFonts w:cs="Comic Sans MS" w:ascii="Comic Sans MS" w:hAnsi="Comic Sans MS"/>
          <w:szCs w:val="20"/>
          <w:lang w:val="en-US"/>
        </w:rPr>
        <w:t xml:space="preserve">, nos termos previstos nos artigos septuagésimo oitavo e septuagésimo nono da Lei número cento e sessenta e nove, barra, noventa e nove, de dezoito de setembro, em substituição do senhor Vereador </w:t>
      </w:r>
      <w:r>
        <w:rPr>
          <w:rFonts w:cs="Comic Sans MS" w:ascii="Comic Sans MS" w:hAnsi="Comic Sans MS"/>
          <w:b/>
          <w:szCs w:val="20"/>
          <w:lang w:val="en-US"/>
        </w:rPr>
        <w:t>David Martins</w:t>
      </w:r>
      <w:r>
        <w:rPr>
          <w:rFonts w:cs="Comic Sans MS" w:ascii="Comic Sans MS" w:hAnsi="Comic Sans MS"/>
          <w:szCs w:val="20"/>
          <w:lang w:val="en-US"/>
        </w:rPr>
        <w:t>, que, conforme documento apresentado, informou da sua impossibilidade de participar na reunião por se encontrar ausente da área 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 xml:space="preserve">Declarada aberta a reunião pelo senhor Presidente, pelas </w:t>
      </w:r>
      <w:bookmarkStart w:id="0" w:name="STA113_E_R1"/>
      <w:r>
        <w:rPr>
          <w:rFonts w:cs="Comic Sans MS" w:ascii="Comic Sans MS" w:hAnsi="Comic Sans MS"/>
          <w:szCs w:val="20"/>
          <w:lang w:val="en-US"/>
        </w:rPr>
        <w:t>onze horas e três minutos</w:t>
      </w:r>
      <w:bookmarkEnd w:id="0"/>
      <w:r>
        <w:rPr>
          <w:rFonts w:cs="Comic Sans MS" w:ascii="Comic Sans MS" w:hAnsi="Comic Sans MS"/>
          <w:szCs w:val="20"/>
          <w:lang w:val="en-US"/>
        </w:rPr>
        <w:t>,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confirmada</w:t>
      </w:r>
      <w:r>
        <w:rPr>
          <w:rFonts w:cs="Comic Sans MS" w:ascii="Comic Sans MS" w:hAnsi="Comic Sans MS"/>
          <w:szCs w:val="20"/>
          <w:lang w:val="en-US"/>
        </w:rPr>
        <w:t>, por maioria, a aprovação da ata da reunião realizada no dia dezasseis de julho de dois mil e tre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Votação: votaram no sentido da deliberação o senhor Presidente, a senhora Vice-Presidente e os senhores Vereadores Carlos Quintino, José Sequeira, Ana Pífaro e Paulo Dias, absteve-se o senhor Vereador Victor Ferraz, que declarou fazê-lo por não ter participado na reunião em causa</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UDIÇÃO DO PÚBLIC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 xml:space="preserve">O senhor Presidente da Câmara deu início à reunião </w:t>
      </w:r>
      <w:r>
        <w:rPr>
          <w:rFonts w:cs="Comic Sans MS" w:ascii="Comic Sans MS" w:hAnsi="Comic Sans MS"/>
          <w:b/>
          <w:szCs w:val="20"/>
        </w:rPr>
        <w:t>agradecendo ao senhor Presidente da Junta de Freguesia de Ferreiras a disponibilidade e amabilidade na receção feita ao Executivo Municipal. Seguidamente explicou que a hora da reunião tinha sido alterada, das quinze para as onze horas, devido à existência de compromissos de carater oficial, em Faro, dizendo que tal alteração horária foi devidamente publicitada. De seguida passou a palavra ao senhor Presidente da Junta de Freguesia de Ferreir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O senhor Presidente da Junta de Freguesia de Ferreiras saudou os presentes e agradeceu ao Executivo por ter tomado a iniciativa de vir às Freguesias realizar as suas reuniões de </w:t>
      </w:r>
      <w:r>
        <w:rPr>
          <w:rFonts w:cs="Comic Sans MS" w:ascii="Comic Sans MS" w:hAnsi="Comic Sans MS"/>
          <w:b/>
        </w:rPr>
        <w:t>câmara</w:t>
      </w:r>
      <w:r>
        <w:rPr>
          <w:rFonts w:cs="Comic Sans MS" w:ascii="Comic Sans MS" w:hAnsi="Comic Sans MS"/>
          <w:b/>
          <w:lang w:val="en-US"/>
        </w:rPr>
        <w:t xml:space="preserve"> públicas,</w:t>
      </w:r>
      <w:r>
        <w:rPr>
          <w:rFonts w:cs="Comic Sans MS" w:ascii="Comic Sans MS" w:hAnsi="Comic Sans MS"/>
          <w:lang w:val="en-US"/>
        </w:rPr>
        <w:t xml:space="preserve"> </w:t>
      </w:r>
      <w:r>
        <w:rPr>
          <w:rFonts w:cs="Comic Sans MS" w:ascii="Comic Sans MS" w:hAnsi="Comic Sans MS"/>
          <w:b/>
          <w:szCs w:val="20"/>
          <w:lang w:val="en-US"/>
        </w:rPr>
        <w:t xml:space="preserve">possibilitando assim que as pessoas de cada Freguesia possam ter conhecimento dos trabalhos que o executivo </w:t>
      </w:r>
      <w:r>
        <w:rPr>
          <w:rFonts w:cs="Comic Sans MS" w:ascii="Comic Sans MS" w:hAnsi="Comic Sans MS"/>
          <w:b/>
          <w:szCs w:val="20"/>
        </w:rPr>
        <w:t>realiza</w:t>
      </w:r>
      <w:r>
        <w:rPr>
          <w:rFonts w:cs="Comic Sans MS" w:ascii="Comic Sans MS" w:hAnsi="Comic Sans MS"/>
          <w:b/>
          <w:szCs w:val="20"/>
          <w:lang w:val="en-US"/>
        </w:rPr>
        <w:t xml:space="preserve">. Disse, também, que considera não ser o mês de agosto o melhor para este tipo de intervenção nas freguesias, principalmente na freguesia de Ferreiras, </w:t>
      </w:r>
      <w:r>
        <w:rPr>
          <w:rFonts w:cs="Comic Sans MS" w:ascii="Comic Sans MS" w:hAnsi="Comic Sans MS"/>
          <w:b/>
          <w:szCs w:val="20"/>
        </w:rPr>
        <w:t xml:space="preserve">pelo facto de </w:t>
      </w:r>
      <w:r>
        <w:rPr>
          <w:rFonts w:cs="Comic Sans MS" w:ascii="Comic Sans MS" w:hAnsi="Comic Sans MS"/>
          <w:b/>
          <w:szCs w:val="20"/>
          <w:lang w:val="en-US"/>
        </w:rPr>
        <w:t>muita</w:t>
      </w:r>
      <w:r>
        <w:rPr>
          <w:rFonts w:cs="Comic Sans MS" w:ascii="Comic Sans MS" w:hAnsi="Comic Sans MS"/>
          <w:b/>
          <w:color w:val="E36C0A"/>
          <w:szCs w:val="20"/>
          <w:lang w:val="en-US"/>
        </w:rPr>
        <w:t xml:space="preserve"> </w:t>
      </w:r>
      <w:r>
        <w:rPr>
          <w:rFonts w:cs="Comic Sans MS" w:ascii="Comic Sans MS" w:hAnsi="Comic Sans MS"/>
          <w:b/>
          <w:szCs w:val="20"/>
          <w:lang w:val="en-US"/>
        </w:rPr>
        <w:t>gente dorm</w:t>
      </w:r>
      <w:r>
        <w:rPr>
          <w:rFonts w:cs="Comic Sans MS" w:ascii="Comic Sans MS" w:hAnsi="Comic Sans MS"/>
          <w:b/>
          <w:szCs w:val="20"/>
        </w:rPr>
        <w:t>ir</w:t>
      </w:r>
      <w:r>
        <w:rPr>
          <w:rFonts w:cs="Comic Sans MS" w:ascii="Comic Sans MS" w:hAnsi="Comic Sans MS"/>
          <w:b/>
          <w:szCs w:val="20"/>
          <w:lang w:val="en-US"/>
        </w:rPr>
        <w:t xml:space="preserve"> em Ferreiras mas trabalha</w:t>
      </w:r>
      <w:r>
        <w:rPr>
          <w:rFonts w:cs="Comic Sans MS" w:ascii="Comic Sans MS" w:hAnsi="Comic Sans MS"/>
          <w:b/>
          <w:szCs w:val="20"/>
        </w:rPr>
        <w:t>r</w:t>
      </w:r>
      <w:r>
        <w:rPr>
          <w:rFonts w:cs="Comic Sans MS" w:ascii="Comic Sans MS" w:hAnsi="Comic Sans MS"/>
          <w:b/>
          <w:szCs w:val="20"/>
          <w:lang w:val="en-US"/>
        </w:rPr>
        <w:t xml:space="preserve"> em Albufeira, o que torna difícil a sua participação na reunião, mas agradeceu a iniciativa, uma vez que revela que o Executivo está a dar continuidade a algo que iniciou e fez votos para que esta iniciativa se continue a realizar no futuro.</w:t>
      </w:r>
      <w:r>
        <w:rPr>
          <w:rFonts w:cs="Comic Sans MS" w:ascii="Comic Sans MS" w:hAnsi="Comic Sans MS"/>
          <w:szCs w:val="20"/>
          <w:lang w:val="en-US"/>
        </w:rPr>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lang w:val="en-US"/>
        </w:rPr>
        <w:t xml:space="preserve">O senhor Presidente da Junta de Freguesia disse também </w:t>
      </w:r>
      <w:r>
        <w:rPr>
          <w:rFonts w:cs="Comic Sans MS" w:ascii="Comic Sans MS" w:hAnsi="Comic Sans MS"/>
          <w:b/>
          <w:szCs w:val="20"/>
          <w:lang w:val="en-US"/>
        </w:rPr>
        <w:t>não ser a sede da Junta uma sede magnífica, uma vez que se trata de uma sede provisória, mas considerou que se tratam de umas instalações dignas e que um dia, com certeza que a Junta terá uma sede melhor</w:t>
      </w:r>
      <w:r>
        <w:rPr>
          <w:rFonts w:cs="Comic Sans MS" w:ascii="Comic Sans MS" w:hAnsi="Comic Sans MS"/>
          <w:szCs w:val="20"/>
          <w:lang w:val="en-US"/>
        </w:rPr>
        <w:t>.</w:t>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lang w:val="en-US"/>
        </w:rPr>
        <w:t xml:space="preserve">O senhor Presidente da Junta de Freguesia disse depois que, uma vez que o Executivo não deverá voltar à Junta de Freguesia de Ferreiras no seu mandato, </w:t>
      </w:r>
      <w:r>
        <w:rPr>
          <w:rFonts w:cs="Comic Sans MS" w:ascii="Comic Sans MS" w:hAnsi="Comic Sans MS"/>
          <w:b/>
        </w:rPr>
        <w:t>dado</w:t>
      </w:r>
      <w:r>
        <w:rPr>
          <w:rFonts w:cs="Comic Sans MS" w:ascii="Comic Sans MS" w:hAnsi="Comic Sans MS"/>
          <w:b/>
          <w:lang w:val="en-US"/>
        </w:rPr>
        <w:t xml:space="preserve"> que não se vai recandidatar</w:t>
      </w:r>
      <w:r>
        <w:rPr>
          <w:rFonts w:cs="Comic Sans MS" w:ascii="Comic Sans MS" w:hAnsi="Comic Sans MS"/>
          <w:b/>
          <w:szCs w:val="20"/>
          <w:lang w:val="en-US"/>
        </w:rPr>
        <w:t xml:space="preserve">, gostaria de aproveitar a oportunidade para agradecer o apoio que o Executivo tem prestado à Freguesia, </w:t>
      </w:r>
      <w:r>
        <w:rPr>
          <w:rFonts w:cs="Comic Sans MS" w:ascii="Comic Sans MS" w:hAnsi="Comic Sans MS"/>
          <w:b/>
          <w:szCs w:val="20"/>
        </w:rPr>
        <w:t>solicitando</w:t>
      </w:r>
      <w:r>
        <w:rPr>
          <w:rFonts w:cs="Comic Sans MS" w:ascii="Comic Sans MS" w:hAnsi="Comic Sans MS"/>
          <w:b/>
          <w:szCs w:val="20"/>
          <w:lang w:val="en-US"/>
        </w:rPr>
        <w:t xml:space="preserve"> que alguns projetos e processos que estão em curso, como o projeto da metadona, sejam mantidos e possam ser concluídos com êxito</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Agradeceu também o empenho do senhor Presidente e da senhora Vice-Presidente da Câmara </w:t>
      </w:r>
      <w:r>
        <w:rPr>
          <w:rFonts w:cs="Comic Sans MS" w:ascii="Comic Sans MS" w:hAnsi="Comic Sans MS"/>
          <w:b/>
          <w:szCs w:val="20"/>
        </w:rPr>
        <w:t xml:space="preserve">Municipal </w:t>
      </w:r>
      <w:r>
        <w:rPr>
          <w:rFonts w:cs="Comic Sans MS" w:ascii="Comic Sans MS" w:hAnsi="Comic Sans MS"/>
          <w:b/>
          <w:szCs w:val="20"/>
          <w:lang w:val="en-US"/>
        </w:rPr>
        <w:t>demonstrado em resolver a questão da habitação de custo controlados, uma vez que esta era uma das questões pelas quais a Junta pugnava há bastante tempo e que está já na sua fase final, considerando também ser este projeto uma mais-valia para todos os Ferreirenses. Concluiu fazendo votos para que se façam bons trabalhos na Freguesia e que os mesmos sejam concluídos, agradecendo a todos o apoio prestado à sua pessoa e à Freguesia.</w:t>
      </w:r>
      <w:r>
        <w:rPr>
          <w:rFonts w:cs="Comic Sans MS" w:ascii="Comic Sans MS" w:hAnsi="Comic Sans MS"/>
          <w:szCs w:val="20"/>
          <w:lang w:val="en-US"/>
        </w:rPr>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lang w:val="en-US"/>
        </w:rPr>
        <w:t>Carlos Gonçalves</w:t>
      </w:r>
      <w:r>
        <w:rPr>
          <w:rFonts w:cs="Comic Sans MS" w:ascii="Comic Sans MS" w:hAnsi="Comic Sans MS"/>
          <w:lang w:val="en-US"/>
        </w:rPr>
        <w:t xml:space="preserve"> - O munícipe iniciou a sua intervenção dizendo: </w:t>
      </w:r>
      <w:r>
        <w:rPr>
          <w:rFonts w:cs="Comic Sans MS" w:ascii="Comic Sans MS" w:hAnsi="Comic Sans MS"/>
          <w:i/>
          <w:lang w:val="en-US"/>
        </w:rPr>
        <w:t>“Bom dia, hoje</w:t>
      </w:r>
      <w:r>
        <w:rPr>
          <w:rFonts w:cs="Comic Sans MS" w:ascii="Comic Sans MS" w:hAnsi="Comic Sans MS"/>
          <w:i/>
          <w:szCs w:val="20"/>
          <w:lang w:val="en-US"/>
        </w:rPr>
        <w:t xml:space="preserve"> como é na Junta de Freguesia da minha terra vou ser breve, isto é só mais uma informação, portanto, em relação àquela história da obra ao lado, que levantaram o piso e arrancaram os sumidouros da água, que já repuseram mais ou menos bem, ou mal, parece que já repuseram o piso, portanto, aquelas placas já estão pelo menos na parte que abrange a garagem do nosso prédio, já estão as placas postas, só que isso é a parte menos importante, porque a parte mais importante que é os escoadouros da água, as sargetas, ou o que se chama aquilo, que atravessa a rua desde a antiga barracuda, que agora é pizaria, atravessa tudo até à floreira do prédio, para cortar as águas todas que vêm de cima faltam lá quatro metros e oitenta, ou sejam, seis secções de oitenta centímetros, seis vezes oito, quarenta e oito, mais coisa menos coisa.--------------------</w:t>
      </w:r>
      <w:r>
        <w:rPr>
          <w:rFonts w:cs="Comic Sans MS" w:ascii="Comic Sans MS" w:hAnsi="Comic Sans MS"/>
          <w:i/>
          <w:color w:val="E36C0A"/>
          <w:szCs w:val="20"/>
          <w:lang w:val="en-US"/>
        </w:rPr>
        <w:t xml:space="preserve"> </w:t>
      </w:r>
      <w:r>
        <w:rPr>
          <w:rFonts w:cs="Comic Sans MS" w:ascii="Comic Sans MS" w:hAnsi="Comic Sans MS"/>
          <w:i/>
          <w:szCs w:val="20"/>
          <w:lang w:val="en-US"/>
        </w:rPr>
        <w:t>No sítio que tinha as caleiras calcetaram, não sei se aquilo é para ficar assim ou não, como ainda não choveu e a água ainda não entrou para a garagem do prédio, ainda não houve, ainda não me posso queixar, porque um crime só é crime depois de ser executado, antes não é crime. Mas só quero que tenham conhecimento de que faltam lá quatro metros e oitenta, o que lá falta daquele sumidouro que atravessa a avenida de um lado ao outro, falta lá à volta de uns quatro metros e tal, eu penso que são quatro e oitenta porque aquilo tem oitenta cada secção.---------------------------------------------</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Eles arrancaram, levaram aquilo para os estaleiros, já aqui há tempos houve uma conversa que as pessoas já não apareciam, uns e outros e não sei o quê, eles então</w:t>
      </w:r>
      <w:r>
        <w:rPr>
          <w:rFonts w:cs="Comic Sans MS" w:ascii="Comic Sans MS" w:hAnsi="Comic Sans MS"/>
          <w:i/>
          <w:color w:val="E36C0A"/>
          <w:szCs w:val="20"/>
          <w:lang w:val="en-US"/>
        </w:rPr>
        <w:t xml:space="preserve"> </w:t>
      </w:r>
      <w:r>
        <w:rPr>
          <w:rFonts w:cs="Comic Sans MS" w:ascii="Comic Sans MS" w:hAnsi="Comic Sans MS"/>
          <w:i/>
          <w:szCs w:val="20"/>
          <w:lang w:val="en-US"/>
        </w:rPr>
        <w:t xml:space="preserve">resolveram calcetar. Pronto, ora quando chover… ah, e outra coisa, eu tinha pedido à Câmara num dia de tempestade para ir lá pôr </w:t>
      </w:r>
      <w:r>
        <w:rPr>
          <w:rFonts w:cs="Comic Sans MS" w:ascii="Comic Sans MS" w:hAnsi="Comic Sans MS"/>
          <w:i/>
          <w:szCs w:val="20"/>
        </w:rPr>
        <w:t>(</w:t>
      </w:r>
      <w:r>
        <w:rPr>
          <w:rFonts w:cs="Comic Sans MS" w:ascii="Comic Sans MS" w:hAnsi="Comic Sans MS"/>
          <w:i/>
          <w:szCs w:val="20"/>
          <w:lang w:val="en-US"/>
        </w:rPr>
        <w:t>andei lá eu debaixo de chuva também</w:t>
      </w:r>
      <w:r>
        <w:rPr>
          <w:rFonts w:cs="Comic Sans MS" w:ascii="Comic Sans MS" w:hAnsi="Comic Sans MS"/>
          <w:i/>
          <w:szCs w:val="20"/>
        </w:rPr>
        <w:t>)</w:t>
      </w:r>
      <w:r>
        <w:rPr>
          <w:rFonts w:cs="Comic Sans MS" w:ascii="Comic Sans MS" w:hAnsi="Comic Sans MS"/>
          <w:i/>
          <w:szCs w:val="20"/>
          <w:lang w:val="en-US"/>
        </w:rPr>
        <w:t xml:space="preserve"> um areão para desviar a água, a entrada da garagem é a descer e aquilo vai tudo direitinho, eles agora retiraram esse areão, portanto, até isso tiraram, além de tirarem os sumidouros, tiraram também aquela parte que estava lá provisoriamente, ou provisória definitiva. Concluindo, eu só quero informar esta Câmara que faltam lá os sumidouros e que, quando chover, a água vai entrar, como já entrou, para dentro da garage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i/>
          <w:szCs w:val="20"/>
          <w:lang w:val="en-US"/>
        </w:rPr>
        <w:t xml:space="preserve">Queria só fazer uma pergunta, estas sessões são gravadas e depois são passadas as </w:t>
      </w:r>
      <w:r>
        <w:rPr>
          <w:rFonts w:cs="Comic Sans MS" w:ascii="Comic Sans MS" w:hAnsi="Comic Sans MS"/>
          <w:i/>
          <w:szCs w:val="20"/>
        </w:rPr>
        <w:t>a</w:t>
      </w:r>
      <w:r>
        <w:rPr>
          <w:rFonts w:cs="Comic Sans MS" w:ascii="Comic Sans MS" w:hAnsi="Comic Sans MS"/>
          <w:i/>
          <w:szCs w:val="20"/>
          <w:lang w:val="en-US"/>
        </w:rPr>
        <w:t>tas</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ssas</w:t>
      </w:r>
      <w:r>
        <w:rPr>
          <w:rFonts w:cs="Comic Sans MS" w:ascii="Comic Sans MS" w:hAnsi="Comic Sans MS"/>
          <w:i/>
          <w:szCs w:val="20"/>
          <w:lang w:val="en-US"/>
        </w:rPr>
        <w:t xml:space="preserve"> </w:t>
      </w:r>
      <w:r>
        <w:rPr>
          <w:rFonts w:cs="Comic Sans MS" w:ascii="Comic Sans MS" w:hAnsi="Comic Sans MS"/>
          <w:i/>
          <w:szCs w:val="20"/>
        </w:rPr>
        <w:t>a</w:t>
      </w:r>
      <w:r>
        <w:rPr>
          <w:rFonts w:cs="Comic Sans MS" w:ascii="Comic Sans MS" w:hAnsi="Comic Sans MS"/>
          <w:i/>
          <w:szCs w:val="20"/>
          <w:lang w:val="en-US"/>
        </w:rPr>
        <w:t>tas depois vão estar disponíveis no site da Câmara, só que, não sei se estou enganado, a última que encontrei é a ata trinta e dois, de vinte e cinco de fevereiro, eu há dois ou três dias, a que encontrei lá foi essa. Não estou a duvidar de ninguém. Não foi hoje, nem ontem, mas aqui há quatro ou cinco dias, ata trinta e dois, de vinte e cinco de fevereiro de dois mil e treze. Era só para dizer se vai estar disponível mas se vai assim com um atraso tão grande não faz efeito nenhum, quero consultar uma ata, está atrasada seis meses</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Presidente respondeu, em relação a esta última questão, que a informação que dispunha era que as atas até ao final de Maio já estavam disponibilizadas, mas que iria confirmar a situação.</w:t>
      </w:r>
      <w:r>
        <w:rPr>
          <w:rFonts w:cs="Comic Sans MS" w:ascii="Comic Sans MS" w:hAnsi="Comic Sans MS"/>
          <w:szCs w:val="20"/>
          <w:lang w:val="en-US"/>
        </w:rPr>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Luís Alexandre</w:t>
      </w:r>
      <w:r>
        <w:rPr>
          <w:rFonts w:cs="Comic Sans MS" w:ascii="Comic Sans MS" w:hAnsi="Comic Sans MS"/>
          <w:szCs w:val="20"/>
          <w:lang w:val="en-US"/>
        </w:rPr>
        <w:t xml:space="preserve"> – </w:t>
      </w:r>
      <w:r>
        <w:rPr>
          <w:rFonts w:cs="Comic Sans MS" w:ascii="Comic Sans MS" w:hAnsi="Comic Sans MS"/>
          <w:lang w:val="en-US"/>
        </w:rPr>
        <w:t xml:space="preserve">O munícipe iniciou a sua intervenção dizendo: </w:t>
      </w:r>
      <w:r>
        <w:rPr>
          <w:rFonts w:cs="Comic Sans MS" w:ascii="Comic Sans MS" w:hAnsi="Comic Sans MS"/>
          <w:i/>
          <w:lang w:val="en-US"/>
        </w:rPr>
        <w:t>“</w:t>
      </w:r>
      <w:r>
        <w:rPr>
          <w:rFonts w:cs="Comic Sans MS" w:ascii="Comic Sans MS" w:hAnsi="Comic Sans MS"/>
          <w:i/>
          <w:szCs w:val="20"/>
          <w:lang w:val="en-US"/>
        </w:rPr>
        <w:t xml:space="preserve">Bom dia a todos, isto pode ser o trabalho de </w:t>
      </w:r>
      <w:r>
        <w:rPr>
          <w:rFonts w:cs="Comic Sans MS" w:ascii="Comic Sans MS" w:hAnsi="Comic Sans MS"/>
          <w:i/>
          <w:szCs w:val="20"/>
        </w:rPr>
        <w:t>“</w:t>
      </w:r>
      <w:r>
        <w:rPr>
          <w:rFonts w:cs="Comic Sans MS" w:ascii="Comic Sans MS" w:hAnsi="Comic Sans MS"/>
          <w:i/>
          <w:szCs w:val="20"/>
          <w:lang w:val="en-US"/>
        </w:rPr>
        <w:t>água mole em pedra dura</w:t>
      </w:r>
      <w:r>
        <w:rPr>
          <w:rFonts w:cs="Comic Sans MS" w:ascii="Comic Sans MS" w:hAnsi="Comic Sans MS"/>
          <w:i/>
          <w:szCs w:val="20"/>
        </w:rPr>
        <w:t>”</w:t>
      </w:r>
      <w:r>
        <w:rPr>
          <w:rFonts w:cs="Comic Sans MS" w:ascii="Comic Sans MS" w:hAnsi="Comic Sans MS"/>
          <w:i/>
          <w:szCs w:val="20"/>
          <w:lang w:val="en-US"/>
        </w:rPr>
        <w:t>, mas não se resolveu o problema dos estacionamentos e como, digamos assim, todos os problemas inerentes criados pela situação na baixa de Albufeira. Eu vou lembrar ao senhor Vereador Carlos Quintino que numa reunião tida com ACOSAL, com a ACRAL e com a AHRESP, falou de, digamos assim, condições criadas para os moradores, para os trabalhadores, para os comerciantes</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w:t>
      </w:r>
      <w:r>
        <w:rPr>
          <w:rFonts w:cs="Comic Sans MS" w:ascii="Comic Sans MS" w:hAnsi="Comic Sans MS"/>
          <w:i/>
          <w:szCs w:val="20"/>
          <w:lang w:val="en-US"/>
        </w:rPr>
        <w:t>fetivamente</w:t>
      </w:r>
      <w:r>
        <w:rPr>
          <w:rFonts w:cs="Comic Sans MS" w:ascii="Comic Sans MS" w:hAnsi="Comic Sans MS"/>
          <w:i/>
          <w:szCs w:val="20"/>
        </w:rPr>
        <w:t>,</w:t>
      </w:r>
      <w:r>
        <w:rPr>
          <w:rFonts w:cs="Comic Sans MS" w:ascii="Comic Sans MS" w:hAnsi="Comic Sans MS"/>
          <w:i/>
          <w:szCs w:val="20"/>
          <w:lang w:val="en-US"/>
        </w:rPr>
        <w:t xml:space="preserve"> nada disso aconteceu até hoje, a empresa não tem qualquer, digamos assim, contrapartidas para dar às pessoas, nada disto está organizado, ou existe, e eu gostaria que o senhor Vereador se explicasse sobre esta matéria e se, digamos assim, acautelou os interesses das pessoas.------------------------</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o longo destes últimos dias tenho recebido montes de queixas, há um enorme descontentamento, continua a haver, e de certeza absoluta de que se estão a juntar aos comerciantes, os moradores, aqueles que têm apartamentos cujos índices subiram escandalosamente, aumentados por vocês e que efetivamente têm perdido as contrapartidas, que são exatamente a desvalorização dos seus imóveis ao contrário daquilo que é a ação da Câmara Municipal, porque não os alugam, não sei quantas pessoas é que já se foram embora porque não querem pagar vinte e quatro euros de estacion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Outra questão que também não está aqui bem explicada, e que se manteve, é o facto da ilegalidade de se cobrar dinheiro por aquele estacionamento, eu gostava que o senhor Vereador ou o senhor Presidente me explicassem aonde é que está, digamos assim, subjacente a legalidade de cobrar o dinheiro ali, se aquela empresa que lá está de segurança tem autoridade para multar quem quer que seja, por muito que, digamos assim, digamos às pessoas que efetivamente pois, quando não há muito dinheiro e não porque evidentemente não pretendemos que seja de borla, não podemos fugir a esta questão nem deixar de assumir que evidentemente tem que haver direito de pagamento, mas tem que haver evidentemente condições de contrapartida para quem exerce a sua atividade, que vive e quem cruza aquela avenida. Este assunto,</w:t>
      </w:r>
      <w:r>
        <w:rPr>
          <w:rFonts w:cs="Comic Sans MS" w:ascii="Comic Sans MS" w:hAnsi="Comic Sans MS"/>
          <w:i/>
          <w:color w:val="E36C0A"/>
          <w:szCs w:val="20"/>
          <w:lang w:val="en-US"/>
        </w:rPr>
        <w:t xml:space="preserve"> </w:t>
      </w:r>
      <w:r>
        <w:rPr>
          <w:rFonts w:cs="Comic Sans MS" w:ascii="Comic Sans MS" w:hAnsi="Comic Sans MS"/>
          <w:i/>
          <w:szCs w:val="20"/>
          <w:lang w:val="en-US"/>
        </w:rPr>
        <w:t>portanto, é um assunto de grande importância que eu gostaria de ver respondido com clareza, hoje, para que se possa transmitir às pessoas o que é que se está a pass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 xml:space="preserve">Outra pergunta direta também ao senhor vereador Carlos Quintino é exatamente eu queria saber, hoje, uma previsão de data de conclusão do parque P6, isto não ficou explícito na outra reunião e, evidentemente, tenho todo </w:t>
      </w:r>
      <w:r>
        <w:rPr>
          <w:rFonts w:cs="Comic Sans MS" w:ascii="Comic Sans MS" w:hAnsi="Comic Sans MS"/>
          <w:i/>
          <w:szCs w:val="20"/>
        </w:rPr>
        <w:t xml:space="preserve">o </w:t>
      </w:r>
      <w:r>
        <w:rPr>
          <w:rFonts w:cs="Comic Sans MS" w:ascii="Comic Sans MS" w:hAnsi="Comic Sans MS"/>
          <w:i/>
          <w:szCs w:val="20"/>
          <w:lang w:val="en-US"/>
        </w:rPr>
        <w:t>interesse em saber, também, para poder explicar às pessoas també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Pronto, sobre esta matéria estou explicado, já disse tudo, só como se passou um mês sobre a pergunta que fiz ao senhor Presidente relativamente aos custos do posto de turismo, não sei se o senhor Presidente, em trinta dias, de certeza que já consultou os números e já é capaz de me responder a essa pergun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Presidente da Câmara prometeu uma resposta</w:t>
      </w:r>
      <w:r>
        <w:rPr>
          <w:rFonts w:cs="Comic Sans MS" w:ascii="Comic Sans MS" w:hAnsi="Comic Sans MS"/>
          <w:b/>
          <w:szCs w:val="20"/>
        </w:rPr>
        <w:t>,</w:t>
      </w:r>
      <w:r>
        <w:rPr>
          <w:rFonts w:cs="Comic Sans MS" w:ascii="Comic Sans MS" w:hAnsi="Comic Sans MS"/>
          <w:b/>
          <w:szCs w:val="20"/>
          <w:lang w:val="en-US"/>
        </w:rPr>
        <w:t xml:space="preserve"> à última questão do munícipe</w:t>
      </w:r>
      <w:r>
        <w:rPr>
          <w:rFonts w:cs="Comic Sans MS" w:ascii="Comic Sans MS" w:hAnsi="Comic Sans MS"/>
          <w:b/>
          <w:szCs w:val="20"/>
        </w:rPr>
        <w:t>,</w:t>
      </w:r>
      <w:r>
        <w:rPr>
          <w:rFonts w:cs="Comic Sans MS" w:ascii="Comic Sans MS" w:hAnsi="Comic Sans MS"/>
          <w:b/>
          <w:szCs w:val="20"/>
          <w:lang w:val="en-US"/>
        </w:rPr>
        <w:t xml:space="preserve"> para o dia a seguir ao da reunião e solicitou ao munícipe que lhe telefonasse. Quanto às recomendações feitas pelo senhor Carlos Gonçalves,</w:t>
      </w:r>
      <w:r>
        <w:rPr>
          <w:rFonts w:cs="Comic Sans MS" w:ascii="Comic Sans MS" w:hAnsi="Comic Sans MS"/>
          <w:b/>
          <w:color w:val="E36C0A"/>
          <w:szCs w:val="20"/>
          <w:lang w:val="en-US"/>
        </w:rPr>
        <w:t xml:space="preserve"> </w:t>
      </w:r>
      <w:r>
        <w:rPr>
          <w:rFonts w:cs="Comic Sans MS" w:ascii="Comic Sans MS" w:hAnsi="Comic Sans MS"/>
          <w:b/>
          <w:szCs w:val="20"/>
          <w:lang w:val="en-US"/>
        </w:rPr>
        <w:t>afirmou que as suas advertências ficaram registadas e que questão dos sumidouros e das grelhas, os serviços iriam ser mandados ao local para tentar resolver o problema.</w:t>
      </w:r>
      <w:r>
        <w:rPr>
          <w:rFonts w:cs="Comic Sans MS" w:ascii="Comic Sans MS" w:hAnsi="Comic Sans MS"/>
          <w:szCs w:val="20"/>
          <w:lang w:val="en-US"/>
        </w:rPr>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szCs w:val="20"/>
          <w:u w:val="single"/>
          <w:lang w:val="en-US"/>
        </w:rPr>
        <w:t>Carlos Gonçalves</w:t>
      </w:r>
      <w:r>
        <w:rPr>
          <w:rFonts w:cs="Comic Sans MS" w:ascii="Comic Sans MS" w:hAnsi="Comic Sans MS"/>
          <w:szCs w:val="20"/>
          <w:lang w:val="en-US"/>
        </w:rPr>
        <w:t xml:space="preserve"> – </w:t>
      </w:r>
      <w:r>
        <w:rPr>
          <w:rFonts w:cs="Comic Sans MS" w:ascii="Comic Sans MS" w:hAnsi="Comic Sans MS"/>
          <w:lang w:val="en-US"/>
        </w:rPr>
        <w:t xml:space="preserve">O munícipe respondeu dizendo: </w:t>
      </w:r>
      <w:r>
        <w:rPr>
          <w:rFonts w:cs="Comic Sans MS" w:ascii="Comic Sans MS" w:hAnsi="Comic Sans MS"/>
          <w:i/>
          <w:lang w:val="en-US"/>
        </w:rPr>
        <w:t>“</w:t>
      </w:r>
      <w:r>
        <w:rPr>
          <w:rFonts w:cs="Comic Sans MS" w:ascii="Comic Sans MS" w:hAnsi="Comic Sans MS"/>
          <w:i/>
          <w:szCs w:val="20"/>
          <w:lang w:val="en-US"/>
        </w:rPr>
        <w:t>Senhor presidente, eu sei que as Câmaras têm problemas neste caso, mas naquele caso a Câmara não tem de pagar nada, a Câmara não faz despesa nenhum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Presidente da Câmara reiterou que iria responder à questão dos custos do posto de turismo no dia seguinte ao da reunião e que, relativamente à questão do estacionamento, quer à superfície, quer do Parque de Estacionamento P6, iria passar a palavra ao senhor </w:t>
      </w:r>
      <w:r>
        <w:rPr>
          <w:rFonts w:cs="Comic Sans MS" w:ascii="Comic Sans MS" w:hAnsi="Comic Sans MS"/>
          <w:b/>
          <w:szCs w:val="20"/>
        </w:rPr>
        <w:t>Vereador</w:t>
      </w:r>
      <w:r>
        <w:rPr>
          <w:rFonts w:cs="Comic Sans MS" w:ascii="Comic Sans MS" w:hAnsi="Comic Sans MS"/>
          <w:b/>
          <w:szCs w:val="20"/>
          <w:lang w:val="en-US"/>
        </w:rPr>
        <w:t xml:space="preserve"> Carlos Quintin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Carlos Quintino iniciou a sua intervenção saudando os presentes, reconhecendo que realmente houve uma questão durante as duas últimas semanas no parque de estacionamento à superfície, explicando que a génese da questão foi a falta de informação de um vigilante que lá se encontrava e que passava uma mensagem errada às pessoas, que era de que não existia, durante o mês de agosto, um regime de residente. O senhor Vereador continuou dizendo que, como o contrato que a empresa assinou com o Município não prevê nenhuma cláusula deste tipo, foi feito um contacto com a administração da empresa que está a explorar o parque de estacionamento à superfície, no qual o</w:t>
      </w:r>
      <w:r>
        <w:rPr>
          <w:rFonts w:cs="Comic Sans MS" w:ascii="Comic Sans MS" w:hAnsi="Comic Sans MS"/>
          <w:b/>
          <w:color w:val="E36C0A"/>
          <w:szCs w:val="20"/>
          <w:lang w:val="en-US"/>
        </w:rPr>
        <w:t xml:space="preserve"> </w:t>
      </w:r>
      <w:r>
        <w:rPr>
          <w:rFonts w:cs="Comic Sans MS" w:ascii="Comic Sans MS" w:hAnsi="Comic Sans MS"/>
          <w:b/>
          <w:szCs w:val="20"/>
          <w:lang w:val="en-US"/>
        </w:rPr>
        <w:t>Município chamou a atenção para esta situaç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Carlos Quintino disse, também, que no dia anterior tinha havido mais uma vez uma reclamação, e que ele próprio ligou ao dono da empresa, dizendo que a empresa tinha que encontrar uma solução e que, independentemente da, boa ou má, informação passada pelos seguranças, a empresa deveria facultar informações sobre como as pessoas devem fazer para obterem o regime de residente, que deveria estar afixada nos pórticos de entrada e saída dos parqu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Carlos Quintino relatou que o dono da empresa lhe garantiu que iria afixar a informação solicitada, o que, na opinião do senhor Vereador</w:t>
      </w:r>
      <w:r>
        <w:rPr>
          <w:rFonts w:cs="Comic Sans MS" w:ascii="Comic Sans MS" w:hAnsi="Comic Sans MS"/>
          <w:b/>
          <w:szCs w:val="20"/>
        </w:rPr>
        <w:t>,</w:t>
      </w:r>
      <w:r>
        <w:rPr>
          <w:rFonts w:cs="Comic Sans MS" w:ascii="Comic Sans MS" w:hAnsi="Comic Sans MS"/>
          <w:b/>
          <w:szCs w:val="20"/>
          <w:lang w:val="en-US"/>
        </w:rPr>
        <w:t xml:space="preserve">  contribuir</w:t>
      </w:r>
      <w:r>
        <w:rPr>
          <w:rFonts w:cs="Comic Sans MS" w:ascii="Comic Sans MS" w:hAnsi="Comic Sans MS"/>
          <w:b/>
          <w:szCs w:val="20"/>
        </w:rPr>
        <w:t>á</w:t>
      </w:r>
      <w:r>
        <w:rPr>
          <w:rFonts w:cs="Comic Sans MS" w:ascii="Comic Sans MS" w:hAnsi="Comic Sans MS"/>
          <w:b/>
          <w:szCs w:val="20"/>
          <w:lang w:val="en-US"/>
        </w:rPr>
        <w:t xml:space="preserve"> de forma decisiva para ultrapassar o problema da deficiente informação que os seguranças têm prestado e que tem resultado nas muitas reclamações apresentadas ao munícipe, mas também a ele própri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Vereador Carlos Quintino disse ainda que, as indicações que o Município </w:t>
      </w:r>
      <w:r>
        <w:rPr>
          <w:rFonts w:cs="Comic Sans MS" w:ascii="Comic Sans MS" w:hAnsi="Comic Sans MS"/>
          <w:b/>
          <w:szCs w:val="20"/>
        </w:rPr>
        <w:t>possui</w:t>
      </w:r>
      <w:r>
        <w:rPr>
          <w:rFonts w:cs="Comic Sans MS" w:ascii="Comic Sans MS" w:hAnsi="Comic Sans MS"/>
          <w:b/>
          <w:szCs w:val="20"/>
          <w:lang w:val="en-US"/>
        </w:rPr>
        <w:t xml:space="preserve"> vão no sentido de não haver só regime de residente no inverno, e de haver também regime de residente e comerciante, tendo o comerciante a hipótese de aderir, provando que tem ali a sua morada fiscal ou a sua morada comercial, e concluiu dizendo que o problema se encontra resolvido.</w:t>
      </w:r>
      <w:r>
        <w:rPr>
          <w:rFonts w:cs="Comic Sans MS" w:ascii="Comic Sans MS" w:hAnsi="Comic Sans MS"/>
          <w:szCs w:val="20"/>
          <w:lang w:val="en-US"/>
        </w:rPr>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Luís Alexandre</w:t>
      </w:r>
      <w:r>
        <w:rPr>
          <w:rFonts w:cs="Comic Sans MS" w:ascii="Comic Sans MS" w:hAnsi="Comic Sans MS"/>
          <w:szCs w:val="20"/>
          <w:lang w:val="en-US"/>
        </w:rPr>
        <w:t xml:space="preserve"> - </w:t>
      </w:r>
      <w:r>
        <w:rPr>
          <w:rFonts w:cs="Comic Sans MS" w:ascii="Comic Sans MS" w:hAnsi="Comic Sans MS"/>
          <w:lang w:val="en-US"/>
        </w:rPr>
        <w:t xml:space="preserve">O munícipe interveio dizendo: </w:t>
      </w:r>
      <w:r>
        <w:rPr>
          <w:rFonts w:cs="Comic Sans MS" w:ascii="Comic Sans MS" w:hAnsi="Comic Sans MS"/>
          <w:i/>
          <w:lang w:val="en-US"/>
        </w:rPr>
        <w:t>“</w:t>
      </w:r>
      <w:r>
        <w:rPr>
          <w:rFonts w:cs="Comic Sans MS" w:ascii="Comic Sans MS" w:hAnsi="Comic Sans MS"/>
          <w:i/>
          <w:szCs w:val="20"/>
          <w:lang w:val="en-US"/>
        </w:rPr>
        <w:t>Eu não quero entrar em diálogo consigo, peço desculpa, só para ficar esclarecido se não se importa, mas vai haver, digamos, condições específicas para residentes para trabalhadores e para comerciante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Carlos Quintino respondeu que só irá haver condições específicas para residentes e comerciantes, e que os trabalhadores terão que falar com o seu patrão para que ele encaminhe o processo.</w:t>
      </w:r>
      <w:r>
        <w:rPr>
          <w:rFonts w:cs="Comic Sans MS" w:ascii="Comic Sans MS" w:hAnsi="Comic Sans MS"/>
          <w:szCs w:val="20"/>
          <w:lang w:val="en-US"/>
        </w:rPr>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Luís Alexandre</w:t>
      </w:r>
      <w:r>
        <w:rPr>
          <w:rFonts w:cs="Comic Sans MS" w:ascii="Comic Sans MS" w:hAnsi="Comic Sans MS"/>
          <w:szCs w:val="20"/>
          <w:lang w:val="en-US"/>
        </w:rPr>
        <w:t xml:space="preserve"> - </w:t>
      </w:r>
      <w:r>
        <w:rPr>
          <w:rFonts w:cs="Comic Sans MS" w:ascii="Comic Sans MS" w:hAnsi="Comic Sans MS"/>
          <w:lang w:val="en-US"/>
        </w:rPr>
        <w:t xml:space="preserve">O munícipe perguntou: </w:t>
      </w:r>
      <w:r>
        <w:rPr>
          <w:rFonts w:cs="Comic Sans MS" w:ascii="Comic Sans MS" w:hAnsi="Comic Sans MS"/>
          <w:i/>
          <w:lang w:val="en-US"/>
        </w:rPr>
        <w:t>“</w:t>
      </w:r>
      <w:r>
        <w:rPr>
          <w:rFonts w:cs="Comic Sans MS" w:ascii="Comic Sans MS" w:hAnsi="Comic Sans MS"/>
          <w:i/>
          <w:szCs w:val="20"/>
          <w:lang w:val="en-US"/>
        </w:rPr>
        <w:t>A Câmara Municipal não acautelou essas circunstâncias, digamos, quando fez o contra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Carlos Quintino respondeu que esta situação não está especificada no contrato, e que o contrato refere que a Câmara Municipal tem o direito de exigir um regime para residentes e para os comerciantes, situações que estão salvaguardadas.</w:t>
      </w:r>
      <w:r>
        <w:rPr>
          <w:rFonts w:cs="Comic Sans MS" w:ascii="Comic Sans MS" w:hAnsi="Comic Sans MS"/>
          <w:szCs w:val="20"/>
          <w:lang w:val="en-US"/>
        </w:rPr>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Luís Alexandre</w:t>
      </w:r>
      <w:r>
        <w:rPr>
          <w:rFonts w:cs="Comic Sans MS" w:ascii="Comic Sans MS" w:hAnsi="Comic Sans MS"/>
          <w:szCs w:val="20"/>
          <w:lang w:val="en-US"/>
        </w:rPr>
        <w:t xml:space="preserve"> - </w:t>
      </w:r>
      <w:r>
        <w:rPr>
          <w:rFonts w:cs="Comic Sans MS" w:ascii="Comic Sans MS" w:hAnsi="Comic Sans MS"/>
          <w:lang w:val="en-US"/>
        </w:rPr>
        <w:t xml:space="preserve">O munícipe questionou ainda: </w:t>
      </w:r>
      <w:r>
        <w:rPr>
          <w:rFonts w:cs="Comic Sans MS" w:ascii="Comic Sans MS" w:hAnsi="Comic Sans MS"/>
          <w:i/>
          <w:lang w:val="en-US"/>
        </w:rPr>
        <w:t>“</w:t>
      </w:r>
      <w:r>
        <w:rPr>
          <w:rFonts w:cs="Comic Sans MS" w:ascii="Comic Sans MS" w:hAnsi="Comic Sans MS"/>
          <w:i/>
          <w:szCs w:val="20"/>
          <w:lang w:val="en-US"/>
        </w:rPr>
        <w:t>Qual é a capacidade negocial que você vai ter perante essa empresa? É só por uma questão de esclarecermos, acho que não faz diferenç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Vereador Carlos Quintino respondeu que a capacidade negocial é aquela que está prevista no contrato que está devidamente assinado e que traduz as condições </w:t>
      </w:r>
      <w:r>
        <w:rPr>
          <w:rFonts w:cs="Comic Sans MS" w:ascii="Comic Sans MS" w:hAnsi="Comic Sans MS"/>
          <w:b/>
          <w:szCs w:val="20"/>
        </w:rPr>
        <w:t>constantes</w:t>
      </w:r>
      <w:r>
        <w:rPr>
          <w:rFonts w:cs="Comic Sans MS" w:ascii="Comic Sans MS" w:hAnsi="Comic Sans MS"/>
          <w:b/>
          <w:szCs w:val="20"/>
          <w:lang w:val="en-US"/>
        </w:rPr>
        <w:t xml:space="preserve"> no caderno de encargos e programa de concurso</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De seguida, o senhor Vereador Carlos Quintino convidou o munícipe, caso assim o entend</w:t>
      </w:r>
      <w:r>
        <w:rPr>
          <w:rFonts w:cs="Comic Sans MS" w:ascii="Comic Sans MS" w:hAnsi="Comic Sans MS"/>
          <w:b/>
          <w:szCs w:val="20"/>
        </w:rPr>
        <w:t>esse</w:t>
      </w:r>
      <w:r>
        <w:rPr>
          <w:rFonts w:cs="Comic Sans MS" w:ascii="Comic Sans MS" w:hAnsi="Comic Sans MS"/>
          <w:b/>
          <w:szCs w:val="20"/>
          <w:lang w:val="en-US"/>
        </w:rPr>
        <w:t>, a consultar o processo de concurso, dado que o mesmo está disponível para consulta a toda a hora, e referiu ser nesses documentos que estes elementos se encontram. Lembrou, ainda, que o processo já foi, inclusivamente, consultado uma vez pelo munícipe e que foi devidamente aprovado pela Câmara Municipal e pela Assembleia Municipal, sendo a capacidade negocial da Câmara e não do senhor Vereador, o que está especificado nas peças do concurso, e concluiu dizendo que, portanto, não existe qualquer dúvida sobre esta matér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Carlos Quintino explicou também que a empresa tem legitimidade para fazer a cobrança dos valores relativos ao parque de estacionamento à superfície porque o processo foi devidamente aprovado pela Assembleia Municipal e pela Câmara Municipal, mas admitiu que se pode questionar se os funcionários da empresa podem colocar avisos de pagamento ou hipotéticas multas, tema que, sendo uma questão diversa, prometeu abordar de segui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Relativamente à data de conclusão da obra do Parque P6, o senhor Vereador Carlos Quintino afirmou que a obra está atrasada entre dois meses e meio e três meses, mas que toda a gente pode ver que continua em bom andamento, desde que o empreiteiro resolveu os seus problemas internos. Informou também que, na semana da reunião, a empresa irá betonar mais uma laje e </w:t>
      </w:r>
      <w:r>
        <w:rPr>
          <w:rFonts w:cs="Comic Sans MS" w:ascii="Comic Sans MS" w:hAnsi="Comic Sans MS"/>
          <w:b/>
          <w:szCs w:val="20"/>
        </w:rPr>
        <w:t xml:space="preserve">ainda </w:t>
      </w:r>
      <w:r>
        <w:rPr>
          <w:rFonts w:cs="Comic Sans MS" w:ascii="Comic Sans MS" w:hAnsi="Comic Sans MS"/>
          <w:b/>
          <w:szCs w:val="20"/>
          <w:lang w:val="en-US"/>
        </w:rPr>
        <w:t>que mandou retirar parte da vedação verde para que toda a gente possa olhar para dentro da obra e ver que a mesma está em andamento e que não está parada. Disse ainda que, depois desta fase de betonagem, irá ser feito e apresentado um novo plano de trabalhos e nessa altura será possível verificar se</w:t>
      </w:r>
      <w:r>
        <w:rPr>
          <w:rFonts w:cs="Comic Sans MS" w:ascii="Comic Sans MS" w:hAnsi="Comic Sans MS"/>
          <w:b/>
          <w:szCs w:val="20"/>
        </w:rPr>
        <w:t>,</w:t>
      </w:r>
      <w:r>
        <w:rPr>
          <w:rFonts w:cs="Comic Sans MS" w:ascii="Comic Sans MS" w:hAnsi="Comic Sans MS"/>
          <w:b/>
          <w:szCs w:val="20"/>
          <w:lang w:val="en-US"/>
        </w:rPr>
        <w:t xml:space="preserve"> efetivamente</w:t>
      </w:r>
      <w:r>
        <w:rPr>
          <w:rFonts w:cs="Comic Sans MS" w:ascii="Comic Sans MS" w:hAnsi="Comic Sans MS"/>
          <w:b/>
          <w:szCs w:val="20"/>
        </w:rPr>
        <w:t>,</w:t>
      </w:r>
      <w:r>
        <w:rPr>
          <w:rFonts w:cs="Comic Sans MS" w:ascii="Comic Sans MS" w:hAnsi="Comic Sans MS"/>
          <w:b/>
          <w:szCs w:val="20"/>
          <w:lang w:val="en-US"/>
        </w:rPr>
        <w:t xml:space="preserve"> a obra vai terminar em setembro ou em outubro</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Reiterou, também,</w:t>
      </w:r>
      <w:r>
        <w:rPr>
          <w:rFonts w:cs="Comic Sans MS" w:ascii="Comic Sans MS" w:hAnsi="Comic Sans MS"/>
          <w:b/>
          <w:szCs w:val="20"/>
          <w:lang w:val="en-US"/>
        </w:rPr>
        <w:t xml:space="preserve"> que a obra está atrasada entre dois meses e meio e três meses, sendo essa a previsão e as datas que o Município tem.</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Relativamente à legitimidade para a empresa lavrar autos, o senhor Vereador informou que essa competência decorre da aplicação da lei que defende o concessionário do parque à superfície daquilo que é designado por mau estacionamento. Informou também que houve alguns casos de pessoas que se vieram queixar e ele próprio aconselhou que falassem com a Guarda Nacional Republicana, sendo que, na altura, esta força policial defendeu que existe um enquadramento legal para estas situações que defende a empresa que concessiona o espaço à superfície, sob pena de se estar a concessionar, mas depois não poder punir a pessoa que não respeita a concessão, não pagando os valores previstos no respetivo tarifário, e concluiu dizendo ser este o conhecimento que possui sobre esta matér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Presidente da Câmara disse que, independentemente da resposta dada, que considerou ser suficiente para a questão colocada, a empresa também deverá disponibilizar informação relativa a esta matéria, talvez através da afixação da Lei num placard, para que os utentes possam saber, sem margem para dúvidas, qual a norma jurídica aplicável a estas situações, para que sejam evitados este tipo de problemas. Concluiu dizendo que julga que as questões estão respondidas.</w:t>
      </w:r>
      <w:r>
        <w:rPr>
          <w:rFonts w:cs="Comic Sans MS" w:ascii="Comic Sans MS" w:hAnsi="Comic Sans MS"/>
          <w:szCs w:val="20"/>
          <w:lang w:val="en-US"/>
        </w:rPr>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Luís Alexandre</w:t>
      </w:r>
      <w:r>
        <w:rPr>
          <w:rFonts w:cs="Comic Sans MS" w:ascii="Comic Sans MS" w:hAnsi="Comic Sans MS"/>
          <w:szCs w:val="20"/>
          <w:lang w:val="en-US"/>
        </w:rPr>
        <w:t xml:space="preserve"> – Voltou a intervir dizendo: </w:t>
      </w:r>
      <w:r>
        <w:rPr>
          <w:rFonts w:cs="Comic Sans MS" w:ascii="Comic Sans MS" w:hAnsi="Comic Sans MS"/>
          <w:i/>
          <w:szCs w:val="20"/>
          <w:lang w:val="en-US"/>
        </w:rPr>
        <w:t xml:space="preserve">“Não, não estão não. Não leve a mal, mas eu tenho que voltar à carga. É evidente que eu já tentei perceber qual era o enquadramento jurídico desta questão, já fiz perguntas e já tentei, digamos assim, obter respostas, e até aqui eu continuo a dizer-lhe: aquilo que está ali a ser praticado é absolutamente ilegal, o que está </w:t>
      </w:r>
      <w:r>
        <w:rPr>
          <w:rFonts w:cs="Comic Sans MS" w:ascii="Comic Sans MS" w:hAnsi="Comic Sans MS"/>
          <w:i/>
          <w:szCs w:val="20"/>
        </w:rPr>
        <w:t xml:space="preserve">a </w:t>
      </w:r>
      <w:r>
        <w:rPr>
          <w:rFonts w:cs="Comic Sans MS" w:ascii="Comic Sans MS" w:hAnsi="Comic Sans MS"/>
          <w:i/>
          <w:szCs w:val="20"/>
          <w:lang w:val="en-US"/>
        </w:rPr>
        <w:t>ser praticado é absolutamente ilegal. Tanto quanto eu sei, em Faro, foi necessário, para legitimar a empresa concessionária, andar um polícia, um PSP, junto com um fiscal de cobranças, de outra forma não há legitimidade, não há enquadramento jurídico porque não exis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O rapaz que lá anda, anda a dizer às pessoas: - “Ah, agora já estamos formados, fizemos uma formação, agora já podemos passar multas“. Isto é absolutamente absurdo. É, de facto, uma explicação tremendamente cientista, e acho estranho que uma empresa, digamos assim, a própria Câmara Municipal não tenha, digamos assim, um diálogo com esta empresa de modo a encontrar soluções, porque na realidade, não estando um GNR, permanentemente com aquele fiscal, não há legitimidade para passar multas, há legitimidade para cobrar, evidentemente que estão lá parquímetros, e há</w:t>
      </w:r>
      <w:r>
        <w:rPr>
          <w:rFonts w:cs="Comic Sans MS" w:ascii="Comic Sans MS" w:hAnsi="Comic Sans MS"/>
          <w:i/>
          <w:color w:val="E36C0A"/>
          <w:szCs w:val="20"/>
          <w:lang w:val="en-US"/>
        </w:rPr>
        <w:t xml:space="preserve"> </w:t>
      </w:r>
      <w:r>
        <w:rPr>
          <w:rFonts w:cs="Comic Sans MS" w:ascii="Comic Sans MS" w:hAnsi="Comic Sans MS"/>
          <w:i/>
          <w:szCs w:val="20"/>
          <w:lang w:val="en-US"/>
        </w:rPr>
        <w:t>uma concessão atribuída pela Câmara Municipal, lavrada, pronto, então tudo bem, mas em relação à questão da legalidade de passar multas para quem prevarica, é evidente que não existe essa legitimidade, e acho que há aí um vazio. Existe, de facto, uma lei nacional, mas só dá legitimidade a essa empresa se, efetivamente, for acompanhada de uma autoridade, fora desse quadro n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cho que só existe um caso no país, que é a EMEL, em Lisboa, efetivamente não sei porque vias lhe foram atribuídas essa autoridade tributária e essa autoridade, digamos assim, de penalizar, tanto quanto eu conheço porque já tentei falar com juristas sobre essa matéria e as poucas respostas que eu tive foram neste sentido.</w:t>
        <w:tab/>
      </w:r>
    </w:p>
    <w:p>
      <w:pPr>
        <w:pStyle w:val="Normal"/>
        <w:widowControl w:val="false"/>
        <w:pBdr>
          <w:left w:val="single" w:sz="8" w:space="4" w:color="FF0000"/>
          <w:right w:val="single" w:sz="8" w:space="4" w:color="FF0000"/>
        </w:pBdr>
        <w:tabs>
          <w:tab w:val="clear" w:pos="709"/>
          <w:tab w:val="left" w:pos="4536" w:leader="none"/>
          <w:tab w:val="left" w:pos="4820" w:leader="none"/>
          <w:tab w:val="left" w:pos="9866" w:leader="hyphen"/>
        </w:tabs>
        <w:spacing w:lineRule="auto" w:line="264"/>
        <w:jc w:val="both"/>
        <w:rPr/>
      </w:pPr>
      <w:r>
        <w:rPr>
          <w:rFonts w:cs="Comic Sans MS" w:ascii="Comic Sans MS" w:hAnsi="Comic Sans MS"/>
          <w:i/>
          <w:szCs w:val="20"/>
          <w:lang w:val="en-US"/>
        </w:rPr>
        <w:t>Voltando à outra questão, eu continuo a achar que neste contrato a Câmara Municipal esteve mal, a Câmara Municipal devia ter acautelado os interesses dos comerciantes, dos residentes, dos trabalhadores, devia ter fixado condições, porque se não foi fixado, embora vocês tenham feito exigências, mas não foi fixado um valor, é evidente que nós ficamos ao arbítrio de uma empresa privada que já nos está a explorar vinte e quatro horas por dia, trezentos e sessenta e cinco dias do ano, o que não existe em nenhuma parte do mundo, só em Albufeira. Continuo a dizer que isto é uma aberração,</w:t>
      </w:r>
      <w:r>
        <w:rPr>
          <w:rFonts w:cs="Comic Sans MS" w:ascii="Comic Sans MS" w:hAnsi="Comic Sans MS"/>
          <w:i/>
          <w:color w:val="E36C0A"/>
          <w:szCs w:val="20"/>
          <w:lang w:val="en-US"/>
        </w:rPr>
        <w:t xml:space="preserve"> </w:t>
      </w:r>
      <w:r>
        <w:rPr>
          <w:rFonts w:cs="Comic Sans MS" w:ascii="Comic Sans MS" w:hAnsi="Comic Sans MS"/>
          <w:i/>
          <w:szCs w:val="20"/>
          <w:lang w:val="en-US"/>
        </w:rPr>
        <w:t xml:space="preserve">para além de eu ter já conversado com muita gente, nomeadamente, deputados do vosso partido que </w:t>
      </w:r>
      <w:r>
        <w:rPr>
          <w:rFonts w:cs="Comic Sans MS" w:ascii="Comic Sans MS" w:hAnsi="Comic Sans MS"/>
          <w:i/>
          <w:szCs w:val="20"/>
        </w:rPr>
        <w:t xml:space="preserve">discordam </w:t>
      </w:r>
      <w:r>
        <w:rPr>
          <w:rFonts w:cs="Comic Sans MS" w:ascii="Comic Sans MS" w:hAnsi="Comic Sans MS"/>
          <w:i/>
          <w:szCs w:val="20"/>
          <w:lang w:val="en-US"/>
        </w:rPr>
        <w:t>frontalmente de uma tal negociação e acho completament</w:t>
      </w:r>
      <w:r>
        <w:rPr>
          <w:rFonts w:cs="Comic Sans MS" w:ascii="Comic Sans MS" w:hAnsi="Comic Sans MS"/>
          <w:i/>
          <w:szCs w:val="20"/>
        </w:rPr>
        <w:t>e</w:t>
      </w:r>
      <w:r>
        <w:rPr>
          <w:rFonts w:cs="Comic Sans MS" w:ascii="Comic Sans MS" w:hAnsi="Comic Sans MS"/>
          <w:i/>
          <w:szCs w:val="20"/>
          <w:lang w:val="en-US"/>
        </w:rPr>
        <w:t xml:space="preserve"> injusto que se pratique uma taxa desta grandeza, evidentemente está a inviabilizar os nossos negócios. Se o senhor Vereador quiser passar um dia inteiro, vinte e quatro horas, naquela avenida comigo, para ver quantos carros é que se vão embora, você é capaz de ficar impressionado e continuo a dizer-lhe, desde que veio, há anos que o parque foi prometido e não foi feito, nós já perdemos dezenas de milhares, dezenas de milhões de euros, não quero exagerar com as centenas, dezenas de milhões de euros de negócios e neste momento as coisas com a introdução dos parquímetros, no ano passado, agravaram-se de forma considerável, perdem as pensões, perdem a farmácia, perdem os operadores de apartamentos, perdem os comerciantes. Enfim, há aqui uma situação de conflito que efetivamente tem que ser analisada com muita frieza. Eu não vou abandonar o assunto e virei cá a vezes necessárias até conseguir que o vosso executivo consiga ponderar estas matérias todas com muita cautela, porque estão pessoas a ser penalizadas com esta situ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E36C0A"/>
          <w:szCs w:val="20"/>
          <w:u w:val="single"/>
          <w:lang w:val="en-US"/>
        </w:rPr>
      </w:pPr>
      <w:r>
        <w:rPr>
          <w:rFonts w:cs="Comic Sans MS" w:ascii="Comic Sans MS" w:hAnsi="Comic Sans MS"/>
          <w:b/>
          <w:szCs w:val="20"/>
          <w:lang w:val="en-US"/>
        </w:rPr>
        <w:t>O senhor Presidente da Câmara disse que as recomendações do munícipe ficaram registadas e que a questão que foi suscitada sobre alguma eventual ilegalidade que possa estar a ser cometida, será analisada, defendendo que o Município estará no caminho certo para a resolução deste problema mas admitindo que, se não for esse o caso, também poderá alterar a sua forma de atuar.</w:t>
      </w:r>
      <w:r>
        <w:rPr>
          <w:rFonts w:cs="Comic Sans MS" w:ascii="Comic Sans MS" w:hAnsi="Comic Sans MS"/>
          <w:szCs w:val="20"/>
          <w:lang w:val="en-US"/>
        </w:rPr>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Carla Agapito</w:t>
      </w:r>
      <w:r>
        <w:rPr>
          <w:rFonts w:cs="Comic Sans MS" w:ascii="Comic Sans MS" w:hAnsi="Comic Sans MS"/>
          <w:szCs w:val="20"/>
          <w:lang w:val="en-US"/>
        </w:rPr>
        <w:t xml:space="preserve"> - </w:t>
      </w:r>
      <w:r>
        <w:rPr>
          <w:rFonts w:cs="Comic Sans MS" w:ascii="Comic Sans MS" w:hAnsi="Comic Sans MS"/>
          <w:lang w:val="en-US"/>
        </w:rPr>
        <w:t xml:space="preserve">A munícipe iniciou a sua intervenção dizendo: </w:t>
      </w:r>
      <w:r>
        <w:rPr>
          <w:rFonts w:cs="Comic Sans MS" w:ascii="Comic Sans MS" w:hAnsi="Comic Sans MS"/>
          <w:i/>
          <w:lang w:val="en-US"/>
        </w:rPr>
        <w:t>“</w:t>
      </w:r>
      <w:r>
        <w:rPr>
          <w:rFonts w:cs="Comic Sans MS" w:ascii="Comic Sans MS" w:hAnsi="Comic Sans MS"/>
          <w:i/>
          <w:szCs w:val="20"/>
          <w:lang w:val="en-US"/>
        </w:rPr>
        <w:t xml:space="preserve">Eu queria fazer uma pergunta relativamente aqui à Freguesia onde eu resido, ali, eu não sei o nome da rua, sei que é a rotunda que se fez nova ao pé do veterinário, há a rotunda nova e depois está aí uma estrada nova que não sei o nome, para a esquerda, ora, acho que houve alguém que fez um loteamento lá e a estrada ficou imprópria para transitar, está toda esburacada, uma estrada que era nova em folha, está uma estrada completamente velha. Eu passo lá com o carro todos os dias e todos dias os amortecedores depois… aquilo vai danificando, pois quem passa lá todos os dias, queria saber (rua do sol, a que passa por cima da linha férrea) queria saber se aquilo era, já tinha falado com o senhor Vereador Quintino, ele até tinha-me dito que possivelmente em quinze dias eles até andam a meter lá umas coisas, que eu penso que seja a luz, queria saber se aquilo é para ficar como estava, ou se vai ficar tudo esburacado, uma estrada que era nova em folha e que na freguesia, para mim, aquilo era aqui uma coisa que estava </w:t>
      </w:r>
      <w:r>
        <w:rPr>
          <w:rFonts w:cs="Comic Sans MS" w:ascii="Comic Sans MS" w:hAnsi="Comic Sans MS"/>
          <w:i/>
          <w:szCs w:val="20"/>
        </w:rPr>
        <w:t>ali</w:t>
      </w:r>
      <w:r>
        <w:rPr>
          <w:rFonts w:cs="Comic Sans MS" w:ascii="Comic Sans MS" w:hAnsi="Comic Sans MS"/>
          <w:i/>
          <w:szCs w:val="20"/>
          <w:lang w:val="en-US"/>
        </w:rPr>
        <w:t xml:space="preserve"> como deve ser. Toda esburaca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Carlos Quintino respondeu que, aquando de um primeiro alerta feito pela munícipe, o Município já tinha chamado a atenção da empresa, que explicou tratar-se de um empreiteiro da EDP que anda realizar alguns trabalhos ao nível da eletricidade e das telecomunicações. Disse também que quando o Município exige este tipo de arranjos, exige sempre que os empreiteiros reponham tudo na forma como estava antes de iniciarem as obras, o que foi feito no presente cas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Seguidamente o senhor vereador explicou que o empreiteiro ainda não acabou as obras e que o Município tudo fará para que a empresa não saia da obra sem repor as condições iniciais. Afirmou ainda que o empreiteiro informou que a obra estava prevista ficar terminada antes do início do mês de agosto, mas que ainda não terminou, reiterando que o Município tudo fará para garantir que a empresa não saia da obra sem repor as condições iniciai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omou a Câmara conhecimento</w:t>
      </w:r>
      <w:r>
        <w:rPr>
          <w:rFonts w:cs="Comic Sans MS" w:ascii="Comic Sans MS" w:hAnsi="Comic Sans MS"/>
          <w:szCs w:val="20"/>
          <w:lang w:val="en-US"/>
        </w:rPr>
        <w:t xml:space="preserve"> de que os saldos em dinheiro, segundo o Resumo Diário da Tesouraria do dia cinco de agosto de dois mil e tre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Orçamentais – dez milhões, sessenta e três mil, setecentos e noventa e dois euros e quarenta e trê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não Orçamentais – um milhão, cento e noventa e seis mil, quatrocentos e quarenta e três euros e vinte e set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ara cumprimento do disposto no número três, do artigo sexagésimo quinto, da Lei número cento e sessenta e nove, barra, noventa e nove, de dezoito de setembro, </w:t>
      </w:r>
      <w:r>
        <w:rPr>
          <w:rFonts w:cs="Comic Sans MS" w:ascii="Comic Sans MS" w:hAnsi="Comic Sans MS"/>
          <w:b/>
          <w:szCs w:val="20"/>
          <w:lang w:val="en-US"/>
        </w:rPr>
        <w:t>a</w:t>
      </w:r>
      <w:r>
        <w:rPr>
          <w:rFonts w:cs="Comic Sans MS" w:ascii="Comic Sans MS" w:hAnsi="Comic Sans MS"/>
          <w:szCs w:val="20"/>
          <w:lang w:val="en-US"/>
        </w:rPr>
        <w:t xml:space="preserve"> </w:t>
      </w:r>
      <w:r>
        <w:rPr>
          <w:rFonts w:cs="Comic Sans MS" w:ascii="Comic Sans MS" w:hAnsi="Comic Sans MS"/>
          <w:b/>
          <w:szCs w:val="20"/>
          <w:lang w:val="en-US"/>
        </w:rPr>
        <w:t>Câmara tomou conhecimento</w:t>
      </w:r>
      <w:r>
        <w:rPr>
          <w:rFonts w:cs="Comic Sans MS" w:ascii="Comic Sans MS" w:hAnsi="Comic Sans MS"/>
          <w:szCs w:val="20"/>
          <w:lang w:val="en-US"/>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szCs w:val="20"/>
          <w:lang w:val="en-US"/>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TRANSPORTES – AACCB - ASSOCIAÇÃO DE APOIO À CRIANÇA DO DISTRITO DE CASTELO BRANC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o um documento contendo despacho proferido pelo senhor Presidente, em vinte e seis de julho último, através da qual, invocando o previsto na alínea b) do número quatro do artigo sexagésimo quarto da Lei número cento e sessenta e nove, barra, noventa e nove, de dezoito de setembro, autorizou a disponibilização do transporte solicitado pela AACCB - Associação de Apoio à Criança do Distrito de Castelo Branco, para deslocação ao Zoomarine, de um grupo de utentes que se encontra de férias na colónia de férias “O Búzio”, no dia trinta também de julho últim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ratificar o despacho do senhor Presidente</w:t>
      </w:r>
      <w:r>
        <w:rPr>
          <w:rFonts w:cs="Comic Sans MS" w:ascii="Comic Sans MS" w:hAnsi="Comic Sans MS"/>
          <w:bCs/>
          <w:szCs w:val="20"/>
          <w:lang w:val="en-US"/>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TRANSPORTES – CPCJ – COMISSÃO DE PROTEÇÃO DE CRIANÇAS E JOVENS DE BARREIR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o um documento subscrito pelo senhor Presidente, em um de agost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Comissão de Proteção de Crianças e Jovens do Barreiro, para deslocação de um grupo crianças, desde as instalações da Colónia de Férias “O Búzio”, até ao Zoomarine, no dia vinte e dois de agosto também corrente, com partida às dez horas e regresso às dezoito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xml:space="preserve">= APOIOS – PRAVI – PROJETO DE APOIO A VÍTIMAS INDEFESAS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w:t>
      </w:r>
      <w:r>
        <w:rPr>
          <w:rFonts w:eastAsia="Comic Sans MS" w:cs="Comic Sans MS" w:ascii="Comic Sans MS" w:hAnsi="Comic Sans MS"/>
          <w:b/>
          <w:bCs/>
          <w:color w:val="FF0000"/>
          <w:szCs w:val="20"/>
          <w:lang w:val="en-US"/>
        </w:rPr>
        <w:t xml:space="preserve"> </w:t>
      </w:r>
      <w:r>
        <w:rPr>
          <w:rFonts w:cs="Comic Sans MS" w:ascii="Comic Sans MS" w:hAnsi="Comic Sans MS"/>
          <w:b/>
          <w:bCs/>
          <w:color w:val="FF0000"/>
          <w:szCs w:val="20"/>
          <w:lang w:val="en-US"/>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a senhora Vereadora Ana Pífaro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 requerimento (via correio eletrónico) anexo à presente veio a PRAVI, Projeto de Apoio a Vítimas Indefesas, solicitar a esta Câmara Municipal a cedência de espaço público para realização de Campanhas de Adoção de Animais de Rua, assim como a respetiva isenção de pagamento das taxas de ocupação de via pública, no terceiro Domingo de Agosto com início às 19:00 e nos terceiros Domingos de Setembro, Outubro, Novembro e Dezembro das 11:00 às 18:00 no Parque da Alfarrob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Associação tem por objeto o desenvolvimento e apoio das iniciativas destinadas a melhorar as condições de existência das pessoas particularmente indefesas e dos animais, bem como tudo o que envolva a interação entre ele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Associação tem vindo a desenvolver campanhas de angariação de fundos e de adoção de animais de rua, as quais têm revertido a favor dos animais do concelho de Albufeir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se trata de uma associação sem fins lucrativo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foi deferida a autorização para ocupação de via pública para  o terceiro Domingo de Agosto com início às 19:00 e nos terceiros Domingos de Setembro, Outubro, Novembro e Dezembro das 11:00 às 18:00 no Parque da Alfarrobeir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Associação solicita a isenção de pagamento da taxa de ocupação de via públic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é suscetível de ser enquadrado nas situações que permitem nos termos da alínea a) do nº 4 do Regulamento de Taxas e outras Receitas do Município de Albufeira, a isenção do pagamento das respetivas taxas, mediante deliberação de Câmar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Exma. Câmara Municipal delibere apoiar a realização da Campanha de Adoção de Animais de Rua, através da cedência de espaço público, assim como a respetiva isenção de pagamento das taxas de ocupação de via pública, tal como requeri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POIOS – ACA – ATLÉTICO CLUBE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Subscrita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 documento anexo, vem o Atlético Clube de Albufeira (ACA), solicitar apoio para a realização do “Torneio de Voleibol de Praia”, que irá decorrer na Praia dos Pescadores no dia 10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se enquadra na alínea b), do n.º 4 do art.º 64º da Lei 169/99 de 18 de Setembro;</w:t>
        <w:tab/>
        <w:t xml:space="preserve"> </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promoção à prática desportiva se faz também com a organização e apoio a eventos desportivos;</w:t>
        <w:tab/>
        <w:t xml:space="preserve"> </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s chamados “desportos de praia” gozam de inegável poder de atracção, sobretudo junto dos mais jovens e sobretudo nesta época do ano;</w:t>
        <w:tab/>
        <w:t xml:space="preserve"> </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Clube organizador do evento tem sede no concelho de Albufeira, o que representa também uma mais-valia para a divulgação da modalidade;</w:t>
        <w:tab/>
        <w:t xml:space="preserve"> </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do ponto de vista desportivo esta actividade vem enriquecer o programa do projecto do nosso município “Verão Desportivo Albufeira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o Atlético Clube de Albufeira</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Empréstimo e Montagem/Desmontagem de todas as estruturas necessárias para a realização do torneio, nomeadamente: 2 campos de jogos, tendas, mangueira com ponto de água, ponto de energia demais material de apoio necessári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PROTOCOLOS – IMORTAL BASKET CLUB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o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O Imortal Basket Clube, através do documento anexo, solicitou à Câmara Municipal, a celebração do Protocolo em epígraf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 instalações do Pavilhão Desportivo Francisco Neves estão atualmente sem condições para uma prática desportiva saudável e em seguranç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idade do edifício e o tipo de construção leva a que o mesmo careça de uma intervenção que permita a sua utilização por terceiro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mpõem-se assim a realização de algumas obras na recuperação do edifício, no sentido de adequar o espaço, modernizando-o e tornando-o apto ao fim a que se destina, permitindo a sua utilização sem as atuais restriçõe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figura, entre as competências legalmente estabelecidas para a autarquia, apoiar ou comparticipar, pelos meios adequados, atividades de interesse municipal, de natureza social, cultural, desportiva e recreativ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autarquia reconhece que a concessão de apoio a atividades desportivas reveste manifesto interesse para o município, porquanto a prática do desporto contribui, indubitavelmente, para a melhoria da qualidade de vida das populaçõe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Imortal Basket Clube é uma associação desportiva, sem fins lucrativos, que incrementa, promove, desenvolve e proporciona o acesso à prática desportiva, às crianças e jovens do concelho, designadamente na modalidade do basquetebol.</w:t>
        <w:tab/>
        <w:t xml:space="preserve"> </w:t>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referido Clube solicitou a utilização das instalações, propondo-se no âmbito da lei do mecenato, a angariar os fundos necessários à execução das intervenções necessárias à modernização do pavilhão, cujas obras serão devidamente supervisionadas e fiscalizadas pelos técnicos do Municípi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autarquia assegurou em conjunto com Clube a possibilidade de utilização do espaço para outras entidades, nomeadamente escolas, clubes e associações e grupos de cidadão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elebração deste Protocolo encontra-se legitimada pelo disposto nos artigos 64º nº 4 alínea b) e 67ª da Lei 169/99, de 18/09, na redação introduzida pela Lei nº 5 A/2002, de 11/01 e art.º 21º n.º 2 alínea b) da Lei n.º 159/99, de 14/0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 xml:space="preserve">A digníssima Câmara Municipal delibere celebrar o Protocolo de Colaboração entre o Município de Albufeira e o Imortal </w:t>
      </w:r>
      <w:r>
        <w:rPr>
          <w:rFonts w:cs="Comic Sans MS" w:ascii="Comic Sans MS" w:hAnsi="Comic Sans MS"/>
          <w:bCs/>
          <w:i/>
          <w:szCs w:val="20"/>
        </w:rPr>
        <w:t>Basket</w:t>
      </w:r>
      <w:r>
        <w:rPr>
          <w:rFonts w:cs="Comic Sans MS" w:ascii="Comic Sans MS" w:hAnsi="Comic Sans MS"/>
          <w:bCs/>
          <w:i/>
          <w:szCs w:val="20"/>
          <w:lang w:val="en-US"/>
        </w:rPr>
        <w:t xml:space="preserve"> Club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a proposta fazia-se acompanhar da minuta do protocolo de colaboração nela referida,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Foi deliberado, por unanimidade, aprovar a proposta, podendo, em consequência, o protocolo ser outorgado e produzir todos os seus efeito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PROTOCOLOS – BELLAVISTA DESPORTIVO CLUB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o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w:t>
      </w:r>
      <w:r>
        <w:rPr>
          <w:rFonts w:cs="Comic Sans MS" w:ascii="Comic Sans MS" w:hAnsi="Comic Sans MS"/>
          <w:bCs/>
          <w:i/>
          <w:szCs w:val="20"/>
          <w:lang w:val="en-US"/>
        </w:rPr>
        <w:t>O Bellavista Desportivo Clube, através do documento anexo, solicitou à Câmara Municipal, a celebração do Protocolo em epígraf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 atuais instalações do Polidesportivo da ETAR de Vale Faro, estão atualmente sem condições mínimas para uma prática desportiva saudável e em segurança;</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egradação das mesmas pode contribuir para aumentar o risco de acidentes e de usos menos consentâneos com uma cidadania saudável;</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Bellavista Desportivo Clube apresentou à autarquia uma proposta de, mediante cedência do referido espaço, proceder à sua recuperaçã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essa mesma proposta, o referido Clube propõe-se a modernizar o espaço, para que funcione enquanto polo de prática desportiva;</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Bellavista Desportivo Clube não dispõe de quaisquer instalações próprias para a prossecução do seu objeto social, sempre tendo vindo a desenvolver as respetivas atividades em espaços cedidos pela Câmara Municipal;</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figura, entre as competências legalmente estabelecidas pela autarquia apoiar ou comparticipar, pelos meios adequados, atividades de interesse municipal;</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m esta intervenção, o concelho de Albufeira terá mais um equipamento que irá complementar a oferta no domínio da prática desportiva formal e informal.</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elebração deste Protocolo encontra-se legitimada pelo disposto nos artºs. 64.º nº 4 alínea b) e 67.º da Lei nº 169/99, de 18/09, na redacção introduzida pela Lei nº 5 A/2002, de 11/01 e art.º 21.º nº 2 alínea b) da Lei nº 159/99, de 14/0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celebrar o Protocolo de Colaboração entre o Município de Albufeira e o Bellavista Desportivo Club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a proposta fazia-se acompanhar da minuta do protocolo de colaboração nela referida,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Foi deliberado, por unanimidade, aprovar a proposta, podendo, em consequência, o protocolo ser outorgado e produzir todos os seus efeito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TOLERÂNCIA DE PONTO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tivamente a este assunto, foi apresentado um documento contendo despacho proferido pelo senhor Presidente, em dois de agosto corrente, pelo qual concedeu tolerância de ponto aos trabalhadores da Autarquia, no dia vinte de agosto também corrente, com encerramento dos serviços, sem prejuízo dos serviços essencia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tomado conhecimento</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SSOCIAÇÃO HUMANITÁRIA DOS BOMBEIROS VOLUNTÁRIOS DE ALBUFEIRA – 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ntes da discussão deste assunto, o senhor Presidente e o senhor Vereador José Sequeira, com fundamento no facto de fazerem parte dos órgãos sociais da Associação Humanitária dos Bombeiros Voluntários de Albufeira, e invocando o previsto na alínea a) do número um, do artigo quadragésimo quarto do Código do Procedimento Administrativo, suscitaram as respetivas situações de impedimento.</w:t>
      </w:r>
      <w:r>
        <w:rPr>
          <w:rFonts w:cs="Comic Sans MS" w:ascii="Comic Sans MS" w:hAnsi="Comic Sans MS"/>
          <w:bCs/>
          <w:szCs w:val="20"/>
          <w:lang w:val="en-US"/>
        </w:rPr>
        <w:t>-</w:t>
      </w:r>
      <w:r>
        <w:rPr>
          <w:rFonts w:cs="Comic Sans MS" w:ascii="Comic Sans MS" w:hAnsi="Comic Sans MS"/>
          <w:b/>
          <w:bCs/>
          <w:szCs w:val="20"/>
          <w:lang w:val="en-US"/>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Tendo o impedimento sido declarado, nas condições previstas no Código do Procedimento Administrativo, o senhor Presidente e o senhor Vereador José Sequeira ausentaram-se da sala, tendo assumido a presidência a senhora Vice-Presidente</w:t>
      </w:r>
      <w:r>
        <w:rPr>
          <w:rFonts w:cs="Comic Sans MS" w:ascii="Comic Sans MS" w:hAnsi="Comic Sans MS"/>
          <w:bCs/>
          <w:szCs w:val="20"/>
          <w:lang w:val="en-US"/>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Pela Associação Humanitária dos Bombeiros Voluntários de Albufeira foi apresentado um requerimento, datado de vinte e nove de julho último, pelo qual solicita informação sobre a possível ocupação de espaço, situado em Santa Eulália, como parque de estacionamento privado de acesso público, mediante pagamento de dois euros, por viatura, por dia, sujeito à aprovação da Câmara Municipal, no período de um de agosto a quinze de setembro, das oito horas às dezassete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e requerimento encontrava-se instruído com uma informação com origem na Divisão de Acessibilidades Viárias, Energias e Gestão de Frotas,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Tratando-se de um terreno particular, desconhece esta Divisão se o estacionamento junto à Praia de Stª Eulália deverá ser alvo de licenciamento ou não, pelo que se sugere remeter o presente assunto à DJ ou DPGU para mais esclarecimentos ou eventual seguimento do 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ão obstante da informação anterior, tendo em conta o disposto no Decreto-lei nº 81/2006 de 20 de abril deverão os órgãos municipais competentes, aprovar as condições de utilização e o modo de determinação do preço devido pelo estacion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presenta o promotor um valor de 2 € por viatura/dia, sendo que a exploração do parque será realizada no período de 1 de Agosto a 15 de Setembro de 2013, entre o período das 8h e as 17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Face ao exposto, remete-se à consideração superior os pressupostos apresentados, considerando ainda que deveria ser providenciado 1 lugar de estacionamento para pessoas com mobilidade reduzida sem custos para o mesm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e requerimento também se fazia acompanhar de uma proposta subscrita pelo senhor Vereador Carlos Quintin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Em cumprimento do n.º 3 do art.º 2 do dec. lei 81/2006 de 20 de Abril, e perante a autorização do proprietário do terreno privado, proponho que a CMA delibere aprovar o requerido pelos BVA. De acordo com a informação dos serviços, devem estes reservar um lugar para pessoas com mobilidade reduzida. A RCM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dos presentes, tendo em conta o teor da informação e da proposta, deferir o pedido nos precisos termos das mesma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Não estavam presentes o senhor Presidente e o senhor Vereador José Sequeira, que a seguir à votação regressaram à sala, tendo o senhor Presidente reassumido a presidência</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CONTRATO DE COMODATO – CORPO NACIONAL DE ESCUTAS – ESCUTISMO CATÓLICO PORTUGUÊS – AGRUPAMENTO 714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 xml:space="preserve">Subscrita pelo senhor Presidente foi apresentada uma proposta do seguinte teor:- </w:t>
      </w:r>
      <w:r>
        <w:rPr>
          <w:rFonts w:cs="Comic Sans MS" w:ascii="Comic Sans MS" w:hAnsi="Comic Sans MS"/>
          <w:bCs/>
          <w:i/>
          <w:szCs w:val="20"/>
          <w:lang w:val="en-US"/>
        </w:rPr>
        <w:t>Considerando qu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Corpo Nacional de Escutas – Escutismo católico Português – Agrupamento 714 é uma associação de direito privado, sem fins lucrativos, que tem como objeto a formação integral dos jovens com base no método escutista criado por Baden Powell e no voluntariado dos seus membros, cuja finalidade é contribuir para a formação de cidadãos solidários e interventivos na sociedad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agrupamento de escutas em causa existe em Albufeira há trinta anos, o que é sintomático de que se trata de um projeto sólido e contínuo e que tem prestado um serviço de inegável valor cívico, cultural e social aos jovens do concelho de Albufeir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Agrupamento tem vindo a primar pelo desenvolvimento de inúmeras atividades que fomentam a transmissão dos valores do Escutismo, nomeadamente, os da lealdade, amizade, respeito pelos outros e pela natureza, obediência a regras, solidariedade, espírito crítico e autonomia, entre tantos outr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tualmente, o Agrupamento de Escutas de Albufeira abrange um total de 120 elementos, com idades compreendidas entre os 6 e os 22 anos de idade e 12 dirigentes adult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Município de Albufeira reconhece assumir primordial importância para a respetiva área de jurisdição, os fins e atribuições prosseguidos pelo Corpo Nacional de Escutas e, no caso em concreto, pelo Agrupamento de Albufeir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ste município tem vindo a evidenciar-se por apoiar projetos sólidos e coerentes, capazes de incutir nos mais jovens valores de cidadania que os preparem para uma sociedade mais justa e humanitári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Agrupamento 714 não dispõe atualmente de um local para se instalar e sedear o desenvolvimento das respetivas atividades e projetos, pelo que solicitou, para aquele feito, o apoio desta Autarquia, no sentido daquela facultar o uso e a fruição de um espaço que pudesse afetar àqueles propósit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 instalações correspondentes à Escola Básica da Mouraria (recentemente desativada) encontram-se devolutas e não estão afetas a qualquer projeto camarário para os próximos temp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 entidades empenhadas na prossecução de fins de natureza similar aos aludidos merecem, indubitavelmente, o apoio desta autarquia local, sendo certo que figura, entre as competências, legalmente estabelecidas, para o Município de Albufeira, apoiar ou comparticipar, pelos meios adequados, atividades de interesse municipal, de natureza social, cultural, desportiva, recreativa, e que o solicitado se enquadra na alínea b) do nº 4 do artº 64 da lei 169/99 de 18 de Setembro; na redação dada pela lei nº 5A/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õe-se que a digníssima Câmara Municipal de Albufeira delibere:</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eder à mencionada instituição, para uso e fruição temporária e, bem assim, para a prossecução dos correspondentes objetivos estatuários as instalações, propriedade do Município de Albufeira, onde funcionava a Escola Básica do 1º Ciclo da Mouraria;-</w:t>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m consequência aprovar a respectiva minuta do contrato de comodado que se junta em anexo, por forma a formalizar e regular os termos em que a cedência deve ocorr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Cs/>
          <w:szCs w:val="20"/>
          <w:lang w:val="en-US"/>
        </w:rPr>
        <w:t>Esta proposta fazia-se acompanhar da respetiva minuta do contrato de comodato, uma cópia da qual fic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20320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pt;mso-position-vertical-relative:text;margin-left:-3.6pt;mso-position-horizontal-relative:text">
                <v:textbox>
                  <w:txbxContent>
                    <w:p>
                      <w:pPr>
                        <w:pStyle w:val="Heading1"/>
                        <w:rPr/>
                      </w:pPr>
                      <w:r>
                        <w:rPr/>
                        <w:t>B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OBRAS MUNICIPAIS – EMPREITADA DE “VALORIZAÇÃO DA RIBEIRA DE QUARTEIRA E VÁRZEA DE PADERNE” – CONTA FINAL DA OBR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a com esta empreitada foi apresentada a respetiva conta final, que se dá por integralmente transcrita, ficando uma cópia arquivada na pasta de documentos respeitantes à presente reunião, constatando-se que o valor final da mesma foi de setecentos e treze mil, cento e quarenta e sete euros e oitenta e oito cêntimos, acrescido do 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conta final da ob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CONCESSÕES - CONCURSO PÚBLICO PARA CONCESSÃO DA CONSTRUÇÃO E EXPLORAÇÃO DE DOIS QUIOSQUES EM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Vereador José Sequeir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Considerando que:</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Foi aprovada em reunião da Câmara Municipal de Albufeira, de 30 de abril de 2013, a abertura do procedimento para “Concessão da Construção e Exploração de Dois Quiosques em Albufeir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m reunião ordinária de 24 de junho de 2013 a digníssima Assembleia Municipal aprovou a abertura do procedimento concursal referido em 1;</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ncontra-se a decorrer desde o dia 4 de julho de 2013, o prazo para apresentação de propostas, na plataforma eletrónica da Gatewit (Construlink), disponível para o efeit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m 30 de julho de 2013, a Câmara Municipal de Albufeira deliberou aprovar a informação do júri do procedimento concursal, datada de 25 de julho de 2013, relativa a omissõe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Procedimento contempla instalação de equipamentos coletivos, tipo quiosque, de restauração e bebidas (snack-bar) e respetivas esplanadas e parque infantil, em duas zonas distintas, sendo elas o Jardim da Esplanada Frutuoso da Silva e o espaço verde contiguo à E.N. 395;</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Recebi informalmente vários contactos de possíveis concorrentes que manifestaram o total desacordo e desinteresse no equipamento a instalar no espaço verde contíguo à E.N. 395;</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eliminação de um dos equipamentos, por representar uma alteração dos aspetos fundamentais do caderno de encargos, implica a necessidade revogar a decisão de contratar, conforme disposto no n.º 2 do artigo 80º do CCP;</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w:t>
        <w:tab/>
        <w:t xml:space="preserve"> </w:t>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Que a Digníssima Câmara Municipal delibere revogar a decisão de contratar referente ao concurso público para “Concessão da Construção e Exploração de Dois Quiosques em Albufei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21209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C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7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C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LANOS – PLANO DE URBANIZAÇÃO DA CIDADE DE ALBUFEIRA E AVALIAÇÃO AMBIENTAL ESTRATÉGICA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m origem na Divisão de Gestão Urbanística e de Planeamento, foi apresentada uma informação que se dá por integralmente transcrita e da qual fica uma cópia arquivada na pasta de documentos respeitantes à presente reunião, e que conclui referind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szCs w:val="20"/>
          <w:lang w:val="en-US"/>
        </w:rPr>
        <w:t>“</w:t>
      </w:r>
      <w:r>
        <w:rPr>
          <w:rFonts w:cs="Comic Sans MS" w:ascii="Comic Sans MS" w:hAnsi="Comic Sans MS"/>
          <w:i/>
          <w:szCs w:val="20"/>
          <w:lang w:val="en-US"/>
        </w:rPr>
        <w:t>Face ao exposto, encontra-se o processo nas condições da digníssima Câmara Municipal deliberar, caso assim o entenda:</w:t>
        <w:tab/>
        <w:t xml:space="preserve"> </w:t>
      </w:r>
    </w:p>
    <w:p>
      <w:pPr>
        <w:pStyle w:val="Normal"/>
        <w:widowControl w:val="false"/>
        <w:numPr>
          <w:ilvl w:val="0"/>
          <w:numId w:val="22"/>
        </w:numPr>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provar o “Proposta de Relatório de Avaliação Técnica da Discussão Pública” referente à proposta de Plano de Urbanização da Cidade de Albufeira, manifestando concordância com as sugestões de procedimento nele constantes.</w:t>
        <w:tab/>
      </w:r>
    </w:p>
    <w:p>
      <w:pPr>
        <w:pStyle w:val="Normal"/>
        <w:widowControl w:val="false"/>
        <w:numPr>
          <w:ilvl w:val="0"/>
          <w:numId w:val="14"/>
        </w:numPr>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ar conhecimento do deliberado no ponto 1, assim como do teor do referido relatório, aos participantes na discussão pública, nos termos do n.º 6 do Artigo 77.º do RJIGT;</w:t>
        <w:tab/>
      </w:r>
    </w:p>
    <w:p>
      <w:pPr>
        <w:pStyle w:val="Normal"/>
        <w:widowControl w:val="false"/>
        <w:numPr>
          <w:ilvl w:val="0"/>
          <w:numId w:val="14"/>
        </w:numPr>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isponibilizar a “Proposta de Relatório de Avaliação Técnica da Discussão Pública” referente à proposta de Plano de Urbanização da Cidade de Albufeira” em www.cm-albufeira.pt, nos termos do n.º 8 do artigo 77.º do RJIGT;</w:t>
        <w:tab/>
      </w:r>
    </w:p>
    <w:p>
      <w:pPr>
        <w:pStyle w:val="Normal"/>
        <w:widowControl w:val="false"/>
        <w:numPr>
          <w:ilvl w:val="0"/>
          <w:numId w:val="14"/>
        </w:numPr>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ivulgar na comunicação social, nos termos do n.º 8 do artigo 77.º do RJIGT, o Aviso em anexo, a publicar em dois jornais diários, num semanário de expansão nacional, em jornais de expansão regional ou local e no site do Município, conforme preceituado no n.º 2 e n.º 3 do artigo 149.º do RJIGT;</w:t>
        <w:tab/>
      </w:r>
    </w:p>
    <w:p>
      <w:pPr>
        <w:pStyle w:val="Normal"/>
        <w:widowControl w:val="false"/>
        <w:numPr>
          <w:ilvl w:val="0"/>
          <w:numId w:val="14"/>
        </w:numPr>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Manifestar concordância com a proposta de Plano de Urbanização da Cidade de Albufeira e respetivo procedimento de Avaliação Ambiental Estratégica em anex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eterminar o envio para a Assembleia Municipal de Albufeira da proposta de Plano de Urbanização da Cidade de Albufeira e respetivo procedimento de Avaliação Ambiental Estratégica para os fins previstos no Artigo 79.º do RJIGT.”</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b/>
          <w:szCs w:val="20"/>
          <w:lang w:val="en-US"/>
        </w:rPr>
        <w:t>Foi deliberado, por maioria dos presentes, tendo em conta o teor da informação, proceder nos precisos termos sugeridos na mesma</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b/>
          <w:szCs w:val="20"/>
          <w:lang w:val="en-US"/>
        </w:rPr>
        <w:t>Votação: votaram no sentido da deliberação o senhor Presidente e os senhores Vereadores Carlos Quintino, José Sequeira, Ana Pífaro e Paulo Dias; votou contra o senhor Vereador Victor Ferraz.</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Não estava presente a senhora Vice-Presidente que a seguir à votação regressou à sala</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 descrições dos pedidos que seguem, relacionadas com este tema, tiveram minutas elaboradas sob a exclusiva responsabilidade do mesmo departament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querimento(s) n.º(s): 27451 de 22-07-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 xml:space="preserve">Processo n.º: </w:t>
      </w:r>
      <w:r>
        <w:rPr>
          <w:rFonts w:cs="Comic Sans MS" w:ascii="Comic Sans MS" w:hAnsi="Comic Sans MS"/>
          <w:b/>
          <w:bCs/>
          <w:szCs w:val="20"/>
          <w:lang w:val="en-US"/>
        </w:rPr>
        <w:t>7EA/2013</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 xml:space="preserve">Requerente: </w:t>
      </w:r>
      <w:r>
        <w:rPr>
          <w:rFonts w:cs="Comic Sans MS" w:ascii="Comic Sans MS" w:hAnsi="Comic Sans MS"/>
          <w:bCs/>
          <w:color w:val="FF0000"/>
          <w:szCs w:val="20"/>
          <w:lang w:val="en-US"/>
        </w:rPr>
        <w:t>Renato Aníbal Costa Alve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Local da Obra: Roja Pé,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Assunto: Licença – Recinto itinerante – Circo ambula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por unanimidade, deferido o solicitado concedendo-se a licença conforme requerida</w:t>
      </w:r>
      <w:r>
        <w:rPr>
          <w:rFonts w:cs="Comic Sans MS" w:ascii="Comic Sans MS" w:hAnsi="Comic Sans MS"/>
          <w:bCs/>
          <w:szCs w:val="20"/>
          <w:lang w:val="en-US"/>
        </w:rPr>
        <w:t>.</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querimento(s) n.º(s): 14227 de 15-04-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 xml:space="preserve">Processo n.º: </w:t>
      </w:r>
      <w:r>
        <w:rPr>
          <w:rFonts w:cs="Comic Sans MS" w:ascii="Comic Sans MS" w:hAnsi="Comic Sans MS"/>
          <w:b/>
          <w:bCs/>
          <w:szCs w:val="20"/>
          <w:lang w:val="en-US"/>
        </w:rPr>
        <w:t>628/1985</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 xml:space="preserve">Requerente: </w:t>
      </w:r>
      <w:r>
        <w:rPr>
          <w:rFonts w:cs="Comic Sans MS" w:ascii="Comic Sans MS" w:hAnsi="Comic Sans MS"/>
          <w:bCs/>
          <w:color w:val="FF0000"/>
          <w:szCs w:val="20"/>
          <w:lang w:val="en-US"/>
        </w:rPr>
        <w:t>Alcino dos Santos Paula Ferreir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Local da Obra: Travessa das Rosas lote 231, Edifício Liz, fração “D”,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Assunto: Vistoria para certificação de más condições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por unanimidade, deliberado homologar o auto de vistoria dezasseis, barra, dois mil e treze e mandar proceder nos moldes sugeridos na proposta datada de vinte e nove de julho de dois mil e treze</w:t>
      </w:r>
      <w:r>
        <w:rPr>
          <w:rFonts w:cs="Comic Sans MS" w:ascii="Comic Sans MS" w:hAnsi="Comic Sans MS"/>
          <w:bCs/>
          <w:szCs w:val="20"/>
          <w:lang w:val="en-US"/>
        </w:rPr>
        <w:t>.</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querimento(s) n.º(s): 43439 de 19-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 xml:space="preserve">Processo n.º: </w:t>
      </w:r>
      <w:r>
        <w:rPr>
          <w:rFonts w:cs="Comic Sans MS" w:ascii="Comic Sans MS" w:hAnsi="Comic Sans MS"/>
          <w:b/>
          <w:bCs/>
          <w:szCs w:val="20"/>
          <w:lang w:val="en-US"/>
        </w:rPr>
        <w:t>7OU/2012</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 xml:space="preserve">Requerente: </w:t>
      </w:r>
      <w:r>
        <w:rPr>
          <w:rFonts w:cs="Comic Sans MS" w:ascii="Comic Sans MS" w:hAnsi="Comic Sans MS"/>
          <w:bCs/>
          <w:color w:val="FF0000"/>
          <w:szCs w:val="20"/>
          <w:lang w:val="en-US"/>
        </w:rPr>
        <w:t>Interjumbria – Empreendimentos Turísticos e Industriais, S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Local da Obra: Quinta do Milharó, freguesia de Olhos de Águ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Assunto: Licença – Armazenagem de Combustíveis – depósito 7.48 m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por unanimidade, deferido nos termos do parecer técnico datado de um de julho de dois mil e treze</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SSUNTO RECONHECIDO COMO URGENT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Tendo-se concluído a apreciação dos assuntos constantes na ordem do dia, o senhor Presidente submeteu à apreciação da Câmara o reconhecimento da urgência na apreciação e deliberação sobre o assunto a seguir descrito, pela razão que explicitou e que se prende com a oportunidade e, portanto, com a vantagem no não adiamento da respetiva apreci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INTERESSE PÚBLICO – CENTRO PAROQUIAL DE PADERN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w:t>
      </w:r>
      <w:r>
        <w:rPr>
          <w:rFonts w:eastAsia="Comic Sans MS" w:cs="Comic Sans MS" w:ascii="Comic Sans MS" w:hAnsi="Comic Sans MS"/>
          <w:b/>
          <w:color w:val="FF0000"/>
          <w:szCs w:val="20"/>
          <w:lang w:val="en-US"/>
        </w:rPr>
        <w:t xml:space="preserve"> </w:t>
      </w:r>
      <w:r>
        <w:rPr>
          <w:rFonts w:cs="Comic Sans MS" w:ascii="Comic Sans MS" w:hAnsi="Comic Sans MS"/>
          <w:b/>
          <w:color w:val="FF0000"/>
          <w:szCs w:val="20"/>
          <w:lang w:val="en-US"/>
        </w:rPr>
        <w:t>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o Centro Paroquial de Paderne foi apresentado um requerimento através do qual solicita a declaração de interesse público por parte da Assembleia Municipal com vista a sustentar a constituição do Direito de Superfície a favor da referida instituição e, posteriormente, a escrituração pública da doação do terre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e requerimento encontrava-se instruído com uma informação subscrita pelo Diretor do Departamento de Planeamento e Gestão Urbanístic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No documento anexado na etapa 1, solicita o Centro Paroquial de Paderne os bons ofícios deste órgão no sentido de a Assembleia Municipal se pronunciar quanto ao interesse público do Centro Comunitário de Paderne (estabelecimento de solidariedade soci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ultado o processo de obras, constatou-se que a Câmara Municipal em 29/set/1998, no sentido de vir a obter parecer favorável da Comissão Regional da Reserva Agrícola do Algarve, deliberou aprovar a declaração de que a construção do Centro Comunitário de Paderne se revestia de interesse público para todo o concelho atendendo aos objetivos sociais que se propunha prosseguir. (junto cópia dos referidos elem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mbora a câmara se tenha efectivamente pronunciado em 1998 sobre o interesse público, a Assembleia Municipal nunca foi chamada a se pronunciar sobre a matéria, questão que a requerente pretende agora san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tendo em conta a deliberação tomada em reunião camarária de vinte e nove de setembro de mil novecentos e noventa e oito e o teor da informação dos serviços, propor à Digníssima Assembleia Municipal a atribuição de interesse municipal ao Centro Paroquial de Paderne</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endo sido deliberado, por unanimidade, viabilizar tal possibilidade, foi aprovada a minuta, também por unanimida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lang w:val="en-US"/>
        </w:rPr>
      </w:pPr>
      <w:r>
        <w:rPr>
          <w:rFonts w:cs="Comic Sans MS" w:ascii="Comic Sans MS" w:hAnsi="Comic Sans MS"/>
          <w:color w:val="000000"/>
          <w:szCs w:val="20"/>
          <w:lang w:val="en-US"/>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 tendo sido considerados findos os trabalhos, pelas doze hora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29">
                <wp:simplePos x="0" y="0"/>
                <wp:positionH relativeFrom="column">
                  <wp:posOffset>-37465</wp:posOffset>
                </wp:positionH>
                <wp:positionV relativeFrom="paragraph">
                  <wp:posOffset>692150</wp:posOffset>
                </wp:positionV>
                <wp:extent cx="6199505" cy="57943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pt;margin-top:54.5pt;width:0pt;height:0pt" type="_x0000_t32">
                <v:stroke color="red" weight="12600" joinstyle="miter" endcap="flat"/>
                <v:fill o:detectmouseclick="t" on="false"/>
                <w10:wrap type="none"/>
              </v:shape>
            </w:pict>
          </mc:Fallback>
        </mc:AlternateContent>
      </w:r>
      <w:r>
        <w:rPr>
          <w:rFonts w:cs="Comic Sans MS" w:ascii="Comic Sans MS" w:hAnsi="Comic Sans MS"/>
          <w:szCs w:val="20"/>
          <w:lang w:val="en-US"/>
        </w:rPr>
        <w:t>________________________________________________________________________________________________________________________________</w:t>
      </w:r>
      <w:r>
        <w:rPr>
          <w:rFonts w:cs="Comic Sans MS" w:ascii="Comic Sans MS" w:hAnsi="Comic Sans MS"/>
          <w:color w:val="FF0000"/>
          <w:szCs w:val="20"/>
          <w:lang w:val="en-US"/>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6 de agost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6 de agost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3">
          <wp:simplePos x="0" y="0"/>
          <wp:positionH relativeFrom="column">
            <wp:posOffset>457200</wp:posOffset>
          </wp:positionH>
          <wp:positionV relativeFrom="paragraph">
            <wp:posOffset>62230</wp:posOffset>
          </wp:positionV>
          <wp:extent cx="476250" cy="5778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74930</wp:posOffset>
              </wp:positionV>
              <wp:extent cx="1485900" cy="228600"/>
              <wp:effectExtent l="0" t="0" r="0" b="0"/>
              <wp:wrapNone/>
              <wp:docPr id="6" name="Frame4"/>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7"/>
    <w:lvlOverride w:ilvl="0">
      <w:startOverride w:val="1"/>
    </w:lvlOverride>
  </w:num>
  <w:num w:numId="18">
    <w:abstractNumId w:val="10"/>
    <w:lvlOverride w:ilvl="0">
      <w:startOverride w:val="1"/>
    </w:lvlOverride>
  </w:num>
  <w:num w:numId="19">
    <w:abstractNumId w:val="15"/>
    <w:lvlOverride w:ilvl="0">
      <w:startOverride w:val="1"/>
    </w:lvlOverride>
  </w:num>
  <w:num w:numId="20">
    <w:abstractNumId w:val="11"/>
    <w:lvlOverride w:ilvl="0">
      <w:startOverride w:val="1"/>
    </w:lvlOverride>
  </w:num>
  <w:num w:numId="21">
    <w:abstractNumId w:val="5"/>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bealho1Carcter">
    <w:name w:val="Cabeçalho 1 Carácter"/>
    <w:qFormat/>
    <w:rPr>
      <w:rFonts w:ascii="Comic Sans MS" w:hAnsi="Comic Sans MS" w:cs="Comic Sans MS"/>
      <w:b/>
      <w:color w:val="FF0000"/>
      <w:sz w:val="24"/>
    </w:rPr>
  </w:style>
  <w:style w:type="character" w:styleId="TtuloCarcter">
    <w:name w:val="Título Carácter"/>
    <w:qFormat/>
    <w:rPr>
      <w:rFonts w:ascii="Comic Sans MS" w:hAnsi="Comic Sans MS" w:cs="Comic Sans MS"/>
      <w:b/>
      <w:sz w:val="24"/>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57:00Z</dcterms:created>
  <dc:creator>Alzira Maria Pinho Carvalho</dc:creator>
  <dc:description/>
  <dc:language>en-US</dc:language>
  <cp:lastModifiedBy>Pedro Miguel Guerreiro Madeira Silva</cp:lastModifiedBy>
  <dcterms:modified xsi:type="dcterms:W3CDTF">2013-10-01T13:57:00Z</dcterms:modified>
  <cp:revision>2</cp:revision>
  <dc:subject/>
  <dc:title>ACTA DA REUNIÃO 'Tipo de reunião (maiúsculas)' DA CÂMARA MUNICIPAL DE</dc:title>
</cp:coreProperties>
</file>